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87765" cy="54330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765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49360" cy="55194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9360" cy="551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787765" cy="560451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7765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902065" cy="549021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065" cy="549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53805" cy="5541010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380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8:00Z</dcterms:created>
  <dc:creator>Simy</dc:creator>
  <dc:description/>
  <cp:keywords/>
  <dc:language>en-US</dc:language>
  <cp:lastModifiedBy>Simy</cp:lastModifiedBy>
  <dcterms:modified xsi:type="dcterms:W3CDTF">2011-05-24T02:11:00Z</dcterms:modified>
  <cp:revision>2</cp:revision>
  <dc:subject/>
  <dc:title/>
</cp:coreProperties>
</file>