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8420100" cy="57251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523605" cy="572389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519795" cy="572833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979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322310" cy="572516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2310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81670" cy="572516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1670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20100" cy="5725160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81670" cy="5730875"/>
            <wp:effectExtent l="0" t="0" r="0" b="0"/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1670" cy="573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2:08:00Z</dcterms:created>
  <dc:creator>Simy</dc:creator>
  <dc:description/>
  <dc:language>en-US</dc:language>
  <cp:lastModifiedBy>Simy</cp:lastModifiedBy>
  <dcterms:modified xsi:type="dcterms:W3CDTF">2011-05-24T02:09:00Z</dcterms:modified>
  <cp:revision>1</cp:revision>
  <dc:subject/>
  <dc:title/>
</cp:coreProperties>
</file>