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8464550" cy="57289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0" cy="572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374380" cy="57207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438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19465" cy="57302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9465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32165" cy="57296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165" cy="572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99755" cy="57238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975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8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1:52:00Z</dcterms:created>
  <dc:creator>Simy</dc:creator>
  <dc:description/>
  <dc:language>en-US</dc:language>
  <cp:lastModifiedBy>Simy</cp:lastModifiedBy>
  <dcterms:modified xsi:type="dcterms:W3CDTF">2011-05-24T02:13:00Z</dcterms:modified>
  <cp:revision>2</cp:revision>
  <dc:subject/>
  <dc:title/>
</cp:coreProperties>
</file>