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Alef - Bais and Nekudos Flashcard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Mrs. Simey Emaleh-Bitt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Grade Level: </w:t>
      </w:r>
      <w:r>
        <w:rPr>
          <w:rFonts w:cs="Arial" w:ascii="Arial" w:hAnsi="Arial"/>
        </w:rPr>
        <w:t>Early Childhood,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G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p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cards with the letters of the Hebrew alphabet set within flowers, busses, or apples. Sets include just the Alef – Bais, or the Alef Bais with the nekudos kamatz, pasach or segel. Great for reviewing or playing games. Note: Osios Sofios are not inclu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oals/Objectiv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will learn and review the alef – bais, or the alef – bais with the nekudos, when using these car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int cards to cardstock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t out. (Optional)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Use as flashcards to review/assess students’ knowledge of the alef – bais. Make an extra set and use to play matching, et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G_0089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19:00Z</dcterms:created>
  <dc:creator>Sora Rivkah Daina</dc:creator>
  <dc:description/>
  <cp:keywords/>
  <dc:language>en-US</dc:language>
  <cp:lastModifiedBy>ces</cp:lastModifiedBy>
  <dcterms:modified xsi:type="dcterms:W3CDTF">2011-06-06T17:12:00Z</dcterms:modified>
  <cp:revision>4</cp:revision>
  <dc:subject/>
  <dc:title>Aleph - Bais and Nekudos Flashcards</dc:title>
</cp:coreProperties>
</file>