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lectronique"/>
        <w:rPr/>
      </w:pPr>
      <w:r>
        <w:rPr>
          <w:kern w:val="2"/>
        </w:rPr>
        <w:fldChar w:fldCharType="begin"/>
      </w:r>
      <w:r>
        <w:rPr>
          <w:kern w:val="2"/>
        </w:rPr>
        <w:instrText xml:space="preserve"> SUBJECT </w:instrText>
      </w:r>
      <w:r>
        <w:rPr>
          <w:kern w:val="2"/>
        </w:rPr>
        <w:fldChar w:fldCharType="separate"/>
      </w:r>
      <w:r>
        <w:rPr>
          <w:kern w:val="2"/>
        </w:rPr>
        <w:t>Bible hébraïque vocalisée</w:t>
      </w:r>
      <w:r>
        <w:rPr>
          <w:kern w:val="2"/>
        </w:rPr>
        <w:fldChar w:fldCharType="end"/>
      </w:r>
      <w:r>
        <w:rPr>
          <w:kern w:val="2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de Psaumes à 2 Chroniques</w:t>
      </w:r>
      <w:r>
        <w:rPr/>
        <w:fldChar w:fldCharType="end"/>
      </w:r>
      <w:r>
        <w:rPr/>
        <w:t>, Version Alpha</w:t>
      </w:r>
    </w:p>
    <w:p>
      <w:pPr>
        <w:pStyle w:val="Signaturelectronique"/>
        <w:rPr/>
      </w:pP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Texte établi et édité par Didier Stadelmann et Jacques Laportes</w:t>
      </w:r>
      <w:r>
        <w:rPr/>
        <w:fldChar w:fldCharType="end"/>
      </w:r>
      <w:r>
        <w:rPr/>
        <w:t xml:space="preserve"> </w:t>
      </w:r>
      <w:hyperlink w:anchor="_Vous_n'êtes_pas_propriétaire_de_ce_">
        <w:r>
          <w:rPr>
            <w:rStyle w:val="InternetLink"/>
          </w:rPr>
          <w:t>© tous droits réservé</w:t>
        </w:r>
      </w:hyperlink>
      <w:r>
        <w:rPr/>
        <w:t>.</w:t>
      </w:r>
    </w:p>
    <w:p>
      <w:pPr>
        <w:pStyle w:val="Textebrut"/>
        <w:jc w:val="right"/>
        <w:rPr/>
      </w:pPr>
      <w:r>
        <w:rPr>
          <w:rStyle w:val="Emphasis"/>
        </w:rPr>
        <w:t>Anastésontai, le dimanche 12 janvier 2003.</w:t>
      </w:r>
    </w:p>
    <w:p>
      <w:pPr>
        <w:pStyle w:val="Addressee"/>
        <w:ind w:left="0" w:right="2835" w:hanging="0"/>
        <w:rPr/>
      </w:pPr>
      <w:hyperlink r:id="rId2">
        <w:r>
          <w:rPr>
            <w:rStyle w:val="InternetLink"/>
          </w:rPr>
          <w:t>http://www.anastesontai.com</w:t>
        </w:r>
      </w:hyperlink>
      <w:r>
        <w:rPr/>
        <w:t xml:space="preserve"> pour les corrections et mises à jour et votre courier.</w:t>
      </w:r>
    </w:p>
    <w:p>
      <w:pPr>
        <w:pStyle w:val="Textebrut"/>
        <w:rPr/>
      </w:pPr>
      <w:hyperlink r:id="rId3">
        <w:r>
          <w:rPr>
            <w:rStyle w:val="InternetLink"/>
          </w:rPr>
          <w:t>En faisant au site un don de 20€, vous nous aidez à améliorer nos produits et en général, la qualité des textes du projet «Anastésontai».</w:t>
        </w:r>
      </w:hyperlink>
      <w:r>
        <w:rPr/>
        <w:t xml:space="preserve"> Merci si vous l’avez déjà fait.</w:t>
      </w:r>
    </w:p>
    <w:p>
      <w:pPr>
        <w:pStyle w:val="Textebrut"/>
        <w:spacing w:before="480" w:after="0"/>
        <w:ind w:left="1418" w:right="-6" w:hanging="1418"/>
        <w:rPr/>
      </w:pPr>
      <w:r>
        <w:rPr/>
        <w:t>Suggestion : Menu “</w:t>
      </w:r>
      <w:r>
        <w:rPr>
          <w:i/>
          <w:iCs/>
        </w:rPr>
        <w:t>Affichage”</w:t>
      </w:r>
      <w:r>
        <w:rPr/>
        <w:t>, sous-menu “</w:t>
      </w:r>
      <w:r>
        <w:rPr>
          <w:i/>
          <w:iCs/>
        </w:rPr>
        <w:t>Explorateur de documents”</w:t>
      </w:r>
      <w:r>
        <w:rPr/>
        <w:t>,</w:t>
        <w:br/>
        <w:t>permet de retrouver rapidement un chapitre.</w:t>
      </w:r>
    </w:p>
    <w:p>
      <w:pPr>
        <w:pStyle w:val="Heading1"/>
        <w:ind w:left="0" w:right="0" w:hanging="0"/>
        <w:rPr/>
      </w:pPr>
      <w:r>
        <w:rPr/>
        <w:t>Psaume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־הָאִישׁ אֲשֶׁר לֹא הָלַךְ בַּעֲצַת רְשָׁעִים וּבְדֶרֶךְ חַטָּאִים לֹא עָמָד וּבְמוֹשַׁב לֵצִים לֹא יָשָׁ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 בְּתוֹרַת יְהוָה חֶפְצוֹ וּבְתוֹרָתוֹ יֶהְגֶּה יוֹמָם וָלָיְל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ָה כְּעֵץ שָׁתוּל עַל־פַּלְגֵי מָיִם אֲשֶׁר פִּרְיוֹ יִתֵּן בְּעִתּוֹ וְעָלֵהוּ לֹא־יִבּוֹל וְכֹל אֲשֶׁר־יַעֲשֶׂה יַצְלִיחַ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כֵן הָרְשָׁעִים כִּי אִם־כַּמֹּץ אֲשֶׁר־תִּדְּפֶנּוּ רוּחַ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לֹא־יָקֻמוּ רְשָׁעִים בַּמִּשְׁפָּט וְחַטָּאִים בַּעֲדַת צַדִּיק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וֹדֵעַ יְהוָה דֶּרֶךְ צַדִּיקִים וְדֶרֶךְ רְשָׁעִים תֹּאבֵד ׃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Psaume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רָגְשׁוּ גוֹיִם וּלְאֻמִּים יֶהְגּוּ־רִיק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ְיַצְּבוּ מַלְכֵי־אֶרֶץ וְרוֹזְנִים נוֹסְדוּ־יָחַד עַל־יְהוָה וְעַל־מְשִׁיח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נַתְּקָה אֶת־מוֹסְרוֹתֵימוֹ וְנַשְׁלִיכָה מִמֶּנּוּ עֲבֹתֵימ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שֵׁב בַּשָּׁמַיִם יִשְׂחָק אֲדֹנָי יִלְעַג־לָמ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יְדַבֵּר אֵלֵימוֹ בְאַפּוֹ וּבַחֲרוֹנוֹ יְבַהֲלֵמ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נָסַכְתִּי מַלְכִּי עַל־צִיּוֹן הַר־קָדְשׁ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סַפְּרָה אֶל חֹק יְהוָה אָמַר אֵלַי בְּנִי אַתָּה אֲנִי הַיּוֹם יְלִדְתִּ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אַל מִמֶּנִּי וְאֶתְּנָה גוֹיִם נַחֲלָתֶךָ וַאֲחֻזָּתְךָ אַפְסֵי־אָרֶץ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רֹעֵם בְּשֵׁבֶט בַּרְזֶל כִּכְלִי יוֹצֵר תְּנַפְּצֵ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מְלָכִים הַשְׂכִּילוּ הִוָּסְרוּ שֹׁפְטֵי אָרֶץ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בְדוּ אֶת־יְהוָה בְּיִרְאָה וְגִילוּ בִּרְעָד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שְּׁקוּ־בַר פֶּן־יֶאֱנַף וְתֹאבְדוּ דֶרֶךְ כִּי־יִבְעַר כִּמְעַט אַפּוֹ אַשְׁרֵי כָּל־חוֹסֵי בוֹ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בְּבָרְחוֹ מִפְּנֵי אַבְשָׁלוֹם בְּנ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ָה־רַבּוּ צָרָי רַבִּים קָמִים עָל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ִים אֹמְרִים לְנַפְשִׁי אֵין יְשׁוּעָתָה לּוֹ בֵאלֹהִים סֶל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ָה מָגֵן בַּעֲדִי כְּבוֹדִי וּמֵרִים רֹאשׁ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ִי אֶל־יְהוָה אֶקְרָא וַיַּעֲנֵנִי מֵהַר קָדְשׁוֹ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שָׁכַבְתִּי וָאִישָׁנָה הֱקִיצוֹתִי כִּי יְהוָה יִסְמְכֵ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ִירָא מֵרִבְבוֹת עָם אֲשֶׁר סָבִיב שָׁתוּ עָלָ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יְהוָה הוֹשִׁיעֵנִי אֱלֹהַי כִּי־הִכִּיתָ אֶת־כָּל־אֹיְבַי לֶחִי שִׁנֵּי רְשָׁעִים שִׁבַּרְתּ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הוָה הַיְשׁוּעָה עַל־עַמְּךָ בִרְכָתֶךָ סֶּלָה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בִּנְגִינוֹת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קָרְאִי עֲנֵנִי אֱלֹהֵי צִדְקִי בַּצָּר הִרְחַבְתָּ לִּי חָנֵּנִי וּשְׁמַע תְּפִלּ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ִישׁ עַד־מֶה כְבוֹדִי לִכְלִמָּה תֶּאֱהָבוּן רִיק תְּבַקְשׁוּ כָזָב סֶל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דְעוּ כִּי־הִפְלָה יְהוָה חָסִיד לוֹ יְהוָה יִשְׁמַע בְּקָרְאִי אֵלָ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ִגְזוּ וְאַל־תֶּחֱטָאוּ אִמְרוּ בִלְבַבְכֶם עַל־מִשְׁכַּבְכֶם וְדֹמּוּ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בְחוּ זִבְחֵי־צֶדֶק וּבִטְחוּ אֶל־יְ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ִים אֹמְרִים מִי־יַרְאֵנוּ טוֹב נְסָה־עָלֵינוּ אוֹר פָּנֶיךָ יְהו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ַתָּה שִׂמְחָה בְלִבִּי מֵעֵת דְּגָנָם וְתִירוֹשָׁם רָבּ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ָׁלוֹם יַחְדָּו אֶשְׁכְּבָה וְאִישָׁן כִּי־אַתָּה יְהוָה לְבָדָד לָבֶטַח תּוֹשִׁיבֵנִי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אֶל־הַנְּחִילוֹת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מָרַי הַאֲזִינָה יְהוָה בִּינָה הֲגִיג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קְשִׁיבָה לְקוֹל שַׁוְעִי מַלְכִּי וֵאלֹהָי כִּי־אֵלֶיךָ אֶתְפַּלָּ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ֹקֶר תִּשְׁמַע קוֹלִי בֹּקֶר אֶעֱרָךְ־לְךָ וַאֲצַפֶּ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אֵל־חָפֵץ רֶשַׁע אָתָּה לֹא יְגֻרְךָ רָע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ִתְיַצְּבוּ הוֹלְלִים לְנֶגֶד עֵינֶיךָ שָׂנֵאתָ כָּל־פֹּעֲלֵי אָוֶ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אַבֵּד דֹּבְרֵי כָזָב אִישׁ־דָּמִים וּמִרְמָה יְתָעֵב יְהו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ְרֹב חַסְדְּךָ אָבוֹא בֵיתֶךָ אֶשְׁתַּחֲוֶה אֶל־הֵיכַל־קָדְשְׁךָ בְּיִרְאָת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נְחֵנִי בְצִדְקָתֶךָ לְמַעַן שׁוֹרְרָי הוֹשַׁר לְפָנַי דַּרְכּ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ן בְּפִיהוּ נְכוֹנָה קִרְבָּם הַוּוֹת קֶבֶר־פָּתוּחַ גְּרוֹנָם לְשׁוֹנָם יַחֲלִיקוּ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ֲשִׁימֵם אֱלֹהִים יִפְּלוּ מִמֹּעֲצוֹתֵיהֶם בְּרֹב פִּשְׁעֵיהֶם הַדִּיחֵמוֹ כִּי־מָרוּ בָ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שְׂמְחוּ כָל־חוֹסֵי בָךְ לְעוֹלָם יְרַנֵּנוּ וְתָסֵךְ עָלֵימוֹ וְיַעְלְצוּ בְךָ אֹהֲבֵי שְׁמֶ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תְּבָרֵךְ צַדִּיק יְהוָה כַּצִּנָּה רָצוֹן תַּעְטְרֶנּוּ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בִּנְגִינוֹת עַל־הַשְּׁמִינִית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ַל־בְּאַפְּךָ תוֹכִיחֵנִי וְאַל־בַּחֲמָתְךָ תְיַסְּר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ִי יְהוָה כִּי אֻמְלַל אָנִי רְפָאֵנִי יְהוָה כִּי נִבְהֲלוּ עֲצָמ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ַפְשִׁי נִבְהֲלָה מְאֹד וְאַתְּ יְהוָה עַד־מָת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בָה יְהוָה חַלְּצָה נַפְשִׁי הוֹשִׁיעֵנִי לְמַעַן חַסְדּ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ן בַּמָּוֶת זִכְרֶךָ בִּשְׁאוֹל מִי יוֹדֶה־לָּ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גַעְתִּי בְּאַנְחָתִי אַשְׂחֶה בְכָל־לַיְלָה מִטָּתִי בְּדִמְעָתִי עַרְשִׂי אַמְסֶ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ְׁשָׁה מִכַּעַס עֵינִי עָתְקָה בְּכָל־צוֹרְרָ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רוּ מִמֶּנִּי כָּל־פֹּעֲלֵי אָוֶן כִּי־שָׁמַע יְהוָה קוֹל בִּכְי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ַע יְהוָה תְּחִנָּתִי יְהוָה תְּפִלָּתִי יִקָּח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ִבָּהֲלוּ מְאֹד כָּל־אֹיְבָי יָשֻׁבוּ יֵבֹשׁוּ רָגַע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גָּיוֹן לְדָוִד אֲשֶׁר־שָׁר לַיהוָה עַל־דִּבְרֵי־כוּשׁ בֶּן־יְמִינ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ַי בְּךָ חָסִיתִי הוֹשִׁיעֵנִי מִכָּל־רֹדְפַי וְהַצִּיל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יִטְרֹף כְּאַרְיֵה נַפְשִׁי פֹּרֵק וְאֵין מַצִּי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ַי אִם־עָשִׂיתִי זֹאת אִם־יֶשׁ־עָוֶל בְּכַפּ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גָּמַלְתִּי שׁוֹלְמִי רָע וָאֲחַלְּצָה צוֹרְרִי רֵיק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ַדֹּף אוֹיֵב נַפְשִׁי וְיַשֵּׂג וְיִרְמֹס לָאָרֶץ חַיָּי וּכְבוֹדִי לֶעָפָר יַשְׁכֵּן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יְהוָה בְּאַפֶּךָ הִנָּשֵׂא בְּעַבְרוֹת צוֹרְרָי וְעוּרָה אֵלַי מִשְׁפָּט צִוִּית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דַת לְאֻמִּים תְּסוֹבְבֶךָּ וְעָלֶיהָ לַמָּרוֹם שׁוּב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ָדִין עַמִּים שָׁפְטֵנִי יְהוָה כְּצִדְקִי וּכְתֻמִּי עָל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גְמָר־נָא רַע רְשָׁעִים וּתְכוֹנֵן צַדִּיק וּבֹחֵן לִבּוֹת וּכְלָיוֹת אֱלֹהִים צַדִּיק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גִנִּי עַל־אֱלֹהִים מוֹשִׁיעַ יִשְׁרֵי־לֵ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שׁוֹפֵט צַדִּיק וְאֵל זֹעֵם בְּכָל־יוֹ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יָשׁוּב חַרְבּוֹ יִלְטוֹשׁ קַשְׁתּוֹ דָרַךְ וַיְכוֹנְנֶה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וֹ הֵכִין כְּלֵי־מָוֶת חִצָּיו לְדֹלְקִים יִפְעָ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יְחַבֶּל־אָוֶן וְהָרָה עָמָל וְיָלַד שָׁקֶ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וֹר כָּרָה וַיַּחְפְּרֵהוּ וַיִּפֹּל בְּשַׁחַת יִפְעָ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וּב עֲמָלוֹ בְרֹאשׁוֹ וְעַל קָדְקֳדוֹ חֲמָסוֹ יֵרֵד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ֶה יְהוָה כְּצִדְקוֹ וַאֲזַמְּרָה שֵׁם־יְהוָה עֶלְיוֹן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הַגִּתִּית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ֲדֹנֵינוּ מָה־אַדִּיר שִׁמְךָ בְּכָל־הָאָרֶץ אֲשֶׁר תְּנָה הוֹדְךָ עַל־הַשָּׁמָי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ִי עוֹלְלִים וְיֹנְקִים יִסַּדְתָּ עֹז לְמַעַן צוֹרְרֶיךָ לְהַשְׁבִּית אוֹיֵב וּמִתְנַקּ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ֶרְאֶה שָׁמֶיךָ מַעֲשֵׂי אֶצְבְּעֹתֶיךָ יָרֵחַ וְכוֹכָבִים אֲשֶׁר כּוֹנָנְת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אֱנוֹשׁ כִּי־תִזְכְּרֶנּוּ וּבֶן־אָדָם כִּי תִפְקְדֶנּ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חַסְּרֵהוּ מְּעַט מֵאֱלֹהִים וְכָבוֹד וְהָדָר תְּעַטְּרֵה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מְשִׁילֵהוּ בְּמַעֲשֵׂי יָדֶיךָ כֹּל שַׁתָּה תַחַת־רַגְל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ֹנֶה וַאֲלָפִים כֻּלָּם וְגַם בַּהֲמוֹת שָׂדָ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פּוֹר שָׁמַיִם וּדְגֵי הַיָּם עֹבֵר אָרְחוֹת יַמּ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ֲדֹנֵינוּ מָה־אַדִּיר שִׁמְךָ בְּכָל־הָאָרֶץ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ְמוּת לַבֵּן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ֶה יְהוָה בְּכָל־לִבִּי אֲסַפְּרָה כָּל־נִפְלְאוֹת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ְׂמְחָה וְאֶעֶלְצָה בָךְ אֲזַמְּרָה שִׁמְךָ עֶלְיוֹ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ׁוּב־אוֹיְבַי אָחוֹר יִכָּשְׁלוּ וְיֹאבְדוּ מִפָּנֶי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ָשִׂיתָ מִשְׁפָּטִי וְדִינִי יָשַׁבְתָּ לְכִסֵּא שׁוֹפֵט צֶדֶק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עַרְתָּ גוֹיִם אִבַּדְתָּ רָשָׁע שְׁמָם מָחִיתָ לְעוֹלָם וָעֶד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וֹיֵב תַּמּוּ חֳרָבוֹת לָנֶצַח וְעָרִים נָתַשְׁתָּ אָבַד זִכְרָם הֵמּ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הוָה לְעוֹלָם יֵשֵׁב כּוֹנֵן לַמִּשְׁפָּט כִּסְא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יִשְׁפֹּט־תֵּבֵל בְּצֶדֶק יָדִין לְאֻמִּים בְּמֵישָׁר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ִי יְהוָה מִשְׂגָּב לַדָּךְ מִשְׂגָּב לְעִתּוֹת בַּצָּר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בְטְחוּ בְךָ יוֹדְעֵי שְׁמֶךָ כִּי לֹא־עָזַבְתָּ דֹרְשֶׁיךָ יְהו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מְּרוּ לַיהוָה יֹשֵׁב צִיּוֹן הַגִּידוּ בָעַמִּים עֲלִילוֹת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דֹרֵשׁ דָּמִים אוֹתָם זָכָר לֹא־שָׁכַח צַעֲקַת עֲנִיּ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ְנֵנִי יְהוָה רְאֵה עָנְיִי מִשֹּׂנְאָי מְרוֹמְמִי מִשַּׁעֲרֵי מָוֶ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אֲסַפְּרָה כָּל־תְּהִלָּתֶיךָ בְּשַׁעֲרֵי בַת־צִיּוֹן אָגִילָה בִּישׁוּעָתֶך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בְעוּ גוֹיִם בְּשַׁחַת עָשׂוּ בְּרֶשֶׁת־זוּ טָמָנוּ נִלְכְּדָה רַגְל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דַע יְהוָה מִשְׁפָּט עָשָׂה בְּפֹעַל כַּפָּיו נוֹקֵשׁ רָשָׁע הִגָּיוֹן סֶל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וּבוּ רְשָׁעִים לִשְׁאוֹלָה כָּל־גּוֹיִם שְׁכֵחֵי אֱלֹה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לָנֶצַח יִשָּׁכַח אֶבְיוֹן תִּקְוַת עֲנָוִים תֹּאבַד לָעַד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יְהוָה אַל־יָעֹז אֱנוֹשׁ יִשָּׁפְטוּ גוֹיִם עַל־פָּנֶיךָ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תָה יְהוָה מוֹרָה לָהֶם יֵדְעוּ גוֹיִם אֱנוֹשׁ הֵמָּה סֶּלָה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Psaume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ָה יְהוָה תַּעֲמֹד בְּרָחוֹק תַּעְלִים לְעִתּוֹת בַּצָּ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גַאֲוַת רָשָׁע יִדְלַק עָנִי יִתָּפְשׂוּ בִּמְזִמּוֹת זוּ חָשָׁב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לֵּל רָשָׁע עַל־תַּאֲוַת נַפְשׁוֹ וּבֹצֵעַ בֵּרֵךְ נִאֵץ יְהו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שָׁע כְּגֹבַהּ אַפּוֹ בַּל־יִדְרֹשׁ אֵין אֱלֹהִים כָּל־מְזִמּוֹתָ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חִילוּ דָרְכּו בְּכָל־עֵת מָרוֹם מִשְׁפָּטֶיךָ מִנֶּגְדּוֹ כָּל־צוֹרְרָיו יָפִיחַ בָּה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בְּלִבּוֹ בַּל־אֶמּוֹט לְדֹר וָדֹר אֲשֶׁר לֹא־בְרָע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לָה פִּיהוּ מָלֵא וּמִרְמוֹת וָתֹךְ תַּחַת לְשׁוֹנוֹ עָמָל וָאָוֶן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ֵב בְּמַאְרַב חֲצֵרִים בַּמִּסְתָּרִים יַהֲרֹג נָקִי עֵינָיו לְחֵלְכָה יִצְפֹּנ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אֱרֹב בַּמִּסְתָּר כְּאַרְיֵה בְסֻכֹּה יֶאֱרֹב לַחֲטוֹף עָנִי יַחְטֹף עָנִי בְּמָשְׁכוֹ בְרִשְׁת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דְכֶּה יָשֹׁחַ וְנָפַל בַּעֲצוּמָיו חֵלכָּא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בְּלִבּוֹ שָׁכַח אֵל הִסְתִּיר פָּנָיו בַּל־רָאָה לָנֶצַח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יְהוָה אֵל נְשָׂא יָדֶךָ אַל־תִּשְׁכַּח עֲנִיּ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מֶה נִאֵץ רָשָׁע אֱלֹהִים אָמַר בְּלִבּוֹ לֹא תִּדְרֹשׁ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תָה כִּי־אַתָּה עָמָל וָכַעַס תַּבִּיט לָתֵת בְּיָדֶךָ עָלֶיךָ יַעֲזֹב חֵלֶכָה יָתוֹם אַתָּה הָיִיתָ עוֹזֵ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בֹר זְרוֹעַ רָשָׁע וָרָע תִּדְרוֹשׁ־רִשְׁעוֹ בַל־תִּמְצָא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ֶלֶךְ עוֹלָם וָעֶד אָבְדוּ גוֹיִם מֵאַרְצ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אֲוַת עֲנָוִים שָׁמַעְתָּ יְהוָה תָּכִין לִבָּם תַּקְשִׁיב אָזְנ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פֹּט יָתוֹם וָדָךְ בַּל־יוֹסִיף עוֹד לַעֲרֹץ אֱנוֹשׁ מִן־הָאָרֶץ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בַּיהוָה חָסִיתִי אֵיךְ תֹּאמְרוּ לְנַפְשִׁי נוּדוּ הַרְכֶם צִפּ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ִנֵּה הָרְשָׁעִים יִדְרְכוּן קֶשֶׁת כּוֹנְנוּ חִצָּם עַל־יֶתֶר לִירוֹת בְּמוֹ־אֹפֶל לְיִשְׁרֵי־לֵ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ַשָּׁתוֹת יֵהָרֵסוּן צַדִּיק מַה־פָּעָ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ְהֵיכַל קָדְשׁוֹ יְהוָה בַּשָּׁמַיִם כִּסְאוֹ עֵינָיו יֶחֱזוּ עַפְעַפָּיו יִבְחֲנוּ בְּנֵי אָד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צַדִּיק יִבְחָן וְרָשָׁע וְאֹהֵב חָמָס שָׂנְאָה נַפְשׁ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מְטֵר עַל־רְשָׁעִים פַּחִים אֵשׁ וְגָפְרִית וְרוּחַ זִלְעָפוֹת מְנָת כּוֹס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צַדִּיק יְהוָה צְדָקוֹת אָהֵב יָשָׁר יֶחֱזוּ פָנֵימוֹ ׃</w:t>
      </w:r>
      <w:r>
        <w:rPr/>
        <w:tab/>
      </w:r>
      <w:r>
        <w:rPr/>
        <w:t>7</w:t>
      </w:r>
    </w:p>
    <w:p>
      <w:pPr>
        <w:pStyle w:val="Heading2"/>
        <w:ind w:left="0" w:right="0" w:hanging="0"/>
        <w:rPr/>
      </w:pPr>
      <w:r>
        <w:rPr/>
        <w:t>Psaume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הַשְּׁמִינִית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שִׁיעָה יְהוָה כִּי־גָמַר חָסִיד כִּי־פַסּוּ אֱמוּנִים מִבְּנֵי אָד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וְא יְדַבְּרוּ אִישׁ אֶת־רֵעֵהוּ שְׂפַת חֲלָקוֹת בְּלֵב וָלֵב יְדַבֵּר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כְרֵת יְהוָה כָּל־שִׂפְתֵי חֲלָקוֹת לָשׁוֹן מְדַבֶּרֶת גְּדֹל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ָמְרוּ לִלְשֹׁנֵנוּ נַגְבִּיר שְׂפָתֵינוּ אִתָּנוּ מִי אָדוֹן לָנ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ֹּׁד עֲנִיִּים מֵאַנְקַת אֶבְיוֹנִים עַתָּה אָקוּם יֹאמַר יְהוָה אָשִׁית בְּיֵשַׁע יָפִיחַ ל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מֲרוֹת יְהוָה אֲמָרוֹת טְהֹרוֹת כֶּסֶף צָרוּף בַּעֲלִיל לָאָרֶץ מְזֻקָּק שִׁבְעָתָיִ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־יְהוָה תִּשְׁמְרֵם תִּצְּרֶנּוּ מִן־הַדּוֹר זוּ לְעוֹל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בִיב רְשָׁעִים יִתְהַלָּכוּן כְּרֻם זֻלּוּת לִבְנֵי אָדָם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נָה יְהוָה תִּשְׁכָּחֵנִי נֶצַח עַד־אָנָה תַּסְתִּיר אֶת־פָּנֶיךָ מִמֶּנּ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נָה אָשִׁית עֵצוֹת בְּנַפְשִׁי יָגוֹן בִּלְבָבִי יוֹמָם עַד־אָנָה יָרוּם אֹיְבִי עָל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ִיטָה עֲנֵנִי יְהוָה אֱלֹהָי הָאִירָה עֵינַי פֶּן־אִישַׁן הַמָּוֶ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יֹאמַר אֹיְבִי יְכָלְתִּיו צָרַי יָגִילוּ כִּי אֶמּוֹט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ְחַסְדְּךָ בָטַחְתִּי יָגֵל לִבִּי בִּישׁוּעָתֶךָ אָשִׁירָה לַיהוָה כִּי גָמַל עָלָי ׃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Psaume 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אָמַר נָבָל בְּלִבּוֹ אֵין אֱלֹהִים הִשְׁחִיתוּ הִתְעִיבוּ עֲלִילָה אֵין עֹשֵׂה־טוֹ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ִשָּׁמַיִם הִשְׁקִיף עַל־בְּנֵי־אָדָם לִרְאוֹת הֲיֵשׁ מַשְׂכִּיל דֹּרֵשׁ אֶת־אֱלֹה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ֹל סָר יַחְדָּו נֶאֱלָחוּ אֵין עֹשֵׂה־טוֹב אֵין גַּם־אֶחָ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יָדְעוּ כָּל־פֹּעֲלֵי אָוֶן אֹכְלֵי עַמִּי אָכְלוּ לֶחֶם יְהוָה לֹא קָרָא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פָּחֲדוּ פָחַד כִּי־אֱלֹהִים בְּדוֹר צַדִּיק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צַת־עָנִי תָבִישׁוּ כִּי יְהוָה מַחְסֵה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ִתֵּן מִצִּיּוֹן יְשׁוּעַת יִשְׂרָאֵל בְּשׁוּב יְהוָה שְׁבוּת עַמּוֹ יָגֵל יַעֲקֹב יִשְׂמַח יִשְׂרָאֵל ׃</w:t>
      </w:r>
      <w:r>
        <w:rPr/>
        <w:tab/>
      </w:r>
      <w:r>
        <w:rPr/>
        <w:t>7</w:t>
      </w:r>
    </w:p>
    <w:p>
      <w:pPr>
        <w:pStyle w:val="Heading2"/>
        <w:ind w:left="0" w:right="0" w:hanging="0"/>
        <w:rPr/>
      </w:pPr>
      <w:r>
        <w:rPr/>
        <w:t>Psaume 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יְהֹוָה מִי־יָגוּר בְּאָהֳלֶךָ מִי־יִשְׁכֹּן בְּהַר קָדְשֶׁ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תָּמִים וּפֹעֵל צֶדֶק וְדֹבֵר אֱמֶת בִּלְבָב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רָגַל עַל־לְשֹׁנוֹ לֹא־עָשָׂה לְרֵעֵהוּ רָעָה וְחֶרְפָּה לֹא־נָשָׂא עַל־קְרֹב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בְזֶה בְּעֵינָיו נִמְאָס וְאֶת־יִרְאֵי יְהוָה יְכַבֵּד נִשְׁבַּע לְהָרַע וְלֹא יָמִ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סְפּוֹ לֹא־נָתַן בְּנֶשֶׁךְ וְשֹׁחַד עַל־נָקִי לֹא לָקָח עֹשֵׂה־אֵלֶּה לֹא יִמּוֹט לְעוֹלָם ׃</w:t>
      </w:r>
      <w:r>
        <w:rPr/>
        <w:tab/>
      </w:r>
      <w:r>
        <w:rPr/>
        <w:t>5</w:t>
      </w:r>
    </w:p>
    <w:p>
      <w:pPr>
        <w:pStyle w:val="Heading2"/>
        <w:ind w:left="0" w:right="0" w:hanging="0"/>
        <w:rPr/>
      </w:pPr>
      <w:r>
        <w:rPr/>
        <w:t>Psaume 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כְתָּם לְדָוִד שָׁמְרֵנִי אֵל כִּי־חָסִיתִי בָ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ְ לַיהוָה אֲדֹנָי אָתָּה טוֹבָתִי בַּל־עָל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קְדוֹשִׁים אֲשֶׁר־בָּאָרֶץ הֵמָּה וְאַדִּירֵי כָּל־חֶפְצִי־ב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בּוּ עַצְּבוֹתָם אַחֵר מָהָרוּ בַּל־אַסִּיךְ נִסְכֵּיהֶם מִדָּם וּבַל־אֶשָּׂא אֶת־שְׁמוֹתָם עַל־שְׂפָת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ְנָת־חֶלְקִי וְכוֹסִי אַתָּה תּוֹמִיךְ גּוֹרָל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בָלִים נָפְלוּ־לִי בַּנְּעִמִים אַף־נַחֲלָת שָׁפְרָה עָלָ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רֵךְ אֶת־יְהוָה אֲשֶׁר יְעָצָנִי אַף־לֵילוֹת יִסְּרוּנִי כִלְיוֹתָ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וִּיתִי יְהוָה לְנֶגְדִּי תָמִיד כִּי מִימִינִי בַּל־אֶמּוֹט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שָׂמַח לִבִּי וַיָּגֶל כְּבוֹדִי אַף־בְּשָׂרִי יִשְׁכֹּן לָבֶטַח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תַעֲזֹב נַפְשִׁי לִשְׁאוֹל לֹא־תִתֵּן חֲסִידְךָ לִרְאוֹת שָׁחַ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דִיעֵנִי אֹרַח חַיִּים שֹׂבַע שְׂמָחוֹת אֶת־פָּנֶיךָ נְעִמוֹת בִּימִינְךָ נֶצַח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פִלָּה לְדָוִד שִׁמְעָה יְהוָה צֶדֶק הַקְשִׁיבָה רִנָּתִי הַאֲזִינָה תְפִלָּתִי בְּלֹא שִׂפְתֵי מִרְמ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לְּפָנֶיךָ מִשְׁפָּטִי יֵצֵא עֵינֶיךָ תֶּחֱזֶינָה מֵישָׁר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חַנְתָּ לִבִּי פָּקַדְתָּ לַּיְלָה צְרַפְתַּנִי בַל־תִּמְצָא זַמֹּתִי בַּל־יַעֲבָר־פּ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עֻלּוֹת אָדָם בִּדְבַר שְׂפָתֶיךָ אֲנִי שָׁמַרְתִּי אָרְחוֹת פָּרִי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מֹךְ אֲשֻׁרַי בְּמַעְגְּלוֹתֶיךָ בַּל־נָמוֹטּוּ פְעָמ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־קְרָאתִיךָ כִי־תַעֲנֵנִי אֵל הַט־אָזְנְךָ לִי שְׁמַע אִמְרָת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פְלֵה חֲסָדֶיךָ מוֹשִׁיעַ חוֹסִים מִמִּתְקוֹמְמִים בִּימִינ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רֵנִי כְּאִישׁוֹן בַּת־עָיִן בְּצֵל כְּנָפֶיךָ תַּסְתִּירֵנ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ְנֵי רְשָׁעִים זוּ שַׁדּוּנִי אֹיְבַי בְּנֶפֶשׁ יַקִּיפוּ עָל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לְבָּמוֹ סָּגְרוּ פִּימוֹ דִּבְּרוּ בְגֵאוּ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ֻּׁרֵינוּ עַתָּה סְבָבוּנִי עֵינֵיהֶם יָשִׁיתוּ לִנְטוֹת בָּאָרֶץ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מְיֹנוֹ כְּאַרְיֵה יִכְסוֹף לִטְרוֹף וְכִכְפִיר יֹשֵׁב בְּמִסְתָּר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יְהוָה קַדְּמָה פָנָיו הַכְרִיעֵהוּ פַּלְּטָה נַפְשִׁי מֵרָשָׁע חַרְבֶּ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מְתִים יָדְךָ יְהוָה מִמְתִים מֵחֶלֶד חֶלְקָם בַּחַיִּים וּצְפִינְךָ תְּמַלֵּא בִטְנָם יִשְׂבְּעוּ בָנִים וְהִנִּיחוּ יִתְרָם לְעוֹלְלֵיהֶ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בְּצֶדֶק אֶחֱזֶה פָנֶיךָ אֶשְׂבְּעָה בְהָקִיץ תְּמוּנָתֶךָ ׃</w:t>
      </w:r>
      <w:r>
        <w:rPr/>
        <w:tab/>
      </w:r>
      <w:r>
        <w:rPr/>
        <w:t>15</w:t>
      </w:r>
    </w:p>
    <w:p>
      <w:pPr>
        <w:pStyle w:val="Heading2"/>
        <w:ind w:left="0" w:right="0" w:hanging="0"/>
        <w:rPr/>
      </w:pPr>
      <w:r>
        <w:rPr/>
        <w:t>Psaume 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עֶבֶד יְהוָה לְדָוִד אֲשֶׁר דִּבֶּר לַיהוָה אֶת־דִּבְרֵי הַשִּׁירָה הַזֹּאת בְּיוֹם הִצִּיל־יְהוָה אוֹתוֹ מִכַּף כָּל־אֹיְבָיו וּמִיַּד שָׁאוּ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ַר אֶרְחָמְךָ יְהוָה חִזְק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סַלְעִי וּמְצוּדָתִי וּמְפַלְטִי אֵלִי צוּרִי אֶחֱסֶה־בּוֹ מָגִנִּי וְקֶרֶן־יִשְׁעִי מִשְׂגַּבּ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הֻלָּל אֶקְרָא יְהוָה וּמִן־אֹיְבַי אִוָּשֵׁעַ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פָפוּנִי חֶבְלֵי־מָוֶת וְנַחֲלֵי בְלִיַּעַל יְבַעֲתוּ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בְלֵי שְׁאוֹל סְבָבוּנִי קִדְּמוּנִי מוֹקְשֵׁי מָוֶ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צַּר־לִי אֶקְרָא יְהוָה וְאֶל־אֱלֹהַי אֲשַׁוֵּעַ יִשְׁמַע מֵהֵיכָלוֹ קוֹלִי וְשַׁוְעָתִי לְפָנָיו תָּבוֹא בְאָזְנ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גְעַשׁ וַתִּרְעַשׁ הָאָרֶץ וּמוֹסְדֵי הָרִים יִרְגָּזוּ וַיִּתְגָּעֲשׁוּ כִּי־חָרָה ל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ָה עָשָׁן בְּאַפּוֹ וְאֵשׁ־מִפִּיו תֹּאכֵל גֶּחָלִים בָּעֲרוּ מִמֶּנּ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ט שָׁמַיִם וַיֵּרַד וַעֲרָפֶל תַּחַת רַגְלָי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כַּב עַל־כְּרוּב וַיָּעֹף וַיֵּדֶא עַל־כַּנְפֵי־רוּחַ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ֶת חֹשֶׁךְ סִתְרוֹ סְבִיבוֹתָיו סֻכָּתוֹ חֶשְׁכַת־מַיִם עָבֵי שְׁחָק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נֹּגַהּ נֶגְדּוֹ עָבָיו עָבְרוּ בָּרָד וְגַחֲלֵי־אֵשׁ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עֵם בַּשָּׁמַיִם יְהוָה וְעֶלְיוֹן יִתֵּן קֹלוֹ בָּרָד וְגַחֲלֵי־אֵ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חִצָּיו וַיְפִיצֵם וּבְרָקִים רָב וַיְהֻמֵּ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ָאוּ אֲפִיקֵי מַיִם וַיִּגָּלוּ מוֹסְדוֹת תֵּבֵל מִגַּעֲרָתְךָ יְהוָה מִנִּשְׁמַת רוּחַ אַפֶּ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לַח מִמָּרוֹם יִקָּחֵנִי יַמְשֵׁנִי מִמַּיִם רַבּ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צִּילֵנִי מֵאֹיְבִי עָז וּמִשֹּׂנְאַי כִּי־אָמְצוּ מִמֶּנּ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קַדְּמוּנִי בְיוֹם־אֵידִי וַיְהִי־יְהוָה לְמִשְׁעָן ל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ִיאֵנִי לַמֶּרְחָב יְחַלְּצֵנִי כִּי חָפֵץ בּ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גְמְלֵנִי יְהוָה כְּצִדְקִי כְּבֹר יָדַי יָשִׁיב ל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ָמַרְתִּי דַּרְכֵי יְהוָה וְלֹא־רָשַׁעְתִּי מֵאֱלֹהָ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ָל־מִשְׁפָּטָיו לְנֶגְדִּי וְחֻקֹּתָיו לֹא־אָסִיר מֶנּ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ֱהִי תָמִים עִמּוֹ וָאֶשְׁתַּמֵּר מֵעֲוֹנ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ֶב־יְהוָה לִי כְצִדְקִי כְּבֹר יָדַי לְנֶגֶד עֵינָיו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ם־חָסִיד תִּתְחַסָּד עִם־גְּבַר תָּמִים תִּתַּמָּ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ם־נָבָר תִּתְבָּרָר וְעִם־עִקֵּשׁ תִּתְפַּתָּל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עַם־עָנִי תוֹשִׁיעַ וְעֵינַיִם רָמוֹת תַּשְׁפִּיל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תָּאִיר נֵרִי יְהוָה אֱלֹהַי יַגִּיהַּ חָשְׁכִּי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ְךָ אָרֻץ גְּדוּד וּבֵאלֹהַי אֲדַלֶּג־שׁוּר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ֵל תָּמִים דַּרְכּוֹ אִמְרַת־יְהוָה צְרוּפָה מָגֵן הוּא לְכֹל הַחֹסִים בּוֹ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י אֱלוֹהַּ מִבַּלְעֲדֵי יְהוָה וּמִי צוּר זוּלָתִי אֱלֹהֵינוּ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ֵל הַמְאַזְּרֵנִי חָיִל וַיִּתֵּן תָּמִים דַּרְכִּי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ַׁוֶּה רַגְלַי כָּאַיָּלוֹת וְעַל בָּמֹתַי יַעֲמִידֵנִי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לַמֵּד יָדַי לַמִּלְחָמָה וְנִחֲתָה קֶשֶׁת־נְחוּשָׁה זְרוֹעֹתָי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ֶּן־לִי מָגֵן יִשְׁעֶךָ וִימִינְךָ תִסְעָדֵנִי וְעַנְוַתְךָ תַרְבֵּנִי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רְחִיב צַעֲדִי תַחְתָּי וְלֹא מָעֲדוּ קַרְסֻלָּי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ְדּוֹף אוֹיְבַי וְאַשִּׂיגֵם וְלֹא־אָשׁוּב עַד־כַּלּוֹתָם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מְחָצֵם וְלֹא־יֻכְלוּ קוּם יִפְּלוּ תַּחַת רַגְלָי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אַזְּרֵנִי חַיִל לַמִּלְחָמָה תַּכְרִיעַ קָמַי תַּחְתָּי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ֹיְבַי נָתַתָּה לִּי עֹרֶף וּמְשַׂנְאַי אַצְמִיתֵם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שַׁוְּעוּ וְאֵין־מוֹשִׁיעַ עַל־יְהוָה וְלֹא עָנָם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שְׁחָקֵם כְּעָפָר עַל־פְּנֵי־רוּחַ כְּטִיט חוּצוֹת אֲרִיקֵם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פַלְּטֵנִי מֵרִיבֵי עָם תְּשִׂימֵנִי לְרֹאשׁ גּוֹיִם עַם לֹא־יָדַעְתִּי יַעַבְדוּנִי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ֵמַע אֹזֶן יִשָּׁמְעוּ לִי בְּנֵי־נֵכָר יְכַחֲשׁוּ־לִי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נֵכָר יִבֹּלוּ וְיַחְרְגוּ מִמִּסְגְּרוֹתֵיהֶם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־יְהוָה וּבָרוּךְ צוּרִי וְיָרוּם אֱלוֹהֵי יִשְׁעִי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ֵל הַנּוֹתֵן נְקָמוֹת לִי וַיַּדְבֵּר עַמִּים תַּחְתָּי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פַלְּטִי מֵאֹיְבָי אַף מִן־קָמַי תְּרוֹמְמֵנִי מֵאִישׁ חָמָס תַּצִּילֵנִי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אוֹדְךָ בַגּוֹיִם יְהוָה וּלְשִׁמְךָ אֲזַמֵּרָה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גְדֹּל יְשׁוּעוֹת מַלְכּוֹ וְעֹשֶׂה חֶסֶד לִמְשִׁיחוֹ לְדָוִד וּלְזַרְעוֹ עַד־עוֹלָם ׃</w:t>
      </w:r>
      <w:r>
        <w:rPr/>
        <w:tab/>
      </w:r>
      <w:r>
        <w:rPr/>
        <w:t>51</w:t>
      </w:r>
    </w:p>
    <w:p>
      <w:pPr>
        <w:pStyle w:val="Heading2"/>
        <w:ind w:left="0" w:right="0" w:hanging="0"/>
        <w:rPr/>
      </w:pPr>
      <w:r>
        <w:rPr/>
        <w:t>Psaume 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ָמַיִם מְסַפְּרִים כְּבוֹד־אֵל וּמַעֲשֵׂה יָדָיו מַגִּיד הָרָקִיעַ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ם לְיוֹם יַבִּיעַ אֹמֶר וְלַיְלָה לְּלַיְלָה יְחַוֶּה־דָּעַ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אֹמֶר וְאֵין דְּבָרִים בְּלִי נִשְׁמָע קוֹל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הָאָרֶץ יָצָא קַוָּם וּבִקְצֵה תֵבֵל מִלֵּיהֶם לַשֶּׁמֶשׁ שָׂם־אֹהֶל בָּה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כְּחָתָן יֹצֵא מֵחֻפָּתוֹ יָשִׂישׂ כְּגִבּוֹר לָרוּץ אֹרַח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קְצֵה הַשָּׁמַיִם מוֹצָאוֹ וּתְקוּפָתוֹ עַל־קְצוֹתָם וְאֵין נִסְתָּר מֵחַמָּת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רַת יְהוָה תְּמִימָה מְשִׁיבַת נָפֶשׁ עֵדוּת יְהוָה נֶאֱמָנָה מַחְכִּימַת פֶּת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קּוּדֵי יְהוָה יְשָׁרִים מְשַׂמְּחֵי־לֵב מִצְוַת יְהוָה בָּרָה מְאִירַת עֵינָיִ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טְהוֹרָה עוֹמֶדֶת לָעַד מִשְׁפְּטֵי־יְהוָה אֱמֶת צָדְקוּ יַחְדָּ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ֶחֱמָדִים מִזָּהָב וּמִפַּז רָב וּמְתוּקִים מִדְּבַשׁ וְנֹפֶת צוּפ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עַבְדְּךָ נִזְהָר בָּהֶם בְּשָׁמְרָם עֵקֶב רָב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גִיאוֹת מִי־יָבִין מִנִּסְתָּרוֹת נַקֵּ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מִזֵּדִים חֲשֹׂךְ עַבְדֶּךָ אַל־יִמְשְׁלוּ־בִי אָז אֵיתָם וְנִקֵּיתִי מִפֶּשַׁע רָב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 לְרָצוֹן אִמְרֵי־פִי וְהֶגְיוֹן לִבִּי לְפָנֶיךָ יְהוָה צוּרִי וְגֹאֲלִי ׃</w:t>
      </w:r>
      <w:r>
        <w:rPr/>
        <w:tab/>
      </w:r>
      <w:r>
        <w:rPr/>
        <w:t>15</w:t>
      </w:r>
    </w:p>
    <w:p>
      <w:pPr>
        <w:pStyle w:val="Heading2"/>
        <w:ind w:left="0" w:right="0" w:hanging="0"/>
        <w:rPr/>
      </w:pPr>
      <w:r>
        <w:rPr/>
        <w:t>Psaume 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ַנְךָ יְהוָה בְּיוֹם צָרָה יְשַׂגֶּבְךָ שֵׁם אֱלֹהֵי יַעֲקֹ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לַח־עֶזְרְךָ מִקֹּדֶשׁ וּמִצִּיּוֹן יִסְעָדֶךּ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זְכֹּר כָּל־מִנְחֹתֶךָ וְעוֹלָתְךָ יְדַשְּׁנֶה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ֶן־לְךָ כִלְבָבֶךָ וְכָל־עֲצָתְךָ יְמַלֵּא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רַנְּנָה בִּישׁוּעָתֶךָ וּבְשֵׁם־אֱלֹהֵינוּ נִדְגֹּל יְמַלֵּא יְהוָה כָּל־מִשְׁאֲלוֹתֶי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יָדַעְתִּי כִּי הוֹשִׁיעַ יְהוָה מְשִׁיחוֹ יַעֲנֵהוּ מִשְּׁמֵי קָדְשׁוֹ בִּגְבֻרוֹת יֵשַׁע יְמִינ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ָרֶכֶב וְאֵלֶּה בַסּוּסִים וַאֲנַחְנוּ בְּשֵׁם־יְהוָה אֱלֹהֵינוּ נַזְכִּי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כָּרְעוּ וְנָפָלוּ וַאֲנַחְנוּ קַּמְנוּ וַנִּתְעוֹדָד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הוֹשִׁיעָה הַמֶּלֶךְ יַעֲנֵנוּ בְיוֹם־קָרְאֵנוּ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ְעָזְּךָ יִשְׂמַח־מֶלֶךְ וּבִישׁוּעָתְךָ מַה־יָּגֶיל מְאֹ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אֲוַת לִבּוֹ נָתַתָּה לּוֹ וַאֲרֶשֶׁת שְׂפָתָיו בַּל־מָנַעְתָּ סֶּל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ְקַדְּמֶנּוּ בִּרְכוֹת טוֹב תָּשִׁית לְרֹאשׁוֹ עֲטֶרֶת פָּז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ִּים שָׁאַל מִמְּךָ נָתַתָּה לּוֹ אֹרֶךְ יָמִים עוֹלָם וָעֶ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וֹל כְּבוֹדוֹ בִּישׁוּעָתֶךָ הוֹד וְהָדָר תְּשַׁוֶּה עָל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ְשִׁיתֵהוּ בְרָכוֹת לָעַד תְּחַדֵּהוּ בְשִׂמְחָה אֶת־פָּנֶ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ַמֶּלֶךְ בֹּטֵחַ בַּיהוָה וּבְחֶסֶד עֶלְיוֹן בַּל־יִמּוֹט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מְצָא יָדְךָ לְכָל־אֹיְבֶיךָ יְמִינְךָ תִּמְצָא שֹׂנְאֶי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ִׁיתֵמוֹ כְּתַנּוּר אֵשׁ לְעֵת פָּנֶיךָ יְהוָה בְּאַפּוֹ יְבַלְּעֵם וְתֹאכְלֵם אֵשׁ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רְיָמוֹ מֵאֶרֶץ תְּאַבֵּד וְזַרְעָם מִבְּנֵי אָד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נָטוּ עָלֶיךָ רָעָה חָשְׁבוּ מְזִמָּה בַּל־יוּכָל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תְּשִׁיתֵמוֹ שֶׁכֶם בְּמֵיתָרֶיךָ תְּכוֹנֵן עַל־פְּנֵי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מָה יְהוָה בְעֻזֶּךָ נָשִׁירָה וּנְזַמְּרָה גְּבוּרָתֶךָ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אַיֶּלֶת הַשַּׁחַר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ִי אֵלִי לָמָה עֲזַבְתָּנִי רָחוֹק מִישׁוּעָתִי דִּבְרֵי שַׁאֲג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ַי אֶקְרָא יוֹמָם וְלֹא תַעֲנֶה וְלַיְלָה וְלֹא־דוּמִיָּה ל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קָדוֹשׁ יוֹשֵׁב תְּהִלּוֹת יִשְׂרָא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ךָ בָּטְחוּ אֲבֹתֵינוּ בָּטְחוּ וַתְּפַלְּטֵמ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ֶיךָ זָעֲקוּ וְנִמְלָטוּ בְּךָ בָטְחוּ וְלֹא־בוֹשׁ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נֹכִי תוֹלַעַת וְלֹא־אִישׁ חֶרְפַּת אָדָם וּבְזוּי ע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רֹאַי יַלְעִגוּ לִי יַפְטִירוּ בְשָׂפָה יָנִיעוּ רֹא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ֹל אֶל־יְהוָה יְפַלְּטֵהוּ יַצִּילֵהוּ כִּי חָפֵץ ב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גֹחִי מִבָּטֶן מַבְטִיחִי עַל־שְׁדֵי אִמּ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ֶיךָ הָשְׁלַכְתִּי מֵרָחֶם מִבֶּטֶן אִמִּי אֵלִי אָתּ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רְחַק מִמֶּנִּי כִּי־צָרָה קְרוֹבָה כִּי־אֵין עוֹזֵ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ְבָבוּנִי פָּרִים רַבִּים אַבִּירֵי בָשָׁן כִּתְּרוּ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צוּ עָלַי פִּיהֶם אַרְיֵה טֹרֵף וְשֹׁאֵג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ַיִם נִשְׁפַּכְתִּי וְהִתְפָּרְדוּ כָּל־עַצְמוֹתָי הָיָה לִבִּי כַּדּוֹנָג נָמֵס בְּתוֹךְ מֵעָ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בֵשׁ כַּחֶרֶשׂ כֹּחִי וּלְשׁוֹנִי מֻדְבָּק מַלְקוֹחָי וְלַעֲפַר־מָוֶת תִּשְׁפְּתֵנ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סְבָבוּנִי כְּלָבִים עֲדַת מְרֵעִים הִקִּיפוּנִי כָּאֲרִי יָדַי וְרַגְלָ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סַפֵּר כָּל־עַצְמוֹתָי הֵמָּה יַבִּיטוּ יִרְאוּ־ב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חַלְּקוּ בְגָדַי לָהֶם וְעַל־לְבוּשִׁי יַפִּילוּ גוֹרָ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ָה אַל־תִּרְחָק אֱיָלוּתִי לְעֶזְרָתִי חוּשׁ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ִילָה מֵחֶרֶב נַפְשִׁי מִיַּד־כֶּלֶב יְחִידָת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שִׁיעֵנִי מִפִּי אַרְיֵה וּמִקַּרְנֵי רֵמִים עֲנִיתָנ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סַפְּרָה שִׁמְךָ לְאֶחָי בְּתוֹךְ קָהָל אֲהַלְלֶךּ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ֵי יְהוָה הַלְלוּהוּ כָּל־זֶרַע יַעֲקֹב כַּבְּדוּהוּ וְגוּרוּ מִמֶּנּוּ כָּל־זֶרַע יִשְׂרָאֵל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בָזָה וְלֹא שִׁקַּץ עֱנוּת עָנִי וְלֹא־הִסְתִּיר פָּנָיו מִמֶּנּוּ וּבְשַׁוְּעוֹ אֵלָיו שָׁמֵעַ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ִתְּךָ תְהִלָּתִי בְּקָהָל רָב נְדָרַי אֲשַׁלֵּם נֶגֶד יְרֵאָיו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כְלוּ עֲנָוִים וְיִשְׂבָּעוּ יְהַלְלוּ יְהוָה דֹּרְשָׁיו יְחִי לְבַבְכֶם לָעַד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זְכְּרוּ וְיָשֻׁבוּ אֶל־יְהוָה כָּל־אַפְסֵי־אָרֶץ וְיִשְׁתַּחֲווּ לְפָנֶיךָ כָּל־מִשְׁפְּחוֹת גּוֹיִ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ַיהוָה הַמְּלוּכָה וּמֹשֵׁל בַּגּוֹיִ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כְלוּ וַיִּשְׁתַּחֲוּוּ כָּל־דִּשְׁנֵי־אֶרֶץ לְפָנָיו יִכְרְעוּ כָּל־יוֹרְדֵי עָפָר וְנַפְשׁוֹ לֹא חִיּ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רַע יַעַבְדֶנּוּ יְסֻפַּר לַאדֹנָי לַדּוֹר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בֹאוּ וְיַגִּידוּ צִדְקָתוֹ לְעַם נוֹלָד כִּי עָשָׂה ׃</w:t>
      </w:r>
      <w:r>
        <w:rPr/>
        <w:tab/>
      </w:r>
      <w:r>
        <w:rPr/>
        <w:t>32</w:t>
      </w:r>
    </w:p>
    <w:p>
      <w:pPr>
        <w:pStyle w:val="Heading2"/>
        <w:ind w:left="0" w:right="0" w:hanging="0"/>
        <w:rPr/>
      </w:pPr>
      <w:r>
        <w:rPr/>
        <w:t>Psaume 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יְהוָה רֹעִי לֹא אֶחְסָ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נְאוֹת דֶּשֶׁא יַרְבִּיצֵנִי עַל־מֵי מְנֻחוֹת יְנַהֲל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ִי יְשׁוֹבֵב יַנְחֵנִי בְמַעְגְּלֵי־צֶדֶק לְמַעַן שְׁמ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כִּי־אֵלֵךְ בְּגֵיא צַלְמָוֶת לֹא־אִירָא רָע כִּי־אַתָּה עִמָּדִי שִׁבְטְךָ וּמִשְׁעַנְתֶּךָ הֵמָּה יְנַחֲמֻ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עֲרֹךְ לְפָנַי שֻׁלְחָן נֶגֶד צֹרְרָי דִּשַּׁנְתָּ בַשֶּׁמֶן רֹאשִׁי כּוֹסִי רְוָי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טוֹב וָחֶסֶד יִרְדְּפוּנִי כָּל־יְמֵי חַיָּי וְשַׁבְתִּי בְּבֵית־יְהוָה לְאֹרֶךְ יָמִים ׃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Psaume 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מִזְמוֹר לַיהוָה הָאָרֶץ וּמְלוֹאָהּ תֵּבֵל וְיֹשְׁבֵי בָה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וּא עַל־יַמִּים יְסָדָהּ וְעַל־נְהָרוֹת יְכוֹנְנֶה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ַעֲלֶה בְהַר־יְהוָה וּמִי־יָקוּם בִּמְקוֹם קָדְשׁ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קִי כַפַּיִם וּבַר־לֵבָב אֲשֶׁר לֹא־נָשָׂא לַשָּׁוְא נַפְשִׁי וְלֹא נִשְׁבַּע לְמִרְמ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ָּׂא בְרָכָה מֵאֵת יְהוָה וּצְדָקָה מֵאֱלֹהֵי יִשְׁע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דּוֹר דֹּרְשׁוֹ מְבַקְשֵׁי פָנֶיךָ יַעֲקֹב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אוּ שְׁעָרִים רָאשֵׁיכֶם וְהִנָּשְׂאוּ פִּתְחֵי עוֹלָם וְיָבוֹא מֶלֶךְ הַכָּבוֹ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זֶה מֶלֶךְ הַכָּבוֹד יְהוָה עִזּוּז וְגִבּוֹר יְהוָה גִּבּוֹר מִלְחָמ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אוּ שְׁעָרִים רָאשֵׁיכֶם וּשְׂאוּ פִּתְחֵי עוֹלָם וְיָבֹא מֶלֶךְ הַכָּבוֹד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הוּא זֶה מֶלֶךְ הַכָּבוֹד יְהוָה צְבָאוֹת הוּא מֶלֶךְ הַכָּבוֹד סֶלָה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אֵלֶיךָ יְהוָה נַפְשִׁי אֶשָּׂא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ַי בְּךָ בָטַחְתִּי אַל־אֵבוֹשָׁה אַל־יַעַלְצוּ אֹיְבַי ל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כָּל־קוֶֹיךָ לֹא יֵבֹשׁוּ יֵבֹשׁוּ הַבּוֹגְדִים רֵיק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רָכֶיךָ יְהוָה הוֹדִיעֵנִי אֹרְחוֹתֶיךָ לַמְּדֵ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דְרִיכֵנִי בַאֲמִתֶּךָ וְלַמְּדֵנִי כִּי־אַתָּה אֱלֹהֵי יִשְׁעִי אוֹתְךָ קִוִּיתִי כָּל־הַיּוֹ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־רַחֲמֶיךָ יְהוָה וַחֲסָדֶיךָ כִּי מֵעוֹלָם הֵמ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טֹּאות נְעוּרַי וּפְשָׁעַי אַל־תִּזְכֹּר כְּחַסְדְּךָ זְכָר־לִי־אַתָּה לְמַעַן טוּבְךָ יְהו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וְיָשָׁר יְהוָה עַל־כֵּן יוֹרֶה חַטָּאִים בַּדָּרֶךְ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דְרֵךְ עֲנָוִים בַּמִּשְׁפָּט וִילַמֵּד עֲנָוִים דַּרְכ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ָרְחוֹת יְהוָה חֶסֶד וֶאֱמֶת לְנֹצְרֵי בְרִיתוֹ וְעֵדֹתָי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־שִׁמְךָ יְהוָה וְסָלַחְתָּ לַעֲוֹנִי כִּי רַב־הוּא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זֶה הָאִישׁ יְרֵא יְהוָה יוֹרֶנּוּ בְּדֶרֶךְ יִבְח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וֹ בְּטוֹב תָּלִין וְזַרְעוֹ יִירַשׁ אָרֶץ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ֹד יְהוָה לִירֵאָיו וּבְרִיתוֹ לְהוֹדִיע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ַי תָּמִיד אֶל־יְהוָה כִּי הוּא־יוֹצִיא מֵרֶשֶׁת רַגְלָ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נֵה־אֵלַי וְחָנֵּנִי כִּי־יָחִיד וְעָנִי אָנ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רוֹת לְבָבִי הִרְחִיבוּ מִמְּצוּקוֹתַי הוֹצִיאֵ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עָנְיִי וַעֲמָלִי וְשָׂא לְכָל־חַטֹּאותָ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־אוֹיְבַי כִּי־רָבּוּ וְשִׂנְאַת חָמָס שְׂנֵאוּנ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רָה נַפְשִׁי וְהַצִּילֵנִי אַל־אֵבוֹשׁ כִּי־חָסִיתִי בָךְ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ֹם־וָיֹשֶׁר יִצְּרוּנִי כִּי קִוִּיתִי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דֵה אֱלֹהִים אֶת־יִשְׂרָאֵל מִכֹּל צָרוֹתָיו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Psaume 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שָׁפְטֵנִי יְהוָה כִּי־אֲנִי בְּתֻמִּי הָלַכְתִּי וּבַיהוָה בָּטַחְתִּי לֹא אֶמְעָ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ָנֵנִי יְהוָה וְנַסֵּנִי צְרוֹפָה כִלְיוֹתַי וְלִבּ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ַסְדְּךָ לְנֶגֶד עֵינָי וְהִתְהַלַּכְתִּי בַּאֲמִתּ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ָשַׁבְתִּי עִם־מְתֵי־שָׁוְא וְעִם נַעֲלָמִים לֹא אָבוֹ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נֵאתִי קְהַל מְרֵעִים וְעִם־רְשָׁעִים לֹא אֵשֵׁ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ְחַץ בְּנִקָּיוֹן כַּפָּי וַאֲסֹבְבָה אֶת־מִזְבַּחֲךָ יְ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שְׁמִעַ בְּקוֹל תּוֹדָה וּלְסַפֵּר כָּל־נִפְלְאוֹתֶ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ָהַבְתִּי מְעוֹן בֵּיתֶךָ וּמְקוֹם מִשְׁכַּן כְּבוֹד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ֶאֱסֹף עִם־חַטָּאִים נַפְשִׁי וְעִם־אַנְשֵׁי דָמִים חַיּ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בִּידֵיהֶם זִמָּה וִימִינָם מָלְאָה שֹּׁחַד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ְתֻמִּי אֵלֵךְ פְּדֵנִי וְחָנֵּ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גְלִי עָמְדָה בְמִישׁוֹר בְּמַקְהֵלִים אֲבָרֵךְ יְהוָה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יְהוָה אוֹרִי וְיִשְׁעִי מִמִּי אִירָא יְהוָה מָעוֹז־חַיַּי מִמִּי אֶפְחָ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קְרֹב עָלַי מְרֵעִים לֶאֱכֹל אֶת־בְּשָׂרִי צָרַי וְאֹיְבַי לִי הֵמָּה כָשְׁלוּ וְנָפָל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ַחֲנֶה עָלַי מַחֲנֶה לֹא־יִירָא לִבִּי אִם־תָּקוּם עָלַי מִלְחָמָה בְּזֹאת אֲנִי בוֹטֵחַ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ת שָׁאַלְתִּי מֵאֵת־יְהוָה אוֹתָהּ אֲבַקֵּשׁ שִׁבְתִּי בְּבֵית־יְהוָה כָּל־יְמֵי חַיַּי לַחֲזוֹת בְּנֹעַם־יְהוָה וּלְבַקֵּר בְּהֵיכָל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ִצְפְּנֵנִי בְּסֻכֹּה בְּיוֹם רָעָה יַסְתִּרֵנִי בְּסֵתֶר אָהֳלוֹ בְּצוּר יְרוֹמְמֵ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יָרוּם רֹאשִׁי עַל אֹיְבַי סְבִיבוֹתַי וְאֶזְבְּחָה בְאָהֳלוֹ זִבְחֵי תְרוּעָה אָשִׁירָה וַאֲזַמְּרָה לַי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־יְהוָה קוֹלִי אֶקְרָא וְחָנֵּנִי וַעֲנֵנ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אָמַר לִבִּי בַּקְּשׁוּ פָנָי אֶת־פָּנֶיךָ יְהוָה אֲבַקֵּ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סְתֵּר פָּנֶיךָ מִמֶּנִּי אַל־תַּט־בְּאַף עַבְדֶּךָ עֶזְרָתִי הָיִיתָ אַל־תִּטְּשֵׁנִי וְאַל־תַּעַזְבֵנִי אֱלֹהֵי יִשְׁע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בִי וְאִמִּי עֲזָבוּנִי וַיהוָה יַאַסְפֵנ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רֵנִי יְהוָה דַּרְכֶּךָ וּנְחֵנִי בְּאֹרַח מִישׁוֹר לְמַעַן שׁוֹרְרָ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ְּנֵנִי בְּנֶפֶשׁ צָרָי כִּי קָמוּ־בִי עֵדֵי־שֶׁקֶר וִיפֵחַ חָמָס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ּלֵא הֶאֱמַנְתִּי לִרְאוֹת בְּטוּב־יְהוָה בְּאֶרֶץ חַיּ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וֵּה אֶל־יְהוָה חֲזַק וְיַאֲמֵץ לִבֶּךָ וְקַוֵּה אֶל־יְהוָה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אֵלֶיךָ יְהוָה אֶקְרָא צוּרִי אַל־תֶּחֱרַשׁ מִמֶּנִּי פֶּן־תֶּחֱשֶׁה מִמֶּנִּי וְנִמְשַׁלְתִּי עִם־יוֹרְדֵי ב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קוֹל תַּחֲנוּנַי בְּשַׁוְּעִי אֵלֶיךָ בְּנָשְׂאִי יָדַי אֶל־דְּבִיר קָדְשֶׁ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מְשְׁכֵנִי עִם־רְשָׁעִים וְעִם־פֹּעֲלֵי אָוֶן דֹּבְרֵי שָׁלוֹם עִם־רֵעֵיהֶם וְרָעָה בִּלְבָב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ֶן־לָהֶם כְּפָעֳלָם וּכְרֹעַ מַעַלְלֵיהֶם כְּמַעֲשֵׂה יְדֵיהֶם תֵּן לָהֶם הָשֵׁב גְּמוּלָם לָ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יָבִינוּ אֶל־פְּעֻלֹּת יְהוָה וְאֶל־מַעֲשֵׂה יָדָיו יֶהֶרְסֵם וְלֹא יִבְנֵ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כִּי־שָׁמַע קוֹל תַּחֲנוּנָ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עֻזִּי וּמָגִנִּי בּוֹ בָטַח לִבִּי וְנֶעֱזָרְתִּי וַיַּעֲלֹז לִבִּי וּמִשִּׁירִי אֲהוֹדֶנּ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עֹז־לָמוֹ וּמָעוֹז יְשׁוּעוֹת מְשִׁיחוֹ הוּ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שִׁיעָה אֶת־עַמֶּךָ וּבָרֵךְ אֶת־נַחֲלָתֶךָ וּרְעֵם וְנַשְּׂאֵם עַד־הָעוֹלָם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הָבוּ לַיהוָה בְּנֵי אֵלִים הָבוּ לַיהוָה כָּבוֹד וָעֹז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וּ לַיהוָה כְּבוֹד שְׁמוֹ הִשְׁתַּחֲווּ לַיהוָה בְּהַדְרַת־קֹדֶשׁ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יְהוָה עַל־הַמָּיִם אֵל־הַכָּבוֹד הִרְעִים יְהוָה עַל־מַיִם רַבּ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־יְהוָה בַּכֹּחַ קוֹל יְהוָה בֶּהָדָ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יְהוָה שֹׁבֵר אֲרָזִים וַיְשַׁבֵּר יְהוָה אֶת־אַרְזֵי הַלְּבָנוֹ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קִידֵם כְּמוֹ־עֵגֶל לְבָנוֹן וְשִׂרְיֹן כְּמוֹ בֶן־רְאֵמ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־יְהוָה חֹצֵב לַהֲבוֹת אֵשׁ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יְהוָה יָחִיל מִדְבָּר יָחִיל יְהוָה מִדְבַּר קָדֵ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יְהוָה יְחוֹלֵל אַיָּלוֹת וַיֶּחֱשֹׂף יְעָרוֹת וּבְהֵיכָלוֹ כֻּלּוֹ אֹמֵר כָּבוֹד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לַמַּבּוּל יָשָׁב וַיֵּשֶׁב יְהוָה מֶלֶךְ לְעוֹל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עֹז לְעַמּוֹ יִתֵּן יְהוָה יְבָרֵךְ אֶת־עַמּוֹ בַשָּׁלוֹם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שִׁיר־חֲנֻכַּת הַבַּיִת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רוֹמִמְךָ יְהוָה כִּי דִלִּיתָנִי וְלֹא־שִׂמַּחְתָּ אֹיְבַי ל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ָי שִׁוַּעְתִּי אֵלֶיךָ וַתִּרְפָּא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הֶעֱלִיתָ מִן־שְׁאוֹל נַפְשִׁי חִיִּיתַנִי מִיָּורְדִי־בו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מְּרוּ לַיהוָה חֲסִידָיו וְהוֹדוּ לְזֵכֶר קָדְשׁ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רֶגַע בְּאַפּוֹ חַיִּים בִּרְצוֹנוֹ בָּעֶרֶב יָלִין בֶּכִי וְלַבֹּקֶר רִנ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אָמַרְתִּי בְשַׁלְוִי בַּל־אֶמּוֹט לְעוֹל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ִרְצוֹנְךָ הֶעֱמַדְתָּה לְהַרְרִי עֹז הִסְתַּרְתָּ פָנֶיךָ הָיִיתִי נִבְהָ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ֶיךָ יְהוָה אֶקְרָא וְאֶל־אֲדֹנָי אֶתְחַנָּ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בֶּצַע בְּדָמִי בְּרִדְתִּי אֶל־שָׁחַת הֲיוֹדְךָ עָפָר הֲיַגִּיד אֲמִתּ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־יְהוָה וְחָנֵּנִי יְהוָה הֱיֵה־עֹזֵר ל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ַכְתָּ מִסְפְּדִי לְמָחוֹל לִי פִּתַּחְתָּ שַׂקִּי וַתְּאַזְּרֵנִי שִׂמְח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יְזַמֶּרְךָ כָבוֹד וְלֹא יִדֹּם יְהוָה אֱלֹהַי לְעוֹלָם אוֹדֶךָּ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ךָ יְהוָה חָסִיתִי אַל־אֵבוֹשָׁה לְעוֹלָם בְּצִדְקָתְךָ פַלְּט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טֵּה אֵלַי אָזְנְךָ מְהֵרָה הַצִּילֵנִי הֱיֵה לִי לְצוּר־מָעוֹז לְבֵית מְצוּדוֹת לְהוֹשִׁיע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סַלְעִי וּמְצוּדָתִי אָתָּה וּלְמַעַן שִׁמְךָ תַּנְחֵנִי וּתְנַהֲלֵ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צִיאֵנִי מֵרֶשֶׁת זוּ טָמְנוּ לִי כִּי־אַתָּה מָעוּזּ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ָדְךָ אַפְקִיד רוּחִי פָּדִיתָה אוֹתִי יְהוָה אֵל אֱמֶ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נֵאתִי הַשֹּׁמְרִים הַבְלֵי־שָׁוְא וַאֲנִי אֶל־יְהוָה בָּטָחְתּ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גִילָה וְאֶשְׂמְחָה בְּחַסְדֶּךָ אֲשֶׁר רָאִיתָ אֶת־עָנְיִי יָדַעְתָּ בְּצָרוֹת נַפְשׁ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הִסְגַּרְתַּנִי בְּיַד־אוֹיֵב הֶעֱמַדְתָּ בַמֶּרְחָב רַגְל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ִי יְהוָה כִּי צַר־לִי עָשְׁשָׁה בְכַעַס עֵינִי נַפְשִׁי וּבִטְנ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ָלוּ בְיָגוֹן חַיַּי וּשְׁנוֹתַי בַּאֲנָחָה כָּשַׁל בַּעֲוֹנִי כֹחִי וַעֲצָמַי עָשֵׁשׁ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כָּל־צֹרְרַי הָיִיתִי חֶרְפָּה וְלִשֲׁכֵנַי מְאֹד וּפַחַד לִמְיֻדָּעָי רֹאַי בַּחוּץ נָדְדוּ מִמֶּנּ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כַּחְתִּי כְּמֵת מִלֵּב הָיִיתִי כִּכְלִי אֹבֵד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ָמַעְתִּי דִּבַּת רַבִּים מָגוֹר מִסָּבִיב בְּהִוָּסְדָם יַחַד עָלַי לָקַחַת נַפְשִׁי זָמָמ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עָלֶיךָ בָטַחְתִּי יְהוָה אָמַרְתִּי אֱלֹהַי אָתּ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ָדְךָ עִתֹּתָי הַצִּילֵנִי מִיַּד־אוֹיְבַי וּמֵרֹדְפ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ִירָה פָנֶיךָ עַל־עַבְדֶּךָ הוֹשִׁיעֵנִי בְחַסְדּ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ַל־אֵבוֹשָׁה כִּי קְרָאתִיךָ יֵבֹשׁוּ רְשָׁעִים יִדְּמוּ לִשְׁאוֹ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ֵאָלַמְנָה שִׂפְתֵי שָׁקֶר הַדֹּבְרוֹת עַל־צַדִּיק עָתָק בְּגַאֲוָה וָבוּז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 רַב־טוּבְךָ אֲשֶׁר־צָפַנְתָּ לִּירֵאֶיךָ פָּעַלְתָּ לַחֹסִים בָּךְ נֶגֶד בְּנֵי אָדָ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סְתִּירֵם בְּסֵתֶר פָּנֶיךָ מֵרֻכְסֵי אִישׁ תִּצְפְּנֵם בְּסֻכָּה מֵרִיב לְשֹׁנוֹת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כִּי הִפְלִיא חַסְדּוֹ לִי בְּעִיר מָצוֹ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אָמַרְתִּי בְחָפְזִי נִגְרַזְתִּי מִנֶּגֶד עֵינֶיךָ אָכֵן שָׁמַעְתָּ קוֹל תַּחֲנוּנַי בְּשַׁוְּעִי אֵלֶיך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הֱבוּ אֶת־יְהוָה כָּל־חֲסִידָיו אֱמוּנִים נֹצֵר יְהוָה וּמְשַׁלֵּם עַל־יֶתֶר עֹשֵׂה גַאֲו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זְקוּ וְיַאֲמֵץ לְבַבְכֶם כָּל־הַמְיַחֲלִים לַיהוָה ׃</w:t>
      </w:r>
      <w:r>
        <w:rPr/>
        <w:tab/>
      </w:r>
      <w:r>
        <w:rPr/>
        <w:t>25</w:t>
      </w:r>
    </w:p>
    <w:p>
      <w:pPr>
        <w:pStyle w:val="Heading2"/>
        <w:ind w:left="0" w:right="0" w:hanging="0"/>
        <w:rPr/>
      </w:pPr>
      <w:r>
        <w:rPr/>
        <w:t>Psaume 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מַשְׂכִּיל אַשְׁרֵי נְשׂוּי־פֶּשַׁע כְּסוּי חֲטָא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אָדָם לֹא יַחְשֹׁב יְהוָה לוֹ עָוֹן וְאֵין בְּרוּחוֹ רְמִי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ֶחֱרַשְׁתִּי בָּלוּ עֲצָמָי בְּשַׁאֲגָתִי כָּל־הַיּוֹ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וֹמָם וָלַיְלָה תִּכְבַּד עָלַי יָדֶךָ נֶהְפַּךְ לְשַׁדִּי בְּחַרְבֹנֵי קַיִץ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טָּאתִי אוֹדִיעֲךָ וַעֲוֹנִי לֹא־כִסִּיתִי אָמַרְתִּי אוֹדֶה עֲלֵי פְשָׁעַי לַיהוָה וְאַתָּה נָשָׂאתָ עֲוֹן חַטָּאתִי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זֹאת יִתְפַּלֵּל כָּל־חָסִיד אֵלֶיךָ לְעֵת מְצֹא רַק לְשֵׁטֶף מַיִם רַבִּים אֵלָיו לֹא יַגִּיע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סֵתֶר לִי מִצַּר תִּצְּרֵנִי רָנֵּי פַלֵּט תְּסוֹבְבֵנִי סֶל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ְׂכִּילְךָ וְאוֹרְךָ בְּדֶרֶךְ־זוּ תֵלֵךְ אִיעֲצָה עָלֶיךָ עֵינ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הְיוּ כְּסוּס כְּפֶרֶד אֵין הָבִין בְּמֶתֶג־וָרֶסֶן עֶדְיוֹ לִבְלוֹם בַּל קְרֹב אֵלֶי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ִים מַכְאוֹבִים לָרָשָׁע וְהַבּוֹטֵחַ בַּיהוָה חֶסֶד יְסוֹבְבֶנּ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מְחוּ בַיהוָה וְגִילוּ צַדִּיקִים וְהַרְנִינוּ כָּל־יִשְׁרֵי־לֵב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נְּנוּ צַדִּיקִים בַּיהוָה לַיְשָׁרִים נָאוָה תְהִלּ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בְּכִנּוֹר בְּנֵבֶל עָשׂוֹר זַמְּרוּ־ל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־לוֹ שִׁיר חָדָשׁ הֵיטִיבוּ נַגֵּן בִּתְרוּע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ָשָׁר דְּבַר־יְהוָה וְכָל־מַעֲשֵׂהוּ בֶּאֱמוּנ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ֵב צְדָקָה וּמִשְׁפָּט חֶסֶד יְהוָה מָלְאָה הָאָרֶץ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דְבַר יְהוָה שָׁמַיִם נַעֲשׂוּ וּבְרוּחַ פִּיו כָּל־צְבָא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נֵס כַּנֵּד מֵי הַיָּם נֹתֵן בְּאֹצָרוֹת תְּהוֹמוֹ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ירְאוּ מֵיְהוָה כָּל־הָאָרֶץ מִמֶּנּוּ יָגוּרוּ כָּל־יֹשְׁבֵי תֵבֵ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וּא אָמַר וַיֶּהִי הוּא־צִוָּה וַיַּעֲמֹד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הֵפִיר עֲצַת־גּוֹיִם הֵנִיא מַחְשְׁבוֹת עַמּ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צַת יְהוָה לְעוֹלָם תַּעֲמֹד מַחְשְׁבוֹת לִבּוֹ לְדֹר וָדֹ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ַגּוֹי אֲשֶׁר־יְהוָה אֱלֹהָיו הָעָם בָּחַר לְנַחֲלָה ל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ָּׁמַיִם הִבִּיט יְהוָה רָאָה אֶת־כָּל־בְּנֵי הָאָד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מְּכוֹן־שִׁבְתּוֹ הִשְׁגִּיחַ אֶל כָּל־יֹשְׁבֵי הָאָרֶץ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ֹּצֵר יַחַד לִבָּם הַמֵּבִין אֶל־כָּל־מַעֲשֵׂיהֶ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הַמֶּלֶךְ נוֹשָׁע בְּרָב־חָיִל גִּבּוֹר לֹא־יִנָּצֵל בְּרָב־כֹּחַ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קֶר הַסּוּס לִתְשׁוּעָה וּבְרֹב חֵילוֹ לֹא יְמַלֵּט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עֵין יְהוָה אֶל־יְרֵאָיו לַמְיַחֲלִים לְחַסְדּ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צִּיל מִמָּוֶת נַפְשָׁם וּלְחַיּוֹתָם בָּרָעָב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ֵנוּ חִכְּתָה לַיהוָה עֶזְרֵנוּ וּמָגִנֵּנוּ הוּ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וֹ יִשְׂמַח לִבֵּנוּ כִּי בְשֵׁם קָדְשׁוֹ בָטָחְנ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חַסְדְּךָ יְהוָה עָלֵינוּ כַּאֲשֶׁר יִחַלְנוּ לָךְ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Psaume 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בְּשַׁנּוֹתוֹ אֶת־טַעְמוֹ לִפְנֵי אֲבִימֶלֶךְ וַיְגָרֲשֵׁהוּ וַיֵּלַ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רֲכָה אֶת־יְהוָה בְּכָל־עֵת תָּמִיד תְּהִלָּתוֹ בְּפ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הוָה תִּתְהַלֵּל נַפְשִׁי יִשְׁמְעוּ עֲנָוִים וְיִשְׂמָח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דְּלוּ לַיהוָה אִתִּי וּנְרוֹמְמָה שְׁמוֹ יַחְדָּ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רַשְׁתִּי אֶת־יְהוָה וְעָנָנִי וּמִכָּל־מְגוּרוֹתַי הִצִּילָ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בִּיטוּ אֵלָיו וְנָהָרוּ וּפְנֵיהֶם אַל־יֶחְפָּר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עָנִי קָרָא וַיהוָה שָׁמֵעַ וּמִכָּל־צָרוֹתָיו הוֹשִׁיע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ֹנֶה מַלְאַךְ־יְהוָה סָבִיב לִירֵאָיו וַיְחַלְּצֵ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ַעֲמוּ וּרְאוּ כִּי־טוֹב יְהוָה אַשְׁרֵי הַגֶּבֶר יֶחֱסֶה־ב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ראוּ אֶת־יְהוָה קְדֹשָׁיו כִּי־אֵין מַחְסוֹר לִירֵאָי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פִירִים רָשׁוּ וְרָעֵבוּ וְדֹרְשֵׁי יְהוָה לֹא־יַחְסְרוּ כָל־טוֹ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־בָנִים שִׁמְעוּ־לִי יִרְאַת יְהוָה אֲלַמֶּדְכֶ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הָאִישׁ הֶחָפֵץ חַיִּים אֹהֵב יָמִים לִרְאוֹת טוֹ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צֹר לְשׁוֹנְךָ מֵרָע וּשְׂפָתֶיךָ מִדַּבֵּר מִרְמ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ר מֵרָע וַעֲשֵׂה־טוֹב בַּקֵּשׁ שָׁלוֹם וְרָדְפֵה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ֵי יְהוָה אֶל־צַדִּיקִים וְאָזְנָיו אֶל־שַׁוְעָת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נֵי יְהוָה בְּעֹשֵׂי רָע לְהַכְרִית מֵאֶרֶץ זִכְר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עֲקוּ וַיהוָה שָׁמֵעַ וּמִכָּל־צָרוֹתָם הִצִּיל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וֹב יְהוָה לְנִשְׁבְּרֵי־לֵב וְאֶת־דַּכְּאֵי־רוּחַ יוֹשִׁיעַ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וֹת רָעוֹת צַדִּיק וּמִכֻּלָּם יַצִּילֶנּוּ יְהו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מֵר כָּל־עַצְמוֹתָיו אַחַת מֵהֵנָּה לֹא נִשְׁבָּר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מוֹתֵת רָשָׁע רָעָה וְשֹׂנְאֵי צַדִּיק יֶאְשָׁמ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וֹדֶה יְהוָה נֶפֶשׁ עֲבָדָיו וְלֹא יֶאְשְׁמוּ כָּל־הַחֹסִים בּוֹ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Psaume 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רִיבָה יְהוָה אֶת־יְרִיבַי לְחַם אֶת־לֹחֲמָ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ֲזֵק מָגֵן וְצִנָּה וְקוּמָה בְּעֶזְר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רֵק חֲנִית וּסְגֹר לִקְרַאת רֹדְפָי אֱמֹר לְנַפְשִׁי יְשֻׁעָתֵךְ אָ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ִכָּלְמוּ מְבַקְשֵׁי נַפְשִׁי יִסֹּגוּ אָחוֹר וְיַחְפְּרוּ חֹשְׁבֵי רָעָת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 כְּמֹץ לִפְנֵי־רוּחַ וּמַלְאַךְ יְהוָה דּוֹח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דַרְכָּם חֹשֶׁךְ וַחֲלַקְלַקּוֹת וּמַלְאַךְ יְהוָה רֹדְפ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ִנָּם טָמְנוּ־לִי שַׁחַת רִשְׁתָּם חִנָּם חָפְרוּ לְנַפְשׁ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בוֹאֵהוּ שׁוֹאָה לֹא־יֵדָע וְרִשְׁתּוֹ אֲשֶׁר־טָמַן תִּלְכְּדוֹ בְּשׁוֹאָה יִפָּל־בָּה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ַפְשִׁי תָּגִיל בַּיהוָה תָּשִׂישׂ בִּישׁוּעָת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 עַצְמוֹתַי תֹּאמַרְנָה יְהוָה מִי כָמוֹךָ מַצִּיל עָנִי מֵחָזָק מִמֶּנּוּ וְעָנִי וְאֶבְיוֹן מִגֹּזְל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קוּמוּן עֵדֵי חָמָס אֲשֶׁר לֹא־יָדַעְתִּי יִשְׁאָלוּ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שַׁלְּמוּנִי רָעָה תַּחַת טוֹבָה שְׁכוֹל לְנַפְשׁ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ַחֲלוֹתָם לְבוּשִׁי שָׂק עִנֵּיתִי בַצּוֹם נַפְשִׁי וּתְפִלָּתִי עַל־חֵיקִי תָשׁוּ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רֵעַ־כְּאָח לִי הִתְהַלָּכְתִּי כַּאֲבֶל־אֵם קֹדֵר שַׁחוֹת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צַלְעִי שָׂמְחוּ וְנֶאֱסָפוּ נֶאֶסְפוּ עָלַי נֵכִים וְלֹא יָדַעְתִּי קָרְעוּ וְלֹא־דָמּ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ַנְפֵי לַעֲגֵי מָעוֹג חָרֹק עָלַי שִׁנֵּימ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כַּמָּה תִּרְאֶה הָשִׁיבָה נַפְשִׁי מִשֹּׁאֵיהֶם מִכְּפִירִים יְחִידָת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בְּקָהָל רָב בְּעַם עָצוּם אֲהַלְלֶךּ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ִשְׂמְחוּ־לִי אֹיְבַי שֶׁקֶר שֹׂנְאַי חִנָּם יִקְרְצוּ־עָיִ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שָׁלוֹם יְדַבֵּרוּ וְעַל רִגְעֵי־אֶרֶץ דִּבְרֵי מִרְמוֹת יַחֲשֹׁבוּן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חִיבוּ עָלַי פִּיהֶם אָמְרוּ הֶאָח הֶאָח רָאֲתָה עֵינֵינ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ָה יְהוָה אַל־תֶּחֱרַשׁ אֲדֹנָי אֲל־תִּרְחַק מִמֶּנּ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עִירָה וְהָקִיצָה לְמִשְׁפָּטִי אֱלֹהַי וַאדֹנָי לְרִיב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פְטֵנִי כְצִדְקְךָ יְהוָה אֱלֹהָי וְאַל־יִשְׂמְחוּ־ל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ֹאמְרוּ בְלִבָּם הֶאָח נַפְשֵׁנוּ אַל־יֹאמְרוּ בִּלַּעֲנוּהוּ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ַחְפְּרוּ יַחְדָּו שְׂמֵחֵי רָעָתִי יִלְבְּשׁוּ־בֹשֶׁת וּכְלִמָּה הַמַּגְדִּילִים עָלָי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רֹנּוּ וְיִשְׂמְחוּ חֲפֵצֵי צִדְקִי וְיֹאמְרוּ תָמִיד יִגְדַּל יְהוָה הֶחָפֵץ שְׁלוֹם עַבְדּ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שׁוֹנִי תֶּהְגֶּה צִדְקֶךָ כָּל־הַיּוֹם תְּהִלָּתֶךָ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saume 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עֶבֶד־יְהוָה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אֻם־פֶּשַׁע לָרָשָׁע בְּקֶרֶב לִבִּי אֵין־פַּחַד אֱלֹהִים לְנֶגֶד עֵינ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ֶחֱלִיק אֵלָיו בְּעֵינָיו לִמְצֹא עֲוֹנוֹ לִשְׂנֹ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־פִיו אָוֶן וּמִרְמָה חָדַל לְהַשְׂכִּיל לְהֵיטִי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וֶן יַחְשֹׁב עַל־מִשְׁכָּבוֹ יִתְיַצֵּב עַל־דֶּרֶךְ לֹא־טוֹב רָע לֹא יִמְאָס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ְהַשָּׁמַיִם חַסְדֶּךָ אֱמוּנָתְךָ עַד־שְׁחָק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דְקָתְךָ כְּהַרְרֵי־אֵל מִשְׁפָּטֶךָ תְּהוֹם רַבָּה אָדָם־וּבְהֵמָה תוֹשִׁיעַ יְהו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ָקָר חַסְדְּךָ אֱלֹהִים וּבְנֵי אָדָם בְּצֵל כְּנָפֶיךָ יֶחֱסָיוּ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וְיֻן מִדֶּשֶׁן בֵּיתֶךָ וְנַחַל עֲדָנֶיךָ תַשְׁקֵ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ִמְּךָ מְקוֹר חַיִּים בְּאוֹרְךָ נִרְאֶה־אוֹ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ֹׁךְ חַסְדְּךָ לְיֹדְעֶיךָ וְצִדְקָתְךָ לְיִשְׁרֵי־לֵ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בוֹאֵנִי רֶגֶל גַּאֲוָה וְיַד־רְשָׁעִים אַל־תְּנִדֵנ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נָפְלוּ פֹּעֲלֵי אָוֶן דֹּחוּ וְלֹא־יָכְלוּ קוּם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אַל־תִּתְחַר בַּמְּרֵעִים אַל־תְּקַנֵּא בְּעֹשֵׂי עַוְל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ֶחָצִיר מְהֵרָה יִמָּלוּ וּכְיֶרֶק דֶּשֶׁא יִבּוֹלוּ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ַח בַּיהוָה וַעֲשֵׂה־טוֹב שְׁכָן־אֶרֶץ וּרְעֵה אֱמוּנ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תְעַנַּג עַל־יְהוָה וְיִתֶּן־לְךָ מִשְׁאֲלֹת לִבֶּ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וֹל עַל־יְהוָה דַּרְכֶּךָ וּבְטַח עָלָיו וְהוּא יַעֲשׂ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ֹצִיא כָאוֹר צִדְקֶךָ וּמִשְׁפָּטֶךָ כַּצָּהֳרָיִ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ם לַיהוָה וְהִתְחוֹלֵל לוֹ אַל־תִּתְחַר בְּמַצְלִיחַ דַּרְכּוֹ בְּאִישׁ עֹשֶׂה מְזִמּוֹ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רֶף מֵאַף וַעֲזֹב חֵמָה אַל־תִּתְחַר אַךְ־לְהָרֵע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מְרֵעִים יִכָּרֵתוּן וְקוֵֹי יְהוָה הֵמָּה יִירְשׁוּ־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מְעַט וְאֵין רָשָׁע וְהִתְבּוֹנַנְתָּ עַל־מְקוֹמוֹ וְאֵינֶנּ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נָוִים יִירְשׁוּ־אָרֶץ וְהִתְעַנְּגוּ עַל־רֹב שָׁלוֹ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מֵם רָשָׁע לַצַּדִּיק וְחֹרֵק עָלָיו שִׁנּ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יִשְׂחַק־לוֹ כִּי־רָאָה כִּי־יָבֹא יוֹמ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רֶב פָּתְחוּ רְשָׁעִים וְדָרְכוּ קַשְׁתָּם לְהַפִּיל עָנִי וְאֶבְיוֹן לִטְבוֹחַ יִשְׁרֵי־דָרֶ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רְבָּם תָּבוֹא בְלִבָּם וְקַשְּׁתוֹתָם תִּשָּׁבַרְנ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מְעַט לַצַּדִּיק מֵהֲמוֹן רְשָׁעִים רַבּ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זְרוֹעוֹת רְשָׁעִים תִּשָּׁבַרְנָה וְסוֹמֵךְ צַדִּיקִים יְהו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ֵעַ יְהוָה יְמֵי תְמִימִם וְנַחֲלָתָם לְעוֹלָם תִּהְיֶ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ֵבֹשׁוּ בְּעֵת רָעָה וּבִימֵי רְעָבוֹן יִשְׂבָּע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רְשָׁעִים יֹאבֵדוּ וְאֹיְבֵי יְהוָה כִּיקַר כָּרִים כָּלוּ בֶעָשָׁן כָּל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ֶֹה רָשָׁע וְלֹא יְשַׁלֵּם וְצַדִּיק חוֹנֵן וְנוֹתֵ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ְבֹרָכָיו יִירְשׁוּ אָרֶץ וּמְקֻלָּלָיו יִכָּרֵת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יְהוָה מִצְעֲדֵי־גֶבֶר כּוֹנָנוּ וְדַרְכּוֹ יֶחְפָּץ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ִפֹּל לֹא־יוּטָל כִּי־יְהוָה סוֹמֵךְ יָד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עַר הָיִיתִי גַּם־זָקַנְתִּי וְלֹא־רָאִיתִי צַדִּיק נֶעֱזָב וְזַרְעוֹ מְבַקֶּשׁ־לָחֶ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יּוֹם חוֹנֵן וּמַלְוֶה וְזַרְעוֹ לִבְרָכ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ר מֵרָע וַעֲשֵׂה־טוֹב וּשְׁכֹן לְעוֹלָ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ְהוָה אֹהֵב מִשְׁפָּט וְלֹא־יַעֲזֹב אֶת־חֲסִידָיו לְעוֹלָם נִשְׁמָרוּ וְזֶרַע רְשָׁעִים נִכְרָת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ִים יִירְשׁוּ־אָרֶץ וְיִשְׁכְּנוּ לָעַד עָלֶיהָ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־צַדִּיק יֶהְגֶּה חָכְמָה וּלְשׁוֹנוֹ תְּדַבֵּר מִשְׁפָּט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רַת אֱלֹהָיו בְּלִבּוֹ לֹא תִמְעַד אֲשֻׁרָיו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וֹפֶה רָשָׁע לַצַּדִּיק וּמְבַקֵּשׁ לַהֲמִיתוֹ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לֹא־יַעַזְבֶנּוּ בְיָדוֹ וְלֹא יַרְשִׁיעֶנּוּ בְּהִשָּׁפְטוֹ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וֵּה אֶל־יְהוָה וּשְׁמֹר דַּרְכּוֹ וִירוֹמִמְךָ לָרֶשֶׁת אָרֶץ בְּהִכָּרֵת רְשָׁעִים תִּרְאֶה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רָשָׁע עָרִיץ וּמִתְעָרֶה כְּאֶזְרָח רַעֲנָן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בֹר וְהִנֵּה אֵינֶנּוּ וָאֲבַקְשֵׁהוּ וְלֹא נִמְצָא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ָר־תָּם וּרְאֵה יָשָׁר כִּי־אַחֲרִית לְאִישׁ שָׁלוֹם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ֹשְׁעִים נִשְׁמְדוּ יַחְדָּו אַחֲרִית רְשָׁעִים נִכְרָתָה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תְשׁוּעַת צַדִּיקִים מֵיְהוָה מָעוּזָּם בְּעֵת צָרָה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ְזְרֵם יְהוָה וַיְפַלְּטֵם יְפַלְּטֵם מֵרְשָׁעִים וְיוֹשִׁיעֵם כִּי־חָסוּ בוֹ ׃</w:t>
      </w:r>
      <w:r>
        <w:rPr/>
        <w:tab/>
      </w:r>
      <w:r>
        <w:rPr/>
        <w:t>40</w:t>
      </w:r>
    </w:p>
    <w:p>
      <w:pPr>
        <w:pStyle w:val="Heading2"/>
        <w:ind w:left="0" w:right="0" w:hanging="0"/>
        <w:rPr/>
      </w:pPr>
      <w:r>
        <w:rPr/>
        <w:t>Psaume 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לְהַזְכּ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ַל־בְּקֶצְפְּךָ תוֹכִיחֵנִי וּבַחֲמָתְךָ תְיַסְּר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ִצֶּיךָ נִחֲתוּ בִי וַתִּנְחַת עָלַי יָד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מְתֹם בִּבְשָׂרִי מִפְּנֵי זַעְמֶךָ אֵין־שָׁלוֹם בַּעֲצָמַי מִפְּנֵי חַטָּאת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עֲוֹנֹתַי עָבְרוּ רֹאשִׁי כְּמַשָּׂא כָבֵד יִכְבְּדוּ מִמֶּנּ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בְאִישׁוּ נָמַקּוּ חַבּוּרֹתָי מִפְּנֵי אִוַּלְת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עֲוֵיתִי שַׁחֹתִי עַד־מְאֹד כָּל־הַיּוֹם קֹדֵר הִלָּכְתּ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כְסָלַי מָלְאוּ נִקְלֶה וְאֵין מְתֹם בִּבְשָׂר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פוּגוֹתִי וְנִדְכֵּיתִי עַד־מְאֹד שָׁאַגְתִּי מִנַּהֲמַת לִבּ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נֶגְדְּךָ כָל־תַּאֲוָתִי וְאַנְחָתִי מִמְּךָ לֹא־נִסְתָּר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ִּי סְחַרְחַר עֲזָבַנִי כֹחִי וְאוֹר־עֵינַי גַּם־הֵם אֵין אִתּ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ֲבַי וְרֵעַי מִנֶּגֶד נִגְעִי יַעֲמֹדוּ וּקְרוֹבַי מֵרָחֹק עָמָד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נַקְשׁוּ מְבַקְשֵׁי נַפְשִׁי וְדֹרְשֵׁי רָעָתִי דִּבְּרוּ הַוּוֹת וּמִרְמוֹת כָּל־הַיּוֹם יֶהְגּ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כְחֵרֵשׁ לֹא אֶשְׁמָע וּכְאִלֵּם לֹא יִפְתַּח־פִּ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ֱהִי כְּאִישׁ אֲשֶׁר לֹא־שֹׁמֵעַ וְאֵין בְּפִיו תּוֹכָחוֹ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ְךָ יְהוָה הוֹחָלְתִּי אַתָּה תַעֲנֶה אֲדֹנָי אֱלֹה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ַרְתִּי פֶּן־יִשְׂמְחוּ־לִי בְּמוֹט רַגְלִי עָלַי הִגְדִּיל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ֲנִי לְצֶלַע נָכוֹן וּמַכְאוֹבִי נֶגְדִּי תָמִיד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ֲוֹנִי אַגִּיד אֶדְאַג מֵחַטָּאת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ֹיְבַי חַיִּים עָצֵמוּ וְרַבּוּ שֹׂנְאַי שָׁקֶ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ְשַׁלְּמֵי רָעָה תַּחַת טוֹבָה יִשְׂטְנוּנִי תַּחַת רָדְופִי־טוֹ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עַזְבֵנִי יְהוָה אֱלֹהַי אַל־תִּרְחַק מִמֶּנּ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ּשָׁה לְעֶזְרָתִי אֲדֹנָי תְּשׁוּעָתִי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Psaume 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ִידִיתוּן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אֶשְׁמְרָה דְרָכַי מֵחֲטוֹא בִלְשׁוֹנִי אֶשְׁמְרָה לְפִי מַחְסוֹם בְּעֹד רָשָׁע לְנֶגְדּ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אֱלַמְתִּי דוּמִיָּה הֶחֱשֵׁיתִי מִטּוֹב וּכְאֵבִי נֶעְכָּ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ם־לִבִּי בְּקִרְבִּי בַּהֲגִיגִי תִבְעַר־אֵשׁ דִּבַּרְתִּי בִּלְשׁוֹ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ִיעֵנִי יְהוָה קִצִּי וּמִדַּת יָמַי מַה־הִיא אֵדְעָה מֶה־חָדֵל אָ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טְפָחוֹת נָתַתָּה יָמַי וְחֶלְדִּי כְאַיִן נֶגְדֶּךָ אַךְ כָּל־הֶבֶל כָּל־אָדָם נִצָּב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בְּצֶלֶם יִתְהַלֶּךְ־אִישׁ אַךְ־הֶבֶל יֶהֱמָיוּן יִצְבֹּר וְלֹא־יֵדַע מִי־אֹסְפ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מַה־קִּוִּיתִי אֲדֹנָי תּוֹחַלְתִּי לְךָ הִי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כָּל־פְּשָׁעַי הַצִּילֵנִי חֶרְפַּת נָבָל אַל־תְּשִׂימֵנ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אֱלַמְתִּי לֹא אֶפְתַּח־פִּי כִּי אַתָּה עָשִׂית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סֵר מֵעָלַי נִגְעֶךָ מִתִּגְרַת יָדְךָ אֲנִי כָלִית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תוֹכָחוֹת עַל־עָוֹן יִסַּרְתָּ אִישׁ וַתֶּמֶס כָּעָשׁ חֲמוּדוֹ אַךְ הֶבֶל כָּל־אָדָם סֶל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ָה־תְפִלָּתִי יְהוָה וְשַׁוְעָתִי הַאֲזִינָה אֶל־דִּמְעָתִי אַל־תֶּחֱרַשׁ כִּי גֵר אָנֹכִי עִמָּךְ תּוֹשָׁב כְּכָל־אֲבוֹתָ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שַׁע מִמֶּנִּי וְאַבְלִיגָה בְּטֶרֶם אֵלֵךְ וְאֵינֶנִּי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וֹּה קִוִּיתִי יְהוָה וַיֵּט אֵלַי וַיִּשְׁמַע שַׁוְע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לֵנִי מִבּוֹר שָׁאוֹן מִטִּיט הַיָּוֵן וַיָּקֶם עַל־סֶלַע רַגְלַי כּוֹנֵן אֲשֻׁר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בְּפִי שִׁיר חָדָשׁ תְּהִלָּה לֵאלֹהֵינוּ יִרְאוּ רַבִּים וְיִירָאוּ וְיִבְטְחוּ בַּי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ַגֶּבֶר אֲשֶׁר־שָׂם יְהֹוָה מִבְטַחוֹ וְלֹא־פָנָה אֶל־רְהָבִים וְשָׂטֵי כָזָ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וֹת עָשִׂיתָ אַתָּה יְהוָה אֱלֹהַי נִפְלְאֹתֶיךָ וּמַחְשְׁבֹתֶיךָ אֵלֵינוּ אֵין עֲרֹךְ אֵלֶיךָ אַגִּידָה וַאֲדַבֵּרָה עָצְמוּ מִסַּפֵּ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בַח וּמִנְחָה לֹא־חָפַצְתָּ אָזְנַיִם כָּרִיתָ לִּי עוֹלָה וַחֲטָאָה לֹא שָׁאָלְתּ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אָמַרְתִּי הִנֵּה־בָאתִי בִּמְגִלַּת־סֵפֶר כָּתוּב עָלָ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ֲשׂוֹת־רְצוֹנְךָ אֱלֹהַי חָפָצְתִּי וְתוֹרָתְךָ בְּתוֹךְ מֵע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ַּׂרְתִּי צֶדֶק בְּקָהָל רָב הִנֵּה שְׂפָתַי לֹא אֶכְלָא יְהוָה אַתָּה יָדָעְתּ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דְקָתְךָ לֹא־כִסִּיתִי בְּתוֹךְ לִבִּי אֱמוּנָתְךָ וּתְשׁוּעָתְךָ אָמָרְתִּי לֹא־כִחַדְתִּי חַסְדְּךָ וַאֲמִתְּךָ לְקָהָל רָ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יְהוָה לֹא־תִכְלָא רַחֲמֶיךָ מִמֶּנִּי חַסְדְּךָ וַאֲמִתְּךָ תָּמִיד יִצְּרוּנ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ָפְפוּ־עָלַי רָעוֹת עַד־אֵין מִסְפָּר הִשִּׂיגוּנִי עֲוֹנֹתַי וְלֹא־יָכֹלְתִּי לִרְאוֹת עָצְמוּ מִשַּׂעֲרוֹת רֹאשִׁי וְלִבִּי עֲזָבָ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צֵה יְהוָה לְהַצִּילֵנִי יְהוָה לְעֶזְרָתִי חוּשׁ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ַחְפְּרוּ יַחַד מְבַקְשֵׁי נַפְשִׁי לִסְפּוֹתָהּ יִסֹּגוּ אָחוֹר וְיִכָּלְמוּ חֲפֵצֵי רָעָת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ֹמּוּ עַל־עֵקֶב בָּשְׁתָּם הָאֹמְרִים לִי הֶאָח הֶאָח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ִׂישׂוּ וְיִשְׂמְחוּ בְּךָ כָּל־מְבַקְשֶׁיךָ יֹאמְרוּ תָמִיד יִגְדַּל יְהוָה אֹהֲבֵי תְּשׁוּעָת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עָנִי וְאֶבְיוֹן אֲדֹנָי יַחֲשָׁב לִי עֶזְרָתִי וּמְפַלְטִי אַתָּה אֱלֹהַי אַל־תְּאַחַר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מַשְׂכִּיל אֶל־דָּל בְּיוֹם רָעָה יְמַלְּטֵהוּ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ִשְׁמְרֵהוּ וִיחַיֵּהוּ יֶאְשֹּׁר בָּאָרֶץ וְאַל־תִּתְּנֵהוּ בְּנֶפֶשׁ אֹיְבָיו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ִסְעָדֶנּוּ עַל־עֶרֶשׂ דְּוָי כָּל־מִשְׁכָּבוֹ הָפַכְתָּ בְחָלְי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־אָמַרְתִּי יְהוָה חָנֵּנִי רְפָאָה נַפְשִׁי כִּי־חָטָאתִי לָךְ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יְבַי יֹאמְרוּ רַע לִי מָתַי יָמוּת וְאָבַד שְׁמ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בָּא לִרְאוֹת שָׁוְא יְדַבֵּר לִבּוֹ יִקְבָּץ־אָוֶן לוֹ יֵצֵא לַחוּץ יְדַבֵּ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ַד עָלַי יִתְלַחֲשׁוּ כָּל־שֹׂנְאָי עָלַי יַחְשְׁבוּ רָעָה ל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בַר־בְּלִיַּעַל יָצוּק בּוֹ וַאֲשֶׁר שָׁכַב לֹא־יוֹסִיף לָקוּ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ִישׁ שְׁלוֹמִי אֲשֶׁר־בָּטַחְתִּי בוֹ אוֹכֵל לַחְמִי הִגְדִּיל עָלַי עָקֵ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ָה חָנֵּנִי וַהֲקִימֵנִי וַאֲשַׁלְּמָה לָהֶ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זֹאת יָדַעְתִּי כִּי־חָפַצְתָּ בִּי כִּי לֹא־יָרִיעַ אֹיְבִי עָלָ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ְתֻמִּי תָּמַכְתָּ בִּי וַתַּצִּיבֵנִי לְפָנֶיךָ לְעוֹל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אֱלֹהֵי יִשְׂרָאֵל מֵהָעוֹלָם וְעַד הָעוֹלָם אָמֵן וְאָמֵן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ַשְׂכִּיל לִבְנֵי־קֹרַח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אַיָּל תַּעֲרֹג עַל־אֲפִיקֵי־מָיִם כֵּן נַפְשִׁי תַעֲרֹג אֵלֶיךָ אֱלֹה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מְאָה נַפְשִׁי לֵאלֹהִים לְאֵל חָי מָתַי אָבוֹא וְאֵרָאֶה פְּנֵי אֱלֹה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ְתָה־לִּי דִמְעָתִי לֶחֶם יוֹמָם וָלָיְלָה בֶּאֱמֹר אֵלַי כָּל־הַיּוֹם אַיֵּה אֱלֹהֶי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אֶזְכְּרָה וְאֶשְׁפְּכָה עָלַי נַפְשִׁי כִּי אֶעֱבֹר בַּסָּךְ אֶדַּדֵּם עַד־בֵּית אֱלֹהִים בְּקוֹל־רִנָּה וְתוֹדָה הָמוֹן חוֹגֵג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תִּשְׁתּוֹחֲחִי נַפְשִׁי וַתֶּהֱמִי עָלָי הוֹחִילִי לֵאלֹהִים כִּי־עוֹד אוֹדֶנּוּ יְשׁוּעוֹת פָּנ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ַי עָלַי נַפְשִׁי תִשְׁתּוֹחָח עַל־כֵּן אֶזְכָּרְךָ מֵאֶרֶץ יַרְדֵּן וְחֶרְמוֹנִים מֵהַר מִצְעָ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וֹם־אֶל־תְּהוֹם קוֹרֵא לְקוֹל צִנּוֹרֶיךָ כָּל־מִשְׁבָּרֶיךָ וְגַלֶּיךָ עָלַי עָבָר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מָם יְצַוֶּה יְהוָה חַסְדּוֹ וּבַלַּיְלָה שִׁירָהּ עִמִּי תְּפִלָּה לְאֵל חַיּ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מְרָה לְאֵל סַלְעִי לָמָה שְׁכַחְתָּנִי לָמָּה־קֹדֵר אֵלֵךְ בְּלַחַץ אוֹיֵ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ֶצַח בְּעַצְמוֹתַי חֵרְפוּנִי צוֹרְרָי בְּאָמְרָם אֵלַי כָּל־הַיּוֹם אַיֵּה אֱלֹהֶי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תִּשְׁתּוֹחֲחִי נַפְשִׁי וּמַה־תֶּהֱמִי עָלָי הוֹחִילִי לֵאלֹהִים כִּי־עוֹד אוֹדֶנּוּ יְשׁוּעֹת פָּנַי וֵאלֹהָי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פְטֵנִי אֱלֹהִים וְרִיבָה רִיבִי מִגּוֹי לֹא־חָסִיד מֵאִישׁ־מִרְמָה וְעַוְלָה תְפַלְּטֵנ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אֱלֹהֵי מָעוּזִּי לָמָה זְנַחְתָּנִי לָמָּה־קֹדֵר אֶתְהַלֵּךְ בְּלַחַץ אוֹיֵ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לַח־אוֹרְךָ וַאֲמִתְּךָ הֵמָּה יַנְחוּנִי יְבִיאוּנִי אֶל־הַר־קָדְשְׁךָ וְאֶל־מִשְׁכְּנוֹתֶי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בוֹאָה אֶל־מִזְבַּח אֱלֹהִים אֶל־אֵל שִׂמְחַת גִּילִי וְאוֹדְךָ בְכִנּוֹר אֱלֹהִים אֱלֹה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תִּשְׁתּוֹחֲחִי נַפְשִׁי וּמַה־תֶּהֱמִי עָלָי הוֹחִילִי לֵאלֹהִים כִּי־עוֹד אוֹדֶנּוּ יְשׁוּעֹת פָּנַי וֵאלֹהָי ׃</w:t>
      </w:r>
      <w:r>
        <w:rPr/>
        <w:tab/>
      </w:r>
      <w:r>
        <w:rPr/>
        <w:t>5</w:t>
      </w:r>
    </w:p>
    <w:p>
      <w:pPr>
        <w:pStyle w:val="Heading2"/>
        <w:ind w:left="0" w:right="0" w:hanging="0"/>
        <w:rPr/>
      </w:pPr>
      <w:r>
        <w:rPr/>
        <w:t>Psaume 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ִבְנֵי־קֹרַח מַשְׂכִּי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בְּאָזְנֵינוּ שָׁמַעְנוּ אֲבוֹתֵינוּ סִפְּרוּ־לָנוּ פֹּעַל פָּעַלְתָּ בִימֵיהֶם בִּימֵי קֶד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יָדְךָ גּוֹיִם הוֹרַשְׁתָּ וַתִּטָּעֵם תָּרַע לְאֻמִּים וַתְּשַׁלְּח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בְחַרְבָּם יָרְשׁוּ אָרֶץ וּזְרוֹעָם לֹא־הוֹשִׁיעָה לָּמוֹ כִּי־יְמִינְךָ וּזְרוֹעֲךָ וְאוֹר פָּנֶיךָ כִּי רְצִית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־הוּא מַלְכִּי אֱלֹהִים צַוֵּה יְשׁוּעוֹת יַעֲקֹ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ךָ צָרֵינוּ נְנַגֵּחַ בְּשִׁמְךָ נָבוּס קָמֵינ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בְקַשְׁתִּי אֶבְטָח וְחַרְבִּי לֹא תוֹשִׁיעֵנ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וֹשַׁעְתָּנוּ מִצָּרֵינוּ וּמְשַׂנְאֵינוּ הֱבִישׁוֹת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לֹהִים הִלַּלְנוּ כָל־הַיּוֹם וְשִׁמְךָ לְעוֹלָם נוֹדֶה סֶ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זָנַחְתָּ וַתַּכְלִימֵנוּ וְלֹא־תֵצֵא בְּצִבְאוֹתֵינ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ִׁיבֵנוּ אָחוֹר מִנִּי־צָר וּמְשַׂנְאֵינוּ שָׁסוּ לָמ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תְּנֵנוּ כְּצֹאן מַאֲכָל וּבַגּוֹיִם זֵרִיתָנ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מְכֹּר־עַמְּךָ בְלֹא־הוֹן וְלֹא־רִבִּיתָ בִּמְחִירֵי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ִׂימֵנוּ חֶרְפָּה לִשְׁכֵנֵינוּ לַעַג וָקֶלֶס לִסְבִיבוֹתֵי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ִׂימֵנוּ מָשָׁל בַּגּוֹיִם מְנוֹד־רֹאשׁ בַּל־אֻמּ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יּוֹם כְּלִמָּתִי נֶגְדִּי וּבֹשֶׁת פָּנַי כִּסָּתְנ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קּוֹל מְחָרֵף וּמְגַדֵּף מִפְּנֵי אוֹיֵב וּמִתְנַקֵּ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זֹאת בָּאַתְנוּ וְלֹא שְׁכַחֲנוּךָ וְלֹא־שִׁקַּרְנוּ בִּבְרִית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נָסוֹג אָחוֹר לִבֵּנוּ וַתֵּט אֲשֻׁרֵינוּ מִנִּי אָרְחֶך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דִכִּיתָנוּ בִּמְקוֹם תַּנִּים וַתְּכַס עָלֵינוּ בְצַלְמָוֶ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שָׁכַחְנוּ שֵׁם אֱלֹהֵינוּ וַנִּפְרֹשׂ כַּפֵּינוּ לְאֵל זָר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אֱלֹהִים יַחֲקָר־זֹאת כִּי־הוּא יֹדֵעַ תַּעֲלֻמוֹת לֵ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ָלֶיךָ הֹרַגְנוּ כָל־הַיּוֹם נֶחְשַׁבְנוּ כְּצֹאן טִבְח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ּרָה לָמָּה תִישַׁן אֲדֹנָי הָקִיצָה אַל־תִּזְנַח לָנֶצַח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־פָנֶיךָ תַסְתִּיר תִּשְׁכַּח עָנְיֵנוּ וְלַחֲצֵנוּ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ָחָה לֶעָפָר נַפְשֵׁנוּ דָּבְקָה לָאָרֶץ בִּטְנֵנו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עֶזְרָתָה לָּנוּ וּפְדֵנוּ לְמַעַן חַסְדֶּךָ ׃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Psaume 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שֹׁשַׁנִּים לִבְנֵי־קֹרַח מַשְׂכִּיל שִׁיר יְדִידֹ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חַשׁ לִבִּי דָּבָר טוֹב אֹמֵר אָנִי מַעֲשַׂי לְמֶלֶךְ לְשׁוֹנִי עֵט סוֹפֵר מָהִי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פְיָפִיתָ מִבְּנֵי אָדָם הוּצַק חֵן בְּשְׂפְתוֹתֶיךָ עַל־כֵּן בֵּרַכְךָ אֱלֹהִים לְעוֹל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גוֹר־חַרְבְּךָ עַל־יָרֵךְ גִּבּוֹר הוֹדְךָ וַהֲדָרֶ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הֲדָרְךָ צְלַח רְכַב עַל־דְּבַר־אֱמֶת וְעַנְוָה־צֶדֶק וְתוֹרְךָ נוֹרָאוֹת יְמִינ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צֶּיךָ שְׁנוּנִים עַמִּים תַּחְתֶּיךָ יִפְּלוּ בְּלֵב אוֹיְבֵי הַמֶּלֶ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סְאֲךָ אֱלֹהִים עוֹלָם וָעֶד שֵׁבֶט מִישֹׁר שֵׁבֶט מַלְכוּת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הַבְתָּ צֶּדֶק וַתִּשְׂנָא רֶשַׁע עַל־כֵּן מְשָׁחֲךָ אֱלֹהִים אֱלֹהֶיךָ שֶׁמֶן שָׂשׂוֹן מֵחֲבֵרֶי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ֹר־וַאֲהָלוֹת קְצִיעוֹת כָּל־בִּגְדֹתֶיךָ מִן־הֵיכְלֵי שֵׁן מִנִּי שִׂמְּחוּ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וֹת מְלָכִים בְּיִקְּרוֹתֶיךָ נִצְּבָה שֵׁגַל לִימִינְךָ בְּכֶתֶם אוֹפִי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ִי־בַת וּרְאִי וְהַטִּי אָזְנֵךְ וְשִׁכְחִי עַמֵּךְ וּבֵית אָבִי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תְאָו הַמֶּלֶךְ יָפְיֵךְ כִּי־הוּא אֲדֹנַיִךְ וְהִשְׁתַּחֲוִי־ל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ת־צֹר בְּמִנְחָה פָּנַיִךְ יְחַלּוּ עֲשִׁירֵי ע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כְּבוּדָּה בַת־מֶלֶךְ פְּנִימָה מִמִּשְׁבְּצוֹת זָהָב לְבוּשָׁה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רְקָמוֹת תּוּבַל לַמֶּלֶךְ בְּתוּלוֹת אַחֲרֶיהָ רֵעוֹתֶיהָ מוּבָאוֹת לָךְ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ּבַלְנָה בִּשְׂמָחֹת וָגִיל תְּבֹאֶינָה בְּהֵיכַל מֶלֶךְ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אֲבֹתֶיךָ יִהְיוּ בָנֶיךָ תְּשִׁיתֵמוֹ לְשָׂרִים בְּכָל־הָאָרֶץ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זְכִּירָה שִׁמְךָ בְּכָל־דֹּר וָדֹר עַל־כֵּן עַמִּים יְהוֹדֻךָ לְעֹלָם וָעֶד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ִבְנֵי־קֹרַח עַל־עֲלָמוֹת שׁ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לָנוּ מַחֲסֶה וָעֹז עֶזְרָה בְצָרוֹת נִמְצָא מְאֹ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לֹא־נִירָא בְּהָמִיר אָרֶץ וּבְמוֹט הָרִים בְּלֵב יַמּ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הֱמוּ יֶחְמְרוּ מֵימָיו יִרְעֲשׁוּ־הָרִים בְּגַאֲוָתוֹ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הָר פְּלָגָיו יְשַׂמְּחוּ עִיר־אֱלֹהִים קְדֹשׁ מִשְׁכְּנֵי עֶלְיוֹ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בְּקִרְבָּהּ בַּל־תִּמּוֹט יַעְזְרֶהָ אֱלֹהִים לִפְנוֹת בֹּקֶ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מוּ גוֹיִם מָטוּ מַמְלָכוֹת נָתַן בְּקוֹלוֹ תָּמוּג אָרֶץ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צְבָאוֹת עִמָּנוּ מִשְׂגָּב־לָנוּ אֱלֹהֵי יַעֲקֹב סֶ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־חֲזוּ מִפְעֲלוֹת יְהוָה אֲשֶׁר־שָׂם שַׁמּוֹת בָּ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ְׁבִּית מִלְחָמוֹת עַד־קְצֵה הָאָרֶץ קֶשֶׁת יְשַׁבֵּר וְקִצֵּץ חֲנִית עֲגָלוֹת יִשְׂרֹף בָּאֵשׁ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רְפּוּ וּדְעוּ כִּי־אָנֹכִי אֱלֹהִים אָרוּם בַּגּוֹיִם אָרוּם בָּאָרֶץ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צְבָאוֹת עִמָּנוּ מִשְׂגָּב־לָנוּ אֱלֹהֵי יַעֲקֹב סֶלָה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ִבְנֵי־קֹרַח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ָעַמִּים תִּקְעוּ־כָף הָרִיעוּ לֵאלֹהִים בְּקוֹל רִנ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ְהוָה עֶלְיוֹן נוֹרָא מֶלֶךְ גָּדוֹל עַל־כָּל־הָאָרֶץ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דְבֵּר עַמִּים תַּחְתֵּינוּ וּלְאֻמִּים תַּחַת רַגְלֵינ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בְחַר־לָנוּ אֶת־נַחֲלָתֵנוּ אֶת גְּאוֹן יַעֲקֹב אֲשֶׁר־אָהֵב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ָה אֱלֹהִים בִּתְרוּעָה יְהֹוָה בְּקוֹל שׁוֹפָ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מְּרוּ אֱלֹהִים זַמֵּרוּ זַמְּרוּ לְמַלְכֵּנוּ זַמֵּר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ֶלֶךְ כָּל־הָאָרֶץ אֱלֹהִים זַמְּרוּ מַשְׂכִּי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לַךְ אֱלֹהִים עַל־גּוֹיִם אֱלֹהִים יָשַׁב עַל־כִּסֵּא קָדְשׁ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דִיבֵי עַמִּים נֶאֱסָפוּ עַם אֱלֹהֵי אַבְרָהָם כִּי לֵאלֹהִים מָגִנֵּי־אֶרֶץ מְאֹד נַעֲלָה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מִזְמוֹר לִבְנֵי־קֹרַח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וֹל יְהוָה וּמְהֻלָּל מְאֹד בְּעִיר אֱלֹהֵינוּ הַר־קָדְשׁ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פֵה נוֹף מְשׂוֹשׂ כָּל־הָאָרֶץ הַר־צִיּוֹן יַרְכְּתֵי צָפוֹן קִרְיַת מֶלֶךְ רָ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בְּאַרְמְנוֹתֶיהָ נוֹדַע לְמִשְׂגָּ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נֵּה הַמְּלָכִים נוֹעֲדוּ עָבְרוּ יַחְדָּ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רָאוּ כֵּן תָּמָהוּ נִבְהֲלוּ נֶחְפָּז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עָדָה אֲחָזָתַם שָׁם חִיל כַּיּוֹלֵד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וּחַ קָדִים תְּשַׁבֵּר אֳנִיּוֹת תַּרְשִׁי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שָׁמַעְנוּ כֵּן רָאִינוּ בְּעִיר־יְהוָה צְבָאוֹת בְּעִיר אֱלֹהֵינוּ אֱלֹהִים יְכוֹנְנֶהָ עַד־עוֹלָם סֶ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מִּינוּ אֱלֹהִים חַסְדֶּךָ בְּקֶרֶב הֵיכָל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שִׁמְךָ אֱלֹהִים כֵּן תְּהִלָּתְךָ עַל־קַצְוֵי־אֶרֶץ צֶדֶק מָלְאָה יְמִינֶ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ַח הַר־צִיּוֹן תָּגֵלְנָה בְּנוֹת יְהוּדָה לְמַעַן מִשְׁפָּטֶי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ֹבּוּ צִיּוֹן וְהַקִּיפוּהָ סִפְרוּ מִגְדָּלֶיה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תוּ לִבְּכֶם לְחֵילָה פַּסְּגוּ אַרְמְנוֹתֶיהָ לְמַעַן תְּסַפְּרוּ לְדוֹר אַחֲרוֹ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זֶה אֱלֹהִים אֱלֹהֵינוּ עוֹלָם וָעֶד הוּא יְנַהֲגֵנוּ עַל־מוּת ׃</w:t>
      </w:r>
      <w:r>
        <w:rPr/>
        <w:tab/>
      </w:r>
      <w:r>
        <w:rPr/>
        <w:t>15</w:t>
      </w:r>
    </w:p>
    <w:p>
      <w:pPr>
        <w:pStyle w:val="Heading2"/>
        <w:ind w:left="0" w:right="0" w:hanging="0"/>
        <w:rPr/>
      </w:pPr>
      <w:r>
        <w:rPr/>
        <w:t>Psaume 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ִבְנֵי־קֹרַח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־זֹאת כָּל־הָעַמִּים הַאֲזִינוּ כָּל־יֹשְׁבֵי חָלֶ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בְּנֵי אָדָם גַּם־בְּנֵי־אִישׁ יַחַד עָשִׁיר וְאֶבְיוֹ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 יְדַבֵּר חָכְמוֹת וְהָגוּת לִבִּי תְבוּנ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טֶּה לְמָשָׁל אָזְנִי אֶפְתַּח בְּכִנּוֹר חִידָת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אִירָא בִּימֵי רָע עֲוֹן עֲקֵבַי יְסוּבֵּ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ֹטְחִים עַל־חֵילָם וּבְרֹב עָשְׁרָם יִתְהַלָּל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 לֹא־פָדֹה יִפְדֶּה אִישׁ לֹא־יִתֵּן לֵאלֹהִים כָּפְר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קַר פִּדְיוֹן נַפְשָׁם וְחָדַל לְעוֹל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חִי־עוֹד לָנֶצַח לֹא יִרְאֶה הַשָּׁחַ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ִרְאֶה חֲכָמִים יָמוּתוּ יַחַד כְּסִיל וָבַעַר יֹאבֵדוּ וְעָזְבוּ לַאֲחֵרִים חֵיל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רְבָּם בָּתֵּימוֹ לְעוֹלָם מִשְׁכְּנֹתָם לְדֹר וָדֹר קָרְאוּ בִשְׁמוֹתָם עֲלֵי אֲדָמ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דָם בִּיקָר בַּל־יָלִין נִמְשַׁל כַּבְּהֵמוֹת נִדְמ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דַרְכָּם כֵּסֶל לָמוֹ וְאַחֲרֵיהֶם בְּפִיהֶם יִרְצוּ סֶל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צֹּאן לִשְׁאוֹל שַׁתּוּ מָוֶת יִרְעֵם וַיִּרְדּוּ בָם יְשָׁרִים לַבֹּקֶר וְצִירָם לְבַלּוֹת שְׁאוֹל מִזְּבֻל ל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אֱלֹהִים יִפְדֶּה נַפְשִׁי מִיַּד־שְׁאוֹל כִּי יִקָּחֵנִי סֶל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ירָא כִּי־יַעֲשִׁר אִישׁ כִּי־יִרְבֶּה כְּבוֹד בֵּית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בְמוֹתוֹ יִקַּח הַכֹּל לֹא־יֵרֵד אַחֲרָיו כְּבוֹד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נַפְשׁוֹ בְּחַיָּיו יְבָרֵךְ וְיוֹדֻךָ כִּי־תֵיטִיב לָ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בוֹא עַד־דּוֹר אֲבוֹתָיו עַד־נֵצַח לֹא יִרְאוּ־אוֹ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בִּיקָר וְלֹא יָבִין נִמְשַׁל כַּבְּהֵמוֹת נִדְמוּ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Psaume 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אָסָף אֵל אֱלֹהִים יְהוָה דִּבֶּר וַיִּקְרָא־אָרֶץ מִמִּזְרַח־שֶׁמֶשׁ עַד־מְבֹא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צִּיּוֹן מִכְלַל־יֹפִי אֱלֹהִים הוֹפִיעַ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בֹא אֱלֹהֵינוּ וְאַל־יֶחֱרַשׁ אֵשׁ־לְפָנָיו תֹּאכֵל וּסְבִיבָיו נִשְׂעֲרָה מְאֹ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קְרָא אֶל־הַשָּׁמַיִם מֵעָל וְאֶל־הָאָרֶץ לָדִין עַמ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סְפוּ־לִי חֲסִידָי כֹּרְתֵי בְרִיתִי עֲלֵי־זָבַח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ִידוּ שָׁמַיִם צִדְקוֹ כִּי־אֱלֹהִים שֹׁפֵט הוּא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ָה עַמִּי וַאֲדַבֵּרָה יִשְׂרָאֵל וְאָעִידָה בָּךְ אֱלֹהִים אֱלֹהֶיךָ אָנֹכ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עַל־זְבָחֶיךָ אוֹכִיחֶךָ וְעוֹלֹתֶיךָ לְנֶגְדִּי תָמִי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ֶקַּח מִבֵּיתְךָ פָר מִמִּכְלְאֹתֶיךָ עַתּוּד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ִי כָל־חַיְתוֹ־יָעַר בְּהֵמוֹת בְּהַרְרֵי־אָלֶף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ִי כָּל־עוֹף הָרִים וְזִיז שָׂדַי עִמָּד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רְעַב לֹא־אֹמַר לָךְ כִּי־לִי תֵבֵל וּמְלֹאָה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וֹכַל בְּשַׂר אַבִּירִים וְדַם עַתּוּדִים אֶשְׁתֶּ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בַח לֵאלֹהִים תּוֹדָה וְשַׁלֵּם לְעֶלְיוֹן נְדָרֶי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קְרָאֵנִי בְּיוֹם צָרָה אֲחַלֶּצְךָ וּתְכַבְּדֵ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ָרָשָׁע אָמַר אֱלֹהִים מַה־לְּךָ לְסַפֵּר חֻקָּי וַתִּשָּׂא בְרִיתִי עֲלֵי־פִי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שָׂנֵאתָ מוּסָר וַתַּשְׁלֵךְ דְּבָרַי אַחֲרֶי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רָאִיתָ גַנָּב וַתִּרֶץ עִמּוֹ וְעִם מְנָאֲפִים חֶלְק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ךָ שָׁלַחְתָּ בְרָעָה וּלְשׁוֹנְךָ תַּצְמִיד מִרְמ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ֵשֵׁב בְּאָחִיךָ תְדַבֵּר בְּבֶן־אִמְּךָ תִּתֶּן־דֹּפ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עָשִׂיתָ וְהֶחֱרַשְׁתִּי דִּמִּיתָ הֱיוֹת־אֶהְיֶה כָמוֹךָ אוֹכִיחֲךָ וְאֶעֶרְכָה לְעֵינֶי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ינוּ־נָא זֹאת שֹׁכְחֵי אֱלוֹהַּ פֶּן־אֶטְרֹף וְאֵין מַצִּיל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בֵחַ תּוֹדָה יְכַבְּדָנְנִי וְשָׂם דֶּרֶךְ אַרְאֶנּוּ בְּיֵשַׁע אֱלֹהִים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Psaume 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בוֹא־אֵלָיו נָתָן הַנָּבִיא כַּאֲשֶׁר־בָּא אֶל־בַּת־שָׁבַע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ִי אֱלֹהִים כְּחַסְדֶּךָ כְּרֹב רַחֲמֶיךָ מְחֵה פְשָׁע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רְבֵּה כַּבְּסֵנִי מֵעֲוֹנִי וּמֵחַטָּאתִי טַהֲרֵ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פְשָׁעַי אֲנִי אֵדָע וְחַטָּאתִי נֶגְדִּי תָמִי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לְבַדְּךָ חָטָאתִי וְהָרַע בְּעֵינֶיךָ עָשִׂיתִי לְמַעַן תִּצְדַּק בְּדָבְרֶךָ תִּזְכֶּה בְשָׁפְטֶ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־בְּעָווֹן חוֹלָלְתִּי וּבְחֵטְא יֶחֱמַתְנִי אִמּ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־אֱמֶת חָפַצְתָּ בַטֻּחוֹת וּבְסָתֻם חָכְמָה תוֹדִיעֵנ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חַטְּאֵנִי בְאֵזוֹב וְאֶטְהָר תְּכַבְּסֵנִי וּמִשֶּׁלֶג אַלְבִּי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שְׁמִיעֵנִי שָׂשׂוֹן וְשִׂמְחָה תָּגֵלְנָה עֲצָמוֹת דִּכִּית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סְתֵּר פָּנֶיךָ מֵחֲטָאָי וְכָל־עֲוֹנֹתַי מְחֵ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טָהוֹר בְּרָא־לִי אֱלֹהִים וְרוּחַ נָכוֹן חַדֵּשׁ בְּקִרְבּ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שְׁלִיכֵנִי מִלְּפָנֶיךָ וְרוּחַ קָדְשְׁךָ אַל־תִּקַּח מִמֶּנּ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שִׁיבָה לִּי שְׂשׂוֹן יִשְׁעֶךָ וְרוּחַ נְדִיבָה תִסְמְכֵנ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לַמְּדָה פֹשְׁעִים דְּרָכֶיךָ וְחַטָּאִים אֵלֶיךָ יָשׁוּב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ִילֵנִי מִדָּמִים אֱלֹהִים אֱלֹהֵי תְּשׁוּעָתִי תְּרַנֵּן לְשׁוֹנִי צִדְקָתֶ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שְׂפָתַי תִּפְתָּח וּפִי יַגִּיד תְּהִלָּת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תַחְפֹּץ זֶבַח וְאֶתֵּנָה עוֹלָה לֹא תִרְצֶ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בְחֵי אֱלֹהִים רוּחַ נִשְׁבָּרָה לֵב־נִשְׁבָּר וְנִדְכֶּה אֱלֹהִים לֹא תִבְזֶ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יטִיבָה בִרְצוֹנְךָ אֶת־צִיּוֹן תִּבְנֶה חוֹמוֹת יְרוּשָׁלִָ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תַּחְפֹּץ זִבְחֵי־צֶדֶק עוֹלָה וְכָלִיל אָז יַעֲלוּ עַל־מִזְבַּחֲךָ פָרִים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Psaume 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ַשְׂכִּיל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בוֹא דּוֹאֵג הָאֲדֹמִי וַיַּגֵּד לְשָׁאוּל וַיֹּאמֶר לוֹ בָּא דָוִד אֶל־בֵּית אֲחִימֶלֶ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תִּתְהַלֵּל בְּרָעָה הַגִּבּוֹר חֶסֶד אֵל כָּל־הַיּוֹ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וּוֹת תַּחְשֹׁב לְשׁוֹנֶךָ כְּתַעַר מְלֻטָּשׁ עֹשֵׂה רְמִי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הַבְתָּ רָּע מִטּוֹב שֶׁקֶר מִדַּבֵּר צֶדֶק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הַבְתָּ כָל־דִּבְרֵי־בָלַע לְשׁוֹן מִרְמ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ֵל יִתָּצְךָ לָנֶצַח יַחְתְּךָ וְיִסָּחֲךָ מֵאֹהֶל וְשֵׁרֶשְׁךָ מֵאֶרֶץ חַיִּים סֶל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רְאוּ צַדִּיקִים וְיִירָאוּ וְעָלָיו יִשְׂחָק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הַגֶּבֶר לֹא יָשִׂים אֱלֹהִים מָעוּזּוֹ וַיִּבְטַח בְּרֹב עָשְׁרוֹ יָעֹז בְּהַוָּת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כְּזַיִת רַעֲנָן בְּבֵית אֱלֹהִים בָּטַחְתִּי בְחֶסֶד־אֱלֹהִים עוֹלָם וָעֶד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לְעוֹלָם כִּי עָשִׂיתָ וַאֲקַוֶּה שִׁמְךָ כִי־טוֹב נֶגֶד חֲסִידֶיךָ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מָחֲלַת מַשְׂכִּיל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נָבָל בְּלִבּוֹ אֵין אֱלֹהִים הִשְׁחִיתוּ וְהִתְעִיבוּ עָוֶל אֵין עֹשֵׂה־טוֹ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מִשָּׁמַיִם הִשְׁקִיף עַל־בְּנֵי אָדָם לִרְאוֹת הֲיֵשׁ מַשְׂכִּיל דֹּרֵשׁ אֶת־אֱלֹה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וֹ סָג יַחְדָּו נֶאֱלָחוּ אֵין עֹשֵׂה־טוֹב אֵין גַּם־אֶחָד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יָדְעוּ פֹּעֲלֵי אָוֶן אֹכְלֵי עַמִּי אָכְלוּ לֶחֶם אֱלֹהִים לֹא קָרָא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פָּחֲדוּ־פַחַד לֹא־הָיָה פָחַד כִּי־אֱלֹהִים פִּזַּר עַצְמוֹת חֹנָךְ הֱבִשֹׁתָה כִּי־אֱלֹהִים מְאָס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ִתֵּן מִצִּיּוֹן יְשֻׁעוֹת יִשְׂרָאֵל בְּשׁוּב אֱלֹהִים שְׁבוּת עַמּוֹ יָגֵל יַעֲקֹב יִשְׂמַח יִשְׂרָאֵל ׃</w:t>
      </w:r>
      <w:r>
        <w:rPr/>
        <w:tab/>
      </w:r>
      <w:r>
        <w:rPr/>
        <w:t>7</w:t>
      </w:r>
    </w:p>
    <w:p>
      <w:pPr>
        <w:pStyle w:val="Heading2"/>
        <w:ind w:left="0" w:right="0" w:hanging="0"/>
        <w:rPr/>
      </w:pPr>
      <w:r>
        <w:rPr/>
        <w:t>Psaume 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בִּנְגִינֹת מַשְׂכִּיל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בוֹא הַזִּיפִים וַיֹּאמְרוּ לְשָׁאוּל הֲלֹא דָוִד מִסְתַּתֵּר עִמָּנ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בְּשִׁמְךָ הוֹשִׁיעֵנִי וּבִגְבוּרָתְךָ תְדִינ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שְׁמַע תְּפִלָּתִי הַאֲזִינָה לְאִמְרֵי־פ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זָרִים קָמוּ עָלַי וְעָרִיצִים בִּקְשׁוּ נַפְשִׁי לֹא שָׂמוּ אֱלֹהִים לְנֶגְדָּם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אֱלֹהִים עֹזֵר לִי אֲדֹנָי בְּסֹמְכֵי נַפְשׁ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וֹב הָרַע לְשֹׁרְרָי בַּאֲמִתְּךָ הַצְמִיתֵ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נְדָבָה אֶזְבְּחָה־לָּךְ אוֹדֶה שִּׁמְךָ יְהוָה כִּי־טוֹב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כָּל־צָרָה הִצִּילָנִי וּבְאֹיְבַי רָאֲתָה עֵינִי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בִּנְגִינֹת מַשְׂכִּיל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ֲזִינָה אֱלֹהִים תְּפִלָּתִי וְאַל־תִּתְעַלַּם מִתְּחִנּ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קְשִׁיבָה לִּי וַעֲנֵנִי אָרִיד בְּשִׂיחִי וְאָהִימ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קּוֹל אוֹיֵב מִפְּנֵי עָקַת רָשָׁע כִּי־יָמִיטוּ עָלַי אָוֶן וּבְאַף יִשְׂטְמוּ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ִּי יָחִיל בְּקִרְבִּי וְאֵימוֹת מָוֶת נָפְלוּ עָל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ָה וָרַעַד יָבֹא בִי וַתְּכַסֵּנִי פַּלָּצוּ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מִי־יִתֶּן־לִּי אֵבֶר כַּיּוֹנָה אָעוּפָה וְאֶשְׁכֹּנ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אַרְחִיק נְדֹד אָלִין בַּמִּדְבָּר סֶ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ִישָׁה מִפְלָט לִי מֵרוּחַ סֹעָה מִסָּעַ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לַּע אֲדֹנָי פַּלַּג לְשׁוֹנָם כִּי־רָאִיתִי חָמָס וְרִיב בָּעִי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מָם וָלַיְלָה יְסוֹבְבֻהָ עַל־חוֹמֹתֶיהָ וְאָוֶן וְעָמָל בְּקִרְבָּה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וּוֹת בְּקִרְבָּהּ וְלֹא־יָמִישׁ מֵרְחֹבָהּ תֹּךְ וּמִרְמ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אוֹיֵב יְחָרְפֵנִי וְאֶשָּׂא לֹא־מְשַׂנְאִי עָלַי הִגְדִּיל וְאֶסָּתֵר מִמֶּנּ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אֱנוֹשׁ כְּעֶרְכִּי אַלּוּפִי וּמְיֻדָּע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יַחְדָּו נַמְתִּיק סוֹד בְּבֵית אֱלֹהִים נְהַלֵּךְ בְּרָגֶשׁ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שִּׁימָוֶת עָלֵימוֹ יֵרְדוּ שְׁאוֹל חַיִּים כִּי־רָעוֹת בִּמְגוּרָם בְּקִרְבּ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אֶל־אֱלֹהִים אֶקְרָא וַיהוָה יוֹשִׁיעֵ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ֶרֶב וָבֹקֶר וְצָהֳרַיִם אָשִׂיחָה וְאֶהֱמֶה וַיִּשְׁמַע קוֹל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דָה בְשָׁלוֹם נַפְשִׁי מִקֲּרָב־לִי כִּי־בְרַבִּים הָיוּ עִמָּד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מַע אֵל וְיַעֲנֵם וְיֹשֵׁב קֶדֶם סֶלָה אֲשֶׁר אֵין חֲלִיפוֹת לָמוֹ וְלֹא יָרְאוּ אֱלֹה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ח יָדָיו בִּשְׁלֹמָיו חִלֵּל בְּרִית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לְקוּ מַחְמָאֹת פִּיו וּקֲרָב־לִבּוֹ רַכּוּ דְבָרָיו מִשֶּׁמֶן וְהֵמָּה פְתִחוֹת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ְׁלֵךְ עַל־יְהוָה יְהָבְךָ וְהוּא יְכַלְכְּלֶךָ לֹא־יִתֵּן לְעוֹלָם מוֹט לַצַּדִּיק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אֱלֹהִים תּוֹרִדֵם לִבְאֵר שַׁחַת אַנְשֵׁי דָמִים וּמִרְמָה לֹא־יֶחֱצוּ יְמֵיהֶם וַאֲנִי אֶבְטַח־בָּךְ ׃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Psaume 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יוֹנַת אֵלֶם רְחֹקִים לְדָוִד מִכְתָּם בֶּאֱחֹז אֹתוֹ פְלִשְׁתִּים בְּגַ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ִי אֱלֹהִים כִּי־שְׁאָפַנִי אֱנוֹשׁ כָּל־הַיּוֹם לֹחֵם יִלְחָצ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אֲפוּ שׁוֹרְרַי כָּל־הַיּוֹם כִּי־רַבִּים לֹחֲמִים לִי מָרוֹ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ם אִירָא אֲנִי אֵלֶיךָ אֶבְטָח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לֹהִים אֲהַלֵּל דְּבָרוֹ בֵּאלֹהִים בָּטַחְתִּי לֹא אִירָא מַה־יַּעֲשֶׂה בָשָׂר ל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יּוֹם דְּבָרַי יְעַצֵּבוּ עָלַי כָּל־מַחְשְׁבֹתָם לָרָע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גוּרוּ יַצְפִּינוּ הֵמָּה עֲקֵבַי יִשְׁמֹרוּ כַּאֲשֶׁר קִוּוּ נַפְשׁ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אָוֶן פַּלֶּט־לָמוֹ בְּאַף עַמִּים הוֹרֵד אֱלֹה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דִי סָפַרְתָּה אָתָּה שִׂימָה דִמְעָתִי בְנֹאדֶךָ הֲלֹא בְּסִפְרָת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יָשׁוּבוּ אוֹיְבַי אָחוֹר בְּיוֹם אֶקְרָא זֶה־יָדַעְתִּי כִּי־אֱלֹהִים ל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לֹהִים אֲהַלֵּל דָּבָר בַּיהוָה אֲהַלֵּל דָּבָ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לֹהִים בָּטַחְתִּי לֹא אִירָא מַה־יַּעֲשֶׂה אָדָם ל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ַי אֱלֹהִים נְדָרֶיךָ אֲשַׁלֵּם תּוֹדֹת לָ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ִצַּלְתָּ נַפְשִׁי מִמָּוֶת הֲלֹא רַגְלַי מִדֶּחִי לְהִתְהַלֵּךְ לִפְנֵי אֱלֹהִים בְּאוֹר הַחַיִּים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אַל־תַּשְׁחֵת לְדָוִד מִכְתָּם בְּבָרְחוֹ מִפְּנֵי־שָׁאוּל בַּמְּעָ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ִי אֱלֹהִים חָנֵּנִי כִּי בְךָ חָסָיָה נַפְשִׁי וּבְצֵל־כְּנָפֶיךָ אֶחְסֶה עַד יַעֲבֹר הַוּוֹ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קְרָא לֵאלֹהִים עֶלְיוֹן לָאֵל גֹּמֵר עָל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לַח מִשָּׁמַיִם וְיוֹשִׁיעֵנִי חֵרֵף שֹׁאֲפִי סֶלָה יִשְׁלַח אֱלֹהִים חַסְדּוֹ וַאֲמִת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ִי בְּתוֹךְ לְבָאִם אֶשְׁכְּבָה לֹהֲטִים בְּנֵי־אָדָם שִׁנֵּיהֶם חֲנִית וְחִצִּים וּלְשׁוֹנָם חֶרֶב חַדּ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מָה עַל־הַשָּׁמַיִם אֱלֹהִים עַל כָּל־הָאָרֶץ כְּבוֹדֶ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ֶשֶׁת הֵכִינוּ לִפְעָמַי כָּפַף נַפְשִׁי כָּרוּ לְפָנַי שִׁיחָה נָפְלוּ בְתוֹכָהּ סֶל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כוֹן לִבִּי אֱלֹהִים נָכוֹן לִבִּי אָשִׁירָה וַאֲזַמֵּר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ּרָה כְבוֹדִי עוּרָה הַנֵּבֶל וְכִנּוֹר אָעִירָה שָּׁחַ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בָעַמִּים אֲדֹנָי אֲזַמֶּרְךָ בַּל־אֻמּ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גָדֹל עַד־שָׁמַיִם חַסְדֶּךָ וְעַד־שְׁחָקִים אֲמִתֶּ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מָה עַל־שָׁמַיִם אֱלֹהִים עַל כָּל־הָאָרֶץ כְּבוֹדֶךָ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אַל־תַּשְׁחֵת לְדָוִד מִכְתּ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ֻמְנָם אֵלֶם צֶדֶק תְּדַבֵּרוּן מֵישָׁרִים תִּשְׁפְּטוּ בְּנֵי אָד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בְּלֵב עוֹלֹת תִּפְעָלוּן בָּאָרֶץ חֲמַס יְדֵיכֶם תְּפַלֵּסוּ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רוּ רְשָׁעִים מֵרָחֶם תָּעוּ מִבֶּטֶן דֹּבְרֵי כָזָ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מַת־לָמוֹ כִּדְמוּת חֲמַת־נָחָשׁ כְּמוֹ־פֶתֶן חֵרֵשׁ יַאְטֵם אָזְנ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לֹא־יִשְׁמַע לְקוֹל מְלַחֲשִׁים חוֹבֵר חֲבָרִים מְחֻכּ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הֲרָס־שִׁנֵּימוֹ בְּפִימוֹ מַלְתְּעוֹת כְּפִירִים נְתֹץ יְהו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מָּאֲסוּ כְמוֹ־מַיִם יִתְהַלְּכוּ־לָמוֹ יִדְרֹךְ חִצּוֹ כְּמוֹ יִתְמֹלָל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וֹ שַׁבְּלוּל תֶּמֶס יַהֲלֹךְ נֵפֶל אֵשֶׁת בַּל־חָזוּ שָׁמֶשׁ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ֶרֶם יָבִינוּ סִּירֹתֵיכֶם אָטָד כְּמוֹ־חַי כְּמוֹ־חָרוֹן יִשְׂעָרֶנּ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ַח צַדִּיק כִּי־חָזָה נָקָם פְּעָמָיו יִרְחַץ בְּדַם הָרָשָׁע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ֹאמַר אָדָם אַךְ־פְּרִי לַצַּדִּיק אַךְ יֵשׁ־אֱלֹהִים שֹׁפְטִים בָּאָרֶץ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אַל־תַּשְׁחֵת לְדָוִד מִכְתָּם בִּשְׁלֹחַ שָׁאוּל וַיִּשְׁמְרוּ אֶת־הַבַּיִת לַהֲמִית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ִילֵנִי מֵאֹיְבַי אֱלֹהָי מִּמִתְקוֹמְמַי תְּשַׂגְּב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ִילֵנִי מִפֹּעֲלֵי אָוֶן וּמֵאַנְשֵׁי דָמִים הוֹשִׁיע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ִנֵּה אָרְבוּ לְנַפְשִׁי יָגוּרוּ עָלַי עַזִים לֹא־פִשְׁעִי וְלֹא־חַטָּאתִי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לִי־עָוֹן יְרוּצוּן וְיִכּוֹנָנוּ עוּרָה לִקְרָאתִי וּרְאֵ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ָה־אֱלֹהִים צְבָאוֹת אֱלֹהֵי יִשְׂרָאֵל הָקִיצָה לִפְקֹד כָּל־הַגּוֹיִם אַל־תָּחֹן כָּל־בֹּגְדֵי אָוֶן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וּבוּ לָעֶרֶב יֶהֱמוּ כַכָּלֶב וִיסוֹבְבוּ עִי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יַבִּיעוּן בְּפִיהֶם חֲרָבוֹת בְּשִׂפְתוֹתֵיהֶם כִּי־מִי שֹׁמֵע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ָה תִּשְׂחַק־לָמוֹ תִּלְעַג לְכָל־גּוֹיִ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ֻזּוֹ אֵלֶיךָ אֶשְׁמֹרָה כִּי־אֱלֹהִים מִשְׂגַּבּ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ֵי חַסְדּוֹ יְקַדְּמֵנִי אֱלֹהִים יַרְאֵנִי בְשֹׁרְרָ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הַרְגֵם פֶּן־יִשְׁכְּחוּ עַמִּי הֲנִיעֵמוֹ בְחֵילְךָ וְהוֹרִידֵמוֹ מָגִנֵּנוּ אֲדֹנָ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טַּאת־פִּימוֹ דְּבַר־שְׂפָתֵימוֹ וְיִלָּכְדוּ בִגְאוֹנָם וּמֵאָלָה וּמִכַּחַשׁ יְסַפֵּר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לֵּה בְחֵמָה כַּלֵּה וְאֵינֵמוֹ וְיֵדְעוּ כִּי־אֱלֹהִים מֹשֵׁל בְּיַעֲקֹב לְאַפְסֵי הָאָרֶץ סֶל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וּבוּ לָעֶרֶב יֶהֱמוּ כַכָּלֶב וִיסוֹבְבוּ עִי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יְנוּעוּן לֶאֱכֹל אִם־לֹא יִשְׂבְּעוּ וַיָּלִינ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אָשִׁיר עֻזֶּךָ וַאֲרַנֵּן לַבֹּקֶר חַסְדֶּךָ כִּי־הָיִיתָ מִשְׂגָּב לִי וּמָנוֹס בְּיוֹם צַר־ל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ֻזִּי אֵלֶיךָ אֲזַמֵּרָה כִּי־אֱלֹהִים מִשְׂגַּבִּי אֱלֹהֵי חַסְדִּי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שׁוּשַׁן עֵדוּת מִכְתָּם לְדָוִד לְלַמֵּ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ַצּוֹתוֹ אֶת אֲרַם נַהֲרַיִם וְאֶת־אֲרַם צוֹבָה וַיָּשָׁב יוֹאָב וַיַּךְ אֶת־אֱדוֹם בְּגֵיא־מֶלַח שְׁנֵים עָשָׂר אָלֶף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זְנַחְתָּנוּ פְרַצְתָּנוּ אָנַפְתָּ תְּשׁוֹבֵב לָנ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רְעַשְׁתָּה אֶרֶץ פְּצַמְתָּהּ רְפָה שְׁבָרֶיהָ כִי־מָט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רְאִיתָה עַמְּךָ קָשָׁה הִשְׁקִיתָנוּ יַיִן תַּרְעֵ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ַתָּה לִּירֵאֶיךָ נֵּס לְהִתְנוֹסֵס מִפְּנֵי קֹשֶׁט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יֵחָלְצוּן יְדִידֶיךָ הוֹשִׁיעָה יְמִינְךָ וַעֲנֵנ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דִּבֶּר בְּקָדְשׁוֹ אֶעְלֹזָה אֲחַלְּקָה שְׁכֶם וְעֵמֶק סֻכּוֹת אֲמַדֵּ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 גִלְעָד וְלִי מְנַשֶּׁה וְאֶפְרַיִם מָעוֹז רֹאשִׁי יְהוּדָה מְחֹקְק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אָב סִיר רַחְצִי עַל־אֱדוֹם אַשְׁלִיךְ נַעֲלִי עָלַי פְּלֶשֶׁת הִתְרֹעָע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ֹבִלֵנִי עִיר מָצוֹר מִי נָחַנִי עַד־אֱדוֹ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ַתָּה אֱלֹהִים זְנַחְתָּנוּ וְלֹא־תֵצֵא אֱלֹהִים בְּצִבְאוֹתֵינ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ָה־לָּנוּ עֶזְרָת מִצָּר וְשָׁוְא תְּשׁוּעַת אָד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לֹהִים נַעֲשֶׂה־חָיִל וְהוּא יָבוּס צָרֵינוּ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נְגִינַת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ָה אֱלֹהִים רִנָּתִי הַקְשִׁיבָה תְּפִלּ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קְצֵה הָאָרֶץ אֵלֶיךָ אֶקְרָא בַּעֲטֹף לִבִּי בְּצוּר־יָרוּם מִמֶּנִּי תַנְח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ָיִיתָ מַחְסֶה לִי מִגְדַּל־עֹז מִפְּנֵי אוֹיֵ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גוּרָה בְאָהָלְךָ עוֹלָמִים אֶחֱסֶה בְסֵתֶר כְּנָפֶיךָ סּ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אֱלֹהִים שָׁמַעְתָּ לִנְדָרָי נָתַתָּ יְרֻשַּׁת יִרְאֵי שְׁמֶ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מִים עַל־יְמֵי־מֶלֶךְ תּוֹסִיף שְׁנוֹתָיו כְּמוֹ־דֹר וָדֹ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ֵב עוֹלָם לִפְנֵי אֱלֹהִים חֶסֶד וֶאֱמֶת מַן יִנְצְרֻה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אֲזַמְּרָה שִׁמְךָ לָעַד לְשַׁלְּמִי נְדָרַי יוֹם יוֹם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יְדוּתוּן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אֶל־אֱלֹהִים דּוּמִיָּה נַפְשִׁי מִמֶּנּוּ יְשׁוּע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הוּא צוּרִי וִישׁוּעָתִי מִשְׂגַּבִּי לֹא־אֶמּוֹט רַבּ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נָה תְּהוֹתְתוּ עַל אִישׁ תְּרָצְּחוּ כֻלְּכֶם כְּקִיר נָטוּי גָּדֵר הַדְּחוּי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מִשְּׂאֵתוֹ יָעֲצוּ לְהַדִּיחַ יִרְצוּ כָזָב בְּפִיו יְבָרֵכוּ וּבְקִרְבָּם יְקַלְלוּ־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לֵאלֹהִים דּוֹמִּי נַפְשִׁי כִּי־מִמֶּנּוּ תִּקְוָת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הוּא צוּרִי וִישׁוּעָתִי מִשְׂגַּבִּי לֹא אֶמּוֹט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אֱלֹהִים יִשְׁעִי וּכְבוֹדִי צוּר־עֻזִּי מַחְסִי בֵּאלֹה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טְחוּ בוֹ בְכָל־עֵת עָם שִׁפְכוּ־לְפָנָיו לְבַבְכֶם אֱלֹהִים מַחֲסֶה־לָּנוּ סֶ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הֶבֶל בְּנֵי־אָדָם כָּזָב בְּנֵי אִישׁ בְּמֹאזְנַיִם לַעֲלוֹת הֵמָּה מֵהֶבֶל יָחַד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בְטְחוּ בְעֹשֶׁק וּבְגָזֵל אַל־תֶּהְבָּלוּ חַיִל כִּי־יָנוּב אַל־תָּשִׁיתוּ לֵ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ת דִּבֶּר אֱלֹהִים שְׁתַּיִם־זוּ שָׁמָעְתִּי כִּי עֹז לֵאלֹה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ךָ־אֲדֹנָי חָסֶד כִּי־אַתָּה תְשַׁלֵּם לְאִישׁ כְּמַעֲשֵׂהוּ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בִּהְיוֹתוֹ בְּמִדְבַּר יְהוּד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אֵלִי אַתָּה אֲשַׁחֲרֶךָּ צָמְאָה לְךָ נַפְשִׁי כָּמַהּ לְךָ בְשָׂרִי בְּאֶרֶץ־צִיָּה וְעָיֵף בְּלִי־מָי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בַּקֹּדֶשׁ חֲזִיתִיךָ לִרְאוֹת עֻזְּךָ וּכְבוֹד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טוֹב חַסְדְּךָ מֵחַיִּים שְׂפָתַי יְשַׁבְּחוּנְ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אֲבָרֶכְךָ בְחַיָּי בְּשִׁמְךָ אֶשָּׂא כַפּ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וֹ חֵלֶב וָדֶשֶׁן תִּשְׂבַּע נַפְשִׁי וְשִׂפְתֵי רְנָנוֹת יְהַלֶּל־פ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זְכַרְתִּיךָ עַל־יְצוּעָי בְּאַשְׁמֻרוֹת אֶהְגֶּה־בָּ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ָיִיתָ עֶזְרָתָה לִּי וּבְצֵל כְּנָפֶיךָ אֲרַנֵּ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בְקָה נַפְשִׁי אַחֲרֶיךָ בִּי תָּמְכָה יְמִינ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מָּה לְשׁוֹאָה יְבַקְשׁוּ נַפְשִׁי יָבֹאוּ בְּתַחְתִּיּוֹת הָאָרֶץ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גִּירֻהוּ עַל־יְדֵי־חָרֶב מְנָת שֻׁעָלִים יִהְי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 יִשְׂמַח בֵּאלֹהִים יִתְהַלֵּל כָּל־הַנִּשְׁבָּע בּוֹ כִּי יִסָּכֵר פִּי דוֹבְרֵי־שָׁקֶר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־אֱלֹהִים קוֹלִי בְשִׂיחִי מִפַּחַד אוֹיֵב תִּצֹּר חַיּ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סְתִּירֵנִי מִסּוֹד מְרֵעִים מֵרִגְשַׁת פֹּעֲלֵי אָוֶ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שָׁנְנוּ כַחֶרֶב לְשׁוֹנָם דָּרְכוּ חִצָּם דָּבָר מָ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רוֹת בַּמִּסְתָּרִים תָּם פִּתְאֹם יֹרֻהוּ וְלֹא יִירָא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חַזְּקוּ־לָמוֹ דָּבָר רָע יְסַפְּרוּ לִטְמוֹן מוֹקְשִׁים אָמְרוּ מִי יִרְאֶה־לָּמ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פְּשׂוּ־עוֹלֹת תַּמְנוּ חֵפֶשׂ מְחֻפָּשׂ וְקֶרֶב אִישׁ וְלֵב עָמֹק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רֵם אֱלֹהִים חֵץ פִּתְאוֹם הָיוּ מַכּוֹת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ְשִׁילוּהוּ עָלֵימוֹ לְשׁוֹנָם יִתְנֹדֲדוּ כָּל־רֹאֵה ב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ירְאוּ כָּל־אָדָם וַיַּגִּידוּ פֹּעַל אֱלֹהִים וּמַעֲשֵׂהוּ הִשְׂכִּיל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ַח צַדִּיק בַּיהוָה וְחָסָה בוֹ וְיִתְהַלְלוּ כָּל־יִשְׁרֵי־לֵב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שׁ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דֻמִיָּה תְהִלָּה אֱלֹהִים בְּצִיּוֹן וּלְךָ יְשֻׁלַּם־נֶדֶ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מֵעַ תְּפִלָּה עָדֶיךָ כָּל־בָּשָׂר יָבֹא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עֲוֹנֹת גָּבְרוּ מֶנִּי פְּשָׁעֵינוּ אַתָּה תְכַפְּרֵ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תִּבְחַר וּתְקָרֵב יִשְׁכֹּן חֲצֵרֶיךָ נִשְׂבְּעָה בְּטוּב בֵּיתֶךָ קְדֹשׁ הֵיכָל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רָאוֹת בְּצֶדֶק תַּעֲנֵנוּ אֱלֹהֵי יִשְׁעֵנוּ מִבְטָח כָּל־קַצְוֵי־אֶרֶץ וְיָם רְחֹק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כִין הָרִים בְּכֹחוֹ נֶאְזָר בִּגְבוּר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ְׁבִּיחַ שְׁאוֹן יַמִּים שְׁאוֹן גַּלֵּיהֶם וַהֲמוֹן לְאֻמּ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ירְאוּ יֹשְׁבֵי קְצָוֹת מֵאוֹתֹתֶיךָ מוֹצָאֵי־בֹקֶר וָעֶרֶב תַּרְנִי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קַדְתָּ הָאָרֶץ וַתְּשֹׁקְקֶהָ רַבַּת תַּעְשְׁרֶנָּה פֶּלֶג אֱלֹהִים מָלֵא מָיִם תָּכִין דְּגָנָם כִּי־כֵן תְּכִינֶה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לָמֶיהָ רַוֵּה נַחֵת גְּדוּדֶיהָ בִּרְבִיבִים תְּמֹגְגֶנָּה צִמְחָהּ תְּבָרֵ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טַּרְתָּ שְׁנַת טוֹבָתֶךָ וּמַעְגָּלֶיךָ יִרְעֲפוּן דָּשֶׁ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עֲפוּ נְאוֹת מִדְבָּר וְגִיל גְּבָעוֹת תַּחְגֹּרְנ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בְשׁוּ כָרִים הַצֹּאן וַעֲמָקִים יַעַטְפוּ־בָר יִתְרוֹעֲעוּ אַף־יָשִׁירוּ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6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שִׁיר מִזְמוֹר הָרִיעוּ לֵאלֹהִים כָּל־הָאָרֶץ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מְּרוּ כְבוֹד־שְׁמוֹ שִׂימוּ כָבוֹד תְּהִלָּת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מְרוּ לֵאלֹהִים מַה־נּוֹרָא מַעֲשֶׂיךָ בְּרֹב עֻזְּךָ יְכַחֲשׁוּ לְךָ אֹיְבֶי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ָאָרֶץ יִשְׁתַּחֲווּ לְךָ וִיזַמְּרוּ־לָךְ יְזַמְּרוּ שִׁמְךָ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 וּרְאוּ מִפְעֲלוֹת אֱלֹהִים נוֹרָא עֲלִילָה עַל־בְּנֵי אָד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ַךְ יָם לְיַבָּשָׁה בַּנָּהָר יַעַבְרוּ בְרָגֶל שָׁם נִשְׂמְחָה־בּ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ֹשֵׁל בִּגְבוּרָתוֹ עוֹלָם עֵינָיו בַּגּוֹיִם תִּצְפֶּינָה הַסּוֹרְרִים אַל־יָרִימוּ לָמוֹ סֶל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ְכוּ עַמִּים אֱלֹהֵינוּ וְהַשְׁמִיעוּ קוֹל תְּהִלָּת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ָׂם נַפְשֵׁנוּ בַּחַיִּים וְלֹא־נָתַן לַמּוֹט רַגְלֵנ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ְחַנְתָּנוּ אֱלֹהִים צְרַפְתָּנוּ כִּצְרָף־כָּסֶף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בֵאתָנוּ בַמְּצוּדָה שַׂמְתָּ מוּעָקָה בְמָתְנֵינ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רְכַּבְתָּ אֱנוֹשׁ לְרֹאשֵׁנוּ בָּאנוּ־בָאֵשׁ וּבַמַּיִם וַתּוֹצִיאֵנוּ לָרְוָי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בוֹא בֵיתְךָ בְעוֹלוֹת אֲשַׁלֵּם לְךָ נְדָרָ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פָּצוּ שְׂפָתָי וְדִבֶּר־פִּי בַּצַּר־ל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לוֹת מֵחִים אַעֲלֶה־לָּךְ עִם־קְטֹרֶת אֵילִים אֶעֱשֶׂה בָקָר עִם־עַתּוּדִים סֶל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־שִׁמְעוּ וַאֲסַפְּרָה כָּל־יִרְאֵי אֱלֹהִים אֲשֶׁר עָשָׂה לְנַפְשׁ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ָיו פִּי־קָרָאתִי וְרוֹמַם תַּחַת לְשׁוֹ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וֶן אִם־רָאִיתִי בְלִבִּי לֹא יִשְׁמַע אֲדֹנָ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כֵן שָׁמַע אֱלֹהִים הִקְשִׁיב בְּקוֹל תְּפִלָּת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אֱלֹהִים אֲשֶׁר לֹא־הֵסִיר תְּפִלָּתִי וְחַסְדּוֹ מֵאִתִּי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Psaume 6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 בִּנְגִינֹת מִזְמוֹר שׁ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יְחָנֵּנוּ וִיבָרְכֵנוּ יָאֵר פָּנָיו אִתָּנוּ סֶל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דַעַת בָּאָרֶץ דַּרְכֶּךָ בְּכָל־גּוֹיִם יְשׁוּעָת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ךָ עַמִּים אֱלֹהִים יוֹדוּךָ עַמִּים כֻּלּ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ְחוּ וִירַנְּנוּ לְאֻמִּים כִּי־תִשְׁפֹּט עַמִּים מִישׁוֹר וּלְאֻמִּים בָּאָרֶץ תַּנְחֵם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ךָ עַמִּים אֱלֹהִים יוֹדוּךָ עַמִּים כֻּלּ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נָתְנָה יְבוּלָהּ יְבָרְכֵנוּ אֱלֹהִים אֱלֹהֵינ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ָרְכֵנוּ אֱלֹהִים וְיִירְאוּ אֹתוֹ כָּל־אַפְסֵי־אָרֶץ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6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מִזְמוֹר שׁ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קוּם אֱלֹהִים יָפוּצוּ אוֹיְבָיו וְיָנוּסוּ מְשַׂנְאָיו מִפָּנ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הִנְדֹּף עָשָׁן תִּנְדֹּף כְּהִמֵּס דּוֹנַג מִפְּנֵי־אֵשׁ יֹאבְדוּ רְשָׁעִים מִפְּנֵי אֱלֹה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צַדִּיקִים יִשְׂמְחוּ יַעַלְצוּ לִפְנֵי אֱלֹהִים וְיָשִׂישׂוּ בְשִׂמְח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 לֵאלֹהִים זַמְּרוּ שְׁמוֹ סֹלּוּ לָרֹכֵב בָּעֲרָבוֹת בְּיָהּ שְׁמוֹ וְעִלְזוּ לְפָנ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ִי יְתוֹמִים וְדַיַּן אַלְמָנוֹת אֱלֹהִים בִּמְעוֹן קָדְשׁ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מוֹשִׁיב יְחִידִים בַּיְתָה מוֹצִיא אֲסִירִים בַּכּוֹשָׁרוֹת אַךְ סוֹרֲרִים שָׁכְנוּ צְחִיח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בְּצֵאתְךָ לִפְנֵי עַמֶּךָ בְּצַעְדְּךָ בִישִׁימוֹן סֶ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רָעָשָׁה אַף־שָׁמַיִם נָטְפוּ מִפְּנֵי אֱלֹהִים זֶה סִינַי מִפְּנֵי אֱלֹהִים אֱלֹהֵי יִשְׂרָאֵל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ֶשֶׁם נְדָבוֹת תָּנִיף אֱלֹהִים נַחֲלָתְךָ וְנִלְאָה אַתָּה כוֹנַנְתָּה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ָּתְךָ יָשְׁבוּ־בָהּ תָּכִין בְּטוֹבָתְךָ לֶעָנִי אֱלֹה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יִתֶּן־אֹמֶר הַמְבַשְּׂרוֹת צָבָא רָב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כֵי צְבָאוֹת יִדֹּדוּן יִדֹּדוּן וּנְוַת בַּיִת תְּחַלֵּק שָׁלָל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ִשְׁכְּבוּן בֵּין שְׁפַתָּיִם כַּנְפֵי יוֹנָה נֶחְפָּה בַכֶּסֶף וְאֶבְרוֹתֶיהָ בִּירַקְרַק חָרוּץ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ָרֵשׂ שַׁדַּי מְלָכִים בָּהּ תַּשְׁלֵג בְּצַלְמוֹ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ר־אֱלֹהִים הַר־בָּשָׁן הַר גַּבְנֻנִּים הַר־בָּשָׁ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תְּרַצְּדוּן הָרִים גַּבְנֻנִּים הָהָר חָמַד אֱלֹהִים לְשִׁבְתּוֹ אַף־יְהוָה יִשְׁכֹּן לָנֶצַח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ֶכֶב אֱלֹהִים רִבֹּתַיִם אַלְפֵי שִׁנְאָן אֲדֹנָי בָם סִינַי בַּקֹּדֶשׁ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ִיתָ לַמָּרוֹם שָׁבִיתָ שֶּׁבִי לָקַחְתָּ מַתָּנוֹת בָּאָדָם וְאַף סוֹרְרִים לִשְׁכֹּן יָהּ אֱלֹה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אֲדֹנָי יוֹם יוֹם יַעֲמָס־לָנוּ הָאֵל יְשׁוּעָתֵנוּ סֶל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ֵל לָנוּ אֵל לְמוֹשָׁעוֹת וְלֵיהוִה אֲדֹנָי לַמָּוֶת תּוֹצָאוֹת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אֱלֹהִים יִמְחַץ רֹאשׁ אֹיְבָיו קָדְקֹד שֵׂעָר מִתְהַלֵּךְ בַּאֲשָׁמָיו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אֲדֹנָי מִבָּשָׁן אָשִׁיב אָשִׁיב מִמְּצֻלוֹת יָ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תִּמְחַץ רַגְלְךָ בְּדָם לְשׁוֹן כְּלָבֶיךָ מֵאֹיְבִים מִנֵּהוּ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וּ הֲלִיכוֹתֶיךָ אֱלֹהִים הֲלִיכוֹת אֵלִי מַלְכִּי בַקֹּדֶשׁ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דְּמוּ שָׁרִים אַחַר נֹגְנִים בְּתוֹךְ עֲלָמוֹת תּוֹפֵפוֹ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מַקְהֵלוֹת בָּרְכוּ אֱלֹהִים יְהוָה מִמְּקוֹר יִשְׂרָאֵל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בִּנְיָמִן צָעִיר רֹדֵם שָׂרֵי יְהוּדָה רִגְמָתָם שָׂרֵי זְבֻלוּן שָׂרֵי נַפְתָּלִ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וָּה אֱלֹהֶיךָ עֻזֶּךָ עוּזָּה אֱלֹהִים זוּ פָּעַלְתָּ לָּנו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הֵיכָלֶךָ עַל־יְרוּשָׁלִָם לְךָ יוֹבִילוּ מְלָכִים שָׁי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עַר חַיַּת קָנֶה עֲדַת אַבִּירִים בְּעֶגְלֵי עַמִּים מִתְרַפֵּס בְּרַצֵּי־כָסֶף בִּזַּר עַמִּים קְרָבוֹת יֶחְפָּצוּ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אֱתָיוּ חַשְׁמַנִּים מִנִּי מִצְרָיִם כּוּשׁ תָּרִיץ יָדָיו לֵאלֹהִי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מְלְכוֹת הָאָרֶץ שִׁירוּ לֵאלֹהִים זַמְּרוּ אֲדֹנָי סֶלָה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רֹכֵב בִּשְׁמֵי שְׁמֵי־קֶדֶם הֵן יִתֵּן בְּקוֹלוֹ קוֹל עֹז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נוּ עֹז לֵאלֹהִים עַל־יִשְׂרָאֵל גַּאֲוָתוֹ וְעֻזּוֹ בַּשְּׁחָקִי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רָא אֱלֹהִים מִמִּקְדָּשֶׁיךָ אֵל יִשְׂרָאֵל הוּא נֹתֵן עֹז וְתַעֲצֻמוֹת לָעָם בָּרוּךְ אֱלֹהִים ׃</w:t>
      </w:r>
      <w:r>
        <w:rPr/>
        <w:tab/>
      </w:r>
      <w:r>
        <w:rPr/>
        <w:t>36</w:t>
      </w:r>
    </w:p>
    <w:p>
      <w:pPr>
        <w:pStyle w:val="Heading2"/>
        <w:ind w:left="0" w:right="0" w:hanging="0"/>
        <w:rPr/>
      </w:pPr>
      <w:r>
        <w:rPr/>
        <w:t>Psaume 6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שׁוֹשַׁנִּים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שִׁיעֵנִי אֱלֹהִים כִּי בָאוּ מַיִם עַד־נָפֶשׁ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בַעְתִּי בִּיוֵן מְצוּלָה וְאֵין מָעֳמָד בָּאתִי בְמַעֲמַקֵּי־מַיִם וְשִׁבֹּלֶת שְׁטָפָתְ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גַעְתִּי בְקָרְאִי נִחַר גְּרוֹנִי כָּלוּ עֵינַי מְיַחֵל לֵאלֹה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וּ מִשַּׂעֲרוֹת רֹאשִׁי שֹׂנְאַי חִנָּם עָצְמוּ מַצְמִיתַי אֹיְבַי שֶׁקֶר אֲשֶׁר לֹא־גָזַלְתִּי אָז אָשִׁי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אַתָּה יָדַעְתָּ לְאִוַּלְתִּי וְאַשְׁמוֹתַי מִמְּךָ לֹא־נִכְחָד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ֵבֹשׁוּ בִי קוֶֹיךָ אֲדֹנָי יְהוִה צְבָאוֹת אַל־יִכָּלְמוּ בִי מְבַקְשֶׁיךָ אֱלֹהֵי יִשְׂרָא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ָלֶיךָ נָשָׂאתִי חֶרְפָּה כִּסְּתָה כְלִמָּה פָנָ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ּזָר הָיִיתִי לְאֶחָי וְנָכְרִי לִבְנֵי אִמּ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קִנְאַת בֵּיתְךָ אֲכָלָתְנִי וְחֶרְפּוֹת חוֹרְפֶיךָ נָפְלוּ עָלָ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בְכֶּה בַצּוֹם נַפְשִׁי וַתְּהִי לַחֲרָפוֹת ל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תְּנָה לְבוּשִׁי שָׂק וָאֱהִי לָהֶם לְמָשָׁ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ִׂיחוּ בִי יֹשְׁבֵי שָׁעַר וּנְגִינוֹת שׁוֹתֵי שֵׁכָ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תְפִלָּתִי־לְךָ יְהוָה עֵת רָצוֹן אֱלֹהִים בְּרָב־חַסְדֶּךָ עֲנֵנִי בֶּאֱמֶת יִשְׁעֶ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ִילֵנִי מִטִּיט וְאַל־אֶטְבָּעָה אִנָּצְלָה מִשֹּׂנְאַי וּמִמַּעֲמַקֵּי־מָיִ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שְׁטְפֵנִי שִׁבֹּלֶת מַיִם וְאַל־תִּבְלָעֵנִי מְצוּלָה וְאַל־תֶּאְטַר־עָלַי בְּאֵר פִּיה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ֵנִי יְהוָה כִּי־טוֹב חַסְדֶּךָ כְּרֹב רַחֲמֶיךָ פְּנֵה אֵלָ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ל־תַּסְתֵּר פָּנֶיךָ מֵעַבְדֶּךָ כִּי־צַר־לִי מַהֵר עֲנֵ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ְבָה אֶל־נַפְשִׁי גְאָלָהּ לְמַעַן אֹיְבַי פְּדֵנ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יָדַעְתָּ חֶרְפָּתִי וּבָשְׁתִּי וּכְלִמָּתִי נֶגְדְּךָ כָּל־צוֹרְרָ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רְפָּה שָׁבְרָה לִבִּי וָאָנוּשָׁה וָאֲקַוֶּה לָנוּד וָאַיִן וְלַמְנַחֲמִים וְלֹא מָצָאת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בְּבָרוּתִי רֹאשׁ וְלִצְמָאִי יַשְׁקוּנִי חֹמֶץ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שֻׁלְחָנָם לִפְנֵיהֶם לְפָח וְלִשְׁלוֹמִים לְמוֹקֵשׁ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ֶחְשַׁכְנָה עֵינֵיהֶם מֵרְאוֹת וּמָתְנֵיהֶם תָּמִיד הַמְעַד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פָךְ־עֲלֵיהֶם זַעְמֶךָ וַחֲרוֹן אַפְּךָ יַשִּׂיגֵ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י־טִירָתָם נְשַׁמָּה בְּאָהֳלֵיהֶם אַל־יְהִי יֹשֵׁב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אֲשֶׁר־הִכִּיתָ רָדָפוּ וְאֶל־מַכְאוֹב חֲלָלֶיךָ יְסַפֵּרו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נָה־עָוֹן עַל־עֲוֹנָם וְאַל־יָבֹאוּ בְּצִדְקָתֶך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מָּחוּ מִסֵּפֶר חַיִּים וְעִם צַדִּיקִים אַל־יִכָּתֵבו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עָנִי וְכוֹאֵב יְשׁוּעָתְךָ אֱלֹהִים תְּשַׂגְּבֵנִי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הַלְלָה שֵׁם־אֱלֹהִים בְּשִׁיר וַאֲגַדְּלֶנּוּ בְתוֹדָה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ִיטַב לַיהוָה מִשּׁוֹר פָּר מַקְרִן מַפְרִיס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וּ עֲנָוִים יִשְׂמָחוּ דֹּרְשֵׁי אֱלֹהִים וִיחִי לְבַבְכֶ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ֹמֵעַ אֶל־אֶבְיוֹנִים יְהוָה וְאֶת־אֲסִירָיו לֹא בָזָה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ַלְלוּהוּ שָׁמַיִם וָאָרֶץ יַמִּים וְכָל־רֹמֵשׂ בָּ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ֱלֹהִים יוֹשִׁיעַ צִיּוֹן וְיִבְנֶה עָרֵי יְהוּדָה וְיָשְׁבוּ שָׁם וִירֵשׁוּהָ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ֶרַע עֲבָדָיו יִנְחָלוּהָ וְאֹהֲבֵי שְׁמוֹ יִשְׁכְּנוּ־בָהּ ׃</w:t>
      </w:r>
      <w:r>
        <w:rPr/>
        <w:tab/>
      </w:r>
      <w:r>
        <w:rPr/>
        <w:t>37</w:t>
      </w:r>
    </w:p>
    <w:p>
      <w:pPr>
        <w:pStyle w:val="Heading2"/>
        <w:ind w:left="0" w:right="0" w:hanging="0"/>
        <w:rPr/>
      </w:pPr>
      <w:r>
        <w:rPr/>
        <w:t>Psaume 7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לְהַזְכּ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לְהַצִּילֵנִי יְהוָה לְעֶזְרָתִי חוּשׁ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ַחְפְּרוּ מְבַקְשֵׁי נַפְשִׁי יִסֹּגוּ אָחוֹר וְיִכָּלְמוּ חֲפֵצֵי רָעָת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וּבוּ עַל־עֵקֶב בָּשְׁתָּם הָאֹמְרִים הֶאָח הֶאָח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ִׂישׂוּ וְיִשְׂמְחוּ בְּךָ כָּל־מְבַקְשֶׁיךָ וְיֹאמְרוּ תָמִיד יִגְדַּל אֱלֹהִים אֹהֲבֵי יְשׁוּעָת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עָנִי וְאֶבְיוֹן אֱלֹהִים חוּשָׁה־לִּי עֶזְרִי וּמְפַלְטִי אַתָּה יְהוָה אַל־תְּאַחַר ׃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Psaume 7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ךָ־יְהוָה חָסִיתִי אַל־אֵבוֹשָׁה לְעוֹל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ִדְקָתְךָ תַּצִּילֵנִי וּתְפַלְּטֵנִי הַטֵּה־אֵלַי אָזְנְךָ וְהוֹשִׁיע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ֱיֵה לִי לְצוּר מָעוֹן לָבוֹא תָּמִיד צִוִּיתָ לְהוֹשִׁיעֵנִי כִּי־סַלְעִי וּמְצוּדָתִי אָתּ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ַי פַּלְּטֵנִי מִיַּד רָשָׁע מִכַּף מְעַוֵּל וְחוֹמֵ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תִקְוָתִי אֲדֹנָי יְהוִה מִבְטַחִי מִנְּעוּר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ֶיךָ נִסְמַכְתִּי מִבֶּטֶן מִמְּעֵי אִמִּי אַתָּה גוֹזִי בְּךָ תְהִלָּתִי תָמִיד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וֹפֵת הָיִיתִי לְרַבִּים וְאַתָּה מַחֲסִי־עֹז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מָּלֵא פִי תְּהִלָּתֶךָ כָּל־הַיּוֹם תִּפְאַרְתּ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שְׁלִיכֵנִי לְעֵת זִקְנָה כִּכְלוֹת כֹּחִי אַל־תַּעַזְבֵנ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ְרוּ אוֹיְבַי לִי וְשֹׁמְרֵי נַפְשִׁי נוֹעֲצוּ יַחְדָּ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אמֹר אֱלֹהִים עֲזָבוֹ רִדְפוּ וְתִפְשׂוּהוּ כִּי־אֵין מַצִּי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אַל־תִּרְחַק מִמֶּנִּי אֱלֹהַי לְעֶזְרָתִי חִישׁ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יִכְלוּ שֹׂטְנֵי נַפְשִׁי יַעֲטוּ חֶרְפָּה וּכְלִמָּה מְבַקְשֵׁי רָעָת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תָּמִיד אֲיַחֵל וְהוֹסַפְתִּי עַל־כָּל־תְּהִלָּתֶ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 יְסַפֵּר צִדְקָתֶךָ כָּל־הַיּוֹם תְּשׁוּעָתֶךָ כִּי לֹא יָדַעְתִּי סְפֹרוֹ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בוֹא בִּגְבֻרוֹת אֲדֹנָי יְהוִה אַזְכִּיר צִדְקָתְךָ לְבַדֶּ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לִמַּדְתַּנִי מִנְּעוּרָי וְעַד־הֵנָּה אַגִּיד נִפְלְאוֹתֶי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עַד־זִקְנָה וְשֵׂיבָה אֱלֹהִים אַל־תַּעַזְבֵנִי עַד־אַגִּיד זְרוֹעֲךָ לְדוֹר לְכָל־יָבוֹא גְּבוּרָת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צִדְקָתְךָ אֱלֹהִים עַד־מָרוֹם אֲשֶׁר־עָשִׂיתָ גְדֹלוֹת אֱלֹהִים מִי כָמוֹך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הִרְאִיתַנִוּ צָרוֹת רַבּוֹת וְרָעוֹת תָּשׁוּב תְּחַיֵּינִו וּמִתְּהֹמוֹת הָאָרֶץ תָּשׁוּב תַּעֲלֵנ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ֶרֶב גְּדֻלָּתִי וְתִסֹּב תְּנַחֲמֵנ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ֲנִי אוֹדְךָ בִכְלִי־נֶבֶל אֲמִתְּךָ אֱלֹהָי אֲזַמְּרָה לְךָ בְכִנּוֹר קְדוֹשׁ יִשְׂרָאֵל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רַנֵּנָּה שְׂפָתַי כִּי אֲזַמְּרָה־לָּךְ וְנַפְשִׁי אֲשֶׁר פָּדִית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לְשׁוֹנִי כָּל־הַיּוֹם תֶּהְגֶּה צִדְקָתֶךָ כִּי־בֹשׁוּ כִי־חָפְרוּ מְבַקְשֵׁי רָעָתִי ׃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Psaume 7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לֹמֹה אֱלֹהִים מִשְׁפָּטֶיךָ לְמֶלֶךְ תֵּן וְצִדְקָתְךָ לְבֶן־מֶלֶ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ִין עַמְּךָ בְצֶדֶק וַעֲנִיֶּיךָ בְמִשְׁפָּט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אוּ הָרִים שָׁלוֹם לָעָם וּגְבָעוֹת בִּצְדָק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פֹּט עֲנִיֵּי־עָם יוֹשִׁיעַ לִבְנֵי אֶבְיוֹן וִידַכֵּא עוֹשֵׁק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ירָאוּךָ עִם־שָׁמֶשׁ וְלִפְנֵי יָרֵחַ דּוֹר דּוֹר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רֵד כְּמָטָר עַל־גֵּז כִּרְבִיבִים זַרְזִיף אָרֶץ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פְרַח־בְּיָמָיו צַדִּיק וְרֹב שָׁלוֹם עַד־בְּלִי יָרֵחַ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רְדְּ מִיָּם עַד־יָם וּמִנָּהָר עַד־אַפְסֵי־אָרֶץ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פָנָיו יִכְרְעוּ צִיִּים וְאֹיְבָיו עָפָר יְלַחֵכ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כֵי תַרְשִׁישׁ וְאִיִּים מִנְחָה יָשִׁיבוּ מַלְכֵי שְׁבָא וּסְבָא אֶשְׁכָּר יַקְרִיב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שְׁתַּחֲווּ־לוֹ כָל־מְלָכִים כָּל־גּוֹיִם יַעַבְדוּה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ַצִּיל אֶבְיוֹן מְשַׁוֵּעַ וְעָנִי וְאֵין־עֹזֵר ל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חֹס עַל־דַּל וְאֶבְיוֹן וְנַפְשׁוֹת אֶבְיוֹנִים יוֹשִׁיעַ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תּוֹךְ וּמֵחָמָס יִגְאַל נַפְשָׁם וְיֵיקַר דָּמָם בְּעֵינָ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חִי וְיִתֶּן־לוֹ מִזְּהַב שְׁבָא וְיִתְפַּלֵּל בַּעֲדוֹ תָמִיד כָּל־הַיּוֹם יְבָרֲכֶנְה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 פִסַּת־בַּר בָּאָרֶץ בְּרֹאשׁ הָרִים יִרְעַשׁ כַּלְּבָנוֹן פִּרְיוֹ וְיָצִיצוּ מֵעִיר כְּעֵשֶׂב הָאָרֶץ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 שְׁמוֹ לְעוֹלָם לִפְנֵי־שֶׁמֶשׁ יָנִין שְׁמוֹ וְיִתְבָּרְכוּ בוֹ כָּל־גּוֹיִם יְאַשְּׁרוּה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אֱלֹהִים אֱלֹהֵי יִשְׂרָאֵל עֹשֵׂה נִפְלָאוֹת לְבַדּ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רוּךְ שֵׁם כְּבוֹדוֹ לְעוֹלָם וְיִמָּלֵא כְבוֹדוֹ אֶת־כֹּל הָאָרֶץ אָמֵן וְאָמֵ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ּוּ תְפִלּוֹת דָּוִד בֶּן־יִשָׁי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Psaume 7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אָסָף אַךְ טוֹב לְיִשְׂרָאֵל אֱלֹהִים לְבָרֵי לֵבָ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כִּמְעַט נָטָוֻי רַגְלָי כְּאַיִן שֻׁפְּכֻה אֲשֻׁר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קִנֵּאתִי בַּהוֹלְלִים שְׁלוֹם רְשָׁעִים אֶרְאֶ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ן חַרְצֻבּוֹת לְמוֹתָם וּבָרִיא אוּל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מַל אֱנוֹשׁ אֵינֵמוֹ וְעִם־אָדָם לֹא יְנֻגָּע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עֲנָקַתְמוֹ גַאֲוָה יַעֲטָף־שִׁית חָמָס לָמ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צָא מֵחֵלֶב עֵינֵמוֹ עָבְרוּ מַשְׂכִּיּוֹת לֵבָ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מִיקוּ וִידַבְּרוּ בְרָע עֹשֶׁק מִמָּרוֹם יְדַבֵּר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תּוּ בַשָּׁמַיִם פִּיהֶם וּלְשׁוֹנָם תִּהֲלַךְ בָּ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יָשִׁיב עַמּוֹ הֲלֹם וּמֵי מָלֵא יִמָּצוּ לָמ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מְרוּ אֵיכָה יָדַע־אֵל וְיֵשׁ דֵּעָה בְעֶלְיוֹ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אֵלֶּה רְשָׁעִים וְשַׁלְוֵי עוֹלָם הִשְׂגּוּ־חָיִ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רִיק זִכִּיתִי לְבָבִי וָאֶרְחַץ בְּנִקָּיוֹן כַּפָּ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ֱהִי נָגוּעַ כָּל־הַיּוֹם וְתוֹכַחְתִּי לַבְּקָר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ָמַרְתִּי אֲסַפְּרָה כְמוֹ הִנֵּה דוֹר בָּנֶיךָ בָגָדְתּ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ֲחַשְּׁבָה לָדַעַת זֹאת עָמָל הִיא בְעֵינ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בוֹא אֶל־מִקְדְּשֵׁי־אֵל אָבִינָה לְאַחֲרִית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בַּחֲלָקוֹת תָּשִׁית לָמוֹ הִפַּלְתָּם לְמַשּׁוּאוֹ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ךְ הָיוּ לְשַׁמָּה כְרָגַע סָפוּ תַמּוּ מִן־בַּלָּהוֹת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חֲלוֹם מֵהָקִיץ אֲדֹנָי בָּעִיר צַלְמָם תִּבְזֶ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ִתְחַמֵּץ לְבָבִי וְכִלְיוֹתַי אֶשְׁתּוֹנָ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־בַעַר וְלֹא אֵדָע בְּהֵמוֹת הָיִיתִי עִמָּךְ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תָמִיד עִמָּךְ אָחַזְתָּ בְּיַד־יְמִינ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צָתְךָ תַנְחֵנִי וְאַחַר כָּבוֹד תִּקָּחֵנ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לִי בַשָּׁמָיִם וְעִמְּךָ לֹא־חָפַצְתִּי בָאָרֶץ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ָה שְׁאֵרִי וּלְבָבִי צוּר־לְבָבִי וְחֶלְקִי אֱלֹהִים לְעוֹלָ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נֵּה רְחֵקֶיךָ יֹאבֵדוּ הִצְמַתָּה כָּל־זוֹנֶה מִמֶּךָּ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קִרֲבַת אֱלֹהִים לִי־טוֹב שַׁתִּי בַּאדֹנָי יְהֹוִה מַחְסִי לְסַפֵּר כָּל־מַלְאֲכוֹתֶיךָ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saume 7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כִּיל לְאָסָף לָמָה אֱלֹהִים זָנַחְתָּ לָנֶצַח יֶעְשַׁן אַפְּךָ בְּצֹאן מַרְעִיתֶ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 עֲדָתְךָ קָנִיתָ קֶּדֶם גָּאַלְתָּ שֵׁבֶט נַחֲלָתֶךָ הַר־צִיּוֹן זֶה שָׁכַנְתָּ ב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ִימָה פְעָמֶיךָ לְמַשֻּׁאוֹת נֶצַח כָּל־הֵרַע אוֹיֵב בַּקֹּדֶשׁ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אֲגוּ צֹרְרֶיךָ בְּקֶרֶב מוֹעֲדֶךָ שָׂמוּ אוֹתֹתָם אֹת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וָּדַע כְּמֵבִיא לְמָעְלָה בִּסֲבָךְ־עֵץ קַרְדֻּמּוֹ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ֵת פִּתּוּחֶיהָ יָּחַד בְּכַשִּׁיל וְכֵילַפֹּת יַהֲלֹמוּ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לְחוּ בָאֵשׁ מִקְדָּשֶׁךָ לָאָרֶץ חִלְּלוּ מִשְׁכַּן־שְׁמ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ְרוּ בְלִבָּם נִינָם יָחַד שָׂרְפוּ כָל־מוֹעֲדֵי־אֵל בָּאָרֶץ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תֹתֵינוּ לֹא רָאִינוּ אֵין־עוֹד נָבִיא וְלֹא־אִתָּנוּ יֹדֵעַ עַד־מ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תַי אֱלֹהִים יְחָרֶף צָר יְנָאֵץ אוֹיֵב שִׁמְךָ לָנֶצַח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תָשִׁיב יָדְךָ וִימִינֶךָ מִקֶּרֶב חוֹקְךָ כַלֵּ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ֵאלֹהִים מַלְכִּי מִקֶּדֶם פֹּעֵל יְשׁוּעוֹת בְּקֶרֶב הָאָרֶץ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פוֹרַרְתָּ בְעָזְּךָ יָם שִׁבַּרְתָּ רָאשֵׁי תַנִּינִים עַל־הַמָּיִ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רִצַּצְתָּ רָאשֵׁי לִוְיָתָן תִּתְּנֶנּוּ מַאֲכָל לְעָם לְצִיּ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בָקַעְתָּ מַעְיָן וָנָחַל אַתָּה הוֹבַשְׁתָּ נַהֲרוֹת אֵיתָ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יוֹם אַף־לְךָ לָיְלָה אַתָּה הֲכִינוֹתָ מָאוֹר וָשָׁמֶשׁ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הִצַּבְתָּ כָּל־גְּבוּלוֹת אָרֶץ קַיִץ וָחֹרֶף אַתָּה יְצַרְתּ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ָר־זֹאת אוֹיֵב חֵרֵף יְהוָה וְעַם נָבָל נִאֲצוּ שְׁמ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ֵּן לְחַיַּת נֶפֶשׁ תּוֹרֶךָ חַיַּת עֲנִיֶּיךָ אַל־תִּשְׁכַּח לָנֶצַח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ֵט לַבְּרִית כִּי מָלְאוּ מַחֲשַׁכֵּי־אֶרֶץ נְאוֹת חָמָס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ָשֹׁב דַּךְ נִכְלָם עָנִי וְאֶבְיוֹן יְהַלְלוּ שְׁמֶ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אֱלֹהִים רִיבָה רִיבֶךָ זְכֹר חֶרְפָּתְךָ מִנִּי־נָבָל כָּל־הַיּוֹ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שְׁכַּח קוֹל צֹרְרֶיךָ שְׁאוֹן קָמֶיךָ עֹלֶה תָמִיד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Psaume 7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אַל־תַּשְׁחֵת מִזְמוֹר לְאָסָף שׁ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ִינוּ לְּךָ אֱלֹהִים הוֹדִינוּ וְקָרוֹב שְׁמֶךָ סִפְּרוּ נִפְלְאוֹת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ֶקַּח מוֹעֵד אֲנִי מֵישָׁרִים אֶשְׁפֹּט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מֹגִים אֶרֶץ וְכָל־יֹשְׁבֶיהָ אָנֹכִי תִכַּנְתִּי עַמּוּדֶיהָ סּ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לַהוֹלְלִים אַל־תָּהֹלּוּ וְלָרְשָׁעִים אַל־תָּרִימוּ קָרֶ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ָרִימוּ לַמָּרוֹם קַרְנְכֶם תְּדַבְּרוּ בְצַוָּאר עָתָק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מִמּוֹצָא וּמִמַּעֲרָב וְלֹא מִמִּדְבַּר הָר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ֱלֹהִים שֹׁפֵט זֶה יַשְׁפִּיל וְזֶה יָר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וֹס בְּיַד־יְהוָה וְיַיִן חָמַר מָלֵא מֶסֶךְ וַיַּגֵּר מִזֶּה אַךְ־שְׁמָרֶיהָ יִמְצוּ יִשְׁתּוּ כֹּל רִשְׁעֵי־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אַגִּיד לְעֹלָם אֲזַמְּרָה לֵאלֹהֵי יַעֲקֹ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קַרְנֵי רְשָׁעִים אֲגַדֵּעַ תְּרוֹמַמְנָה קַרְנוֹת צַדִּיק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7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בִּנְגִינֹת מִזְמוֹר לְאָסָף שִׁי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דָע בִּיהוּדָה אֱלֹהִים בְּיִשְׂרָאֵל גָּדוֹל שְׁמ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ְשָׁלֵם סֻכּוֹ וּמְעוֹנָתוֹ בְצִיּוֹ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ָּה שִׁבַּר רִשְׁפֵי־קָשֶׁת מָגֵן וְחֶרֶב וּמִלְחָמָה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אוֹר אַתָּה אַדִּיר מֵהַרְרֵי־טָרֶף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ְׁתּוֹלְלוּ אַבִּירֵי לֵב נָמוּ שְׁנָתָם וְלֹא־מָצְאוּ כָל־אַנְשֵׁי־חַיִל יְדֵיה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גַּעֲרָתְךָ אֱלֹהֵי יַעֲקֹב נִרְדָּם וְרֶכֶב וָסוּס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נוֹרָא אַתָּה וּמִי־יַעֲמֹד לְפָנֶיךָ מֵאָז אַפּ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ָּׁמַיִם הִשְׁמַעְתָּ דִּין אֶרֶץ יָרְאָה וְשָׁקָט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קוּם־לַמִּשְׁפָּט אֱלֹהִים לְהוֹשִׁיעַ כָּל־עַנְוֵי־אֶרֶץ סֶל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ֲמַת אָדָם תּוֹדֶךָּ שְׁאֵרִית חֵמֹת תַּחְגֹּ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דֲרוּ וְשַׁלְּמוּ לַיהוָה אֱלֹהֵיכֶם כָּל־סְבִיבָיו יוֹבִילוּ שַׁי לַמּוֹרָא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בְצֹר רוּחַ נְגִידִים נוֹרָא לְמַלְכֵי־אָרֶץ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7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יְדִיתוּן לְאָסָף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ִי אֶל־אֱלֹהִים וְאֶצְעָקָה קוֹלִי אֶל־אֱלֹהִים וְהַאֲזִין אֵל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וֹם צָרָתִי אֲדֹנָי דָּרָשְׁתִּי יָדִי לַיְלָה נִגְּרָה וְלֹא תָפוּג מֵאֲנָה הִנָּחֵם נַפְשׁ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זְכְּרָה אֱלֹהִים וְאֶהֱמָיָה אָשִׂיחָה וְתִתְעַטֵּף רוּחִי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ַזְתָּ שְׁמֻרוֹת עֵינָי נִפְעַמְתִּי וְלֹא אֲדַבֵּ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שַּׁבְתִּי יָמִים מִקֶּדֶם שְׁנוֹת עוֹלָמ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זְכְּרָה נְגִינָתִי בַּלָּיְלָה עִם־לְבָבִי אָשִׂיחָה וַיְחַפֵּשׂ רוּח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עוֹלָמִים יִזְנַח אֲדֹנָי וְלֹא־יֹסִיף לִרְצוֹת עוֹ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אָפֵס לָנֶצַח חַסְדּוֹ גָּמַר אֹמֶר לְדֹר וָדֹ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שָׁכַח חַנּוֹת אֵל אִם־קָפַץ בְּאַף רַחֲמָיו סֶל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חַלּוֹתִי הִיא שְׁנוֹת יְמִין עֶלְיוֹ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זְכִּיר מַעַלְלֵי־יָהּ כִּי־אֶזְכְּרָה מִקֶּדֶם פִּלְאֶ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גִיתִי בְכָל־פָּעֳלֶךָ וּבַעֲלִילוֹתֶיךָ אָשִׂיח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בַּקֹּדֶשׁ דַּרְכֶּךָ מִי־אֵל גָּדוֹל כֵּאלֹה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הָאֵל עֹשֵׂה פֶלֶא הוֹדַעְתָּ בָעַמִּים עֻזֶּך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אַלְתָּ בִּזְרוֹעַ עַמֶּךָ בְּנֵי־יַעֲקֹב וְיוֹסֵף סֶל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וּךָ מַּיִם אֱלֹהִים רָאוּךָ מַּיִם יָחִילוּ אַף יִרְגְּזוּ תְהֹמוֹת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רְמוּ מַיִם עָבוֹת קוֹל נָתְנוּ שְׁחָקִים אַף־חֲצָצֶיךָ יִתְהַלָּכ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רַעַמְךָ בַּגַּלְגַּל הֵאִירוּ בְרָקִים תֵּבֵל רָגְזָה וַתִּרְעַשׁ הָאָרֶץ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ָם דַּרְכֶּךָ וּשְׁבִילֶיךָ בְּמַיִם רַבִּים וְעִקְּבוֹתֶיךָ לֹא נֹדָע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חִיתָ כַצֹּאן עַמֶּךָ בְּיַד־מֹשֶׁה וְאַהֲרֹן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Psaume 7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כִּיל לְאָסָף הַאֲזִינָה עַמִּי תּוֹרָתִי הַטּוּ אָזְנְכֶם לְאִמְרֵי־פ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פְתְּחָה בְמָשָׁל פִּי אַבִּיעָה חִידוֹת מִנִּי־קֶד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שָׁמַעְנוּ וַנֵּדָעֵם וַאֲבוֹתֵינוּ סִפְּרוּ־לָנ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נְכַחֵד מִבְּנֵיהֶם לְדוֹר אַחֲרוֹן מְסַפְּרִים תְּהִלּוֹת יְהוָה וֶעֱזוּזוֹ וְנִפְלְאוֹתָיו אֲשֶׁר עָשׂ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ֶם עֵדוּת בְּיַעֲקֹב וְתוֹרָה שָׂם בְּיִשְׂרָאֵל אֲשֶׁר צִוָּה אֶת־אֲבוֹתֵינוּ לְהוֹדִיעָם לִבְנֵיה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יֵדְעוּ דּוֹר אַחֲרוֹן בָּנִים יִוָּלֵדוּ יָקֻמוּ וִיסַפְּרוּ לִבְנֵיה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ִׂימוּ בֵאלֹהִים כִּסְלָם וְלֹא יִשְׁכְּחוּ מַעַלְלֵי־אֵל וּמִצְוֹתָיו יִנְצֹר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יִהְיוּ כַּאֲבוֹתָם דּוֹר סוֹרֵר וּמֹרֶה דּוֹר לֹא־הֵכִין לִבּוֹ וְלֹא־נֶאֶמְנָה אֶת־אֵל רוּח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אֶפְרַיִם נוֹשְׁקֵי רוֹמֵי־קָשֶׁת הָפְכוּ בְּיוֹם קְרָ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שָׁמְרוּ בְּרִית אֱלֹהִים וּבְתוֹרָתוֹ מֵאֲנוּ לָלֶכֶ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ְחוּ עֲלִילוֹתָיו וְנִפְלְאוֹתָיו אֲשֶׁר הֶרְא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גֶד אֲבוֹתָם עָשָׂה פֶלֶא בְּאֶרֶץ מִצְרַיִם שְׂדֵה־צֹעַ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קַע יָם וַיַּעֲבִירֵם וַיַּצֶּב־מַיִם כְּמוֹ־נֵד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נְחֵם בֶּעָנָן יוֹמָם וְכָל־הַלַּיְלָה בְּאוֹר אֵ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ַקַּע צֻרִים בַּמִּדְבָּר וַיַּשְׁקְ כִּתְהֹמוֹת רַבּ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ִא נוֹזְלִים מִסָּלַע וַיּוֹרֶד כַּנְּהָרוֹת מָי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סִיפוּ עוֹד לַחֲטֹא־לוֹ לַמְרוֹת עֶלְיוֹן בַּצִּיּ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נַסּוּ־אֵל בִּלְבָבָם לִשְׁאָל־אֹכֶל לְנַפְשׁ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ְרוּ בֵּאלֹהִים אָמְרוּ הֲיוּכַל אֵל לַעֲרֹךְ שֻׁלְחָן בַּמִּדְבָּ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הִכָּה־צוּר וַיָּזוּבוּ מַיִם וּנְחָלִים יִשְׁטֹפוּ הֲגַם־לֶחֶם יוּכַל תֵּת אִם־יָכִין שְׁאֵר לְעַמּ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שָׁמַע יְהוָה וַיִּתְעַבָּר וְאֵשׁ נִשְּׂקָה בְיַעֲקֹב וְגַם־אַף עָלָה בְיִשְׂרָאֵל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הֶאֱמִינוּ בֵּאלֹהִים וְלֹא בָטְחוּ בִּישׁוּעָת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צַו שְׁחָקִים מִמָּעַל וְדַלְתֵי שָׁמַיִם פָּתָח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מְטֵר עֲלֵיהֶם מָן לֶאֱכֹל וּדְגַן־שָׁמַיִם נָתַן לָמ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ֶחֶם אַבִּירִים אָכַל אִישׁ צֵידָה שָׁלַח לָהֶם לָשֹׂבַע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סַּע קָדִים בַּשָּׁמָיִם וַיְנַהֵג בְּעֻזּוֹ תֵימָן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מְטֵר עֲלֵיהֶם כֶּעָפָר שְׁאֵר וּכְחוֹל יַמִּים עוֹף כָּנָף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פֵּל בְּקֶרֶב מַחֲנֵהוּ סָבִיב לְמִשְׁכְּנֹתָיו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כְלוּ וַיִּשְׂבְּעוּ מְאֹד וְתַאֲוָתָם יָבִא לָהֶ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זָרוּ מִתַּאֲוָתָם עוֹד אָכְלָם בְּפִיהֶ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ף אֱלֹהִים עָלָה בָהֶם וַיַּהֲרֹג בְּמִשְׁמַנֵּיהֶם וּבַחוּרֵי יִשְׂרָאֵל הִכְרִיעַ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זֹאת חָטְאוּ־עוֹד וְלֹא־הֶאֱמִינוּ בְּנִפְלְאוֹתָיו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כַל־בַּהֶבֶל יְמֵיהֶם וּשְׁנוֹתָם בַּבֶּהָלָה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הֲרָגָם וּדְרָשׁוּהוּ וְשָׁבוּ וְשִׁחֲרוּ־אֵל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כְּרוּ כִּי־אֱלֹהִים צוּרָם וְאֵל עֶלְיוֹן גֹּאֲלָ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פַתּוּהוּ בְּפִיהֶם וּבִלְשׁוֹנָם יְכַזְּבוּ־לוֹ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ָּם לֹא־נָכוֹן עִמּוֹ וְלֹא נֶאֶמְנוּ בִּבְרִיתוֹ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רַחוּם יְכַפֵּר עָוֹן וְלֹא־יַשְׁחִית וְהִרְבָּה לְהָשִׁיב אַפּוֹ וְלֹא־יָעִיר כָּל־חֲמָתוֹ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כֹּר כִּי־בָשָׂר הֵמָּה רוּחַ הוֹלֵךְ וְלֹא יָשׁוּב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ָה יַמְרוּהוּ בַמִּדְבָּר יַעֲצִיבוּהוּ בִּישִׁימוֹן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וּבוּ וַיְנַסּוּ אֵל וּקְדוֹשׁ יִשְׂרָאֵל הִתְווּ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זָכְרוּ אֶת־יָדוֹ יוֹם אֲשֶׁר־פָּדָם מִנִּי־צָר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שָׂם בְּמִצְרַיִם אֹתוֹתָיו וּמוֹפְתָיו בִּשְׂדֵה־צֹעַן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הֲפֹךְ לְדָם יְאֹרֵיהֶם וְנֹזְלֵיהֶם בַּל־יִשְׁתָּיוּן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שַׁלַּח בָּהֶם עָרֹב וַיֹּאכְלֵם וּצְפַרְדֵּעַ וַתַּשְׁחִיתֵם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לֶחָסִיל יְבוּלָם וִיגִיעָם לָאַרְבֶּה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הֲרֹג בַּבָּרָד גַּפְנָם וְשִׁקְמוֹתָם בַּחֲנָמַל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סְגֵּר לַבָּרָד בְּעִירָם וּמִקְנֵיהֶם לָרְשָׁפִים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שַׁלַּח־בָּם חֲרוֹן אַפּוֹ עֶבְרָה וָזַעַם וְצָרָה מִשְׁלַחַת מַלְאֲכֵי רָעִים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פַלֵּס נָתִיב לְאַפּוֹ לֹא־חָשַׂךְ מִמָּוֶת נַפְשָׁם וְחַיָּתָם לַדֶּבֶר הִסְגִּיר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 כָּל־בְּכוֹר בְּמִצְרָיִם רֵאשִׁית אוֹנִים בְּאָהֳלֵי־חָם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סַּע כַּצֹּאן עַמּוֹ וַיְנַהֲגֵם כַּעֵדֶר בַּמִּדְבָּר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נְחֵם לָבֶטַח וְלֹא פָחָדוּ וְאֶת־אוֹיְבֵיהֶם כִּסָּה הַיָּם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ִיאֵם אֶל־גְּבוּל קָדְשׁוֹ הַר־זֶה קָנְתָה יְמִינוֹ ׃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גָרֶשׁ מִפְּנֵיהֶם גּוֹיִם וַיַּפִּילֵם בְּחֶבֶל נַחֲלָה וַיַּשְׁכֵּן בְּאָהֳלֵיהֶם שִׁבְטֵי יִשְׂרָאֵל ׃</w:t>
      </w:r>
      <w:r>
        <w:rPr/>
        <w:tab/>
      </w:r>
      <w:r>
        <w:rPr/>
        <w:t>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נַסּוּ וַיַּמְרוּ אֶת־אֱלֹהִים עֶלְיוֹן וְעֵדוֹתָיו לֹא שָׁמָרוּ ׃</w:t>
      </w:r>
      <w:r>
        <w:rPr/>
        <w:tab/>
      </w:r>
      <w:r>
        <w:rPr/>
        <w:t>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סֹּגוּ וַיִּבְגְּדוּ כַּאֲבוֹתָם נֶהְפְּכוּ כְּקֶשֶׁת רְמִיָּה ׃</w:t>
      </w:r>
      <w:r>
        <w:rPr/>
        <w:tab/>
      </w:r>
      <w:r>
        <w:rPr/>
        <w:t>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ְעִיסוּהוּ בְּבָמוֹתָם וּבִפְסִילֵיהֶם יַקְנִיאוּהוּ ׃</w:t>
      </w:r>
      <w:r>
        <w:rPr/>
        <w:tab/>
      </w:r>
      <w:r>
        <w:rPr/>
        <w:t>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ַע אֱלֹהִים וַיִּתְעַבָּר וַיִּמְאַס מְאֹד בְּיִשְׂרָאֵל ׃</w:t>
      </w:r>
      <w:r>
        <w:rPr/>
        <w:tab/>
      </w:r>
      <w:r>
        <w:rPr/>
        <w:t>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טֹּשׁ מִשְׁכַּן שִׁלוֹ אֹהֶל שִׁכֵּן בָּאָדָם ׃</w:t>
      </w:r>
      <w:r>
        <w:rPr/>
        <w:tab/>
      </w:r>
      <w:r>
        <w:rPr/>
        <w:t>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לַשְּׁבִי עֻזּוֹ וְתִפְאַרְתּוֹ בְיַד־צָר ׃</w:t>
      </w:r>
      <w:r>
        <w:rPr/>
        <w:tab/>
      </w:r>
      <w:r>
        <w:rPr/>
        <w:t>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סְגֵּר לַחֶרֶב עַמּוֹ וּבְנַחֲלָתוֹ הִתְעַבָּר ׃</w:t>
      </w:r>
      <w:r>
        <w:rPr/>
        <w:tab/>
      </w:r>
      <w:r>
        <w:rPr/>
        <w:t>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וּרָיו אָכְלָה־אֵשׁ וּבְתוּלֹתָיו לֹא הוּלָּלוּ ׃</w:t>
      </w:r>
      <w:r>
        <w:rPr/>
        <w:tab/>
      </w:r>
      <w:r>
        <w:rPr/>
        <w:t>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ֲנָיו בַּחֶרֶב נָפָלוּ וְאַלְמְנֹתָיו לֹא תִבְכֶּינָה ׃</w:t>
      </w:r>
      <w:r>
        <w:rPr/>
        <w:tab/>
      </w:r>
      <w:r>
        <w:rPr/>
        <w:t>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ַץ כְּיָשֵׁן אֲדֹנָי כְּגִבּוֹר מִתְרוֹנֵן מִיָּיִן ׃</w:t>
      </w:r>
      <w:r>
        <w:rPr/>
        <w:tab/>
      </w:r>
      <w:r>
        <w:rPr/>
        <w:t>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־צָרָיו אָחוֹר חֶרְפַּת עוֹלָם נָתַן לָמוֹ ׃</w:t>
      </w:r>
      <w:r>
        <w:rPr/>
        <w:tab/>
      </w:r>
      <w:r>
        <w:rPr/>
        <w:t>6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אַס בְּאֹהֶל יוֹסֵף וּבְשֵׁבֶט אֶפְרַיִם לֹא בָחָר ׃</w:t>
      </w:r>
      <w:r>
        <w:rPr/>
        <w:tab/>
      </w:r>
      <w:r>
        <w:rPr/>
        <w:t>6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ְחַר אֶת־שֵׁבֶט יְהוּדָה אֶת־הַר צִיּוֹן אֲשֶׁר אָהֵב ׃</w:t>
      </w:r>
      <w:r>
        <w:rPr/>
        <w:tab/>
      </w:r>
      <w:r>
        <w:rPr/>
        <w:t>6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כְּמוֹ־רָמִים מִקְדָּשׁוֹ כְּאֶרֶץ יְסָדָהּ לְעוֹלָם ׃</w:t>
      </w:r>
      <w:r>
        <w:rPr/>
        <w:tab/>
      </w:r>
      <w:r>
        <w:rPr/>
        <w:t>6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ְחַר בְּדָוִד עַבְדּוֹ וַיִּקָּחֵהוּ מִמִּכְלְאֹת צֹאן ׃</w:t>
      </w:r>
      <w:r>
        <w:rPr/>
        <w:tab/>
      </w:r>
      <w:r>
        <w:rPr/>
        <w:t>7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ַחַר עָלוֹת הֱבִיאוֹ לִרְעוֹת בְּיַעֲקֹב עַמּוֹ וּבְיִשְׂרָאֵל נַחֲלָתוֹ ׃</w:t>
      </w:r>
      <w:r>
        <w:rPr/>
        <w:tab/>
      </w:r>
      <w:r>
        <w:rPr/>
        <w:t>7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עֵם כְּתֹם לְבָבוֹ וּבִתְבוּנוֹת כַּפָּיו יַנְחֵם ׃</w:t>
      </w:r>
      <w:r>
        <w:rPr/>
        <w:tab/>
      </w:r>
      <w:r>
        <w:rPr/>
        <w:t>72</w:t>
      </w:r>
    </w:p>
    <w:p>
      <w:pPr>
        <w:pStyle w:val="Heading2"/>
        <w:ind w:left="0" w:right="0" w:hanging="0"/>
        <w:rPr/>
      </w:pPr>
      <w:r>
        <w:rPr/>
        <w:t>Psaume 7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אָסָף אֱלֹהִים בָּאוּ גוֹיִם בְּנַחֲלָתֶךָ טִמְּאוּ אֶת־הֵיכַל קָדְשֶׁךָ שָׂמוּ אֶת־יְרוּשָׁלִַם לְעִיּ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ְנוּ אֶת־נִבְלַת עֲבָדֶיךָ מַאֲכָל לְעוֹף הַשָּׁמָיִם בְּשַׂר חֲסִידֶיךָ לְחַיְתוֹ־אָרֶץ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פְכוּ דָמָם כַּמַּיִם סְבִיבוֹת יְרוּשָׁלִָם וְאֵין קוֹבֵ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ִינוּ חֶרְפָּה לִשְׁכֵנֵינוּ לַעַג וָקֶלֶס לִסְבִיבוֹתֵינ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ה יְהוָה תֶּאֱנַף לָנֶצַח תִּבְעַר כְּמוֹ־אֵשׁ קִנְאָת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פֹךְ חֲמָתְךָ אֶל־הַגּוֹיִם אֲשֶׁר לֹא־יְדָעוּךָ וְעַל מַמְלָכוֹת אֲשֶׁר בְּשִׁמְךָ לֹא קָרָא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ָכַל אֶת־יַעֲקֹב וְאֶת־נָוֵהוּ הֵשַׁמּ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זְכָּר־לָנוּ עֲוֹנֹת רִאשֹׁנִים מַהֵר יְקַדְּמוּנוּ רַחֲמֶיךָ כִּי דַלּוֹנוּ מְאֹ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זְרֵנוּ אֱלֹהֵי יִשְׁעֵנוּ עַל־דְּבַר כְּבוֹד־שְׁמֶךָ וְהַצִּילֵנוּ וְכַפֵּר עַל־חַטֹּאתֵינוּ לְמַעַן שְׁמ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יֹאמְרוּ הַגּוֹיִם אַיֵּה אֱלֹהֵיהֶם יִוָּדַע בַּגִּיִּים לְעֵינֵינוּ נִקְמַת דַּם־עֲבָדֶיךָ הַשָּׁפוּ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בוֹא לְפָנֶיךָ אֶנְקַת אָסִיר כְּגֹדֶל זְרוֹעֲךָ הוֹתֵר בְּנֵי תְמוּת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שֵׁב לִשְׁכֵנֵינוּ שִׁבְעָתַיִם אֶל־חֵיקָם חֶרְפָּתָם אֲשֶׁר חֵרְפוּךָ אֲדֹנָ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ַחְנוּ עַמְּךָ וְצֹאן מַרְעִיתֶךָ נוֹדֶה לְּךָ לְעוֹלָם לְדֹר וָדֹר נְסַפֵּר תְּהִלָּתֶךָ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8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אֶל־שֹׁשַׁנִּים עֵדוּת לְאָסָף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עֵה יִשְׂרָאֵל הַאֲזִינָה נֹהֵג כַּצֹּאן יוֹסֵף יֹשֵׁב הַכְּרוּבִים הוֹפִיע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נֵי אֶפְרַיִם וּבִנְיָמִן וּמְנַשֶּׁה עוֹרְרָה אֶת־גְּבוּרָתֶךָ וּלְכָה לִישֻׁעָתָה לָּנ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הֲשִׁיבֵנוּ וְהָאֵר פָּנֶיךָ וְנִוָּשֵׁע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ִים צְבָאוֹת עַד־מָתַי עָשַׁנְתָּ בִּתְפִלַּת עַמּ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אֱכַלְתָּם לֶחֶם דִּמְעָה וַתַּשְׁקֵמוֹ בִּדְמָעוֹת שָׁלִי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ִׂימֵנוּ מָדוֹן לִשְׁכֵנֵינוּ וְאֹיְבֵינוּ יִלְעֲגוּ־לָמ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צְבָאוֹת הֲשִׁיבֵנוּ וְהָאֵר פָּנֶיךָ וְנִוָּשֵׁע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ֶפֶן מִמִּצְרַיִם תַּסִּיעַ תְּגָרֵשׁ גּוֹיִם וַתִּטָּעֶה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נִּיתָ לְפָנֶיהָ וַתַּשְׁרֵשׁ שָׁרָשֶׁיהָ וַתְּמַלֵּא־אָרֶץ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סּוּ הָרִים צִלָּהּ וַעֲנָפֶיהָ אַרְזֵי־אֵ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ַׁלַּח קְצִירֶהָ עַד־יָם וְאֶל־נָהָר יוֹנְקוֹתֶיה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פָּרַצְתָּ גְדֵרֶיהָ וְאָרוּהָ כָּל־עֹבְרֵי דָרֶ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כַרְסְמֶנָּה חֲזִיר מִיָּעַר וְזִיז שָׂדַי יִרְעֶנּ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צְבָאוֹת שׁוּב־נָא הַבֵּט מִשָּׁמַיִם וּרְאֵה וּפְקֹד גֶּפֶן זֹא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ַנָּה אֲשֶׁר־נָטְעָה יְמִינֶךָ וְעַל־בֵּן אִמַּצְתָּה לָּךְ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רֻפָה בָאֵשׁ כְּסוּחָה מִגַּעֲרַת פָּנֶיךָ יֹאבֵד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י־יָדְךָ עַל־אִישׁ יְמִינֶךָ עַל־בֶּן־אָדָם אִמַּצְתָּ לָּךְ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נָסוֹג מִמֶּךָּ תְּחַיֵּנוּ וּבְשִׁמְךָ נִקְרָא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ִים צְבָאוֹת הֲשִׁיבֵנוּ הָאֵר פָּנֶיךָ וְנִוָּשֵׁעָה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Psaume 8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הַגִּתִּית לְאָסָף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רְנִינוּ לֵאלֹהִים עוּזֵּנוּ הָרִיעוּ לֵאלֹהֵי יַעֲקֹ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אוּ־זִמְרָה וּתְנוּ־תֹף כִּנּוֹר נָעִים עִם־נָבֶ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קְעוּ בַחֹדֶשׁ שׁוֹפָר בַּכֵּסֶה לְיוֹם חַגֵּנ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חֹק לְיִשְׂרָאֵל הוּא מִשְׁפָּט לֵאלֹהֵי יַעֲקֹ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וּת בִּיהוֹסֵף שָׂמוֹ בְּצֵאתוֹ עַל־אֶרֶץ מִצְרָיִם שְׂפַת לֹא־יָדַעְתִּי אֶשְׁמָע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סִירוֹתִי מִסֵּבֶל שִׁכְמוֹ כַּפָּיו מִדּוּד תַּעֲבֹרְנ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צָּרָה קָרָאתָ וָאֲחַלְּצֶךָּ אֶעֶנְךָ בְּסֵתֶר רַעַם אֶבְחָנְךָ עַל־מֵי מְרִיבָה סֶ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עַמִּי וְאָעִידָה בָּךְ יִשְׂרָאֵל אִם־תִּשְׁמַע־ל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ִהְיֶה בְךָ אֵל זָר וְלֹא תִשְׁתַּחֲוֶה לְאֵל נֵכָ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ֹכִי יְהוָה אֱלֹהֶיךָ הַמַּעַלְךָ מֵאֶרֶץ מִצְרָיִם הַרְחֶב־פִּיךָ וַאֲמַלְאֵה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שָׁמַע עַמִּי לְקוֹלִי וְיִשְׂרָאֵל לֹא־אָבָה ל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ֲשַׁלְּחֵהוּ בִּשְׁרִירוּת לִבָּם יֵלְכוּ בְּמוֹעֲצוֹתֵי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ּ עַמִּי שֹׁמֵעַ לִי יִשְׂרָאֵל בִּדְרָכַי יְהַלֵּכ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מְעַט אוֹיְבֵיהֶם אַכְנִיעַ וְעַל צָרֵיהֶם אָשִׁיב יָד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ַׂנְאֵי יְהוָה יְכַחֲשׁוּ־לוֹ וִיהִי עִתָּם לְעוֹל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אֲכִילֵהוּ מֵחֵלֶב חִטָּה וּמִצּוּר דְּבַשׁ אַשְׂבִּיעֶךָ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Psaume 8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אָסָף אֱלֹהִים נִצָּב בַּעֲדַת־אֵל בְּקֶרֶב אֱלֹהִים יִשְׁפֹּט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תַי תִּשְׁפְּטוּ־עָוֶל וּפְנֵי רְשָׁעִים תִּשְׂאוּ־סֶל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פְטוּ־דַל וְיָתוֹם עָנִי וָרָשׁ הַצְדִּיק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לְּטוּ־דַל וְאֶבְיוֹן מִיַּד רְשָׁעִים הַצִּיל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יָדְעוּ וְלֹא יָבִינוּ בַּחֲשֵׁכָה יִתְהַלָּכוּ יִמּוֹטוּ כָּל־מוֹסְדֵי אָרֶץ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־אָמַרְתִּי אֱלֹהִים אַתֶּם וּבְנֵי עֶלְיוֹן כֻּלְּכ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כֵן כְּאָדָם תְּמוּתוּן וּכְאַחַד הַשָּׂרִים תִּפֹּל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אֱלֹהִים שָׁפְטָה הָאָרֶץ כִּי־אַתָּה תִנְחַל בְּכָל־הַגּוֹיִם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8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מִזְמוֹר לְאָסָף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אַל־דֳּמִי־לָךְ אַל־תֶּחֱרַשׁ וְאַל־תִּשְׁקֹט 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נֵּה אוֹיְבֶיךָ יֶהֱמָיוּן וּמְשַׂנְאֶיךָ נָשְׂאוּ רֹאשׁ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עַמְּךָ יַעֲרִימוּ סוֹד וְיִתְיָעֲצוּ עַל־צְפוּנֶי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ְרוּ לְכוּ וְנַכְחִידֵם מִגּוֹי וְלֹא־יִזָּכֵר שֵׁם־יִשְׂרָאֵל עוֹ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נוֹעֲצוּ לֵב יַחְדָּו עָלֶיךָ בְּרִית יִכְרֹת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הֳלֵי אֱדוֹם וְיִשְׁמְעֵאלִים מוֹאָב וְהַגְר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בָל וְעַמּוֹן וַעֲמָלֵק פְּלֶשֶׁת עִם־יֹשְׁבֵי צוֹ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ַשּׁוּר נִלְוָה עִמָּם הָיוּ זְרוֹעַ לִבְנֵי־לוֹט סֶ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שֵׂה־לָהֶם כְּמִדְיָן כְּסִיסְרָא כְיָבִין בְּנַחַל קִישׁוֹ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מְדוּ בְעֵין־דֹּאר הָיוּ דֹּמֶן לָאֲדָמ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תֵמוֹ נְדִיבֵמוֹ כְּעֹרֵב וְכִזְאֵב וּכְזֶבַח וּכְצַלְמֻנָּע כָּל־נְסִיכֵמ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ָמְרוּ נִירֲשָׁה לָּנוּ אֵת נְאוֹת אֱלֹה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ַי שִׁיתֵמוֹ כַגַּלְגַּל כְּקַשׁ לִפְנֵי־רוּחַ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אֵשׁ תִּבְעַר־יָעַר וּכְלֶהָבָה תְּלַהֵט הָר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תִּרְדְּפֵם בְּסַעֲרֶךָ וּבְסוּפָתְךָ תְבַהֲלֵ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ֵּא פְנֵיהֶם קָלוֹן וִיבַקְשׁוּ שִׁמְךָ יְהו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ִבָּהֲלוּ עֲדֵי־עַד וְיַחְפְּרוּ וְיֹאבֵד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דְעוּ כִּי־אַתָּה שִׁמְךָ יְהוָה לְבַדֶּךָ עֶלְיוֹן עַל־כָּל־הָאָרֶץ ׃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Psaume 8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עַל־הַגִּתִּית לִבְנֵי־קֹרַח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ְדִידוֹת מִשְׁכְּנוֹתֶיךָ יְהוָה צְבָאוֹ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כְסְפָה וְגַם־כָּלְתָה נַפְשִׁי לְחַצְרוֹת יְהוָה לִבִּי וּבְשָׂרִי יְרַנְּנוּ אֶל אֵל־ח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צִפּוֹר מָצְאָה בַיִת וּדְרוֹר קֵן לָהּ אֲשֶׁר־שָׁתָה אֶפְרֹחֶיהָ אֶת־מִזְבְּחוֹתֶיךָ יְהוָה צְבָאוֹת מַלְכִּי וֵאלֹה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יוֹשְׁבֵי בֵיתֶךָ עוֹד יְהַלְלוּךָ סּ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אָדָם עוֹז־לוֹ בָךְ מְסִלּוֹת בִּלְבָב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בְרֵי בְּעֵמֶק הַבָּכָא מַעְיָן יְשִׁיתוּהוּ גַּם־בְּרָכוֹת יַעְטֶה מוֹרֶ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לְכוּ מֵחַיִל אֶל־חָיִל יֵרָאֶה אֶל־אֱלֹהִים בְּצִיּוֹ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ִים צְבָאוֹת שִׁמְעָה תְפִלָּתִי הַאֲזִינָה אֱלֹהֵי יַעֲקֹב סֶ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גִנֵּנוּ רְאֵה אֱלֹהִים וְהַבֵּט פְּנֵי מְשִׁיח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טוֹב־יוֹם בַּחֲצֵרֶיךָ מֵאָלֶף בָּחַרְתִּי הִסְתּוֹפֵף בְּבֵית אֱלֹהַי מִדּוּר בְּאָהֳלֵי־רֶשַׁע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ֶמֶשׁ וּמָגֵן יְהוָה אֱלֹהִים חֵן וְכָבוֹד יִתֵּן יְהוָה לֹא יִמְנַע־טוֹב לַהֹלְכִים בְּתָמ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צְבָאוֹת אַשְׁרֵי אָדָם בֹּטֵחַ בָּךְ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8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ִבְנֵי־קֹרַח מִזְמו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צִיתָ יְהוָה אַרְצֶךָ שַׁבְתָּ שְׁבוּת יַעֲקֹ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שָׂאתָ עֲוֹן עַמֶּךָ כִּסִּיתָ כָל־חַטָּאתָם סֶל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סַפְתָּ כָל־עֶבְרָתֶךָ הֱשִׁיבוֹתָ מֵחֲרוֹן אַפֶּ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בֵנוּ אֱלֹהֵי יִשְׁעֵנוּ וְהָפֵר כַּעַסְךָ עִמָּנ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עוֹלָם תֶּאֱנַף־בָּנוּ תִּמְשֹׁךְ אַפְּךָ לְדֹר וָדֹ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ַתָּה תָּשׁוּב תְּחַיֵּנוּ וְעַמְּךָ יִשְׂמְחוּ־בָ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רְאֵנוּ יְהוָה חַסְדֶּךָ וְיֶשְׁעֲךָ תִּתֶּן־לָנ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ְׁמְעָה מַה־יְדַבֵּר הָאֵל יְהוָה כִּי יְדַבֵּר שָׁלוֹם אֶל־עַמּוֹ וְאֶל־חֲסִידָיו וְאַל־יָשׁוּבוּ לְכִסְ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קָרוֹב לִירֵאָיו יִשְׁעוֹ לִשְׁכֹּן כָּבוֹד בְּאַרְצֵנ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סֶד־וֶאֱמֶת נִפְגָּשׁוּ צֶדֶק וְשָׁלוֹם נָשָׁק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מֶת מֵאֶרֶץ תִּצְמָח וְצֶדֶק מִשָּׁמַיִם נִשְׁקָף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יְהוָה יִתֵּן הַטּוֹב וְאַרְצֵנוּ תִּתֵּן יְבוּלָה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ֶדֶק לְפָנָיו יְהַלֵּךְ וְיָשֵׂם לְדֶרֶךְ פְּעָמָיו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8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פִלָּה לְדָוִד הַטֵּה־יְהוָה אָזְנְךָ עֲנֵנִי כִּי־עָנִי וְאֶבְיוֹן אָנ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רָה נַפְשִׁי כִּי־חָסִיד אָנִי הוֹשַׁע עַבְדְּךָ אַתָּה אֱלֹהַי הַבּוֹטֵחַ אֵל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ִי אֲדֹנָי כִּי אֵלֶיךָ אֶקְרָא כָּל־הַיּוֹ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ַמֵּחַ נֶפֶשׁ עַבְדֶּךָ כִּי אֵלֶיךָ אֲדֹנָי נַפְשִׁי אֶשָּׂ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אֲדֹנָי טוֹב וְסַלָּח וְרַב־חֶסֶד לְכָל־קֹרְאֶי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ֲזִינָה יְהוָה תְּפִלָּתִי וְהַקְשִׁיבָה בְּקוֹל תַּחֲנוּנוֹתָ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וֹם צָרָתִי אֶקְרָאֶךָּ כִּי תַעֲנֵנ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כָּמוֹךָ בָאֱלֹהִים אֲדֹנָי וְאֵין כְּמַעֲשֶׂי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גּוֹיִם אֲשֶׁר עָשִׂיתָ יָבוֹאוּ וְיִשְׁתַּחֲווּ לְפָנֶיךָ אֲדֹנָי וִיכַבְּדוּ לִשְׁמ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גָדוֹל אַתָּה וְעֹשֵׂה נִפְלָאוֹת אַתָּה אֱלֹהִים לְבַדּ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רֵנִי יְהוָה דַּרְכֶּךָ אֲהַלֵּךְ בַּאֲמִתֶּךָ יַחֵד לְבָבִי לְיִרְאָה שְׁמֶ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אֲדֹנָי אֱלֹהַי בְּכָל־לְבָבִי וַאֲכַבְּדָה שִׁמְךָ לְעוֹל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ַסְדְּךָ גָּדוֹל עָלָי וְהִצַּלְתָּ נַפְשִׁי מִשְּׁאוֹל תַּחְתִּיּ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זֵדִים קָמוּ־עָלַי וַעֲדַת עָרִיצִים בִּקְשׁוּ נַפְשִׁי וְלֹא שָׂמוּךָ לְנֶגְדּ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אֲדֹנָי אֵל־רַחוּם וְחַנּוּן אֶרֶךְ אַפַּיִם וְרַב־חֶסֶד וֶאֱמֶ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נֵה אֵלַי וְחָנֵּנִי תְּנָה־עֻזְּךָ לְעַבְדֶּךָ וְהוֹשִׁיעָה לְבֶן־אֲמָתֶ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שֵׂה־עִמִּי אוֹת לְטוֹבָה וְיִרְאוּ שֹׂנְאַי וְיֵבֹשׁוּ כִּי־אַתָּה יְהוָה עֲזַרְתַּנִי וְנִחַמְתָּנִי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Psaume 8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־קֹרַח מִזְמוֹר שִׁיר יְסוּדָתוֹ בְּהַרְרֵי־קֹדֶשׁ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ֵב יְהוָה שַׁעֲרֵי צִיּוֹן מִכֹּל מִשְׁכְּנוֹת יַעֲקֹ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כְבָּדוֹת מְדֻבָּר בָּךְ עִיר הָאֱלֹהִים סֶל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זְכִּיר רַהַב וּבָבֶל לְיֹדְעָי הִנֵּה פְלֶשֶׁת וְצוֹר עִם־כּוּשׁ זֶה יֻלַּד־שׁ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ֲצִיּוֹן יֵאָמַר אִישׁ וְאִישׁ יֻלַּד־בָּהּ וְהוּא יְכוֹנְנֶהָ עֶלְיוֹ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ִסְפֹּר בִּכְתוֹב עַמִּים זֶה יֻלַּד־שָׁם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רִים כְּחֹלְלִים כָּל־מַעְיָנַי בָּךְ ׃</w:t>
      </w:r>
      <w:r>
        <w:rPr/>
        <w:tab/>
      </w:r>
      <w:r>
        <w:rPr/>
        <w:t>7</w:t>
      </w:r>
    </w:p>
    <w:p>
      <w:pPr>
        <w:pStyle w:val="Heading2"/>
        <w:ind w:left="0" w:right="0" w:hanging="0"/>
        <w:rPr/>
      </w:pPr>
      <w:r>
        <w:rPr/>
        <w:t>Psaume 8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מִזְמוֹר לִבְנֵי קֹרַח לַמְנַצֵּחַ עַל־מָחֲלַת לְעַנּוֹת מַשְׂכִּיל לְהֵימָן הָאֶזְרָח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 יְשׁוּעָתִי יוֹם־צָעַקְתִּי בַלַּיְלָה נֶגְדֶּ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בוֹא לְפָנֶיךָ תְּפִלָּתִי הַטֵּה־אָזְנְךָ לְרִנָּת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ָׂבְעָה בְרָעוֹת נַפְשִׁי וְחַיַּי לִשְׁאוֹל הִגִּיע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חְשַׁבְתִּי עִם־יוֹרְדֵי בוֹר הָיִיתִי כְּגֶבֶר אֵין־אֱיָ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מֵּתִים חָפְשִׁי כְּמוֹ חֲלָלִים שֹׁכְבֵי קֶבֶר אֲשֶׁר לֹא זְכַרְתָּם עוֹד וְהֵמָּה מִיָּדְךָ נִגְזָר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תַּנִי בְּבוֹר תַּחְתִּיּוֹת בְּמַחֲשַׁכִּים בִּמְצֹלוֹ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ַי סָמְכָה חֲמָתֶךָ וְכָל־מִשְׁבָּרֶיךָ עִנִּיתָ סֶּ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רְחַקְתָּ מְיֻדָּעַי מִמֶּנִּי שַׁתַּנִי תוֹעֵבוֹת לָמוֹ כָּלֻא וְלֹא אֵצֵ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ִי דָאֲבָה מִנִּי עֹנִי קְרָאתִיךָ יְהוָה בְּכָל־יוֹם שִׁטַּחְתִּי אֵלֶיךָ כַפָּ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ַמֵּתִים תַּעֲשֶׂה־פֶּלֶא אִם־רְפָאִים יָקוּמוּ יוֹדוּךָ סֶּל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ְסֻפַּר בַּקֶּבֶר חַסְדֶּךָ אֱמוּנָתְךָ בָּאֲבַדּוֹ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ִוָּדַע בַּחֹשֶׁךְ פִּלְאֶךָ וְצִדְקָתְךָ בְּאֶרֶץ נְשִׁיּ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אֵלֶיךָ יְהוָה שִׁוַּעְתִּי וּבַבֹּקֶר תְּפִלָּתִי תְקַדְּמֶךּ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ָה יְהוָה תִּזְנַח נַפְשִׁי תַּסְתִּיר פָּנֶיךָ מִמֶּנּ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ִי אֲנִי וְגוֵֹעַ מִנֹּעַר נָשָׂאתִי אֵמֶיךָ אָפוּנ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ַי עָבְרוּ חֲרוֹנֶיךָ בִּעוּתֶיךָ צִמְּתוּתֻ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בּוּנִי כַמַּיִם כָּל־הַיּוֹם הִקִּיפוּ עָלַי יָחַד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רְחַקְתָּ מִמֶּנִּי אֹהֵב וָרֵעַ מְיֻדָּעַי מַחְשָׁךְ ׃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Psaume 8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כִּיל לְאֵיתָן הָאֶזְרָח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סְדֵי יְהוָה עוֹלָם אָשִׁירָה לְדֹר וָדֹר אוֹדִיעַ אֱמוּנָתְךָ בְּפ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ַרְתִּי עוֹלָם חֶסֶד יִבָּנֶה שָׁמַיִם תָּכִן אֱמוּנָתְךָ בָה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רַתִּי בְרִית לִבְחִירִי נִשְׁבַּעְתִּי לְדָוִד עַבְדּ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עוֹלָם אָכִין זַרְעֶךָ וּבָנִיתִי לְדֹר־וָדוֹר כִּסְאֲךָ סֶל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דוּ שָׁמַיִם פִּלְאֲךָ יְהוָה אַף־אֱמוּנָתְךָ בִּקְהַל קְדֹשׁ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י בַשַּׁחַק יַעֲרֹךְ לַיהוָה יִדְמֶה לַיהוָה בִּבְנֵי אֵל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 נַעֲרָץ בְּסוֹד־קְדֹשִׁים רַבָּה וְנוֹרָא עַל־כָּל־סְבִיב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 צְבָאוֹת מִי־כָמוֹךָ חֲסִין יָהּ וֶאֱמוּנָתְךָ סְבִיבוֹתֶי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מוֹשֵׁל בְּגֵאוּת הַיָּם בְּשׂוֹא גַלָּיו אַתָּה תְשַׁבְּחֵ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דִכִּאתָ כֶחָלָל רָהַב בִּזְרוֹעַ עֻזְּךָ פִּזַּרְתָּ אוֹיְבֶי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שָׁמַיִם אַף־לְךָ אָרֶץ תֵּבֵל וּמְלֹאָהּ אַתָּה יְסַדְתּ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פוֹן וְיָמִין אַתָּה בְרָאתָם תָּבוֹר וְחֶרְמוֹן בְּשִׁמְךָ יְרַנֵּנ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זְרוֹעַ עִם־גְּבוּרָה תָּעֹז יָדְךָ תָּרוּם יְמִינֶ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ֶדֶק וּמִשְׁפָּט מְכוֹן כִּסְאֶךָ חֶסֶד וֶאֱמֶת יְקַדְּמוּ פָנֶיך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ָעָם יוֹדְעֵי תְרוּעָה יְהוָה בְּאוֹר־פָּנֶיךָ יְהַלֵּכוּ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ִׁמְךָ יְגִילוּן כָּל־הַיּוֹם וּבְצִדְקָתְךָ יָרוּמ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ִפְאֶרֶת עֻזָּמוֹ אָתָּה וּבִרְצֹנְךָ תָּרִים קַרְנֵנ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ַיהוָה מָגִנֵּנוּ וְלִקְדוֹשׁ יִשְׂרָאֵל מַלְכֵּנ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דִּבַּרְתָּ־בְחָזוֹן לַחֲסִידֶיךָ וַתֹּאמֶר שִׁוִּיתִי עֵזֶר עַל־גִּבּוֹר הֲרִימוֹתִי בָחוּר מֵעָ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צָאתִי דָּוִד עַבְדִּי בְּשֶׁמֶן קָדְשִׁי מְשַׁחְתִּיו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יָדִי תִּכּוֹן עִמּוֹ אַף־זְרוֹעִי תְאַמְּצֶנּ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שִּׁא אוֹיֵב בּוֹ וּבֶן־עַוְלָה לֹא יְעַנֶּנּו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ַתּוֹתִי מִפָּנָיו צָרָיו וּמְשַׂנְאָיו אֶגּוֹף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ֶאֶמוּנָתִי וְחַסְדִּי עִמּוֹ וּבִשְׁמִי תָּרוּם קַרְנ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ַמְתִּי בַיָּם יָדוֹ וּבַנְּהָרוֹת יְמִינ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יִקְרָאֵנִי אָבִי אָתָּה אֵלִי וְצוּר יְשׁוּעָת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אָנִי בְּכוֹר אֶתְּנֵהוּ עֶלְיוֹן לְמַלְכֵי־אָרֶץ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וֹלָם אֶשְׁמור־לוֹ חַסְדִּי וּבְרִיתִי נֶאֱמֶנֶת לוֹ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ַמְתִּי לָעַד זַרְעוֹ וְכִסְאוֹ כִּימֵי שָׁמָיִ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ַעַזְבוּ בָנָיו תּוֹרָתִי וּבְמִשְׁפָּטַי לֹא יֵלֵכוּן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חֻקֹּתַי יְחַלֵּלוּ וּמִצְוֹתַי לֹא יִשְׁמֹרוּ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ָקַדְתִּי בְשֵׁבֶט פִּשְׁעָם וּבִנְגָעִים עֲוֹנָ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ַסְדִּי לֹא־אָפִיר מֵעִמּוֹ וְלֹא־אֲשַׁקֵּר בֶּאֱמוּנָתִי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ֲחַלֵּל בְּרִיתִי וּמוֹצָא שְׂפָתַי לֹא אֲשַׁנֶּה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ת נִשְׁבַּעְתִּי בְקָדְשִׁי אִם־לְדָוִד אֲכַזֵּב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רְעוֹ לְעוֹלָם יִהְיֶה וְכִסְאוֹ כַשֶּׁמֶשׁ נֶגְדִּי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יָרֵחַ יִכּוֹן עוֹלָם וְעֵד בַּשַּׁחַק נֶאֱמָן סֶלָה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זָנַחְתָּ וַתִּמְאָס הִתְעַבַּרְתָּ עִם־מְשִׁיחֶךָ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ֵאַרְתָּה בְּרִית עַבְדֶּךָ חִלַּלְתָּ לָאָרֶץ נִזְרוֹ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רַצְתָּ כָל־גְּדֵרֹתָיו שַׂמְתָּ מִבְצָרָיו מְחִתָּה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סֻּהוּ כָּל־עֹבְרֵי דָרֶךְ הָיָה חֶרְפָּה לִשְׁכֵנָיו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רִימוֹתָ יְמִין צָרָיו הִשְׂמַחְתָּ כָּל־אוֹיְבָיו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תָּשִׁיב צוּר חַרְבּוֹ וְלֹא הֲקֵימֹתוֹ בַּמִּלְחָמָה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ְׁבַּתָּ מִטְּהָרוֹ וְכִסְאוֹ לָאָרֶץ מִגַּרְתָּה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קְצַרְתָּ יְמֵי עֲלוּמָיו הֶעֱטִיתָ עָלָיו בּוּשָׁה סֶלָה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ה יְהוָה תִּסָּתֵר לָנֶצַח תִּבְעַר כְּמוֹ־אֵשׁ חֲמָתֶךָ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ָר־אֲנִי מֶה־חָלֶד עַל־מַה־שָּׁוְא בָּרָאתָ כָל־בְּנֵי־אָדָם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גֶבֶר יִחְיֶה וְלֹא יִרְאֶה־מָּוֶת יְמַלֵּט נַפְשׁוֹ מִיַּד־שְׁאוֹל סֶלָה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יֵּה חֲסָדֶיךָ הָרִאשֹׁנִים אֲדֹנָי נִשְׁבַּעְתָּ לְדָוִד בֶּאֱמוּנָתֶךָ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 אֲדֹנָי חֶרְפַּת עֲבָדֶיךָ שְׂאֵתִי בְחֵיקִי כָּל־רַבִּים עַמִּים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חֵרְפוּ אוֹיְבֶיךָ יְהוָה אֲשֶׁר חֵרְפוּ עִקְּבוֹת מְשִׁיחֶךָ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לְעוֹלָם אָמֵן וְאָמֵן ׃</w:t>
      </w:r>
      <w:r>
        <w:rPr/>
        <w:tab/>
      </w:r>
      <w:r>
        <w:rPr/>
        <w:t>53</w:t>
      </w:r>
    </w:p>
    <w:p>
      <w:pPr>
        <w:pStyle w:val="Heading2"/>
        <w:ind w:left="0" w:right="0" w:hanging="0"/>
        <w:rPr/>
      </w:pPr>
      <w:r>
        <w:rPr/>
        <w:t>Psaume 9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פִלָּה לְמֹשֶׁה אִישׁ־הָאֱלֹהִים אֲדֹנָי מָעוֹן אַתָּה הָיִיתָ לָּנוּ בְּדֹר וָד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ֶרֶם הָרִים יֻלָּדוּ וַתְּחוֹלֵל אֶרֶץ וְתֵבֵל וּמֵעוֹלָם עַד־עוֹלָם אַתָּה 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שֵׁב אֱנוֹשׁ עַד־דַּכָּא וַתֹּאמֶר שׁוּבוּ בְנֵי־אָד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ֶלֶף שָׁנִים בְּעֵינֶיךָ כְּיוֹם אֶתְמוֹל כִּי יַעֲבֹר וְאַשְׁמוּרָה בַלָּיְ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רַמְתָּם שֵׁנָה יִהְיוּ בַּבֹּקֶר כֶּחָצִיר יַחֲלֹף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בֹּקֶר יָצִיץ וְחָלָף לָעֶרֶב יְמוֹלֵל וְיָבֵ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כָלִינוּ בְאַפֶּךָ וּבַחֲמָתְךָ נִבְהָלְנ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תָּ עֲוֹנֹתֵינוּ לְנֶגְדֶּךָ עֲלֻמֵנוּ לִמְאוֹר פָּנֶי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ָל־יָמֵינוּ פָּנוּ בְעֶבְרָתֶךָ כִּלִּינוּ שָׁנֵינוּ כְמוֹ־הֶג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מֵי־שְׁנוֹתֵינוּ בָהֶם שִׁבְעִים שָׁנָה וְאִם בִּגְבוּרֹת שְׁמוֹנִים שָׁנָה וְרָהְבָּם עָמָל וָאָוֶן כִּי־גָז חִישׁ וַנָּעֻפ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וֹדֵעַ עֹז אַפֶּךָ וּכְיִרְאָתְךָ עֶבְרָתֶ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מְנוֹת יָמֵינוּ כֵּן הוֹדַע וְנָבִא לְבַב חָכְמ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בָה יְהוָה עַד־מָתָי וְהִנָּחֵם עַל־עֲבָדֶי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ַבְּעֵנוּ בַבֹּקֶר חַסְדֶּךָ וּנְרַנְּנָה וְנִשְׂמְחָה בְּכָל־יָמֵי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ַמְּחֵנוּ כִּימוֹת עִנִּיתָנוּ שְׁנוֹת רָאִינוּ רָע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רָאֶה אֶל־עֲבָדֶיךָ פָעֳלֶךָ וַהֲדָרְךָ עַל־בְּנֵיה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ִי נֹעַם אֲדֹנָי אֱלֹהֵינוּ עָלֵינוּ וּמַעֲשֵׂה יָדֵינוּ כּוֹנְנָה עָלֵינוּ וּמַעֲשֵׂה יָדֵינוּ כּוֹנְנֵהוּ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Psaume 9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שֵׁב בְּסֵתֶר עֶלְיוֹן בְּצֵל שַׁדַּי יִתְלוֹנָן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מַר לַיהוָה מַחְסִי וּמְצוּדָתִי אֱלֹהַי אֶבְטַח־ב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וּא יַצִּילְךָ מִפַּח יָקוּשׁ מִדֶּבֶר הַוּ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ֶבְרָתוֹ יָסֶךְ לָךְ וְתַחַת־כְּנָפָיו תֶּחְסֶה צִנָּה וְסֹחֵרָה אֲמִת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תִירָא מִפַּחַד לָיְלָה מֵחֵץ יָעוּף יוֹמ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דֶּבֶר בָּאֹפֶל יַהֲלֹךְ מִקֶּטֶב יָשׁוּד צָהֳרָיִ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פֹּל מִצִּדְּךָ אֶלֶף וּרְבָבָה מִימִינֶךָ אֵלֶיךָ לֹא יִגָּשׁ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ק בְּעֵינֶיךָ תַבִּיט וְשִׁלֻּמַת רְשָׁעִים תִּרְאֶ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יְהוָה מַחְסִי עֶלְיוֹן שַׂמְתָּ מְעוֹנ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תְאֻנֶּה אֵלֶיךָ רָעָה וְנֶגַע לֹא־יִקְרַב בְּאָהֳל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ַלְאָכָיו יְצַוֶּה־לָּךְ לִשְׁמָרְךָ בְּכָל־דְּרָכֶי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ַפַּיִם יִשָּׂאוּנְךָ פֶּן־תִּגֹּף בָּאֶבֶן רַגְלֶ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שַׁחַל וָפֶתֶן תִּדְרֹךְ תִּרְמֹס כְּפִיר וְתַנִּי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ִי חָשַׁק וַאֲפַלְּטֵהוּ אֲשַׂגְּבֵהוּ כִּי־יָדַע שְׁמ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קְרָאֵנִי וְאֶעֱנֵהוּ עִמּוֹ־אָנֹכִי בְצָרָה אֲחַלְּצֵהוּ וַאֲכַבְּדֵה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רֶךְ יָמִים אַשְׂבִּיעֵהוּ וְאַרְאֵהוּ בִּישׁוּעָתִי ׃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Psaume 9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שִׁיר לְיוֹם הַשַּׁבָּ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ְהֹדוֹת לַיהוָה וּלְזַמֵּר לְשִׁמְךָ עֶלְיוֹ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גִּיד בַּבֹּקֶר חַסְדֶּךָ וֶאֱמוּנָתְךָ בַּלֵּיל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לֵי־עָשׂוֹר וַעֲלֵי־נָבֶל עֲלֵי הִגָּיוֹן בְּכִנּו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ִׂמַּחְתַּנִי יְהוָה בְּפָעֳלֶךָ בְּמַעֲשֵׂי יָדֶיךָ אֲרַנֵּ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גָּדְלוּ מַעֲשֶׂיךָ יְהוָה מְאֹד עָמְקוּ מַחְשְׁבֹתֶי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־בַּעַר לֹא יֵדָע וּכְסִיל לֹא־יָבִין אֶת־זֹא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פְרֹחַ רְשָׁעִים כְּמוֹ עֵשֶׂב וַיָּצִיצוּ כָּל־פֹּעֲלֵי אָוֶן לְהִשָּׁמְדָם עֲדֵי־עַ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מָרוֹם לְעֹלָם יְהו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ִנֵּה אֹיְבֶיךָ יְהוָה כִּי־הִנֵּה אֹיְבֶיךָ יֹאבֵדוּ יִתְפָּרְדוּ כָּל־פֹּעֲלֵי אָוֶ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רֶם כִּרְאֵים קַרְנִי בַּלֹּתִי בְּשֶׁמֶן רַעֲנָ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ַבֵּט עֵינִי בְּשׁוּרָי בַּקָּמִים עָלַי מְרֵעִים תִּשְׁמַעְנָה אָזְנָ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כַּתָּמָר יִפְרָח כְּאֶרֶז בַּלְּבָנוֹן יִשְׂגֶּ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תוּלִים בְּבֵית יְהוָה בְּחַצְרוֹת אֱלֹהֵינוּ יַפְרִיח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ד יְנוּבוּן בְּשֵׂיבָה דְּשֵׁנִים וְרַעֲנַנִּים יִהְי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גִּיד כִּי־יָשָׁר יְהוָה צוּרִי וְלֹא־עֹלָתָה בּוֹ ׃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Psaume 9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ָלָךְ גֵּאוּת לָבֵשׁ לָבֵשׁ יְהוָה עֹז הִתְאַזָּר אַף־תִּכּוֹן תֵּבֵל בַּל־תִּמּוֹט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כוֹן כִּסְאֲךָ מֵאָז מֵעוֹלָם אָת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שְׂאוּ נְהָרוֹת יְהוָה נָשְׂאוּ נְהָרוֹת קוֹלָם יִשְׂאוּ נְהָרוֹת דָּכְי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קֹּלוֹת מַיִם רַבִּים אַדִּירִים מִשְׁבְּרֵי־יָם אַדִּיר בַּמָּרוֹם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ֹתֶיךָ נֶאֶמְנוּ מְאֹד לְבֵיתְךָ נַאֲוָה־קֹדֶשׁ יְהוָה לְאֹרֶךְ יָמִים ׃</w:t>
      </w:r>
      <w:r>
        <w:rPr/>
        <w:tab/>
      </w:r>
      <w:r>
        <w:rPr/>
        <w:t>5</w:t>
      </w:r>
    </w:p>
    <w:p>
      <w:pPr>
        <w:pStyle w:val="Heading2"/>
        <w:ind w:left="0" w:right="0" w:hanging="0"/>
        <w:rPr/>
      </w:pPr>
      <w:r>
        <w:rPr/>
        <w:t>Psaume 9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־נְקָמוֹת יְהוָה אֵל נְקָמוֹת הוֹפִיַע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ָשֵׂא שֹׁפֵט הָאָרֶץ הָשֵׁב גְּמוּל עַל־גֵּא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תַי רְשָׁעִים יְהוָה עַד־מָתַי רְשָׁעִים יַעֲלֹז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בִּיעוּ יְדַבְּרוּ עָתָק יִתְאַמְּרוּ כָּל־פֹּעֲלֵי אָוֶ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מְּךָ יְהוָה יְדַכְּאוּ וְנַחֲלָתְךָ יְעַנּ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ְמָנָה וְגֵר יַהֲרֹגוּ וִיתוֹמִים יְרַצֵּח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לֹא יִרְאֶה־יָּהּ וְלֹא־יָבִין אֱלֹהֵי יַעֲקֹ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ינוּ בֹּעֲרִים בָּעָם וּכְסִילִים מָתַי תַּשְׂכִּיל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נֹטַע אֹזֶן הֲלֹא יִשְׁמָע אִם־יֹצֵר עַיִן הֲלֹא יַבִּיט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ֹסֵר גּוֹיִם הֲלֹא יוֹכִיחַ הַמְלַמֵּד אָדָם דָּעַ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ֹדֵעַ מַחְשְׁבוֹת אָדָם כִּי־הֵמָּה הָבֶ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ַגֶּבֶר אֲשֶׁר־תְּיַסְּרֶנּוּ יָּהּ וּמִתּוֹרָתְךָ תְלַמְּדֶנּ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שְׁקִיט לוֹ מִימֵי רָע עַד יִכָּרֶה לָרָשָׁע שָׁחַ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יִטֹּשׁ יְהוָה עַמּוֹ וְנַחֲלָתוֹ לֹא יַעֲזֹב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ַד־צֶדֶק יָשׁוּב מִשְׁפָּט וְאַחֲרָיו כָּל־יִשְׁרֵי־לֵ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ָקוּם לִי עִם־מְרֵעִים מִי־יִתְיַצֵּב לִי עִם־פֹּעֲלֵי אָוֶ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ּלֵי יְהוָה עֶזְרָתָה לִּי כִּמְעַט שָׁכְנָה דוּמָה נַפְשׁ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ָמַרְתִּי מָטָה רַגְלִי חַסְדְּךָ יְהוָה יִסְעָדֵ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ֹב שַׂרְעַפַּי בְּקִרְבִּי תַּנְחוּמֶיךָ יְשַׁעַשְׁעוּ נַפְשׁ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ְחָבְרְךָ כִּסֵּא הַוּוֹת יֹצֵר עָמָל עֲלֵי־חֹק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גוֹדּוּ עַל־נֶפֶשׁ צַדִּיק וְדָם נָקִי יַרְשִׁיע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יְהוָה לִי לְמִשְׂגָּב וֵאלֹהַי לְצוּר מַחְס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ֶב עֲלֵיהֶם אֶת־אוֹנָם וּבְרָעָתָם יַצְמִיתֵם יַצְמִיתֵם יְהוָה אֱלֹהֵינוּ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Psaume 9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 נְרַנְּנָה לַיהוָה נָרִיעָה לְצוּר יִשְׁעֵנ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קַדְּמָה פָנָיו בְּתוֹדָה בִּזְמִרוֹת נָרִיעַ ל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ל גָּדוֹל יְהוָה וּמֶלֶךְ גָּדוֹל עַל־כָּל־אֱלֹה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בְּיָדוֹ מֶחְקְרֵי־אָרֶץ וְתוֹעֲפוֹת הָרִים ל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לוֹ הַיָּם וְהוּא עָשָׂהוּ וְיַבֶּשֶׁת יָדָיו יָצָר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ֹאוּ נִשְׁתַּחֲוֶה וְנִכְרָעָה נִבְרְכָה לִפְנֵי־יְהוָה עֹשֵׂנ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וּא אֱלֹהֵינוּ וַאֲנַחְנוּ עַם מַרְעִיתוֹ וְצֹאן יָדוֹ הַיּוֹם אִם־בְּקֹלוֹ תִשְׁמָע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קְשׁוּ לְבַבְכֶם כִּמְרִיבָה כְּיוֹם מַסָּה בַּמִּדְבָּ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נִסּוּנִי אֲבוֹתֵיכֶם בְּחָנוּנִי גַּם־רָאוּ פָעֳל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רְבָּעִים שָׁנָה אָקוּט בְּדוֹר וָאֹמַר עַם תֹּעֵי לֵבָב הֵם וְהֵם לֹא־יָדְעוּ דְרָכָ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נִשְׁבַּעְתִּי בְאַפִּי אִם־יְבֹאוּן אֶל־מְנוּחָתִי ׃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Psaume 9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 לַיהוָה שִׁיר חָדָשׁ שִׁירוּ לַיהוָה כָּל־הָאָרֶץ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 לַיהוָה בָּרֲכוּ שְׁמוֹ בַּשְּׂרוּ מִיּוֹם־לְיוֹם יְשׁוּעָת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פְּרוּ בַגּוֹיִם כְּבוֹדוֹ בְּכָל־הָעַמִּים נִפְלְאוֹתָיו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גָדוֹל יְהוָה וּמְהֻלָּל מְאֹד נוֹרָא הוּא עַל־כָּל־אֱלֹה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ָּל־אֱלֹהֵי הָעַמִּים אֱלִילִים וַיהוָה שָׁמַיִם עָשׂ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־וְהָדָר לְפָנָיו עֹז וְתִפְאֶרֶת בְּמִקְדָּשׁ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וּ לַיהוָה מִשְׁפְּחוֹת עַמִּים הָבוּ לַיהוָה כָּבוֹד וָעֹז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וּ לַיהוָה כְּבוֹד שְׁמוֹ שְׂאוּ־מִנְחָה וּבֹאוּ לְחַצְרוֹת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ְׁתַּחֲווּ לַיהוָה בְּהַדְרַת־קֹדֶשׁ חִילוּ מִפָּנָיו כָּל־הָ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מְרוּ בַגּוֹיִם יְהוָה מָלָךְ אַף־תִּכּוֹן תֵּבֵל בַּל־תִּמּוֹט יָדִין עַמִּים בְּמֵישָׁר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ְחוּ הַשָּׁמַיִם וְתָגֵל הָאָרֶץ יִרְעַם הַיָּם וּמְלֹא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ֲלֹז שָׂדַי וְכָל־אֲשֶׁר־בּוֹ אָז יְרַנְּנוּ כָּל־עֲצֵי־יָעַ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נֵי יְהוָה כִּי בָא כִּי בָא לִשְׁפֹּט הָאָרֶץ יִשְׁפֹּט־תֵּבֵל בְּצֶדֶק וְעַמִּים בֶּאֱמוּנָתוֹ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Psaume 9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ָלָךְ תָּגֵל הָאָרֶץ יִשְׂמְחוּ אִיִּים רַבּ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ָן וַעֲרָפֶל סְבִיבָיו צֶדֶק וּמִשְׁפָּט מְכוֹן כִּסְא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שׁ לְפָנָיו תֵּלֵךְ וּתְלַהֵט סָבִיב צָרָיו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אִירוּ בְרָקָיו תֵּבֵל רָאֲתָה וַתָּחֵל הָאָרֶ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ִים כַּדּוֹנַג נָמַסּוּ מִלִּפְנֵי יְהוָה מִלִּפְנֵי אֲדוֹן כָּל־הָאָרֶץ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גִּידוּ הַשָּׁמַיִם צִדְקוֹ וְרָאוּ כָל־הָעַמִּים כְּבוֹד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כָּל־עֹבְדֵי פֶסֶל הַמִּתְהַלְלִים בָּאֱלִילִים הִשְׁתַּחֲווּ־לוֹ כָּל־אֱלֹה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עָה וַתִּשְׂמַח צִיּוֹן וַתָּגֵלְנָה בְּנוֹת יְהוּדָה לְמַעַן מִשְׁפָּטֶיךָ יְהו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יְהוָה עֶלְיוֹן עַל־כָּל־הָאָרֶץ מְאֹד נַעֲלֵיתָ עַל־כָּל־אֱלֹה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ֲבֵי יְהוָה שִׂנְאוּ רָע שֹׁמֵר נַפְשׁוֹת חֲסִידָיו מִיַּד רְשָׁעִים יַצִּילֵ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ר זָרֻעַ לַצַּדִּיק וּלְיִשְׁרֵי־לֵב שִׂמְח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מְחוּ צַדִּיקִים בַּיהוָה וְהוֹדוּ לְזֵכֶר קָדְשׁוֹ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9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שִׁירוּ לַיהוָה שִׁיר חָדָשׁ כִּי־נִפְלָאוֹת עָשָׂה הוֹשִׁיעָה־לּוֹ יְמִינוֹ וּזְרוֹעַ קָדְשׁ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ִיעַ יְהוָה יְשׁוּעָתוֹ לְעֵינֵי הַגּוֹיִם גִּלָּה צִדְקָת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ַר חַסְדּוֹ וֶאֱמוּנָתוֹ לְבֵית יִשְׂרָאֵל רָאוּ כָל־אַפְסֵי־אָרֶץ אֵת יְשׁוּעַת אֱלֹהֵינ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ִיעוּ לַיהוָה כָּל־הָאָרֶץ פִּצְחוּ וְרַנְּנוּ וְזַמֵּר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מְּרוּ לַיהוָה בְּכִנּוֹר בְּכִנּוֹר וְקוֹל זִמְר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ֲצֹצְרוֹת וְקוֹל שׁוֹפָר הָרִיעוּ לִפְנֵי הַמֶּלֶךְ יְ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עַם הַיָּם וּמְלֹאוֹ תֵּבֵל וְיֹשְׁבֵי בָה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הָרוֹת יִמְחֲאוּ־כָף יַחַד הָרִים יְרַנֵּנ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נֵי־יְהוָה כִּי בָא לִשְׁפֹּט הָאָרֶץ יִשְׁפֹּט־תֵּבֵל בְּצֶדֶק וְעַמִּים בְּמֵישָׁרִים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9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ָלָךְ יִרְגְּזוּ עַמִּים יֹשֵׁב כְּרוּבִים תָּנוּט הָאָרֶץ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ְצִיּוֹן גָּדוֹל וְרָם הוּא עַל־כָּל־הָעַמּ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 שִׁמְךָ גָּדוֹל וְנוֹרָא קָדוֹשׁ הוּ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ֹז מֶלֶךְ מִשְׁפָּט אָהֵב אַתָּה כּוֹנַנְתָּ מֵישָׁרִים מִשְׁפָּט וּצְדָקָה בְּיַעֲקֹב אַתָּה עָשִׂית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ֹמְמוּ יְהוָה אֱלֹהֵינוּ וְהִשְׁתַּחֲווּ לַהֲדֹם רַגְלָיו קָדוֹשׁ הוּא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ֹשֶׁה וְאַהֲרֹן בְּכֹהֲנָיו וּשְׁמוּאֵל בְּקֹרְאֵי שְׁמוֹ קֹרִאים אֶל־יְהוָה וְהוּא יַעֲנֵ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ַמּוּד עָנָן יְדַבֵּר אֲלֵיהֶם שָׁמְרוּ עֵדֹתָיו וְחֹק נָתַן־לָמ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נוּ אַתָּה עֲנִיתָם אֵל נֹשֵׂא הָיִיתָ לָהֶם וְנֹקֵם עַל־עֲלִילוֹת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ֹמְמוּ יְהוָה אֱלֹהֵינוּ וְהִשְׁתַּחֲווּ לְהַר קָדְשׁוֹ כִּי־קָדוֹשׁ יְהוָה אֱלֹהֵינוּ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10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תוֹדָה הָרִיעוּ לַיהוָה כָּל־הָאָרֶץ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בְדוּ אֶת־יְהוָה בְּשִׂמְחָה בֹּאוּ לְפָנָיו בִּרְנָ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עוּ כִּי־יְהוָה הוּא אֱלֹהִים הוּא־עָשָׂנוּ וְלֹא אֲנַחְנוּ עַמּוֹ וְצֹאן מַרְעִית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ֹאוּ שְׁעָרָיו בְּתוֹדָה חֲצֵרֹתָיו בִּתְהִלָּה הוֹדוּ־לוֹ בָּרֲכוּ שְׁמ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טוֹב יְהֹוָה לְעוֹלָם חַסְדּוֹ וְעַד־דֹּר וָדֹר אֱמוּנָתוֹ ׃</w:t>
      </w:r>
      <w:r>
        <w:rPr/>
        <w:tab/>
      </w:r>
      <w:r>
        <w:rPr/>
        <w:t>5</w:t>
      </w:r>
    </w:p>
    <w:p>
      <w:pPr>
        <w:pStyle w:val="Heading2"/>
        <w:ind w:left="0" w:right="0" w:hanging="0"/>
        <w:rPr/>
      </w:pPr>
      <w:r>
        <w:rPr/>
        <w:t>Psaume 10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מִזְמוֹר חֶסֶד־וּמִשְׁפָּט אָשִׁירָה לְךָ יְהוָה אֲזַמֵּ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ְׂכִּילָה בְּדֶרֶךְ תָּמִים מָתַי תָּבוֹא אֵלָי אֶתְהַלֵּךְ בְּתָם־לְבָבִי בְּקֶרֶב בֵּי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ָשִׁית לְנֶגֶד עֵינַי דְּבַר־בְּלִיָּעַל עֲשֹׂה־סֵטִים שָׂנֵאתִי לֹא יִדְבַּק בּ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ָב עִקֵּשׁ יָסוּר מִמֶּנִּי רָע לֹא אֵדָע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לוֹשְׁנִי בַסֵּתֶר רֵעֵהוּ אוֹתוֹ אַצְמִית גְּבַהּ־עֵינַיִם וּרְחַב לֵבָב אֹתוֹ לֹא אוּכָ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ַי בְּנֶאֶמְנֵי־אֶרֶץ לָשֶׁבֶת עִמָּדִי הֹלֵךְ בְּדֶרֶךְ תָּמִים הוּא יְשָׁרְתֵ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ֵשֵׁב בְּקֶרֶב בֵּיתִי עֹשֵׂה רְמִיָּה דֹּבֵר שְׁקָרִים לֹא־יִכּוֹן לְנֶגֶד עֵינָ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בְּקָרִים אַצְמִית כָּל־רִשְׁעֵי־אָרֶץ לְהַכְרִית מֵעִיר־יְהוָה כָּל־פֹּעֲלֵי אָוֶן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0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פִלָּה לְעָנִי כִי־יַעֲטֹף וְלִפְנֵי יְהוָה יִשְׁפֹּךְ שִׂיח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שִׁמְעָה תְפִלָּתִי וְשַׁוְעָתִי אֵלֶיךָ תָבוֹ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סְתֵּר פָּנֶיךָ מִמֶּנִּי בְּיוֹם צַר לִי הַטֵּה־אֵלַי אָזְנֶךָ בְּיוֹם אֶקְרָא מַהֵר עֲנ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כָלוּ בְעָשָׁן יָמָי וְעַצְמוֹתַי כְּמוֹ־קֵד נִחָר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כָּה־כָעֵשֶׂב וַיִּבַשׁ לִבִּי כִּי־שָׁכַחְתִּי מֵאֲכֹל לַחְמ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קּוֹל אַנְחָתִי דָּבְקָה עַצְמִי לִבְשָׂר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מִיתִי לִקְאַת מִדְבָּר הָיִיתִי כְּכוֹס חֳרָבוֹ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קַדְתִּי וָאֶהְיֶה כְּצִפּוֹר בּוֹדֵד עַל־גָּג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יּוֹם חֵרְפוּנִי אוֹיְבָי מְהוֹלָלַי בִּי נִשְׁבָּע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ֵפֶר כַּלֶּחֶם אָכָלְתִּי וְשִׁקֻּוַי בִּבְכִי מָסָכְתּ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ְנֵי־זַעַמְךָ וְקִצְפֶּךָ כִּי נְשָׂאתַנִי וַתַּשְׁלִיכֵ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מַי כְּצֵל נָטוּי וַאֲנִי כָּעֵשֶׂב אִיבָ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ָה לְעוֹלָם תֵּשֵׁב וְזִכְרְךָ לְדֹר וָדֹ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תָקוּם תְּרַחֵם צִיּוֹן כִּי־עֵת לְחֶנְנָהּ כִּי־בָא מוֹעֵד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ָצוּ עֲבָדֶיךָ אֶת־אֲבָנֶיהָ וְאֶת־עֲפָרָהּ יְחֹנֵנ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ירְאוּ גוֹיִם אֶת־שֵׁם יְהוָה וְכָל־מַלְכֵי הָאָרֶץ אֶת־כְּבוֹדֶ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ָנָה יְהוָה צִיּוֹן נִרְאָה בִּכְבוֹד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נָה אֶל־תְּפִלַּת הָעַרְעָר וְלֹא־בָזָה אֶת־תְּפִלָּת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כָּתֶב זֹאת לְדוֹר אַחֲרוֹן וְעַם נִבְרָא יְהַלֶּל־יָה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שְׁקִיף מִמְּרוֹם קָדְשׁוֹ יְהוָה מִשָּׁמַיִם אֶל־אֶרֶץ הִבִּיט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מֹעַ אֶנְקַת אָסִיר לְפַתֵּחַ בְּנֵי תְמוּת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סַפֵּר בְּצִיּוֹן שֵׁם יְהוָה וּתְהִלָּתוֹ בִּירוּשָׁלָםִ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ִקָּבֵץ עַמִּים יַחְדָּו וּמַמְלָכוֹת לַעֲבֹד אֶת־יְהו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נָּה בַדֶּרֶךְ כֹּחוֹ קִצַּר יָמָ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מַר אֵלִי אַל־תַּעֲלֵנִי בַּחֲצִי יָמָי בְּדוֹר דּוֹרִים שְׁנוֹתֶיך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פָנִים הָאָרֶץ יָסַדְתָּ וּמַעֲשֵׂה יָדֶיךָ שָׁמָיִ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יֹאבֵדוּ וְאַתָּה תַעֲמֹד וְכֻלָּם כַּבֶּגֶד יִבְלוּ כַּלְּבוּשׁ תַּחֲלִיפֵם וְיַחֲלֹפו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־הוּא וּשְׁנוֹתֶיךָ לֹא יִתָּמּוּ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עֲבָדֶיךָ יִשְׁכּוֹנוּ וְזַרְעָם לְפָנֶיךָ יִכּוֹן ׃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Psaume 10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בָּרֲכִי נַפְשִׁי אֶת־יְהוָה וְכָל־קְרָבַי אֶת־שֵׁם קָדְשׁ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ֲכִי נַפְשִׁי אֶת־יְהוָה וְאַל־תִּשְׁכְּחִי כָּל־גְּמוּל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סֹּלֵחַ לְכָל־עֲוֹנֵכִי הָרֹפֵא לְכָל־תַּחֲלֻאָיְכ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גּוֹאֵל מִשַּׁחַת חַיָּיְכִי הַמְעַטְּרֵכִי חֶסֶד וְרַחֲמ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ַּשְׂבִּיַע בַּטּוֹב עֶדְיֵךְ תִּתְחַדֵּשׁ כַּנֶּשֶׁר נְעוּרָיְכ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ֵה צְדָקוֹת יְהוָה וּמִשְׁפָּטִים לְכָל־עֲשׁוּק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ִיעַ דְּרָכָיו לְמֹשֶׁה לִבְנֵי יִשְׂרָאֵל עֲלִילוֹת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חוּם וְחַנּוּן יְהוָה אֶרֶךְ אַפַּיִם וְרַב־חָסֶ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לָנֶצַח יָרִיב וְלֹא לְעוֹלָם יִטּוֹ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כַחֲטָאֵינוּ עָשָׂה לָנוּ וְלֹא כַעֲוֹנֹתֵינוּ גָּמַל עָלֵינ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ִגְבֹהַּ שָׁמַיִם עַל־הָאָרֶץ גָּבַר חַסְדּוֹ עַל־יְרֵאָיו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רְחֹק מִזְרָח מִמַּעֲרָב הִרְחִיק מִמֶּנּוּ אֶת־פְּשָׁעֵינ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רַחֵם אָב עַל־בָּנִים רִחַם יְהוָה עַל־יְרֵאָיו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וּא יָדַע יִצְרֵנוּ זָכוּר כִּי־עָפָר אֲנָחְ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נוֹשׁ כֶּחָצִיר יָמָיו כְּצִיץ הַשָּׂדֶה כֵּן יָצִיץ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רוּחַ עָבְרָה־בּוֹ וְאֵינֶנּוּ וְלֹא־יַכִּירֶנּוּ עוֹד מְקוֹמ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ֶסֶד יְהוָה מֵעוֹלָם וְעַד־עוֹלָם עַל־יְרֵאָיו וְצִדְקָתוֹ לִבְנֵי בָנ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ֹמְרֵי בְרִיתוֹ וּלְזֹכְרֵי פִקֻּדָיו לַעֲשׂוֹת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ַשָּׁמַיִם הֵכִין כִּסְאוֹ וּמַלְכוּתוֹ בַּכֹּל מָשָׁל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ֲכוּ יְהוָה מַלְאָכָיו גִּבֹּרֵי כֹחַ עֹשֵׂי דְבָרוֹ לִשְׁמֹעַ בְּקוֹל דְּבָר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ֲכוּ יְהוָה כָּל־צְבָאָיו מְשָׁרְתָיו עֹשֵׂי רְצוֹנ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ֲכוּ יְהוָה כָּל־מַעֲשָׂיו בְּכָל־מְקֹמוֹת מֶמְשַׁלְתּוֹ בָּרֲכִי נַפְשִׁי אֶת־יְהוָה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Psaume 10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ֲכִי נַפְשִׁי אֶת־יְהוָה יְהוָה אֱלֹהַי גָּדַלְתָּ מְּאֹד הוֹד וְהָדָר לָבָשְׁתּ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טֶה־אוֹר כַּשַּׂלְמָה נוֹטֶה שָׁמַיִם כַּיְרִיע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קָרֶה בַמַּיִם עֲלִיּוֹתָיו הַשָּׂם־עָבִים רְכוּבוֹ הַמְהַלֵּךְ עַל־כַּנְפֵי־רוּחַ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ֶה מַלְאָכָיו רוּחוֹת מְשָׁרְתָיו אֵשׁ לֹהֵט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סַד־אֶרֶץ עַל־מְכוֹנֶיהָ בַּל־תִּמּוֹט עוֹלָם וָעֶ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וֹם כַּלְּבוּשׁ כִּסִּיתוֹ עַל־הָרִים יַעַמְדוּ־מָיִ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גַּעֲרָתְךָ יְנוּסוּן מִן־קוֹל רַעַמְךָ יֵחָפֵזוּן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ֲלוּ הָרִים יֵרְדוּ בְקָעוֹת אֶל־מְקוֹם זֶה יָסַדְתָּ לָהֶ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בוּל־שַׂמְתָּ בַּל־יַעֲבֹרוּן בַּל־יְשׁוּבוּן לְכַסּוֹת הָ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שַׁלֵּחַ מַעְיָנִים בַּנְּחָלִים בֵּין הָרִים יְהַלֵּכוּ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שְׁקוּ כָּל־חַיְתוֹ שָׂדָי יִשְׁבְּרוּ פְרָאִים צְמָא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לֵיהֶם עוֹף־הַשָּׁמַיִם יִשְׁכּוֹן מִבֵּין עֳפָאיִם יִתְּנוּ־קוֹ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ְׁקֶה הָרִים מֵעֲלִיּוֹתָיו מִפְּרִי מַעֲשֶׂיךָ תִּשְׂבַּע הָאָרֶץ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צְמִיחַ חָצִיר לַבְּהֵמָה וְעֵשֶׂב לַעֲבֹדַת הָאָדָם לְהוֹצִיא לֶחֶם מִן־הָאָרֶץ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יִן יְשַׂמַּח לְבַב־אֱנוֹשׁ לְהַצְהִיל פָּנִים מִשָּׁמֶן וְלֶחֶם לְבַב־אֱנוֹשׁ יִסְעָד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בְּעוּ עֲצֵי יְהוָה אַרְזֵי לְבָנוֹן אֲשֶׁר נָטָע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שָׁם צִפֳּרִים יְקַנֵּנוּ חֲסִידָה בְּרוֹשִׁים בֵּיתָה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ִים הַגְּבֹהִים לַיְּעֵלִים סְלָעִים מַחְסֶה לַשְׁפַנּ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ָׂה יָרֵחַ לְמוֹעֲדִים שֶׁמֶשׁ יָדַע מְבוֹא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שֶׁת־חֹשֶׁךְ וִיהִי לָיְלָה בּוֹ־תִרְמֹשׂ כָּל־חַיְתוֹ־יָעַ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ְפִירִים שֹׁאֲגִים לַטָּרֶף וּלְבַקֵּשׁ מֵאֵל אָכְלָ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זְרַח הַשֶּׁמֶשׁ יֵאָסֵפוּן וְאֶל־מְעוֹנֹתָם יִרְבָּצוּ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צֵא אָדָם לְפָעֳלוֹ וְלַעֲבֹדָתוֹ עֲדֵי־עָרֶב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רַבּוּ מַעֲשֶׂיךָ יְהוָה כֻּלָּם בְּחָכְמָה עָשִׂיתָ מָלְאָה הָאָרֶץ קִנְיָנֶךָ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הַיָּם גָּדוֹל וּרְחַב יָדָיִם שָׁם־רֶמֶשׂ וְאֵין מִסְפָּר חַיּוֹת קְטַנּוֹת עִם־גְּדֹל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אֳנִיּוֹת יְהַלֵּכוּן לִוְיָתָן זֶה־יָצַרְתָּ לְשַׂחֶק־בּ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ָם אֵלֶיךָ יְשַׂבֵּרוּן לָתֵת אָכְלָם בְּעִתּ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תֵּן לָהֶם יִלְקֹטוּן תִּפְתַּח יָדְךָ יִשְׂבְּעוּן טוֹב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סְתִּיר פָּנֶיךָ יִבָּהֵלוּן תֹּסֵף רוּחָם יִגְוָעוּן וְאֶל־עֲפָרָם יְשׁוּבוּן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שַׁלַּח רוּחֲךָ יִבָּרֵאוּן וּתְחַדֵּשׁ פְּנֵי אֲדָמ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 כְבוֹד יְהוָה לְעוֹלָם יִשְׂמַח יְהוָה בְּמַעֲשָׂיו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ַּבִּיט לָאָרֶץ וַתִּרְעָד יִגַּע בֶּהָרִים וְיֶעֱשָׁנוּ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שִׁירָה לַיהוָה בְּחַיָּי אֲזַמְּרָה לֵאלֹהַי בְּעוֹדִי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עֱרַב עָלָיו שִׂיחִי אָנֹכִי אֶשְׂמַח בַּיהוָה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ַמּוּ חַטָּאִים מִן־הָאָרֶץ וּרְשָׁעִים עוֹד אֵינָם בָּרֲכִי נַפְשִׁי אֶת־יְהוָה הַלְלוּ־יָהּ ׃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Psaume 10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קִרְאוּ בִּשְׁמוֹ הוֹדִיעוּ בָעַמִּים עֲלִילוֹת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־לוֹ זַמְּרוּ־לוֹ שִׂיחוּ בְּכָל־נִפְלְאוֹת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תְהַלְלוּ בְּשֵׁם קָדְשׁוֹ יִשְׂמַח לֵב מְבַקְשֵׁי יְהו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רְשׁוּ יְהוָה וְעֻזּוֹ בַּקְּשׁוּ פָנָיו תָּמִיד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כְרוּ נִפְלְאוֹתָיו אֲשֶׁר־עָשָׂה מֹפְתָיו וּמִשְׁפְּטֵי־פִ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רַע אַבְרָהָם עַבְדּוֹ בְּנֵי יַעֲקֹב בְּחִיר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יְהוָה אֱלֹהֵינוּ בְּכָל־הָאָרֶץ מִשְׁפָּט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ַר לְעוֹלָם בְּרִיתוֹ דָּבָר צִוָּה לְאֶלֶף דּוֹ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כָּרַת אֶת־אַבְרָהָם וּשְׁבוּעָתוֹ לְיִשְׂחָק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ִידֶהָ לְיַעֲקֹב לְחֹק לְיִשְׂרָאֵל בְּרִית עוֹל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אמֹר לְךָ אֶתֵּן אֶת־אֶרֶץ־כְּנָעַן חֶבֶל נַחֲלַתְכֶ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הְיוֹתָם מְתֵי מִסְפָּר כִּמְעַט וְגָרִים בָּה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הַלְּכוּ מִגּוֹי אֶל־גּוֹי מִמַּמְלָכָה אֶל־עַם אַחֵ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הִנִּיחַ אָדָם לְעָשְׁקָם וַיּוֹכַח עֲלֵיהֶם מְלָכ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גְּעוּ בִמְשִׁיחָי וְלִנְבִיאַי אַל־תָּרֵע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רָעָב עַל־הָאָרֶץ כָּל־מַטֵּה־לֶחֶם שָׁבָ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ח לִפְנֵיהֶם אִישׁ לְעֶבֶד נִמְכַּר יוֹסֵף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נּוּ בַכֶּבֶל רַגְלָיו בַּרְזֶל בָּאָה נַפְשׁ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עֵת בֹּא־דְבָרוֹ אִמְרַת יְהוָה צְרָפָתְה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ח מֶלֶךְ וַיַתִּירֵהוּ מֹשֵׁל עַמִּים וַיְפַתְּחֵה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מוֹ אָדוֹן לְבֵיתוֹ וּמֹשֵׁל בְּכָל־קִנְיָנ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ֶאְסֹר שָׂרָיו בְּנַפְשׁוֹ וּזְקֵנָיו יְחַכֵּ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יִשְׂרָאֵל מִצְרָיִם וְיַעֲקֹב גָּר בְּאֶרֶץ־חָ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פֶר אֶת־עַמּוֹ מְאֹד וַיַּעֲצִמֵהוּ מִצָּרָיו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ַךְ לִבָּם לִשְׂנֹא עַמּוֹ לְהִתְנַכֵּל בַּעֲבָדָיו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ח מֹשֶׁה עַבְדּוֹ אַהֲרֹן אֲשֶׁר בָּחַר־בּ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מוּ־בָם דִּבְרֵי אֹתוֹתָיו וּמֹפְתִים בְּאֶרֶץ חָ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ח חֹשֶׁךְ וַיַּחְשִׁךְ וְלֹא־מָרוּ אֶת־דְּבָרָוו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ַךְ אֶת־מֵימֵיהֶם לְדָם וַיָּמֶת אֶת־דְּגָתָ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רַץ אַרְצָם צְפַרְדְּעִים בְּחַדְרֵי מַלְכֵיהֶ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וַיָּבֹא עָרֹב כִּנִּים בְּכָל־גְּבוּלָם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ַן גִּשְׁמֵיהֶם בָּרָד אֵשׁ לֶהָבוֹת בְּאַרְצָ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 גַּפְנָם וּתְאֵנָתָם וַיְשַׁבֵּר עֵץ גְּבוּלָ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וַיָּבֹא אַרְבֶּה וְיֶלֶק וְאֵין מִסְפָּר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כַל כָּל־עֵשֶׂב בְּאַרְצָם וַיֹּאכַל פְּרִי אַדְמָתָ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 כָּל־בְּכוֹר בְּאַרְצָם רֵאשִׁית לְכָל־אוֹנָם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ִיאֵם בְּכֶסֶף וְזָהָב וְאֵין בִּשְׁבָטָיו כּוֹשֵׁל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מַח מִצְרַיִם בְּצֵאתָם כִּי־נָפַל פַּחְדָּם עֲלֵיהֶם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רַשׂ עָנָן לְמָסָךְ וְאֵשׁ לְהָאִיר לָיְלָה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אַל וַיָּבֵא שְׂלָו וְלֶחֶם שָׁמַיִם יַשְׂבִּיעֵם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תַח צוּר וַיָּזוּבוּ מָיִם הָלְכוּ בַּצִּיּוֹת נָהָר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זָכַר אֶת־דְּבַר קָדְשׁוֹ אֶת־אַבְרָהָם עַבְדּוֹ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ִא עַמּוֹ בְשָׂשׂוֹן בְּרִנָּה אֶת־בְּחִירָיו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לָהֶם אַרְצוֹת גּוֹיִם וַעֲמַל לְאֻמִּים יִירָשׁוּ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בוּר יִשְׁמְרוּ חֻקָּיו וְתוֹרֹתָיו יִנְצֹרוּ הַלְלוּ־יָהּ ׃</w:t>
      </w:r>
      <w:r>
        <w:rPr/>
        <w:tab/>
      </w:r>
      <w:r>
        <w:rPr/>
        <w:t>45</w:t>
      </w:r>
    </w:p>
    <w:p>
      <w:pPr>
        <w:pStyle w:val="Heading2"/>
        <w:ind w:left="0" w:right="0" w:hanging="0"/>
        <w:rPr/>
      </w:pPr>
      <w:r>
        <w:rPr/>
        <w:t>Psaume 10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יָהּ הוֹדוּ לַיהוָה כִּי־טוֹב כִּי לְעוֹלָם חַסְד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ְמַלֵּל גְּבוּרוֹת יְהוָה יַשְׁמִיעַ כָּל־תְּהִלָּת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שֹׁמְרֵי מִשְׁפָּט עֹשֵׂה צְדָקָה בְכָל־עֵ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ְרֵנִי יְהוָה בִּרְצוֹן עַמֶּךָ פָּקְדֵנִי בִּישׁוּעָתֶ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רְאוֹת בְּטוֹבַת בְּחִירֶיךָ לִשְׂמֹחַ בְּשִׂמְחַת גּוֹיֶךָ לְהִתְהַלֵּל עִם־נַחֲלָת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טָאנוּ עִם־אֲבוֹתֵינוּ הֶעֱוִינוּ הִרְשָׁעְנ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וֹתֵינוּ בְמִצְרַיִם לֹא־הִשְׂכִּילוּ נִפְלְאוֹתֶיךָ לֹא זָכְרוּ אֶת־רֹב חֲסָדֶיךָ וַיַּמְרוּ עַל־יָם בְּיַם־סוּף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שִׁיעֵם לְמַעַן שְׁמוֹ לְהוֹדִיעַ אֶת־גְּבוּרָת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ְעַר בְּיַם־סוּף וַיֶּחֱרָב וַיּוֹלִיכֵם בַּתְּהֹמוֹת כַּמִּדְבָּ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שִׁיעֵם מִיַּד שׂוֹנֵא וַיִּגְאָלֵם מִיַּד אוֹיֵ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כַסּוּ־מַיִם צָרֵיהֶם אֶחָד מֵהֶם לֹא נוֹתָ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אֲמִינוּ בִדְבָרָיו יָשִׁירוּ תְּהִלָּת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הֲרוּ שָׁכְחוּ מַעֲשָׂיו לֹא־חִכּוּ לַעֲצָת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אַוּוּ תַאֲוָה בַּמִּדְבָּר וַיְנַסּוּ־אֵל בִּישִׁימוֹ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לָהֶם שֶׁאֱלָתָם וַיְשַׁלַּח רָזוֹן בְּנַפְשׁ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קַנְאוּ לְמֹשֶׁה בַּמַּחֲנֶה לְאַהֲרֹן קְדוֹשׁ יְהו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פְתַּח־אֶרֶץ וַתִּבְלַע דָּתָן וַתְּכַס עַל־עֲדַת אֲבִיר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בְעַר־אֵשׁ בַּעֲדָתָם לֶהָבָה תְּלַהֵט רְשָׁע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ֲשׂוּ־עֵגֶל בְּחֹרֵב וַיִּשְׁתַּחֲווּ לְמַסֵּכ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ִירוּ אֶת־כְּבוֹדָם בְּתַבְנִית שׁוֹר אֹכֵל עֵשֶׂב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כְחוּ אֵל מוֹשִׁיעָם עֹשֶׂה גְדֹלוֹת בְּמִצְרָיִ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פְלָאוֹת בְּאֶרֶץ חָם נוֹרָאוֹת עַל־יַם־סוּף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ְהַשְׁמִידָם לוּלֵי מֹשֶׁה בְחִירוֹ עָמַד בַּפֶּרֶץ לְפָנָיו לְהָשִׁיב חֲמָתוֹ מֵהַשְׁחִי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אֲסוּ בְּאֶרֶץ חֶמְדָּה לֹא־הֶאֱמִינוּ לִדְבָר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ָגְנוּ בְאָהֳלֵיהֶם לֹא שָׁמְעוּ בְּקוֹל יְהו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ָּׂא יָדוֹ לָהֶם לְהַפִּיל אוֹתָם בַּמִּדְבָּ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הַפִּיל זַרְעָם בַּגּוֹיִם וּלְזָרוֹתָם בָּאֲרָצוֹ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צָּמְדוּ לְבַעַל פְּעוֹר וַיֹּאכְלוּ זִבְחֵי מֵתִי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ְעִיסוּ בְּמַעַלְלֵיהֶם וַתִּפְרָץ־בָּם מַגֵּפ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ֹד פִּינְחָס וַיְפַלֵּל וַתֵּעָצַר הַמַּגֵּפ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חָשֶׁב לוֹ לִצְדָקָה לְדֹר וָדֹר עַד־עוֹלָם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קְצִיפוּ עַל־מֵי מְרִיבָה וַיֵּרַע לְמֹשֶׁה בַּעֲבוּרָ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מְרוּ אֶת־רוּחוֹ וַיְבַטֵּא בִּשְׂפָתָיו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הִשְׁמִידוּ אֶת־הָעַמִּים אֲשֶׁר אָמַר יְהוָה לָהֶם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עָרְבוּ בַגּוֹיִם וַיִּלְמְדוּ מַעֲשֵׂיהֶ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בְדוּ אֶת־עֲצַבֵּיהֶם וַיִּהְיוּ לָהֶם לְמוֹקֵשׁ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בְּחוּ אֶת־בְּנֵיהֶם וְאֶת־בְּנוֹתֵיהֶם לַשֵּׁדִים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פְּכוּ דָם נָקִי דַּם־בְּנֵיהֶם וּבְנוֹתֵיהֶם אֲשֶׁר זִבְּחוּ לַעֲצַבֵּי כְנָעַן וַתֶּחֱנַף הָאָרֶץ בַּדָּמִים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טְמְאוּ בְמַעֲשֵׂיהֶם וַיִּזְנוּ בְּמַעַלְלֵיהֶם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חַר־אַף יְהוָה בְּעַמּוֹ וַיְתָעֵב אֶת־נַחֲלָתוֹ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ֵם בְּיַד־גּוֹיִם וַיִּמְשְׁלוּ בָהֶם שֹׂנְאֵיהֶם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לְחָצוּם אוֹיְבֵיהֶם וַיִּכָּנְעוּ תַּחַת יָדָם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עָמִים רַבּוֹת יַצִּילֵם וְהֵמָּה יַמְרוּ בַעֲצָתָם וַיָּמֹכּוּ בַּעֲוֹנָם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בַּצַּר לָהֶם בְּשָׁמְעוֹ אֶת־רִנָּתָם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כֹּר לָהֶם בְּרִיתוֹ וַיִּנָּחֵם כְּרֹב חַסְדּוֹ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אוֹתָם לְרַחֲמִים לִפְנֵי כָּל־שׁוֹבֵיהֶם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שִׁיעֵנוּ יְהוָה אֱלֹהֵינוּ וְקַבְּצֵנוּ מִן־הַגּוֹיִם לְהֹדוֹת לְשֵׁם קָדְשֶׁךָ לְהִשְׁתַּבֵּחַ בִּתְהִלָּתֶךָ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־יְהוָה אֱלֹהֵי יִשְׂרָאֵל מִן־הָעוֹלָם וְעַד הָעוֹלָם וְאָמַר כָּל־הָעָם אָמֵן הַלְלוּ־יָהּ ׃</w:t>
      </w:r>
      <w:r>
        <w:rPr/>
        <w:tab/>
      </w:r>
      <w:r>
        <w:rPr/>
        <w:t>48</w:t>
      </w:r>
    </w:p>
    <w:p>
      <w:pPr>
        <w:pStyle w:val="Heading2"/>
        <w:ind w:left="0" w:right="0" w:hanging="0"/>
        <w:rPr/>
      </w:pPr>
      <w:r>
        <w:rPr/>
        <w:t>Psaume 10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ֹדוּ לַיהוָה כִּי־טוֹב כִּי לְעוֹלָם חַסְד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מְרוּ גְּאוּלֵי יְהוָה אֲשֶׁר גְּאָלָם מִיַּד־צָ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אֲרָצוֹת קִבְּצָם מִמִּזְרָח וּמִמַּעֲרָב מִצָּפוֹן וּמִיּ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עוּ בַמִּדְבָּר בִּישִׁימוֹן דָּרֶךְ עִיר מוֹשָׁב לֹא מָצָא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עֵבִים גַּם־צְמֵאִים נַפְשָׁם בָּהֶם תִּתְעַטָּף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צְעֲקוּ אֶל־יְהוָה בַּצַּר לָהֶם מִמְּצוּקוֹתֵיהֶם יַצִּילֵ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דְרִיכֵם בְּדֶרֶךְ יְשָׁרָה לָלֶכֶת אֶל־עִיר מוֹשָׁ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 לַיהוָה חַסְדּוֹ וְנִפְלְאוֹתָיו לִבְנֵי אָד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שְׂבִּיעַ נֶפֶשׁ שֹׁקֵקָה וְנֶפֶשׁ רְעֵבָה מִלֵּא־טוֹ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שְׁבֵי חֹשֶׁךְ וְצַלְמָוֶת אֲסִירֵי עֳנִי וּבַרְזֶ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מְרוּ אִמְרֵי־אֵל וַעֲצַת עֶלְיוֹן נָאָצ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ְנַע בֶּעָמָל לִבָּם כָּשְׁלוּ וְאֵין עֹזֵ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עֲקוּ אֶל־יְהוָה בַּצַּר לָהֶם מִמְּצֻקוֹתֵיהֶם יוֹשִׁיעֵ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צִיאֵם מֵחֹשֶׁךְ וְצַלְמָוֶת וּמוֹסְרוֹתֵיהֶם יְנַתֵּק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 לַיהוָה חַסְדּוֹ וְנִפְלְאוֹתָיו לִבְנֵי אָד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ִבַּר דַּלְתוֹת נְחֹשֶׁת וּבְרִיחֵי בַרְזֶל גִּדֵּעַ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וִלִים מִדֶּרֶךְ פִּשְׁעָם וּמֵעֲוֹנֹתֵיהֶם יִתְעַנּ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ֹכֶל תְּתַעֵב נַפְשָׁם וַיַּגִּיעוּ עַד־שַׁעֲרֵי מָוֶ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עֲקוּ אֶל־יְהוָה בַּצַּר לָהֶם מִמְּצֻקוֹתֵיהֶם יוֹשִׁיעֵ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לַח דְּבָרוֹ וְיִרְפָּאֵם וִימַלֵּט מִשְּׁחִיתוֹתָם ׃ נ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 לַיהוָה חַסְדּוֹ וְנִפְלְאוֹתָיו לִבְנֵי אָדָם ׃ נ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זְבְּחוּ זִבְחֵי תוֹדָה וִיסַפְּרוּ מַעֲשָׂיו בְּרִנָּה ׃ נ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רְדֵי הַיָּם בָּאֳנִיּוֹת עֹשֵׂי מְלָאכָה בְּמַיִם רַבִּים ׃ נ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רָאוּ מַעֲשֵׂי יְהוָה וְנִפְלְאוֹתָיו בִּמְצוּלָה ׃ נ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וַיַּעֲמֵד רוּחַ סְעָרָה וַתְּרוֹמֵם גַּלָּיו ׃ נ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ֲלוּ שָׁמַיִם יֵרְדוּ תְהוֹמוֹת נַפְשָׁם בְּרָעָה תִתְמוֹגָג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חוֹגּוּ וְיָנוּעוּ כַּשִּׁכּוֹר וְכָל־חָכְמָתָם תִּתְבַּלָּע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צְעֲקוּ אֶל־יְהוָה בַּצַּר לָהֶם וּמִמְּצוּקֹתֵיהֶם יוֹצִיאֵ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קֵם סְעָרָה לִדְמָמָה וַיֶּחֱשׁוּ גַּלֵּיהֶ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ְחוּ כִי־יִשְׁתֹּקוּ וַיַּנְחֵם אֶל־מְחוֹז חֶפְצָ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 לַיהוָה חַסְדּוֹ וְנִפְלְאוֹתָיו לִבְנֵי אָדָם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רֹמְמוּהוּ בִּקְהַל־עָם וּבְמוֹשַׁב זְקֵנִים יְהַלְלוּהוּ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ֵׂם נְהָרוֹת לְמִדְבָּר וּמֹצָאֵי מַיִם לְצִמָּאוֹן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פְּרִי לִמְלֵחָה מֵרָעַת יֹשְׁבֵי בָהּ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ֵׂם מִדְבָּר לַאֲגַם־מַיִם וְאֶרֶץ צִיָּה לְמֹצָאֵי מָיִ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שֶׁב שָׁם רְעֵבִים וַיְכוֹנְנוּ עִיר מוֹשָׁב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רְעוּ שָׂדוֹת וַיִּטְּעוּ כְרָמִים וַיַּעֲשׂוּ פְּרִי תְבוּאָה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ָרֲכֵם וַיִּרְבּוּ מְאֹד וּבְהֶמְתָּם לֹא יַמְעִיט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עֲטוּ וַיָּשֹׁחוּ מֵעֹצֶר רָעָה וְיָגוֹן ׃ נ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פֵךְ בּוּז עַל־נְדִיבִים וַיַּתְעֵם בְּתֹהוּ לֹא־דָרֶךְ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שַׂגֵּב אֶבְיוֹן מֵעוֹנִי וַיָּשֶׂם כַּצֹּאן מִשְׁפָּחוֹת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וּ יְשָׁרִים וְיִשְׂמָחוּ וְכָל־עַוְלָה קָפְצָה פִּיהָ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חָכָם וְיִשְׁמָר־אֵלֶּה וְיִתְבּוֹנְנוּ חַסְדֵי יְהוָה ׃</w:t>
      </w:r>
      <w:r>
        <w:rPr/>
        <w:tab/>
      </w:r>
      <w:r>
        <w:rPr/>
        <w:t>43</w:t>
      </w:r>
    </w:p>
    <w:p>
      <w:pPr>
        <w:pStyle w:val="Heading2"/>
        <w:ind w:left="0" w:right="0" w:hanging="0"/>
        <w:rPr/>
      </w:pPr>
      <w:r>
        <w:rPr/>
        <w:t>Psaume 10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כוֹן לִבִּי אֱלֹהִים אָשִׁירָה וַאֲזַמְּרָה אַף־כְּבוֹד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ּרָה הַנֵּבֶל וְכִנּוֹר אָעִירָה שָּׁחַ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בָעַמִּים יְהוָה וַאֲזַמֶּרְךָ בַּל־אֻמּ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גָדוֹל מֵעַל־שָׁמַיִם חַסְדֶּךָ וְעַד־שְׁחָקִים אֲמִתּ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מָה עַל־שָׁמַיִם אֱלֹהִים וְעַל כָּל־הָאָרֶץ כְּבוֹדֶ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יֵחָלְצוּן יְדִידֶיךָ הוֹשִׁיעָה יְמִינְךָ וַעֲנֵנ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דִּבֶּר בְּקָדְשׁוֹ אֶעְלֹזָה אֲחַלְּקָה שְׁכֶם וְעֵמֶק סֻכּוֹת אֲמַדֵּ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 גִלְעָד לִי מְנַשֶּׁה וְאֶפְרַיִם מָעוֹז רֹאשִׁי יְהוּדָה מְחֹקְק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אָב סִיר רַחְצִי עַל־אֱדוֹם אַשְׁלִיךְ נַעֲלִי עֲלֵי־פְלֶשֶׁת אֶתְרוֹעָע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ֹבִלֵנִי עִיר מִבְצָר מִי נָחַנִי עַד־אֱדוֹ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ֱלֹהִים זְנַחְתָּנוּ וְלֹא־תֵצֵא אֱלֹהִים בְּצִבְאֹתֵינ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ָה־לָּנוּ עֶזְרָת מִצָּר וְשָׁוְא תְּשׁוּעַת אָד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לֹהִים נַעֲשֶׂה־חָיִל וְהוּא יָבוּס צָרֵינוּ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10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מִזְמוֹר אֱלֹהֵי תְהִלָּתִי אַל־תֶּחֱרַשׁ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פִי רָשָׁע וּפִי־מִרְמָה עָלַי פָּתָחוּ דִּבְּרוּ אִתִּי לְשׁוֹן שָׁקֶ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בְרֵי שִׂנְאָה סְבָבוּנִי וַיִּלָּחֲמוּנִי חִנּ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־אַהֲבָתִי יִשְׂטְנוּנִי וַאֲנִי תְפִל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ִימוּ עָלַי רָעָה תַּחַת טוֹבָה וְשִׂנְאָה תַּחַת אַהֲבָת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פְקֵד עָלָיו רָשָׁע וְשָׂטָן יַעֲמֹד עַל־יְמִינ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ִשָּׁפְטוֹ יֵצֵא רָשָׁע וּתְפִלָּתוֹ תִּהְיֶה לַחֲטָא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־יָמָיו מְעַטִּים פְּקֻדָּתוֹ יִקַּח אַחֵ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־בָנָיו יְתוֹמִים וְאִשְׁתּוֹ אַלְמָנ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וֹעַ יָנוּעוּ בָנָיו וְשִׁאֵלוּ וְדָרְשׁוּ מֵחָרְבוֹתֵיהֶ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נַקֵּשׁ נוֹשֶׁה לְכָל־אֲשֶׁר־לוֹ וְיָבֹזּוּ זָרִים יְגִיע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ְהִי־לוֹ מֹשֵׁךְ חָסֶד וְאַל־יְהִי חוֹנֵן לִיתוֹמ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אַחֲרִיתוֹ לְהַכְרִית בְּדוֹר אַחֵר יִמַּח שְׁמ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זָּכֵר עֲוֹן אֲבֹתָיו אֶל־יְהוָה וְחַטַּאת אִמּוֹ אַל־תִּמָּח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 נֶגֶד־יְהוָה תָּמִיד וְיַכְרֵת מֵאֶרֶץ זִכְר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ַן אֲשֶׁר לֹא זָכַר עֲשׂוֹת חָסֶד וַיִּרְדֹּף אִישׁ־עָנִי וְאֶבְיוֹן וְנִכְאֵה לֵבָב לְמוֹתֵ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הַב קְלָלָה וַתְּבוֹאֵהוּ וְלֹא־חָפֵץ בִּבְרָכָה וַתִּרְחַק מִמֶּנּ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לְבַּשׁ קְלָלָה כְּמַדּוֹ וַתָּבֹא כַמַּיִם בְּקִרְבּוֹ וְכַשֶּׁמֶן בְּעַצְמוֹתָיו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י־לוֹ כְּבֶגֶד יַעְטֶה וּלְמֵזַח תָּמִיד יַחְגְּרֶה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את פְּעֻלַּת שֹׂטְנַי מֵאֵת יְהוָה וְהַדֹּבְרִים רָע עַל־נַפְשׁ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יְהוִה אֲדֹנָי עֲשֵׂה־אִתִּי לְמַעַן שְׁמֶךָ כִּי־טוֹב חַסְדְּךָ הַצִּילֵנ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ָנִי וְאֶבְיוֹן אָנֹכִי וְלִבִּי חָלַל בְּקִרְבּ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צֵל־כִּנְטוֹתוֹ נֶהֱלָכְתִּי נִנְעַרְתִּי כָּאַרְבֶּ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כַּי כָּשְׁלוּ מִצּוֹם וּבְשָׂרִי כָּחַשׁ מִשָּׁמֶן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הָיִיתִי חֶרְפָּה לָהֶם יִרְאוּנִי יְנִיעוּן רֹאשָׁ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זְרֵנִי יְהוָה אֱלֹהָי הוֹשִׁיעֵנִי כְחַסְדֶּךָ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דְעוּ כִּי־יָדְךָ זֹּאת אַתָּה יְהוָה עֲשִׂיתָה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קַלְלוּ־הֵמָּה וְאַתָּה תְבָרֵךְ קָמוּ וַיֵּבֹשׁוּ וְעַבְדְּךָ יִשְׂמָח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לְבְּשׁוּ שׂוֹטְנַי כְּלִמָּה וְיַעֲטוּ כַמְעִיל בָּשְׁתָּ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ֶה יְהוָה מְאֹד בְּפִי וּבְתוֹךְ רַבִּים אֲהַלְלֶנּוּ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ַעֲמֹד לִימִין אֶבְיוֹן לְהוֹשִׁיעַ מִשֹּׁפְטֵי נַפְשׁוֹ ׃</w:t>
      </w:r>
      <w:r>
        <w:rPr/>
        <w:tab/>
      </w:r>
      <w:r>
        <w:rPr/>
        <w:t>31</w:t>
      </w:r>
    </w:p>
    <w:p>
      <w:pPr>
        <w:pStyle w:val="Heading2"/>
        <w:ind w:left="0" w:right="0" w:hanging="0"/>
        <w:rPr/>
      </w:pPr>
      <w:r>
        <w:rPr/>
        <w:t>Psaume 1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מִזְמוֹר נְאֻם יְהוָה לַאדֹנִי שֵׁב לִימִינִי עַד־אָשִׁית אֹיְבֶיךָ הֲדֹם לְרַגְלֶי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טֵּה־עֻזְּךָ יִשְׁלַח יְהוָה מִצִּיּוֹן רְדֵה בְּקֶרֶב אֹיְב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מְּךָ נְדָבֹת בְּיוֹם חֵילֶךָ בְּהַדְרֵי־קֹדֶשׁ מֵרֶחֶם מִשְׁחָר לְךָ טַל יַלְדֻתֶי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בַּע יְהוָה וְלֹא יִנָּחֵם אַתָּה־כֹהֵן לְעוֹלָם עַל־דִּבְרָתִי מַלְכִּי־צֶדֶק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עַל־יְמִינְךָ מָחַץ בְּיוֹם־אַפּוֹ מְלָכ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ִין בַּגּוֹיִם מָלֵא גְוִיּוֹת מָחַץ רֹאשׁ עַל־אֶרֶץ רַב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נַּחַל בַּדֶּרֶךְ יִשְׁתֶּה עַל־כֵּן יָרִים רֹאשׁ ׃</w:t>
      </w:r>
      <w:r>
        <w:rPr/>
        <w:tab/>
      </w:r>
      <w:r>
        <w:rPr/>
        <w:t>7</w:t>
      </w:r>
    </w:p>
    <w:p>
      <w:pPr>
        <w:pStyle w:val="Heading2"/>
        <w:ind w:left="0" w:right="0" w:hanging="0"/>
        <w:rPr/>
      </w:pPr>
      <w:r>
        <w:rPr/>
        <w:t>Psaume 1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אוֹדֶה יְהוָה בְּכָל־לֵבָב בְּסוֹד יְשָׁרִים וְעֵד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דֹלִים מַעֲשֵׂי יְהוָה דְּרוּשִׁים לְכָל־חֶפְצֵיה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־וְהָדָר פָּעֳלוֹ וְצִדְקָתוֹ עֹמֶדֶת לָעַ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ֵכֶר עָשָׂה לְנִפְלְאֹתָיו חַנּוּן וְרַחוּם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ֶרֶף נָתַן לִירֵאָיו יִזְכֹּר לְעוֹלָם בְּרִית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חַ מַעֲשָׂיו הִגִּיד לְעַמּוֹ לָתֵת לָהֶם נַחֲלַת גּוֹיִ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ֲשֵׂי יָדָיו אֱמֶת וּמִשְׁפָּט נֶאֱמָנִים כָּל־פִּקּוּד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ְמוּכִים לָעַד לְעוֹלָם עֲשׂוּיִם בֶּאֱמֶת וְיָשָׁ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דוּת שָׁלַח לְעַמּוֹ צִוָּה־לְעוֹלָם בְּרִיתוֹ קָדוֹשׁ וְנוֹרָא שְׁמ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ֵאשִׁית חָכְמָה יִרְאַת יְהוָה שֵׂכֶל טוֹב לְכָל־עֹשֵׂיהֶם תְּהִלָּתוֹ עֹמֶדֶת לָעַד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1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אַשְׁרֵי־אִישׁ יָרֵא אֶת־יְהוָה בְּמִצְוֹתָיו חָפֵץ מְאֹ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ִבּוֹר בָּאָרֶץ יִהְיֶה זַרְעוֹ דּוֹר יְשָׁרִים יְבֹרָ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ן־וָעֹשֶׁר בְּבֵיתוֹ וְצִדְקָתוֹ עֹמֶדֶת לָעַ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רַח בַּחֹשֶׁךְ אוֹר לַיְשָׁרִים חַנּוּן וְרַחוּם וְצַדִּיק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אִישׁ חוֹנֵן וּמַלְוֶה יְכַלְכֵּל דְּבָרָיו בְּמִשְׁפָּט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ְעוֹלָם לֹא־יִמּוֹט לְזֵכֶר עוֹלָם יִהְיֶה צַדִּיק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ְּׁמוּעָה רָעָה לֹא יִירָא נָכוֹן לִבּוֹ בָּטֻחַ בַּיהו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מוּךְ לִבּוֹ לֹא יִירָא עַד אֲשֶׁר־יִרְאֶה בְצָר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זַּר נָתַן לָאֶבְיוֹנִים צִדְקָתוֹ עֹמֶדֶת לָעַד קַרְנוֹ תָּרוּם בְּכָבוֹד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שָׁע יִרְאֶה וְכָעָס שִׁנָּיו יַחֲרֹק וְנָמָס תַּאֲוַת רְשָׁעִים תֹּאבֵד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1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הַלְלוּ עַבְדֵי יְהוָה הַלְלוּ אֶת־שֵׁם יְהו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 שֵׁם יְהוָה מְבֹרָךְ מֵעַתָּה וְעַד־עוֹל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מִּזְרַח־שֶׁמֶשׁ עַד־מְבוֹאוֹ מְהֻלָּל שֵׁם יְהו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ם עַל־כָּל־גּוֹיִם יְהוָה עַל הַשָּׁמַיִם כְּבוֹד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כַּיהוָה אֱלֹהֵינוּ הַמַּגְבִּיהִי לָשָׁבֶ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ַּשְׁפִּילִי לִרְאוֹת בַּשָּׁמַיִם וּבָאָרֶץ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קִימִי מֵעָפָר דָּל מֵאַשְׁפֹּת יָרִים אֶבְיוֹן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וֹשִׁיבִי עִם־נְדִיבִים עִם נְדִיבֵי עַמּ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שִׁיבִי עֲקֶרֶת הַבַּיִת אֵם־הַבָּנִים שְׂמֵחָה הַלְלוּ־יָהּ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1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ֵאת יִשְׂרָאֵל מִמִּצְרָיִם בֵּית יַעֲקֹב מֵעַם לֹעֵז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ְתָה יְהוּדָה לְקָדְשׁוֹ יִשְׂרָאֵל מַמְשְׁלוֹת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ָּם רָאָה וַיָּנֹס הַיַּרְדֵּן יִסֹּב לְאָחוֹ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הָרִים רָקְדוּ כְאֵילִים גְּבָעוֹת כִּבְנֵי־צֹא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לְּךָ הַיָּם כִּי תָנוּס הַיַּרְדֵּן תִּסֹּב לְאָחוֹ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הָרִים תִּרְקְדוּ כְאֵילִים גְּבָעוֹת כִּבְנֵי־צֹא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לִּפְנֵי אָדוֹן חוּלִי אָרֶץ מִלִּפְנֵי אֱלוֹהַּ יַעֲקֹ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הֹפְכִי הַצּוּר אֲגַם־מָיִם חַלָּמִישׁ לְמַעְיְנוֹ־מָיִם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לָנוּ יְהוָה לֹא לָנוּ כִּי־לְשִׁמְךָ תֵּן כָּבוֹד עַל־חַסְדְּךָ עַל־אֲמִתֶּ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יֹאמְרוּ הַגּוֹיִם אַיֵּה־נָא אֱלֹהֵיה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ֵאלֹהֵינוּ בַשָּׁמָיִם כֹּל אֲשֶׁר־חָפֵץ עָשׂ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צַבֵּיהֶם כֶּסֶף וְזָהָב מַעֲשֵׂה יְדֵי אָד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ה־לָהֶם וְלֹא יְדַבֵּרוּ עֵינַיִם לָהֶם וְלֹא יִרְא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ְנַיִם לָהֶם וְלֹא יִשְׁמָעוּ אַף לָהֶם וְלֹא יְרִיחוּ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דֵיהֶם וְלֹא יְמִישׁוּן רַגְלֵיהֶם וְלֹא יְהַלֵּכוּ לֹא־יֶהְגּוּ בִּגְרוֹנ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וֹהֶם יִהְיוּ עֹשֵׂיהֶם כֹּל אֲשֶׁר־בֹּטֵחַ בָּהֶ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רָאֵל בְּטַח בַּיהוָה עֶזְרָם וּמָגִנָּם הוּ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ת אַהֲרֹן בִּטְחוּ בַיהוָה עֶזְרָם וּמָגִנָּם הוּ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ֵי יְהוָה בִּטְחוּ בַיהוָה עֶזְרָם וּמָגִנָּם הוּא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זְכָרָנוּ יְבָרֵךְ יְבָרֵךְ אֶת־בֵּית יִשְׂרָאֵל יְבָרֵךְ אֶת־בֵּית אַהֲרֹ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ָרֵךְ יִרְאֵי יְהוָה הַקְּטַנִּים עִם־הַגְּדֹל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סֵף יְהוָה עֲלֵיכֶם עֲלֵיכֶם וְעַל־בְּנֵיכֶ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וּכִים אַתֶּם לַיהוָה עֹשֵׂה שָׁמַיִם וָאָרֶץ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ָמַיִם שָׁמַיִם לַיהוָה וְהָאָרֶץ נָתַן לִבְנֵי־אָד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הַמֵּתִים יְהַלְלוּ־יָהּ וְלֹא כָּל־יֹרְדֵי דוּמ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ַחְנוּ נְבָרֵךְ יָהּ מֵעַתָּה וְעַד־עוֹלָם הַלְלוּ־יָהּ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1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הַבְתִּי כִּי־יִשְׁמַע יְהוָה אֶת־קוֹלִי תַּחֲנוּנָ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טָּה אָזְנוֹ לִי וּבְיָמַי אֶקְרָ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פָפוּנִי חֶבְלֵי־מָוֶת וּמְצָרֵי שְׁאוֹל מְצָאוּנִי צָרָה וְיָגוֹן אֶמְצָ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שֵׁם־יְהוָה אֶקְרָא אָנָּה יְהוָה מַלְּטָה נַפְשׁ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נּוּן יְהֹוָה וְצַדִּיק וֵאלֹהֵינוּ מְרַחֵ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מֵר פְּתָאיִם יְהֹוָה דַּלּוֹתִי וְלִי יְהוֹשִׁיע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בִי נַפְשִׁי לִמְנוּחָיְכִי כִּי־יְהוָה גָּמַל עָלָיְכ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חִלַּצְתָּ נַפְשִׁי מִמָּוֶת אֶת־עֵינִי מִן־דִּמְעָה אֶת־רַגְלִי מִדֶּח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ְהַלֵּךְ לִפְנֵי יְהוָה בְּאַרְצוֹת הַחַיּ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אֱמַנְתִּי כִּי אֲדַבֵּר אֲנִי עָנִיתִי מְאֹד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אָמַרְתִּי בְחָפְזִי כָּל־הָאָדָם כֹּזֵ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אָשִׁיב לַיהוָה כָּל־תַּגְמוּלוֹהִי עָלָ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וֹס־יְשׁוּעוֹת אֶשָּׂא וּבְשֵׁם יְהוָה אֶקְרָא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דָרַי לַיהוָה אֲשַׁלֵּם נֶגְדָה־נָּא לְכָל־עַמּ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קָר בְּעֵינֵי יְהוָה הַמָּוְתָה לַחֲסִידָיו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ָּה יְהוָה כִּי־אֲנִי עַבְדֶּךָ אֲנִי־עַבְדְּךָ בֶּן־אֲמָתֶךָ פִּתַּחְתָּ לְמוֹסֵר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־אֶזְבַּח זֶבַח תּוֹדָה וּבְשֵׁם יְהוָה אֶקְרָא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דָרַי לַיהוָה אֲשַׁלֵּם נֶגְדָה־נָּא לְכָל־עַמּ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ַצְרוֹת בֵּית יְהוָה בְּתוֹכֵכִי יְרוּשָׁלִָם הַלְלוּ־יָהּ ׃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Psaume 1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אֶת־יְהוָה כָּל־גּוֹיִם שַׁבְּחוּהוּ כָּל־הָאֻמּ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גָבַר עָלֵינוּ חַסְדּוֹ וֶאֱמֶת־יְהוָה לְעוֹלָם הַלְלוּ־יָהּ ׃</w:t>
      </w:r>
      <w:r>
        <w:rPr/>
        <w:tab/>
      </w:r>
      <w:r>
        <w:rPr/>
        <w:t>2</w:t>
      </w:r>
    </w:p>
    <w:p>
      <w:pPr>
        <w:pStyle w:val="Heading2"/>
        <w:ind w:left="0" w:right="0" w:hanging="0"/>
        <w:rPr/>
      </w:pPr>
      <w:r>
        <w:rPr/>
        <w:t>Psaume 1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כִּי־טוֹב כִּי לְעוֹלָם חַסְד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מַר־נָא יִשְׂרָאֵל כִּי לְעוֹלָם חַסְד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מְרוּ־נָא בֵית־אַהֲרֹן כִּי לְעוֹלָם חַסְדּ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מְרוּ־נָא יִרְאֵי יְהוָה כִּי לְעוֹלָם חַסְד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הַמֵּצַר קָרָאתִי יָּהּ עָנָנִי בַמֶּרְחָב יָה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לִי לֹא אִירָא מַה־יַּעֲשֶׂה לִי אָד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לִי בְּעֹזְרָי וַאֲנִי אֶרְאֶה בְשֹׂנְאָ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ַחֲסוֹת בַּיהוָה מִבְּטֹחַ בָּאָד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ַחֲסוֹת בַּיהוָה מִבְּטֹחַ בִּנְדִיב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גּוֹיִם סְבָבוּנִי בְּשֵׁם יְהוָה כִּי אֲמִילַ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בּוּנִי גַם־סְבָבוּנִי בְּשֵׁם יְהוָה כִּי אֲמִילַ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בּוּנִי כִדְבוֹרִים דֹּעֲכוּ כְּאֵשׁ קוֹצִים בְּשֵׁם יְהוָה כִּי אֲמִילַ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ַחֹה דְחִיתַנִי לִנְפֹּל וַיהוָה עֲזָרָ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זִּי וְזִמְרָת יָהּ וַיְהִי־לִי לִישׁוּע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רִנָּה וִישׁוּעָה בְּאָהֳלֵי צַדִּיקִים יְמִין יְהוָה עֹשָׂה חָיִל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מִין יְהוָה רוֹמֵמָה יְמִין יְהוָה עֹשָׂה חָיִ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אָמוּת כִּי־אֶחְיֶה וַאֲסַפֵּר מַעֲשֵׂי יָה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סֹּר יִסְּרַנִּי יָּהּ וְלַמָּוֶת לֹא נְתָנָ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תְחוּ־לִי שַׁעֲרֵי־צֶדֶק אָבֹא־בָם אוֹדֶה יָה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־הַשַּׁעַר לַיהוָה צַדִּיקִים יָבֹאוּ ב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כִּי עֲנִיתָנִי וַתְּהִי־לִי לִישׁוּע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בֶן מָאֲסוּ הַבּוֹנִים הָיְתָה לְרֹאשׁ פִּנּ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ֵת יְהוָה הָיְתָה זֹּאת הִיא נִפְלָאת בְּעֵינֵינו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־הַיּוֹם עָשָׂה יְהוָה נָגִילָה וְנִשְׂמְחָה ב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ָּא יְהוָה הוֹשִׁיעָה נָּא אָנָּא יְהוָה הַצְלִיחָה נָּא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הַבָּא בְּשֵׁם יְהוָה בֵּרַכְנוּכֶם מִבֵּית יְהו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 יְהוָה וַיָּאֶר לָנוּ אִסְרוּ־חַג בַּעֲבֹתִים עַד־קַרְנוֹת הַמִּזְבֵּחַ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ִי אַתָּה וְאוֹדֶךָּ אֱלֹהַי אֲרוֹמְמֶךּ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כִּי־טוֹב כִּי לְעוֹלָם חַסְדּוֹ ׃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Psaume 1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תְמִימֵי־דָרֶךְ הַהֹלְכִים בְּתוֹרַת יְהו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נֹצְרֵי עֵדֹתָיו בְּכָל־לֵב יִדְרְשׁוּה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לֹא־פָעֲלוּ עַוְלָה בִּדְרָכָיו הָלָכ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צִוִּיתָה פִקֻּדֶיךָ לִשְׁמֹר מְאֹד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לַי יִכֹּנוּ דְרָכָי לִשְׁמֹר חֻקֶּי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לֹא־אֵבוֹשׁ בְּהַבִּיטִי אֶל־כָּל־מִצְוֹתֶי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בְּיֹשֶׁר לֵבָב בְּלָמְדִי מִשְׁפְּטֵי צִדְק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חֻקֶּיךָ אֶשְׁמֹר אַל־תַּעַזְבֵנִי עַד־מְאֹ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מֶּה יְזַכֶּה־נַּעַר אֶת־אָרְחוֹ לִשְׁמֹר כִּדְבָר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לִבִּי דְרַשְׁתִּיךָ אַל־תַּשְׁגֵּנִי מִמִּצְוֹתֶי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לִבִּי צָפַנְתִּי אִמְרָתֶךָ לְמַעַן לֹא אֶחֱטָא־לָ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אַתָּה יְהוָה לַמְּדֵנִי חֻקֶּי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ְׂפָתַי סִפַּרְתִּי כֹּל מִשְׁפְּטֵי־פִי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דֶרֶךְ עֵדְוֹתֶיךָ שַׂשְׂתִּי כְּעַל כָּל־הוֹ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ִקֻּדֶיךָ אָשִׂיחָה וְאַבִּיטָה אֹרְחֹתֶיך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ֻקֹּתֶיךָ אֶשְׁתַּעֲשָׁע לֹא אֶשְׁכַּח דְּבָרֶ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מֹל עַל־עַבְדְּךָ אֶחְיֶה וְאֶשְׁמְרָה דְבָר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ל־עֵינַי וְאַבִּיטָה נִפְלָאוֹת מִתּוֹרָת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ֵר אָנֹכִי בָאָרֶץ אַל־תַּסְתֵּר מִמֶּנִּי מִצְוֹתֶיך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רְסָה נַפְשִׁי לְתַאֲבָה אֶל־מִשְׁפָּטֶיךָ בְכָל־עֵ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עַרְתָּ זֵדִים אֲרוּרִים הַשֹּׁגִים מִמִּצְוֹתֶי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ל מֵעָלַי חֶרְפָּה וָבוּז כִּי עֵדֹתֶיךָ נָצָרְתּ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יָשְׁבוּ שָׂרִים בִּי נִדְבָּרוּ עַבְדְּךָ יָשִׂיחַ בְּחֻקֶּיך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עֵדֹתֶיךָ שַׁעֲשֻׁעָי אַנְשֵׁי עֲצָת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בְקָה לֶעָפָר נַפְשִׁי חַיֵּנִי כִּדְבָרֶך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רָכַי סִפַּרְתִּי וַתַּעֲנֵנִי לַמְּדֵנִי חֻקֶּיךָ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־פִּקּוּדֶיךָ הֲבִינֵנִי וְאָשִׂיחָה בְּנִפְלְאוֹתֶיךָ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לְפָה נַפְשִׁי מִתּוּגָה קַיְּמֵנִי כִּדְבָרֶך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־שֶׁקֶר הָסֵר מִמֶּנִּי וְתוֹרָתְךָ חָנֵּנִי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־אֱמוּנָה בָחָרְתִּי מִשְׁפָּטֶיךָ שִׁוִּיתִי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בַקְתִּי בְעֵדְוֹתֶיךָ יְהוָה אַל־תְּבִישֵׁנִ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־מִצְוֹתֶיךָ אָרוּץ כִּי תַרְחִיב לִבִּי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רֵנִי יְהוָה דֶּרֶךְ חֻקֶּיךָ וְאֶצְּרֶנָּה עֵקֶב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בִינֵנִי וְאֶצְּרָה תוֹרָתֶךָ וְאֶשְׁמְרֶנָּה בְכָל־לֵב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דְרִיכֵנִי בִּנְתִיב מִצְוֹתֶיךָ כִּי־בוֹ חָפָצְתִּי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ט־לִבִּי אֶל־עֵדְוֹתֶיךָ וְאַל אֶל־בָּצַע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עֲבֵר עֵינַי מֵרְאוֹת שָׁוְא בִּדְרָכֶךָ חַיֵּנִי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קֵם לְעַבְדְּךָ אִמְרָתֶךָ אֲשֶׁר לְיִרְאָתֶךָ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עֲבֵר חֶרְפָּתִי אֲשֶׁר יָגֹרְתִּי כִּי מִשְׁפָּטֶיךָ טוֹבִים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תָּאַבְתִּי לְפִקֻּדֶיךָ בְּצִדְקָתְךָ חַיֵּנִי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בֹאֻנִי חֲסָדֶךָ יְהוָה תְּשׁוּעָתְךָ כְּאִמְרָתֶךָ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עֱנֶה חֹרְפִי דָבָר כִּי־בָטַחְתִּי בִּדְבָרֶךָ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ל־תַּצֵּל מִפִּי דְבַר־אֱמֶת עַד־מְאֹד כִּי לְמִשְׁפָּטֶךָ יִחָלְתִּי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שְׁמְרָה תוֹרָתְךָ תָמִיד לְעוֹלָם וָעֶד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ְהַלְּכָה בָרְחָבָה כִּי פִקֻּדֶיךָ דָרָשְׁתִּי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דַבְּרָה בְעֵדֹתֶיךָ נֶגֶד מְלָכִים וְלֹא אֵבוֹשׁ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שְׁתַּעֲשַׁע בְּמִצְוֹתֶיךָ אֲשֶׁר אָהָבְתִּי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שָּׂא־כַפַּי אֶל־מִצְוֹתֶיךָ אֲשֶׁר אָהָבְתִּי וְאָשִׂיחָה בְחֻקֶּיךָ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־דָּבָר לְעַבְדֶּךָ עַל אֲשֶׁר יִחַלְתָּנִי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את נֶחָמָתִי בְעָנְיִי כִּי אִמְרָתְךָ חִיָּתְנִי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ֵדִים הֱלִיצֻנִי עַד־מְאֹד מִתּוֹרָתְךָ לֹא נָטִיתִי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ַרְתִּי מִשְׁפָּטֶיךָ מֵעוֹלָם יְהוָה וָאֶתְנֶחָם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לְעָפָה אֲחָזַתְנִי מֵרְשָׁעִים עֹזְבֵי תּוֹרָתֶךָ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מִרוֹת הָיוּ־לִי חֻקֶּיךָ בְּבֵית מְגוּרָי ׃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ַרְתִּי בַלַּיְלָה שִׁמְךָ יְהוָה וָאֶשְׁמְרָה תּוֹרָתֶךָ ׃</w:t>
      </w:r>
      <w:r>
        <w:rPr/>
        <w:tab/>
      </w:r>
      <w:r>
        <w:rPr/>
        <w:t>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את הָיְתָה־לִּי כִּי פִקֻּדֶיךָ נָצָרְתִּי ׃</w:t>
      </w:r>
      <w:r>
        <w:rPr/>
        <w:tab/>
      </w:r>
      <w:r>
        <w:rPr/>
        <w:t>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לְקִי יְהוָה אָמַרְתִּי לִשְׁמֹר דְּבָרֶיךָ ׃</w:t>
      </w:r>
      <w:r>
        <w:rPr/>
        <w:tab/>
      </w:r>
      <w:r>
        <w:rPr/>
        <w:t>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לִּיתִי פָנֶיךָ בְכָל־לֵב חָנֵּנִי כְּאִמְרָתֶךָ ׃</w:t>
      </w:r>
      <w:r>
        <w:rPr/>
        <w:tab/>
      </w:r>
      <w:r>
        <w:rPr/>
        <w:t>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שַּׁבְתִּי דְרָכָי וָאָשִׁיבָה רַגְלַי אֶל־עֵדֹתֶיךָ ׃</w:t>
      </w:r>
      <w:r>
        <w:rPr/>
        <w:tab/>
      </w:r>
      <w:r>
        <w:rPr/>
        <w:t>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שְׁתִּי וְלֹא הִתְמַהְמָהְתִּי לִשְׁמֹר מִצְוֹתֶיךָ ׃</w:t>
      </w:r>
      <w:r>
        <w:rPr/>
        <w:tab/>
      </w:r>
      <w:r>
        <w:rPr/>
        <w:t>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בְלֵי רְשָׁעִים עִוְּדֻנִי תּוֹרָתְךָ לֹא שָׁכָחְתִּי ׃</w:t>
      </w:r>
      <w:r>
        <w:rPr/>
        <w:tab/>
      </w:r>
      <w:r>
        <w:rPr/>
        <w:t>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צוֹת־לַיְלָה אָקוּם לְהוֹדוֹת לָךְ עַל מִשְׁפְּטֵי צִדְקֶךָ ׃</w:t>
      </w:r>
      <w:r>
        <w:rPr/>
        <w:tab/>
      </w:r>
      <w:r>
        <w:rPr/>
        <w:t>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בֵר אָנִי לְכָל־אֲשֶׁר יְרֵאוּךָ וּלְשֹׁמְרֵי פִּקּוּדֶיךָ ׃</w:t>
      </w:r>
      <w:r>
        <w:rPr/>
        <w:tab/>
      </w:r>
      <w:r>
        <w:rPr/>
        <w:t>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סְדְּךָ יְהוָה מָלְאָה הָאָרֶץ חֻקֶּיךָ לַמְּדֵנִי ׃</w:t>
      </w:r>
      <w:r>
        <w:rPr/>
        <w:tab/>
      </w:r>
      <w:r>
        <w:rPr/>
        <w:t>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עָשִׂיתָ עִם־עַבְדְּךָ יְהוָה כִּדְבָרֶךָ ׃</w:t>
      </w:r>
      <w:r>
        <w:rPr/>
        <w:tab/>
      </w:r>
      <w:r>
        <w:rPr/>
        <w:t>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ּב טַעַם וָדַעַת לַמְּדֵנִי כִּי בְמִצְוֹתֶיךָ הֶאֱמָנְתִּי ׃</w:t>
      </w:r>
      <w:r>
        <w:rPr/>
        <w:tab/>
      </w:r>
      <w:r>
        <w:rPr/>
        <w:t>6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ֶרֶם אֶעֱנֶה אֲנִי שֹׁגֵג וְעַתָּה אִמְרָתְךָ שָׁמָרְתִּי ׃</w:t>
      </w:r>
      <w:r>
        <w:rPr/>
        <w:tab/>
      </w:r>
      <w:r>
        <w:rPr/>
        <w:t>6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אַתָּה וּמֵטִיב לַמְּדֵנִי חֻקֶּיךָ ׃</w:t>
      </w:r>
      <w:r>
        <w:rPr/>
        <w:tab/>
      </w:r>
      <w:r>
        <w:rPr/>
        <w:t>6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פְלוּ עָלַי שֶׁקֶר זֵדִים אֲנִי בְּכָל־לֵב אֱצֹּר פִּקּוּדֶיךָ ׃</w:t>
      </w:r>
      <w:r>
        <w:rPr/>
        <w:tab/>
      </w:r>
      <w:r>
        <w:rPr/>
        <w:t>6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פַשׁ כַּחֵלֶב לִבָּם אֲנִי תּוֹרָתְךָ שִׁעֲשָׁעְתִּי ׃</w:t>
      </w:r>
      <w:r>
        <w:rPr/>
        <w:tab/>
      </w:r>
      <w:r>
        <w:rPr/>
        <w:t>7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לִי כִי־עֻנֵּיתִי לְמַעַן אֶלְמַד חֻקֶּיךָ ׃</w:t>
      </w:r>
      <w:r>
        <w:rPr/>
        <w:tab/>
      </w:r>
      <w:r>
        <w:rPr/>
        <w:t>7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לִי תוֹרַת־פִּיךָ מֵאַלְפֵי זָהָב וָכָסֶף ׃</w:t>
      </w:r>
      <w:r>
        <w:rPr/>
        <w:tab/>
      </w:r>
      <w:r>
        <w:rPr/>
        <w:t>7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ֶיךָ עָשׂוּנִי וַיְכוֹנְנוּנִי הֲבִינֵנִי וְאֶלְמְדָה מִצְוֹתֶיךָ ׃</w:t>
      </w:r>
      <w:r>
        <w:rPr/>
        <w:tab/>
      </w:r>
      <w:r>
        <w:rPr/>
        <w:t>7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רֵאֶיךָ יִרְאוּנִי וְיִשְׂמָחוּ כִּי לִדְבָרְךָ יִחָלְתִּי ׃</w:t>
      </w:r>
      <w:r>
        <w:rPr/>
        <w:tab/>
      </w:r>
      <w:r>
        <w:rPr/>
        <w:t>7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ִי יְהוָה כִּי־צֶדֶק מִשְׁפָּטֶיךָ וֶאֱמוּנָה עִנִּיתָנִי ׃</w:t>
      </w:r>
      <w:r>
        <w:rPr/>
        <w:tab/>
      </w:r>
      <w:r>
        <w:rPr/>
        <w:t>7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נָא חַסְדְּךָ לְנַחֲמֵנִי כְּאִמְרָתְךָ לְעַבְדֶּךָ ׃</w:t>
      </w:r>
      <w:r>
        <w:rPr/>
        <w:tab/>
      </w:r>
      <w:r>
        <w:rPr/>
        <w:t>7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ֹאוּנִי רַחֲמֶיךָ וְאֶחְיֶה כִּי־תוֹרָתְךָ שַׁעֲשֻׁעָי ׃</w:t>
      </w:r>
      <w:r>
        <w:rPr/>
        <w:tab/>
      </w:r>
      <w:r>
        <w:rPr/>
        <w:t>7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זֵדִים כִּי־שֶׁקֶר עִוְּתוּנִי אֲנִי אָשִׂיחַ בְּפִקּוּדֶיךָ ׃</w:t>
      </w:r>
      <w:r>
        <w:rPr/>
        <w:tab/>
      </w:r>
      <w:r>
        <w:rPr/>
        <w:t>7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וּבוּ לִי יְרֵאֶיךָ וְיָדְעוּ עֵדֹתֶיךָ ׃</w:t>
      </w:r>
      <w:r>
        <w:rPr/>
        <w:tab/>
      </w:r>
      <w:r>
        <w:rPr/>
        <w:t>7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לִבִּי תָמִים בְּחֻקֶּיךָ לְמַעַן לֹא אֵבוֹשׁ ׃</w:t>
      </w:r>
      <w:r>
        <w:rPr/>
        <w:tab/>
      </w:r>
      <w:r>
        <w:rPr/>
        <w:t>8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ְתָה לִתְשׁוּעָתְךָ נַפְשִׁי לִדְבָרְךָ יִחָלְתִּי ׃</w:t>
      </w:r>
      <w:r>
        <w:rPr/>
        <w:tab/>
      </w:r>
      <w:r>
        <w:rPr/>
        <w:t>8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וּ עֵינַי לְאִמְרָתֶךָ לֵאמֹר מָתַי תְּנַחֲמֵנִי ׃</w:t>
      </w:r>
      <w:r>
        <w:rPr/>
        <w:tab/>
      </w:r>
      <w:r>
        <w:rPr/>
        <w:t>8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ָיִיתִי כְּנֹאד בְּקִיטוֹר חֻקֶּיךָ לֹא שָׁכָחְתִּי ׃</w:t>
      </w:r>
      <w:r>
        <w:rPr/>
        <w:tab/>
      </w:r>
      <w:r>
        <w:rPr/>
        <w:t>8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ָה יְמֵי־עַבְדֶּךָ מָתַי תַּעֲשֶׂה בְרֹדְפַי מִשְׁפָּט ׃</w:t>
      </w:r>
      <w:r>
        <w:rPr/>
        <w:tab/>
      </w:r>
      <w:r>
        <w:rPr/>
        <w:t>8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רוּ־לִי זֵדִים שִׁיחוֹת אֲשֶׁר לֹא כְתוֹרָתֶךָ ׃</w:t>
      </w:r>
      <w:r>
        <w:rPr/>
        <w:tab/>
      </w:r>
      <w:r>
        <w:rPr/>
        <w:t>8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מִצְוֹתֶיךָ אֱמוּנָה שֶׁקֶר רְדָפוּנִי עָזְרֵנִי ׃</w:t>
      </w:r>
      <w:r>
        <w:rPr/>
        <w:tab/>
      </w:r>
      <w:r>
        <w:rPr/>
        <w:t>8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מְעַט כִּלּוּנִי בָאָרֶץ וַאֲנִי לֹא־עָזַבְתִּי פִקֻּודֶיךָ ׃</w:t>
      </w:r>
      <w:r>
        <w:rPr/>
        <w:tab/>
      </w:r>
      <w:r>
        <w:rPr/>
        <w:t>8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חַסְדְּךָ חַיֵּנִי וְאֶשְׁמְרָה עֵדוּת פִּיךָ ׃</w:t>
      </w:r>
      <w:r>
        <w:rPr/>
        <w:tab/>
      </w:r>
      <w:r>
        <w:rPr/>
        <w:t>8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וֹלָם יְהוָה דְּבָרְךָ נִצָּב בַּשָּׁמָיִם ׃</w:t>
      </w:r>
      <w:r>
        <w:rPr/>
        <w:tab/>
      </w:r>
      <w:r>
        <w:rPr/>
        <w:t>8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ֹר וָדֹר אֱמוּנָתֶךָ כּוֹנַנְתָּ אֶרֶץ וַתַּעֲמֹד ׃</w:t>
      </w:r>
      <w:r>
        <w:rPr/>
        <w:tab/>
      </w:r>
      <w:r>
        <w:rPr/>
        <w:t>9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ִשְׁפָּטֶיךָ עָמְדוּ הַיּוֹם כִּי הַכֹּל עֲבָדֶיךָ ׃</w:t>
      </w:r>
      <w:r>
        <w:rPr/>
        <w:tab/>
      </w:r>
      <w:r>
        <w:rPr/>
        <w:t>9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ּלֵי תוֹרָתְךָ שַׁעֲשֻׁעָי אָז אָבַדְתִּי בְעָנְיִי ׃</w:t>
      </w:r>
      <w:r>
        <w:rPr/>
        <w:tab/>
      </w:r>
      <w:r>
        <w:rPr/>
        <w:t>9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וֹלָם לֹא־אֶשְׁכַּח פִּקּוּדֶיךָ כִּי בָם חִיִּיתָנִי ׃</w:t>
      </w:r>
      <w:r>
        <w:rPr/>
        <w:tab/>
      </w:r>
      <w:r>
        <w:rPr/>
        <w:t>9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־אֲנִי הוֹשִׁיעֵנִי כִּי פִקּוּדֶיךָ דָרָשְׁתִּי ׃</w:t>
      </w:r>
      <w:r>
        <w:rPr/>
        <w:tab/>
      </w:r>
      <w:r>
        <w:rPr/>
        <w:t>9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 קִוּוּ רְשָׁעִים לְאַבְּדֵנִי עֵדֹתֶיךָ אֶתְבּוֹנָן ׃</w:t>
      </w:r>
      <w:r>
        <w:rPr/>
        <w:tab/>
      </w:r>
      <w:r>
        <w:rPr/>
        <w:t>9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ָל תִּכְלָה רָאִיתִי קֵץ רְחָבָה מִצְוָתְךָ מְאֹד ׃</w:t>
      </w:r>
      <w:r>
        <w:rPr/>
        <w:tab/>
      </w:r>
      <w:r>
        <w:rPr/>
        <w:t>9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אָהַבְתִּי תוֹרָתֶךָ כָּל־הַיּוֹם הִיא שִׂיחָתִי ׃</w:t>
      </w:r>
      <w:r>
        <w:rPr/>
        <w:tab/>
      </w:r>
      <w:r>
        <w:rPr/>
        <w:t>9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ֹיְבַי תְּחַכְּמֵנִי מִצְוֹתֶךָ כִּי לְעוֹלָם הִיא־לִי ׃</w:t>
      </w:r>
      <w:r>
        <w:rPr/>
        <w:tab/>
      </w:r>
      <w:r>
        <w:rPr/>
        <w:t>9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כָּל־מְלַמְּדַי הִשְׂכַּלְתִּי כִּי עֵדְוֹתֶיךָ שִׂיחָה לִי ׃</w:t>
      </w:r>
      <w:r>
        <w:rPr/>
        <w:tab/>
      </w:r>
      <w:r>
        <w:rPr/>
        <w:t>9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ְּקֵנִים אֶתְבּוֹנָן כִּי פִקּוּדֶיךָ נָצָרְתִּי ׃</w:t>
      </w:r>
      <w:r>
        <w:rPr/>
        <w:tab/>
      </w:r>
      <w:r>
        <w:rPr/>
        <w:t>10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כָּל־אֹרַח רָע כָּלִאתִי רַגְלָי לְמַעַן אֶשְׁמֹר דְּבָרֶךָ ׃</w:t>
      </w:r>
      <w:r>
        <w:rPr/>
        <w:tab/>
      </w:r>
      <w:r>
        <w:rPr/>
        <w:t>10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מִּשְׁפָּטֶיךָ לֹא־סָרְתִּי כִּי־אַתָּה הוֹרֵתָנִי ׃</w:t>
      </w:r>
      <w:r>
        <w:rPr/>
        <w:tab/>
      </w:r>
      <w:r>
        <w:rPr/>
        <w:t>10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נִּמְלְצוּ לְחִכִּי אִמְרָתֶךָ מִדְּבַשׁ לְפִי ׃</w:t>
      </w:r>
      <w:r>
        <w:rPr/>
        <w:tab/>
      </w:r>
      <w:r>
        <w:rPr/>
        <w:t>10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ִקּוּדֶיךָ אֶתְבּוֹנָן עַל־כֵּן שָׂנֵאתִי כָּל־אֹרַח שָׁקֶר ׃</w:t>
      </w:r>
      <w:r>
        <w:rPr/>
        <w:tab/>
      </w:r>
      <w:r>
        <w:rPr/>
        <w:t>10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ֵר־לְרַגְלִי דְבָרֶךָ וְאוֹר לִנְתִיבָתִי ׃</w:t>
      </w:r>
      <w:r>
        <w:rPr/>
        <w:tab/>
      </w:r>
      <w:r>
        <w:rPr/>
        <w:t>10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בַּעְתִּי וָאֲקַיֵּמָה לִשְׁמֹר מִשְׁפְּטֵי צִדְקֶךָ ׃</w:t>
      </w:r>
      <w:r>
        <w:rPr/>
        <w:tab/>
      </w:r>
      <w:r>
        <w:rPr/>
        <w:t>10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עֲנֵיתִי עַד־מְאֹד יְהוָה חַיֵּנִי כִדְבָרֶךָ ׃</w:t>
      </w:r>
      <w:r>
        <w:rPr/>
        <w:tab/>
      </w:r>
      <w:r>
        <w:rPr/>
        <w:t>10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דְבוֹת פִּי רְצֵה־נָא יְהוָה וּמִשְׁפָּטֶיךָ לַמְּדֵנִי ׃</w:t>
      </w:r>
      <w:r>
        <w:rPr/>
        <w:tab/>
      </w:r>
      <w:r>
        <w:rPr/>
        <w:t>10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ִי בְכַפִּי תָמִיד וְתוֹרָתְךָ לֹא שָׁכָחְתִּי ׃</w:t>
      </w:r>
      <w:r>
        <w:rPr/>
        <w:tab/>
      </w:r>
      <w:r>
        <w:rPr/>
        <w:t>10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ְנוּ רְשָׁעִים פַּח לִי וּמִפִּקּוּדֶיךָ לֹא תָעִיתִי ׃</w:t>
      </w:r>
      <w:r>
        <w:rPr/>
        <w:tab/>
      </w:r>
      <w:r>
        <w:rPr/>
        <w:t>1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חַלְתִּי עֵדְוֹתֶיךָ לְעוֹלָם כִּי־שְׂשׂוֹן לִבִּי הֵמָּה ׃</w:t>
      </w:r>
      <w:r>
        <w:rPr/>
        <w:tab/>
      </w:r>
      <w:r>
        <w:rPr/>
        <w:t>1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טִיתִי לִבִּי לַעֲשׂוֹת חֻקֶּיךָ לְעוֹלָם עֵקֶב ׃</w:t>
      </w:r>
      <w:r>
        <w:rPr/>
        <w:tab/>
      </w:r>
      <w:r>
        <w:rPr/>
        <w:t>1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ֵעֲפִים שָׂנֵאתִי וְתוֹרָתְךָ אָהָבְתִּי ׃</w:t>
      </w:r>
      <w:r>
        <w:rPr/>
        <w:tab/>
      </w:r>
      <w:r>
        <w:rPr/>
        <w:t>1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ִתְרִי וּמָגִנִּי אָתָּה לִדְבָרְךָ יִחָלְתִּי ׃</w:t>
      </w:r>
      <w:r>
        <w:rPr/>
        <w:tab/>
      </w:r>
      <w:r>
        <w:rPr/>
        <w:t>1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רוּ־מִמֶּנִּי מְרֵעִים וְאֶצְּרָה מִצְוֹת אֱלֹהָי ׃</w:t>
      </w:r>
      <w:r>
        <w:rPr/>
        <w:tab/>
      </w:r>
      <w:r>
        <w:rPr/>
        <w:t>1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מְכֵנִי כְאִמְרָתְךָ וְאֶחְיֶה וְאַל־תְּבִישֵׁנִי מִשִּׂבְרִי ׃</w:t>
      </w:r>
      <w:r>
        <w:rPr/>
        <w:tab/>
      </w:r>
      <w:r>
        <w:rPr/>
        <w:t>1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ְעָדֵנִי וְאִוָּשֵׁעָה וְאֶשְׁעָה בְחֻקֶּיךָ תָמִיד ׃</w:t>
      </w:r>
      <w:r>
        <w:rPr/>
        <w:tab/>
      </w:r>
      <w:r>
        <w:rPr/>
        <w:t>1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לִיתָ כָּל־שׁוֹגִים מֵחֻקֶּיךָ כִּי־שֶׁקֶר תַּרְמִיתָם ׃</w:t>
      </w:r>
      <w:r>
        <w:rPr/>
        <w:tab/>
      </w:r>
      <w:r>
        <w:rPr/>
        <w:t>1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ִגִים הִשְׁבַּתָּ כָל־רִשְׁעֵי־אָרֶץ לָכֵן אָהַבְתִּי עֵדֹתֶיךָ ׃</w:t>
      </w:r>
      <w:r>
        <w:rPr/>
        <w:tab/>
      </w:r>
      <w:r>
        <w:rPr/>
        <w:t>1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מַר מִפַּחְדְּךָ בְשָׂרִי וּמִמִּשְׁפָּטֶיךָ יָרֵאתִי ׃</w:t>
      </w:r>
      <w:r>
        <w:rPr/>
        <w:tab/>
      </w:r>
      <w:r>
        <w:rPr/>
        <w:t>1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ִׂיתִי מִשְׁפָּט וָצֶדֶק בַּל־תַּנִּיחֵנִי לְעֹשְׁקָי ׃</w:t>
      </w:r>
      <w:r>
        <w:rPr/>
        <w:tab/>
      </w:r>
      <w:r>
        <w:rPr/>
        <w:t>1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רֹב עַבְדְּךָ לְטוֹב אַל־יַעַשְׁקֻנִי זֵדִים ׃</w:t>
      </w:r>
      <w:r>
        <w:rPr/>
        <w:tab/>
      </w:r>
      <w:r>
        <w:rPr/>
        <w:t>1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ַי כָּלוּ לִישׁוּעָתֶךָ וּלְאִמְרַת צִדְקֶךָ ׃</w:t>
      </w:r>
      <w:r>
        <w:rPr/>
        <w:tab/>
      </w:r>
      <w:r>
        <w:rPr/>
        <w:t>1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שֵׂה עִם־עַבְדְּךָ כְחַסְדֶּךָ וְחֻקֶּיךָ לַמְּדֵנִי ׃</w:t>
      </w:r>
      <w:r>
        <w:rPr/>
        <w:tab/>
      </w:r>
      <w:r>
        <w:rPr/>
        <w:t>1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בְדְּךָ־אָנִי הֲבִינֵנִי וְאֵדְעָה עֵדֹתֶיךָ ׃</w:t>
      </w:r>
      <w:r>
        <w:rPr/>
        <w:tab/>
      </w:r>
      <w:r>
        <w:rPr/>
        <w:t>1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ַעֲשׂוֹת לַיהוָה הֵפֵרוּ תּוֹרָתֶךָ ׃</w:t>
      </w:r>
      <w:r>
        <w:rPr/>
        <w:tab/>
      </w:r>
      <w:r>
        <w:rPr/>
        <w:t>1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אָהַבְתִּי מִצְוֹתֶיךָ מִזָּהָב וּמִפָּז ׃</w:t>
      </w:r>
      <w:r>
        <w:rPr/>
        <w:tab/>
      </w:r>
      <w:r>
        <w:rPr/>
        <w:t>1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כָּל־פִּקּוּדֵי כֹל יִשָּׁרְתִּי כָּל־אֹרַח שֶׁקֶר שָׂנֵאתִי ׃</w:t>
      </w:r>
      <w:r>
        <w:rPr/>
        <w:tab/>
      </w:r>
      <w:r>
        <w:rPr/>
        <w:t>1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לָאוֹת עֵדְוֹתֶיךָ עַל־כֵּן נְצָרָתַם נַפְשִׁי ׃</w:t>
      </w:r>
      <w:r>
        <w:rPr/>
        <w:tab/>
      </w:r>
      <w:r>
        <w:rPr/>
        <w:t>1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ֵתַח דְּבָרֶיךָ יָאִיר מֵבִין פְּתָיִים ׃</w:t>
      </w:r>
      <w:r>
        <w:rPr/>
        <w:tab/>
      </w:r>
      <w:r>
        <w:rPr/>
        <w:t>1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־פָעַרְתִּי וָאֶשְׁאָפָה כִּי לְמִצְוֹתֶיךָ יָאָבְתִּי ׃</w:t>
      </w:r>
      <w:r>
        <w:rPr/>
        <w:tab/>
      </w:r>
      <w:r>
        <w:rPr/>
        <w:t>1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נֵה־אֵלַי וְחָנֵּנִי כְּמִשְׁפָּט לְאֹהֲבֵי שְׁמֶךָ ׃</w:t>
      </w:r>
      <w:r>
        <w:rPr/>
        <w:tab/>
      </w:r>
      <w:r>
        <w:rPr/>
        <w:t>1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עָמַי הָכֵן בְּאִמְרָתֶךָ וְאַל־תַּשְׁלֶט־בִּי כָל־אָוֶן ׃</w:t>
      </w:r>
      <w:r>
        <w:rPr/>
        <w:tab/>
      </w:r>
      <w:r>
        <w:rPr/>
        <w:t>1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דֵנִי מֵעֹשֶׁק אָדָם וְאֶשְׁמְרָה פִּקּוּדֶיךָ ׃</w:t>
      </w:r>
      <w:r>
        <w:rPr/>
        <w:tab/>
      </w:r>
      <w:r>
        <w:rPr/>
        <w:t>1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נֶיךָ הָאֵר בְּעַבְדֶּךָ וְלַמְּדֵנִי אֶת־חֻקֶּיךָ ׃</w:t>
      </w:r>
      <w:r>
        <w:rPr/>
        <w:tab/>
      </w:r>
      <w:r>
        <w:rPr/>
        <w:t>1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לְגֵי־מַיִם יָרְדוּ עֵינָי עַל לֹא־שָׁמְרוּ תוֹרָתֶךָ ׃</w:t>
      </w:r>
      <w:r>
        <w:rPr/>
        <w:tab/>
      </w:r>
      <w:r>
        <w:rPr/>
        <w:t>1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אַתָּה יְהוָה וְיָשָׁר מִשְׁפָּטֶיךָ ׃</w:t>
      </w:r>
      <w:r>
        <w:rPr/>
        <w:tab/>
      </w:r>
      <w:r>
        <w:rPr/>
        <w:t>1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וִּיתָ צֶדֶק עֵדֹתֶיךָ וֶאֱמוּנָה מְאֹד ׃</w:t>
      </w:r>
      <w:r>
        <w:rPr/>
        <w:tab/>
      </w:r>
      <w:r>
        <w:rPr/>
        <w:t>1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מְּתַתְנִי קִנְאָתִי כִּי־שָׁכְחוּ דְבָרֶיךָ צָרָי ׃</w:t>
      </w:r>
      <w:r>
        <w:rPr/>
        <w:tab/>
      </w:r>
      <w:r>
        <w:rPr/>
        <w:t>1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ְרוּפָה אִמְרָתְךָ מְאֹד וְעַבְדְּךָ אֲהֵבָהּ ׃</w:t>
      </w:r>
      <w:r>
        <w:rPr/>
        <w:tab/>
      </w:r>
      <w:r>
        <w:rPr/>
        <w:t>1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עִיר אָנֹכִי וְנִבְזֶה פִּקֻּדֶיךָ לֹא שָׁכָחְתִּי ׃</w:t>
      </w:r>
      <w:r>
        <w:rPr/>
        <w:tab/>
      </w:r>
      <w:r>
        <w:rPr/>
        <w:t>1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דְקָתְךָ צֶדֶק לְעוֹלָם וְתוֹרָתְךָ אֱמֶת ׃</w:t>
      </w:r>
      <w:r>
        <w:rPr/>
        <w:tab/>
      </w:r>
      <w:r>
        <w:rPr/>
        <w:t>1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ר־וּמָצוֹק מְצָאוּנִי מִצְוֹתֶיךָ שַׁעֲשֻׁעָי ׃</w:t>
      </w:r>
      <w:r>
        <w:rPr/>
        <w:tab/>
      </w:r>
      <w:r>
        <w:rPr/>
        <w:t>1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ֶדֶק עֵדְוֹתֶיךָ לְעוֹלָם הֲבִינֵנִי וְאֶחְיֶה ׃</w:t>
      </w:r>
      <w:r>
        <w:rPr/>
        <w:tab/>
      </w:r>
      <w:r>
        <w:rPr/>
        <w:t>1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ָאתִי בְכָל־לֵב עֲנֵנִי יְהוָה חֻקֶּיךָ אֶצֹּרָה ׃</w:t>
      </w:r>
      <w:r>
        <w:rPr/>
        <w:tab/>
      </w:r>
      <w:r>
        <w:rPr/>
        <w:t>1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ְרָאתִיךָ הוֹשִׁיעֵנִי וְאֶשְׁמְרָה עֵדֹתֶיךָ ׃</w:t>
      </w:r>
      <w:r>
        <w:rPr/>
        <w:tab/>
      </w:r>
      <w:r>
        <w:rPr/>
        <w:t>1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דַּמְתִּי בַנֶּשֶׁף וָאֲשַׁוֵּעָה לִדְבָרֶיךָ יִחָלְתִּי ׃</w:t>
      </w:r>
      <w:r>
        <w:rPr/>
        <w:tab/>
      </w:r>
      <w:r>
        <w:rPr/>
        <w:t>1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דְּמוּ עֵינַי אַשְׁמֻרוֹת לָשִׂיחַ בְּאִמְרָתֶךָ ׃</w:t>
      </w:r>
      <w:r>
        <w:rPr/>
        <w:tab/>
      </w:r>
      <w:r>
        <w:rPr/>
        <w:t>1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ִי שִׁמְעָה כְחַסְדֶּךָ יְהוָה כְּמִשְׁפָּטֶךָ חַיֵּנִי ׃</w:t>
      </w:r>
      <w:r>
        <w:rPr/>
        <w:tab/>
      </w:r>
      <w:r>
        <w:rPr/>
        <w:t>1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ְבוּ רֹדְפֵי זִמָּה מִתּוֹרָתְךָ רָחָקוּ ׃</w:t>
      </w:r>
      <w:r>
        <w:rPr/>
        <w:tab/>
      </w:r>
      <w:r>
        <w:rPr/>
        <w:t>1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וֹב אַתָּה יְהוָה וְכָל־מִצְוֹתֶיךָ אֱמֶת ׃</w:t>
      </w:r>
      <w:r>
        <w:rPr/>
        <w:tab/>
      </w:r>
      <w:r>
        <w:rPr/>
        <w:t>1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ֶדֶם יָדַעְתִּי מֵעֵדֹתֶיךָ כִּי לְעוֹלָם יְסַדְתָּם ׃</w:t>
      </w:r>
      <w:r>
        <w:rPr/>
        <w:tab/>
      </w:r>
      <w:r>
        <w:rPr/>
        <w:t>1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־עָנְיִי וְחַלְּצֵנִי כִּי־תוֹרָתְךָ לֹא שָׁכָחְתִּי ׃</w:t>
      </w:r>
      <w:r>
        <w:rPr/>
        <w:tab/>
      </w:r>
      <w:r>
        <w:rPr/>
        <w:t>1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ִיבָה רִיבִי וּגְאָלֵנִי לְאִמְרָתְךָ חַיֵּנִי ׃</w:t>
      </w:r>
      <w:r>
        <w:rPr/>
        <w:tab/>
      </w:r>
      <w:r>
        <w:rPr/>
        <w:t>1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חוֹק מֵרְשָׁעִים יְשׁוּעָה כִּי־חֻקֶּיךָ לֹא דָרָשׁוּ ׃</w:t>
      </w:r>
      <w:r>
        <w:rPr/>
        <w:tab/>
      </w:r>
      <w:r>
        <w:rPr/>
        <w:t>1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חֲמֶיךָ רַבִּים יְהוָה כְּמִשְׁפָּטֶיךָ חַיֵּנִי ׃</w:t>
      </w:r>
      <w:r>
        <w:rPr/>
        <w:tab/>
      </w:r>
      <w:r>
        <w:rPr/>
        <w:t>1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ִים רֹדְפַי וְצָרָי מֵעֵדְוֹתֶיךָ לֹא נָטִיתִי ׃</w:t>
      </w:r>
      <w:r>
        <w:rPr/>
        <w:tab/>
      </w:r>
      <w:r>
        <w:rPr/>
        <w:t>1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בֹגְדִים וָאֶתְקוֹטָטָה אֲשֶׁר אִמְרָתְךָ לֹא שָׁמָרוּ ׃</w:t>
      </w:r>
      <w:r>
        <w:rPr/>
        <w:tab/>
      </w:r>
      <w:r>
        <w:rPr/>
        <w:t>1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כִּי־פִקּוּדֶיךָ אָהָבְתִּי יְהוָה כְּחַסְדְּךָ חַיֵּנִי ׃</w:t>
      </w:r>
      <w:r>
        <w:rPr/>
        <w:tab/>
      </w:r>
      <w:r>
        <w:rPr/>
        <w:t>1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אשׁ־דְּבָרְךָ אֱמֶת וּלְעוֹלָם כָּל־מִשְׁפַּט צִדְקֶךָ ׃</w:t>
      </w:r>
      <w:r>
        <w:rPr/>
        <w:tab/>
      </w:r>
      <w:r>
        <w:rPr/>
        <w:t>1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רִים רְדָפוּנִי חִנָּם וּמִדְּבָרֶיךָ פָּחַד לִבִּי ׃</w:t>
      </w:r>
      <w:r>
        <w:rPr/>
        <w:tab/>
      </w:r>
      <w:r>
        <w:rPr/>
        <w:t>1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שׂ אָנֹכִי עַל־אִמְרָתֶךָ כְּמוֹצֵא שָׁלָל רָב ׃</w:t>
      </w:r>
      <w:r>
        <w:rPr/>
        <w:tab/>
      </w:r>
      <w:r>
        <w:rPr/>
        <w:t>1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קֶר שָׂנֵאתִי וַאֲתַעֵבָה תּוֹרָתְךָ אָהָבְתִּי ׃</w:t>
      </w:r>
      <w:r>
        <w:rPr/>
        <w:tab/>
      </w:r>
      <w:r>
        <w:rPr/>
        <w:t>1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בַע בַּיּוֹם הִלַּלְתִּיךָ עַל מִשְׁפְּטֵי צִדְקֶךָ ׃</w:t>
      </w:r>
      <w:r>
        <w:rPr/>
        <w:tab/>
      </w:r>
      <w:r>
        <w:rPr/>
        <w:t>1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וֹם רָב לְאֹהֲבֵי תוֹרָתֶךָ וְאֵין־לָמוֹ מִכְשׁוֹל ׃</w:t>
      </w:r>
      <w:r>
        <w:rPr/>
        <w:tab/>
      </w:r>
      <w:r>
        <w:rPr/>
        <w:t>1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בַּרְתִּי לִישׁוּעָתְךָ יְהוָה וּמִצְוֹתֶיךָ עָשִׂיתִי ׃</w:t>
      </w:r>
      <w:r>
        <w:rPr/>
        <w:tab/>
      </w:r>
      <w:r>
        <w:rPr/>
        <w:t>16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רָה נַפְשִׁי עֵדֹתֶיךָ וָאֹהֲבֵם מְאֹד ׃</w:t>
      </w:r>
      <w:r>
        <w:rPr/>
        <w:tab/>
      </w:r>
      <w:r>
        <w:rPr/>
        <w:t>16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ַרְתִּי פִקּוּדֶיךָ וְעֵדֹתֶיךָ כִּי כָל־דְּרָכַי נֶגְדֶּךָ ׃</w:t>
      </w:r>
      <w:r>
        <w:rPr/>
        <w:tab/>
      </w:r>
      <w:r>
        <w:rPr/>
        <w:t>16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קְרַב רִנָּתִי לְפָנֶיךָ יְהוָה כִּדְבָרְךָ הֲבִינֵנִי ׃</w:t>
      </w:r>
      <w:r>
        <w:rPr/>
        <w:tab/>
      </w:r>
      <w:r>
        <w:rPr/>
        <w:t>16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בוֹא תְּחִנָּתִי לְפָנֶיךָ כְּאִמְרָתְךָ הַצִּילֵנִי ׃</w:t>
      </w:r>
      <w:r>
        <w:rPr/>
        <w:tab/>
      </w:r>
      <w:r>
        <w:rPr/>
        <w:t>17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בַּעְנָה שְׂפָתַי תְּהִלָּה כִּי תְלַמְּדֵנִי חֻקֶּיךָ ׃</w:t>
      </w:r>
      <w:r>
        <w:rPr/>
        <w:tab/>
      </w:r>
      <w:r>
        <w:rPr/>
        <w:t>17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עַן לְשׁוֹנִי אִמְרָתֶךָ כִּי כָל־מִצְוֹתֶיךָ צֶּדֶק ׃</w:t>
      </w:r>
      <w:r>
        <w:rPr/>
        <w:tab/>
      </w:r>
      <w:r>
        <w:rPr/>
        <w:t>17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י־יָדְךָ לְעָזְרֵנִי כִּי פִקּוּדֶיךָ בָחָרְתִּי ׃</w:t>
      </w:r>
      <w:r>
        <w:rPr/>
        <w:tab/>
      </w:r>
      <w:r>
        <w:rPr/>
        <w:t>17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אַבְתִּי לִישׁוּעָתְךָ יְהוָה וְתוֹרָתְךָ שַׁעֲשֻׁעָי ׃</w:t>
      </w:r>
      <w:r>
        <w:rPr/>
        <w:tab/>
      </w:r>
      <w:r>
        <w:rPr/>
        <w:t>17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חִי־נַפְשִׁי וּתְהַלְלֶךָּ וּמִשְׁפָּטֶךָ יַעֲזְרֻנִי ׃</w:t>
      </w:r>
      <w:r>
        <w:rPr/>
        <w:tab/>
      </w:r>
      <w:r>
        <w:rPr/>
        <w:t>17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עִיתִי כְּשֶׂה אֹבֵד בַּקֵּשׁ עַבְדֶּךָ כִּי מִצְוֹתֶיךָ לֹא שָׁכָחְתִּי ׃</w:t>
      </w:r>
      <w:r>
        <w:rPr/>
        <w:tab/>
      </w:r>
      <w:r>
        <w:rPr/>
        <w:t>176</w:t>
      </w:r>
    </w:p>
    <w:p>
      <w:pPr>
        <w:pStyle w:val="Heading2"/>
        <w:ind w:left="0" w:right="0" w:hanging="0"/>
        <w:rPr/>
      </w:pPr>
      <w:r>
        <w:rPr/>
        <w:t>Psaume 1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אֶל־יְהוָה בַּצָּרָתָה לִּי קָרָאתִי וַיַּעֲנֵנ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הַצִּילָה נַפְשִׁי מִשְּׂפַת־שֶׁקֶר מִלָּשׁוֹן רְמִי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ִתֵּן לְךָ וּמַה־יֹּסִיף לָךְ לָשׁוֹן רְמִיּ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צֵּי גִבּוֹר שְׁנוּנִים עִם גַּחֲלֵי רְתָמ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יָה־לִי כִּי־גַרְתִּי מֶשֶׁךְ שָׁכַנְתִּי עִם־אָהֳלֵי קֵדָ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ַת שָׁכְנָה־לָּהּ נַפְשִׁי עִם שׂוֹנֵא שָׁלוֹ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־שָׁלוֹם וְכִי אֲדַבֵּר הֵמָּה לַמִּלְחָמָה ׃</w:t>
      </w:r>
      <w:r>
        <w:rPr/>
        <w:tab/>
      </w:r>
      <w:r>
        <w:rPr/>
        <w:t>7</w:t>
      </w:r>
    </w:p>
    <w:p>
      <w:pPr>
        <w:pStyle w:val="Heading2"/>
        <w:ind w:left="0" w:right="0" w:hanging="0"/>
        <w:rPr/>
      </w:pPr>
      <w:r>
        <w:rPr/>
        <w:t>Psaume 1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לַמַּעֲלוֹת אֶשָּׂא עֵינַי אֶל־הֶהָרִים מֵאַיִן יָבֹא עֶזְר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ֶזְרִי מֵעִם יְהוָה עֹשֵׂה שָׁמַיִם וָאָרֶץ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ִתֵּן לַמּוֹט רַגְלֶךָ אַל־יָנוּם שֹׁמְר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לֹא־יָנוּם וְלֹא יִישָׁן שׁוֹמֵר יִשְׂרָא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שֹׁמְרֶךָ יְהוָה צִלְּךָ עַל־יַד יְמִינ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מָם הַשֶּׁמֶשׁ לֹא־יַכֶּכָּה וְיָרֵחַ בַּלָּיְ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ִשְׁמָרְךָ מִכָּל־רָע יִשְׁמֹר אֶת־נַפְשׁ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ִשְׁמָר־צֵאתְךָ וּבוֹאֶךָ מֵעַתָּה וְעַד־עוֹלָם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לְדָוִד שָׂמַחְתִּי בְּאֹמְרִים לִי בֵּית יְהוָה נֵלֵ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מְדוֹת הָיוּ רַגְלֵינוּ בִּשְׁעָרַיִךְ יְרוּשָׁלָ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רוּשָׁלַםִ הַבְּנוּיָה כְּעִיר שֶׁחֻבְּרָה־לָּהּ יַחְדָּו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שָּׁם עָלוּ שְׁבָטִים שִׁבְטֵי־יָהּ עֵדוּת לְיִשְׂרָאֵל לְהֹדוֹת לְשֵׁם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ָמָּה יָשְׁבוּ כִסְאוֹת לְמִשְׁפָּט כִּסְאוֹת לְבֵית דָּוִי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אֲלוּ שְׁלוֹם יְרוּשָׁלִָם יִשְׁלָיוּ אֹהֲבָיִ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שָׁלוֹם בְּחֵילֵךְ שַׁלְוָה בְּאַרְמְנוֹתָיִ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אַחַי וְרֵעָי אֲדַבְּרָה־נָּא שָׁלוֹם בָּךְ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בֵּית־יְהוָה אֱלֹהֵינוּ אֲבַקְשָׁה טוֹב לָךְ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1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אֵלֶיךָ נָשָׂאתִי אֶת־עֵינַי הַיֹּשְׁבִי בַּשָּׁמָיִ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כְעֵינֵי עֲבָדִים אֶל־יַד אֲדוֹנֵיהֶם כְּעֵינֵי שִׁפְחָה אֶל־יַד גְּבִרְתָּהּ כֵּן עֵינֵינוּ אֶל־יְהוָה אֱלֹהֵינוּ עַד שֶׁיְּחָנֵּנ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ֵנוּ יְהוָה חָנֵּנוּ כִּי־רַב שָׂבַעְנוּ בוּז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ַת שָׂבְעָה־לָּהּ נַפְשֵׁנוּ הַלַּעַג הַשַּׁאֲנַנִּים הַבּוּז לִגְאֵיוֹנִים ׃</w:t>
      </w:r>
      <w:r>
        <w:rPr/>
        <w:tab/>
      </w:r>
      <w:r>
        <w:rPr/>
        <w:t>4</w:t>
      </w:r>
    </w:p>
    <w:p>
      <w:pPr>
        <w:pStyle w:val="Heading2"/>
        <w:ind w:left="0" w:right="0" w:hanging="0"/>
        <w:rPr/>
      </w:pPr>
      <w:r>
        <w:rPr/>
        <w:t>Psaume 1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לְדָוִד לוּלֵי יְהוָה שֶׁהָיָה לָנוּ יֹאמַר־נָא 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ּלֵי יְהוָה שֶׁהָיָה לָנוּ בְּקוּם עָלֵינוּ אָד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זַי חַיִּים בְּלָעוּנוּ בַּחֲרוֹת אַפָּם בָּנ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זַי הַמַּיִם שְׁטָפוּנוּ נַחְלָה עָבַר עַל־נַפְשֵׁנ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זַי עָבַר עַל־נַפְשֵׁנוּ הַמַּיִם הַזֵּידוֹנ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שֶׁלֹּא נְתָנָנוּ טֶרֶף לְשִׁנֵּיה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ֵנוּ כְּצִפּוֹר נִמְלְטָה מִפַּח יוֹקְשִׁים הַפַּח נִשְׁבָּר וַאֲנַחְנוּ נִמְלָטְנ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ֶזְרֵנוּ בְּשֵׁם יְהוָה עֹשֵׂה שָׁמַיִם וָאָרֶץ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הַבֹּטְחִים בַּיהוָה כְּהַר־צִיּוֹן לֹא־יִמּוֹט לְעוֹלָם יֵשֵׁ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רוּשָׁלַםִ הָרִים סָבִיב לָהּ וַיהוָה סָבִיב לְעַמּוֹ מֵעַתָּה וְעַד־עוֹל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יָנוּחַ שֵׁבֶט הָרֶשַׁע עַל גּוֹרַל הַצַּדִּיקִים לְמַעַן לֹא־יִשְׁלְחוּ הַצַּדִּיקִים בְּעַוְלָתָה יְדֵיה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יטִיבָה יְהוָה לַטּוֹבִים וְלִישָׁרִים בְּלִבּוֹת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ַטִּים עַקַלְקַלּוֹתָם יוֹלִיכֵם יְהוָה אֶת־פֹּעֲלֵי הָאָוֶן שָׁלוֹם עַל־יִשְׂרָאֵל ׃</w:t>
      </w:r>
      <w:r>
        <w:rPr/>
        <w:tab/>
      </w:r>
      <w:r>
        <w:rPr/>
        <w:t>5</w:t>
      </w:r>
    </w:p>
    <w:p>
      <w:pPr>
        <w:pStyle w:val="Heading2"/>
        <w:ind w:left="0" w:right="0" w:hanging="0"/>
        <w:rPr/>
      </w:pPr>
      <w:r>
        <w:rPr/>
        <w:t>Psaume 1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בְּשׁוּב יְהוָה אֶת־שִׁיבַת צִיּוֹן הָיִינוּ כְּחֹלְמ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יִמָּלֵא שְׂחוֹק פִּינוּ וּלְשׁוֹנֵנוּ רִנָּה אָז יֹאמְרוּ בַגּוֹיִם הִגְדִּיל יְהוָה לַעֲשׂוֹת עִם־אֵלֶּ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גְדִּיל יְהוָה לַעֲשׂוֹת עִמָּנוּ הָיִינוּ שְׂמֵח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בָה יְהוָה אֶת־שְׁבוּתֵנוּ כַּאֲפִיקִים בַּנֶּגֶ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זֹּרְעִים בְּדִמְעָה בְּרִנָּה יִקְצֹר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לוֹךְ יֵלֵךְ וּבָכֹה נֹשֵׂא מֶשֶׁךְ־הַזָּרַע בֹּא־יָבוֹא בְרִנָּה נֹשֵׂא אֲלֻמֹּתָיו ׃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Psaume 1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לִשְׁלֹמֹה אִם־יְהוָה לֹא־יִבְנֶה בַיִת שָׁוְא עָמְלוּ בוֹנָיו בּוֹ אִם־יְהוָה לֹא־יִשְׁמָר־עִיר שָׁוְא שָׁקַד שׁוֹמֵ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וְא לָכֶם מַשְׁכִּימֵי קוּם מְאַחֲרֵי־שֶׁבֶת אֹכְלֵי לֶחֶם הָעֲצָבִים כֵּן יִתֵּן לִידִידוֹ שֵׁנָ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נַחֲלַת יְהוָה בָּנִים שָׂכָר פְּרִי הַבָּטֶ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חִצִּים בְּיַד־גִּבּוֹר כֵּן בְּנֵי הַנְּעוּר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ַגֶּבֶר אֲשֶׁר מִלֵּא אֶת־אַשְׁפָּתוֹ מֵהֶם לֹא־יֵבֹשׁוּ כִּי־יְדַבְּרוּ אֶת־אוֹיְבִים בַּשָּׁעַר ׃</w:t>
      </w:r>
      <w:r>
        <w:rPr/>
        <w:tab/>
      </w:r>
      <w:r>
        <w:rPr/>
        <w:t>5</w:t>
      </w:r>
    </w:p>
    <w:p>
      <w:pPr>
        <w:pStyle w:val="Heading2"/>
        <w:ind w:left="0" w:right="0" w:hanging="0"/>
        <w:rPr/>
      </w:pPr>
      <w:r>
        <w:rPr/>
        <w:t>Psaume 1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אַשְׁרֵי כָּל־יְרֵא יְהוָה הַהֹלֵךְ בִּדְרָכ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גִיעַ כַּפֶּיךָ כִּי תֹאכֵל אַשְׁרֶיךָ וְטוֹב לָ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ְׁתְּךָ כְּגֶפֶן פֹּרִיָּה בְּיַרְכְּתֵי בֵיתֶךָ בָּנֶיךָ כִּשְׁתִלֵי זֵיתִים סָבִיב לְשֻׁלְחָנ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כִי־כֵן יְבֹרַךְ גָּבֶר יְרֵא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ָרֶכְךָ יְהוָה מִצִּיּוֹן וּרְאֵה בְּטוּב יְרוּשָׁלִָם כֹּל יְמֵי חַיֶּי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רְאֵה־בָנִים לְבָנֶיךָ שָׁלוֹם עַל־יִשְׂרָאֵל ׃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Psaume 1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רַבַּת צְרָרוּנִי מִנְּעוּרַי יֹאמַר־נָא 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ַת צְרָרוּנִי מִנְּעוּרָי גַּם לֹא־יָכְלוּ ל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גַּבִּי חָרְשׁוּ חֹרְשִׁים הֶאֱרִיכוּ לְמַעֲנוֹת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צַדִּיק קִצֵּץ עֲבוֹת רְשָׁע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בֹשׁוּ וְיִסֹּגוּ אָחוֹר כֹּל שֹׂנְאֵי צִיּוֹ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 כַּחֲצִיר גַּגּוֹת שֶׁקַּדְמַת שָׁלַף יָבֵ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לֹּא מִלֵּא כַפּוֹ קוֹצֵר וְחִצְנוֹ מְעַמֵּ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אָמְרוּ הָעֹבְרִים בִּרְכַּת־יְהוָה אֲלֵיכֶם בֵּרַכְנוּ אֶתְכֶם בְּשֵׁם יְהוָה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מִמַּעֲמַקִּים קְרָאתִיךָ יְהו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שִׁמְעָה בְקוֹלִי תִּהְיֶינָה אָזְנֶיךָ קַשֻּׁבוֹת לְקוֹל תַּחֲנוּנ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ֲוֹנוֹת תִּשְׁמָר־יָהּ אֲדֹנָי מִי יַעֲמֹ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ִמְּךָ הַסְּלִיחָה לְמַעַן תִּוָּרֵ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וִּיתִי יְהוָה קִוְּתָה נַפְשִׁי וְלִדְבָרוֹ הוֹחָלְתּ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ִי לַאדֹנָי מִשֹּׁמְרִים לַבֹּקֶר שֹׁמְרִים לַבֹּקֶ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ֵל יִשְׂרָאֵל אֶל־יְהוָה כִּי־עִם־יְהוָה הַחֶסֶד וְהַרְבֵּה עִמּוֹ פְדוּ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יִפְדֶּה אֶת־יִשְׂרָאֵל מִכֹּל עֲוֹנֹתָיו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לְדָוִד יְהוָה לֹא־גָבַהּ לִבִּי וְלֹא־רָמוּ עֵינַי וְלֹא־הִלַּכְתִּי בִּגְדֹלוֹת וּבְנִפְלָאוֹת מִמֶּנּ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שִׁוִּיתִי וְדוֹמַמְתִּי נַפְשִׁי כְּגָמֻל עֲלֵי אִמּוֹ כַּגָּמֻל עָלַי נַפְשׁ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ֵל יִשְׂרָאֵל אֶל־יְהוָה מֵעַתָּה וְעַד־עוֹלָם ׃</w:t>
      </w:r>
      <w:r>
        <w:rPr/>
        <w:tab/>
      </w:r>
      <w:r>
        <w:rPr/>
        <w:t>3</w:t>
      </w:r>
    </w:p>
    <w:p>
      <w:pPr>
        <w:pStyle w:val="Heading2"/>
        <w:ind w:left="0" w:right="0" w:hanging="0"/>
        <w:rPr/>
      </w:pPr>
      <w:r>
        <w:rPr/>
        <w:t>Psaume 1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זְכוֹר־יְהוָה לְדָוִד אֵת כָּל־עֻנּוֹת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נִשְׁבַּע לַיהוָה נָדַר לַאֲבִיר יַעֲקֹ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ָבֹא בְּאֹהֶל בֵּיתִי אִם־אֶעֱלֶה עַל־עֶרֶשׂ יְצוּע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תֵּן שְׁנַת לְעֵינָי לְעַפְעַפַּי תְּנוּמ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ֶמְצָא מָקוֹם לַיהוָה מִשְׁכָּנוֹת לַאֲבִיר יַעֲקֹ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שְׁמַעֲנוּהָ בְאֶפְרָתָה מְצָאנוּהָ בִּשְׂדֵי־יָעַ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בוֹאָה לְמִשְׁכְּנוֹתָיו נִשְׁתַּחֲוֶה לַהֲדֹם רַגְל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ָה יְהוָה לִמְנוּחָתֶךָ אַתָּה וַאֲרוֹן עֻזּ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ֲנֶיךָ יִלְבְּשׁוּ־צֶדֶק וַחֲסִידֶיךָ יְרַנֵּנ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בוּר דָּוִד עַבְדֶּךָ אַל־תָּשֵׁב פְּנֵי מְשִׁיח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בַּע־יְהוָה לְדָוִד אֱמֶת לֹא־יָשׁוּב מִמֶּנָּה מִפְּרִי בִטְנְךָ אָשִׁית לְכִסֵּא־לָ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ִשְׁמְרוּ בָנֶיךָ בְּרִיתִי וְעֵדֹתִי זוֹ אֲלַמְּדֵם גַּם־בְּנֵיהֶם עֲדֵי־עַד יֵשְׁבוּ לְכִסֵּא־לָךְ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ָחַר יְהוָה בְּצִיּוֹן אִוָּהּ לְמוֹשָׁב ל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את־מְנוּחָתִי עֲדֵי־עַד פֹּה־אֵשֵׁב כִּי אִוִּתִיה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ֵידָהּ בָּרֵךְ אֲבָרֵךְ אֶבְיוֹנֶיהָ אַשְׂבִּיעַ לָחֶ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הֲנֶיהָ אַלְבִּישׁ יֶשַׁע וַחֲסִידֶיהָ רַנֵּן יְרַנֵּנ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אַצְמִיחַ קֶרֶן לְדָוִד עָרַכְתִּי נֵר לִמְשִׁיח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יְבָיו אַלְבִּישׁ בֹּשֶׁת וְעָלָיו יָצִיץ נִזְרוֹ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saume 1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לְדָוִד הִנֵּה מַה־טּוֹב וּמַה־נָּעִים שֶׁבֶת אַחִים גַּם־יָחַ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שֶּׁמֶן הַטּוֹב עַל־הָרֹאשׁ יֹרֵד עַל־הַזָּקָן זְקַן־אַהֲרֹן שֶׁיֹּרֵד עַל־פִּי מִדּוֹת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טַל־חֶרְמוֹן שֶׁיֹּרֵד עַל־הַרְרֵי צִיּוֹן כִּי שָׁם צִוָּה יְהוָה אֶת־הַבְּרָכָה חַיִּים עַד־הָעוֹלָם ׃</w:t>
      </w:r>
      <w:r>
        <w:rPr/>
        <w:tab/>
      </w:r>
      <w:r>
        <w:rPr/>
        <w:t>3</w:t>
      </w:r>
    </w:p>
    <w:p>
      <w:pPr>
        <w:pStyle w:val="Heading2"/>
        <w:ind w:left="0" w:right="0" w:hanging="0"/>
        <w:rPr/>
      </w:pPr>
      <w:r>
        <w:rPr/>
        <w:t>Psaume 1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מַּעֲלוֹת הִנֵּה בָּרֲכוּ אֶת־יְהוָה כָּל־עַבְדֵי יְהוָה הָעֹמְדִים בְּבֵית־יְהוָה בַּלֵּילוֹ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אוּ־יְדֵכֶם קֹדֶשׁ וּבָרֲכוּ אֶת־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ָרֶכְךָ יְהוָה מִצִּיּוֹן עֹשֵׂה שָׁמַיִם וָאָרֶץ ׃</w:t>
      </w:r>
      <w:r>
        <w:rPr/>
        <w:tab/>
      </w:r>
      <w:r>
        <w:rPr/>
        <w:t>3</w:t>
      </w:r>
    </w:p>
    <w:p>
      <w:pPr>
        <w:pStyle w:val="Heading2"/>
        <w:ind w:left="0" w:right="0" w:hanging="0"/>
        <w:rPr/>
      </w:pPr>
      <w:r>
        <w:rPr/>
        <w:t>Psaume 1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הַלְלוּ אֶת־שֵׁם יְהוָה הַלְלוּ עַבְדֵי יְהו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עֹמְדִים בְּבֵית יְהוָה בְּחַצְרוֹת בֵּית אֱלֹהֵינ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־יָהּ כִּי־טוֹב יְהוָה זַמְּרוּ לִשְׁמוֹ כִּי נָע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ַעֲקֹב בָּחַר לוֹ יָהּ יִשְׂרָאֵל לִסְגֻלָּת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ֲנִי יָדַעְתִּי כִּי־גָדוֹל יְהוָה וַאֲדֹנֵינוּ מִכָּל־אֱלֹה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 אֲשֶׁר־חָפֵץ יְהוָה עָשָׂה בַּשָּׁמַיִם וּבָאָרֶץ בַּיַּמִּים וְכָל־תְּהוֹמוֹ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ֲלֶה נְשִׂאִים מִקְצֵה הָאָרֶץ בְּרָקִים לַמָּטָר עָשָׂה מוֹצֵא־רוּחַ מֵאוֹצְרוֹת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הִכָּה בְּכוֹרֵי מִצְרָיִם מֵאָדָם עַד־בְּהֵמ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ח אֹתוֹת וּמֹפְתִים בְּתוֹכֵכִי מִצְרָיִם בְּפַרְעֹה וּבְכָל־עֲבָדָיו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הִכָּה גּוֹיִם רַבִּים וְהָרַג מְלָכִים עֲצוּמ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סִיחוֹן מֶלֶךְ הָאֱמֹרִי וּלְעוֹג מֶלֶךְ הַבָּשָׁן וּלְכֹל מַמְלְכוֹת כְּנָעַ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ָתַן אַרְצָם נַחֲלָה נַחֲלָה לְיִשְׂרָאֵל עַמּ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שִׁמְךָ לְעוֹלָם יְהוָה זִכְרְךָ לְדֹר־וָדֹ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ָדִין יְהוָה עַמּוֹ וְעַל־עֲבָדָיו יִתְנֶח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צַבֵּי הַגּוֹיִם כֶּסֶף וְזָהָב מַעֲשֵׂה יְדֵי אָד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ה־לָהֶם וְלֹא יְדַבֵּרוּ עֵינַיִם לָהֶם וְלֹא יִרְא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ְנַיִם לָהֶם וְלֹא יַאֲזִינוּ אַף אֵין־יֶשׁ־רוּחַ בְּפִיה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וֹהֶם יִהְיוּ עֹשֵׂיהֶם כֹּל אֲשֶׁר־בֹּטֵחַ בָּהֶ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ת יִשְׂרָאֵל בָּרֲכוּ אֶת־יְהוָה בֵּית אַהֲרֹן בָּרֲכוּ אֶת־יְהו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ת הַלֵּוִי בָּרֲכוּ אֶת־יְהוָה יִרְאֵי יְהוָה בָּרֲכוּ אֶת־יְהו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מִצִּיּוֹן שֹׁכֵן יְרוּשָׁלִָם הַלְלוּ־יָהּ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Psaume 1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כִּי־טוֹב כִּי לְעוֹלָם חַסְד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ֵאלֹהֵי הָאֱלֹהִים כִּי לְעוֹלָם חַסְד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אֲדֹנֵי הָאֲדֹנִים כִּי לְעֹלָם חַסְדּ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ֹשֵׂה נִפְלָאוֹת גְּדֹלוֹת לְבַדּוֹ כִּי לְעוֹלָם חַסְד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ֹשֵׂה הַשָּׁמַיִם בִּתְבוּנָה כִּי לְעוֹלָם חַסְדּ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רֹקַע הָאָרֶץ עַל־הַמָּיִם כִּי לְעוֹלָם חַסְדּ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ֹשֵׂה אוֹרִים גְּדֹלִים כִּי לְעוֹלָם חַסְדּ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הַשֶּׁמֶשׁ לְמֶמְשֶׁלֶת בַּיּוֹם כִּי לְעוֹלָם חַסְדּ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הַיָּרֵחַ וְכוֹכָבִים לְמֶמְשְׁלוֹת בַּלָּיְלָה כִּי לְעוֹלָם חַסְד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כֵּה מִצְרַיִם בִּבְכוֹרֵיהֶם כִּי לְעוֹלָם חַסְדּ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ֵא יִשְׂרָאֵל מִתּוֹכָם כִּי לְעוֹלָם חַסְדּ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ָד חֲזָקָה וּבִזְרוֹעַ נְטוּיָה כִּי לְעוֹלָם חַסְדּ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גֹזֵר יַם־סוּף לִגְזָרִים כִּי לְעוֹלָם חַסְדּ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ֶעֱבִיר יִשְׂרָאֵל בְּתוֹכוֹ כִּי לְעוֹלָם חַסְדּ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ִעֵר פַּרְעֹה וְחֵילוֹ בְיַם־סוּף כִּי לְעוֹלָם חַסְדּ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וֹלִיךְ עַמּוֹ בַּמִּדְבָּר כִּי לְעוֹלָם חַסְדּ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כֵּה מְלָכִים גְּדֹלִים כִּי לְעוֹלָם חַסְדּ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הֲרֹג מְלָכִים אַדִּירִים כִּי לְעוֹלָם חַסְדּ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סִיחוֹן מֶלֶךְ הָאֱמֹרִי כִּי לְעוֹלָם חַסְדּ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עוֹג מֶלֶךְ הַבָּשָׁן כִּי לְעוֹלָם חַסְדּ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ָתַן אַרְצָם לְנַחֲלָה כִּי לְעוֹלָם חַסְדּ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חֲלָה לְיִשְׂרָאֵל עַבְדּוֹ כִּי לְעוֹלָם חַסְדּ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בְּשִׁפְלֵנוּ זָכַר לָנוּ כִּי לְעוֹלָם חַסְדּ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ְרְקֵנוּ מִצָּרֵינוּ כִּי לְעוֹלָם חַסְדּ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תֵן לֶחֶם לְכָל־בָּשָׂר כִּי לְעוֹלָם חַסְדּ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ְאֵל הַשָּׁמָיִם כִּי לְעוֹלָם חַסְדּוֹ ׃</w:t>
      </w:r>
      <w:r>
        <w:rPr/>
        <w:tab/>
      </w:r>
      <w:r>
        <w:rPr/>
        <w:t>26</w:t>
      </w:r>
    </w:p>
    <w:p>
      <w:pPr>
        <w:pStyle w:val="Heading2"/>
        <w:ind w:left="0" w:right="0" w:hanging="0"/>
        <w:rPr/>
      </w:pPr>
      <w:r>
        <w:rPr/>
        <w:t>Psaume 1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 נַהֲרוֹת בָּבֶל שָׁם יָשַׁבְנוּ גַּם־בָּכִינוּ בְּזָכְרֵנוּ אֶת־צִיּוֹן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עֲרָבִים בְּתוֹכָהּ תָּלִינוּ כִּנֹּרוֹתֵינ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ָם שְׁאֵלוּנוּ שׁוֹבֵינוּ דִּבְרֵי־שִׁיר וְתוֹלָלֵינוּ שִׂמְחָה שִׁירוּ לָנוּ מִשִּׁיר צִיּוֹ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ךְ נָשִׁיר אֶת־שִׁיר־יְהוָה עַל אַדְמַת נֵכָ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שְׁכָּחֵךְ יְרוּשָׁלִָם תִּשְׁכַּח יְמִי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דְבַּק־לְשׁוֹנִי לְחִכִּי אִם־לֹא אֶזְכְּרֵכִי אִם־לֹא אַעֲלֶה אֶת־יְרוּשָׁלִַם עַל רֹאשׁ שִׂמְחָת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 יְהוָה לִבְנֵי אֱדוֹם אֵת יוֹם יְרוּשָׁלִָם הָאֹמְרִים עָרוּ עָרוּ עַד הַיְסוֹד בָּה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ת־בָּבֶל הַשְּׁדוּדָה אַשְׁרֵי שֶׁיְשַׁלֶּם־לָךְ אֶת־גְּמוּלֵךְ שֶׁגָּמַלְתְּ לָנ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שֶׁיֹּאחֵז וְנִפֵּץ אֶת־עֹלָלַיִךְ אֶל־הַסָּלַע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1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אוֹדְךָ בְכָל־לִבִּי נֶגֶד אֱלֹהִים אֲזַמְּרֶךּ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ְׁתַּחֲוֶה אֶל־הֵיכַל קָדְשְׁךָ וְאוֹדֶה אֶת־שְׁמֶךָ עַל־חַסְדְּךָ וְעַל־אֲמִתֶּךָ כִּי־הִגְדַּלְתָּ עַל־כָּל־שִׁמְךָ אִמְרָתֶ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וֹם קָרָאתִי וַתַּעֲנֵנִי תַּרְהִבֵנִי בְנַפְשִׁי עֹז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ךָ יְהוָה כָּל־מַלְכֵי־אָרֶץ כִּי שָׁמְעוּ אִמְרֵי־פִי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ִירוּ בְּדַרְכֵי יְהוָה כִּי גָדוֹל כְּבוֹד יְהו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ָם יְהוָה וְשָׁפָל יִרְאֶה וְגָבֹהַּ מִמֶּרְחָק יְיֵדָע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ֵלֵךְ בְּקֶרֶב צָרָה תְּחַיֵּנִי עַל אַף אֹיְבַי תִּשְׁלַח יָדֶךָ וְתוֹשִׁיעֵנִי יְמִינ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יִגְמֹר בַּעֲדִי יְהוָה חַסְדְּךָ לְעוֹלָם מַעֲשֵׂי יָדֶיךָ אַל־תֶּרֶף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לְדָוִד מִזְמוֹר יְהוָה חֲקַרְתַּנִי וַתֵּדָע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יָדַעְתָּ שִׁבְתִּי וְקוּמִי בַּנְתָּה לְרֵעִי מֵרָחוֹק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רְחִי וְרִבְעִי זֵרִיתָ וְכָל־דְּרָכַי הִסְכַּנְתּ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ן מִלָּה בִּלְשׁוֹנִי הֵן יְהוָה יָדַעְתָּ כֻלָּה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וֹר וָקֶדֶם צַרְתָּנִי וַתָּשֶׁת עָלַי כַּפֶּכ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לְאִיָּה דַעַת מִמֶּנִּי נִשְׂגְּבָה לֹא־אוּכַל לָה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ָה אֵלֵךְ מֵרוּחֶךָ וְאָנָה מִפָּנֶיךָ אֶבְרָח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סַּק שָׁמַיִם שָׁם אָתָּה וְאַצִּיעָה שְּׁאוֹל הִנֶּךּ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ָּׂא כַנְפֵי־שָׁחַר אֶשְׁכְּנָה בְּאַחֲרִית י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שָׁם יָדְךָ תַנְחֵנִי וְתֹאחֲזֵנִי יְמִינ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אַךְ־חֹשֶׁךְ יְשׁוּפֵנִי וְלַיְלָה אוֹר בַּעֲדֵ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חֹשֶׁךְ לֹא־יַחְשִׁיךְ מִמֶּךָ וְלַיְלָה כַּיּוֹם יָאִיר כַּחֲשֵׁיכָה כָּאוֹר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קָנִיתָ כִלְיֹתָי תְּסֻכֵּנִי בְּבֶטֶן אִמּ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דְךָ עַל כִּי נוֹרָאוֹת נִפְלֵיתִי נִפְלָאִים מַעֲשֶׂיךָ וְנַפְשִׁי יֹדַעַת מְאֹד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נִכְחַד עָצְמִי מִמֶּךָּ אֲשֶׁר־עֻשֵּׂיתִי בַסֵּתֶר רֻקַּמְתִּי בְּתַחְתִּיּוֹת אָרֶץ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לְמִי רָאוּ עֵינֶיךָ וְעַל־סִפְרְךָ כֻּלָּם יִכָּתֵבוּ יָמִים יֻצָּרוּ וְלֹא אֶחָד בָּה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י מַה־יָּקְרוּ רֵעֶיךָ אֵל מֶה עָצְמוּ רָאשֵׁיה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סְפְּרֵם מֵחוֹל יִרְבּוּן הֱקִיצֹתִי וְעוֹדִי עִמָּךְ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ִקְטֹל אֱלוֹהַּ רָשָׁע וְאַנְשֵׁי דָמִים סוּרוּ מֶנּ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יֹאמְרֻךָ לִמְזִמָּה נָשֻׂא לַשָּׁוְא עָרֶיךָ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וֹא־מְשַׂנְאֶיךָ יְהוָה אֶשְׂנָא וּבִתְקוֹמְמֶיךָ אֶתְקוֹטָט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כְלִית שִׂנְאָה שְׂנֵאתִים לְאוֹיְבִים הָיוּ ל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קְרֵנִי אֵל וְדַע לְבָבִי בְּחָנֵנִי וְדַע שַׂרְעַפָּ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רְאֵה אִם־דֶּרֶךְ־עֹצֶב בִּי וּנְחֵנִי בְּדֶרֶךְ עוֹלָם ׃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Psaume 1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נַצֵּחַ מִזְמוֹר לְדָוִ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לְּצֵנִי יְהוָה מֵאָדָם רָע מֵאִישׁ חֲמָסִים תִּנְצְר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חָשְׁבוּ רָעוֹת בְּלֵב כָּל־יוֹם יָגוּרוּ מִלְחָמ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נֲנוּ לְשׁוֹנָם כְּמוֹ־נָחָשׁ חֲמַת עַכְשׁוּב תַּחַת שְׂפָתֵימוֹ סֶל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רֵנִי יְהוָה מִידֵי רָשָׁע מֵאִישׁ חֲמָסִים תִּנְצְרֵנִי אֲשֶׁר חָשְׁבוּ לִדְחוֹת פְּעָמ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מְנוּ־גֵאִים פַּח לִי וַחֲבָלִים פָּרְשׂוּ רֶשֶׁת לְיַד־מַעְגָּל מֹקְשִׁים שָׁתוּ־לִי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לַיהוָה אֵלִי אָתָּה הַאֲזִינָה יְהוָה קוֹל תַּחֲנוּנָ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ֹוִה אֲדֹנָי עֹז יְשׁוּעָתִי סַכֹּתָה לְרֹאשִׁי בְּיוֹם נָשֶׁק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ֵּן יְהוָה מַאֲוַיֵּי רָשָׁע זְמָמוֹ אַל־תָּפֵק יָרוּמוּ סֶ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אשׁ מְסִבָּי עֲמַל שְׂפָתֵימוֹ יְכַסּוּמ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מִיטוּ עֲלֵיהֶם גֶּחָלִים בָּאֵשׁ יַפִּלֵם בְּמַהֲמֹרוֹת בַּל־יָקוּמ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לָשׁוֹן בַּל־יִכּוֹן בָּאָרֶץ אִישׁ־חָמָס רָע יְצוּדֶנּוּ לְמַדְחֵפ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ָ כִּי־יַעֲשֶׂה יְהוָה דִּין עָנִי מִשְׁפַּט אֶבְיֹנ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צַדִּיקִים יוֹדוּ לִשְׁמֶךָ יֵשְׁבוּ יְשָׁרִים אֶת־פָּנֶיךָ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1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יְהוָה קְרָאתִיךָ חוּשָׁה לִּי הַאֲזִינָה קוֹלִי בְּקָרְאִי־לָ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כּוֹן תְּפִלָּתִי קְטֹרֶת לְפָנֶיךָ מַשְׂאַת כַּפַּי מִנְחַת־עָרֶ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תָה יְהוָה שָׁמְרָה לְפִי נִצְּרָה עַל־דַּל שְׂפָת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ט־לִבִּי לְדָבָר רָע לְהִתְעוֹלֵל עֲלִלוֹת בְּרֶשַׁע אֶת־אִישִׁים פֹּעֲלֵי־אָוֶן וּבַל־אֶלְחַם בְּמַנְעַמֵּי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הֶלְמֵנִי־צַדִּיק חֶסֶד וְיוֹכִיחֵנִי שֶׁמֶן רֹאשׁ אַל־יָנִי רֹאשִׁי כִּי־עוֹד וּתְפִלָּתִי בְּרָעוֹתֵיה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מְטוּ בִידֵי־סֶלַע שֹׁפְטֵיהֶם וְשָׁמְעוּ אֲמָרַי כִּי נָעֵמ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וֹ פֹלֵחַ וּבֹקֵעַ בָּאָרֶץ נִפְזְרוּ עֲצָמֵינוּ לְפִי שְׁאוֹ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לֶיךָ יְהוִה אֲדֹנָי עֵינָי בְּכָה חָסִיתִי אַל־תְּעַר נַפְשׁ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רֵנִי מִידֵי פַח יָקְשׁוּ לִי וּמֹקְשׁוֹת פֹּעֲלֵי אָוֶ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פְּלוּ בְמַכְמֹרָיו רְשָׁעִים יַחַד אָנֹכִי עַד־אֶעֱבוֹר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1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כִּיל לְדָוִד בִּהְיוֹתוֹ בַמְּעָרָה תְפִלּ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ִי אֶל־יְהוָה אֶזְעָק קוֹלִי אֶל־יְהוָה אֶתְחַנָּ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ְׁפֹּךְ לְפָנָיו שִׂיחִי צָרָתִי לְפָנָיו אַגִּי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ִתְעַטֵּף עָלַי רוּחִי וְאַתָּה יָדַעְתָּ נְתִיבָתִי בְּאֹרַח־זוּ אֲהַלֵּךְ טָמְנוּ פַח ל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ֵיט יָמִין וּרְאֵה וְאֵין־לִי מַכִּיר אָבַד מָנוֹס מִמֶּנִּי אֵין דּוֹרֵשׁ לְנַפְשׁ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עַקְתִּי אֵלֶיךָ יְהוָה אָמַרְתִּי אַתָּה מַחְסִי חֶלְקִי בְּאֶרֶץ הַחַיּ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קְשִׁיבָה אֶל־רִנָּתִי כִּי־דַלּוֹתִי מְאֹד הַצִּילֵנִי מֵרֹדְפַי כִּי אָמְצוּ מִמֶּנּ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צִיאָה מִמַּסְגֵּר נַפְשִׁי לְהוֹדוֹת אֶת־שְׁמֶךָ בִּי יַכְתִּרוּ צַדִּיקִים כִּי תִגְמֹל עָלָי ׃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Psaume 1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ְמוֹר לְדָוִד יְהוָה שְׁמַע תְּפִלָּתִי הַאֲזִינָה אֶל־תַּחֲנוּנַי בֶּאֱמֻנָתְךָ עֲנֵנִי בְּצִדְקָתֶ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ל־תָּבוֹא בְמִשְׁפָּט אֶת־עַבְדֶּךָ כִּי לֹא־יִצְדַּק לְפָנֶיךָ כָל־ח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רָדַף אוֹיֵב נַפְשִׁי דִּכָּא לָאָרֶץ חַיָּתִי הוֹשִׁיבַנִי בְמַחֲשַׁכִּים כְּמֵתֵי עוֹל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ְעַטֵּף עָלַי רוּחִי בְּתוֹכִי יִשְׁתּוֹמֵם לִבּ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ַרְתִּי יָמִים מִקֶּדֶם הָגִיתִי בְכָל־פָּעֳלֶךָ בְּמַעֲשֵׂה יָדֶיךָ אֲשׂוֹחֵחַ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ֵרַשְׂתִּי יָדַי אֵלֶיךָ נַפְשִׁי כְּאֶרֶץ־עֲיֵפָה לְךָ ס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ֵר עֲנֵנִי יְהוָה כָּלְתָה רוּחִי אַל־תַּסְתֵּר פָּנֶיךָ מִמֶּנִּי וְנִמְשַׁלְתִּי עִם־יֹרְדֵי בוֹ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ְׁמִיעֵנִי בַבֹּקֶר חַסְדֶּךָ כִּי־בְךָ בָטָחְתִּי הוֹדִיעֵנִי דֶּרֶךְ־זוּ אֵלֵךְ כִּי־אֵלֶיךָ נָשָׂאתִי נַפְשׁ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ִילֵנִי מֵאֹיְבַי יְהוָה אֵלֶיךָ כִסִּת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ְּדֵנִי לַעֲשׂוֹת רְצוֹנֶךָ כִּי־אַתָּה אֱלוֹהָי רוּחֲךָ טוֹבָה תַּנְחֵנִי בְּאֶרֶץ מִישׁוֹ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־שִׁמְךָ יְהוָה תְּחַיֵּנִי בְּצִדְקָתְךָ תוֹצִיא מִצָּרָה נַפְשׁ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חַסְדְּךָ תַּצְמִית אֹיְבָי וְהַאֲבַדְתָּ כָּל־צֹרֲרֵי נַפְשִׁי כִּי אֲנִי עַבְדֶּךָ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Psaume 1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וִד בָּרוּךְ יְהוָה צוּרִי הַמְלַמֵּד יָדַי לַקְרָב אֶצְבְּעוֹתַי לַמִּלְחָמ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סְדִּי וּמְצוּדָתִי מִשְׂגַּבִּי וּמְפַלְטִי לִי מָגִנִּי וּבוֹ חָסִיתִי הָרוֹדֵד עַמִּי תַחְתּ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מָה־אָדָם וַתֵּדָעֵהוּ בֶּן־אֱנוֹשׁ וַתְּחַשְּׁבֵה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לַהֶבֶל דָּמָה יָמָיו כְּצֵל עוֹבֵ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הַט־שָׁמֶיךָ וְתֵרֵד גַּע בֶּהָרִים וְיֶעֱשָׁנ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וֹק בָּרָק וּתְפִיצֵם שְׁלַח חִצֶּיךָ וּתְהֻמֵּ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לַח יָדֶיךָ מִמָּרוֹם פְּצֵנִי וְהַצִּילֵנִי מִמַּיִם רַבִּים מִיַּד בְּנֵי נֵכָ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פִּיהֶם דִּבֶּר־שָׁוְא וִימִינָם יְמִין שָׁקֶ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שִׁיר חָדָשׁ אָשִׁירָה לָּךְ בְּנֵבֶל עָשׂוֹר אֲזַמְּרָה־לָּךְ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וֹתֵן תְּשׁוּעָה לַמְּלָכִים הַפּוֹצֶה אֶת־דָּוִד עַבְדּוֹ מֵחֶרֶב רָע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צֵנִי וְהַצִּילֵנִי מִיַּד בְּנֵי־נֵכָר אֲשֶׁר פִּיהֶם דִּבֶּר־שָׁוְא וִימִינָם יְמִין שָׁקֶ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בָּנֵינוּ כִּנְטִעִים מְגֻדָּלִים בִּנְעוּרֵיהֶם בְּנוֹתֵינוּ כְזָוִיֹּת מְחֻטָּבוֹת תַּבְנִית הֵיכָ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זָוֵינוּ מְלֵאִים מְפִיקִים מִזַּן אֶל־זַן צֹאונֵנוּ מַאֲלִיפוֹת מְרֻבָּבוֹת בְּחוּצוֹתֵינ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ּוּפֵינוּ מְסֻבָּלִים אֵין־פֶּרֶץ וְאֵין יוֹצֵאת וְאֵין צְוָחָה בִּרְחֹבֹתֵי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ָעָם שֶׁכָּכָה לּוֹ אַשְׁרֵי הָעָם שֶׁיֲהוָה אֱלֹהָיו ׃</w:t>
      </w:r>
      <w:r>
        <w:rPr/>
        <w:tab/>
      </w:r>
      <w:r>
        <w:rPr/>
        <w:t>15</w:t>
      </w:r>
    </w:p>
    <w:p>
      <w:pPr>
        <w:pStyle w:val="Heading2"/>
        <w:ind w:left="0" w:right="0" w:hanging="0"/>
        <w:rPr/>
      </w:pPr>
      <w:r>
        <w:rPr/>
        <w:t>Psaume 1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לָּה לְדָוִד אֲרוֹמִמְךָ אֱלוֹהַי הַמֶּלֶךְ וַאֲבָרֲכָה שִׁמְךָ לְעוֹלָם וָעֶ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יוֹם אֲבָרֲכֶךָּ וַאֲהַלְלָה שִׁמְךָ לְעוֹלָם וָעֶ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וֹל יְהוָה וּמְהֻלָּל מְאֹד וְלִגְדֻלָּתוֹ אֵין חֵקֶ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ר לְדוֹר יְשַׁבַּח מַעֲשֶׂיךָ וּגְבוּרֹתֶיךָ יַגִּיד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דַר כְּבוֹד הוֹדֶךָ וְדִבְרֵי נִפְלְאוֹתֶיךָ אָשִׂיח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ֶעֱזוּז נוֹרְאֹתֶיךָ יֹאמֵרוּ וּגְדוּלֹּתֶיךָ אֲסַפְּרֶנ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ֵכֶר רַב־טוּבְךָ יַבִּיעוּ וְצִדְקָתְךָ יְרַנֵּנ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נּוּן וְרַחוּם יְהוָה אֶרֶךְ אַפַּיִם וּגְדָל־חָסֶ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יְהוָה לַכֹּל וְרַחֲמָיו עַל־כָּל־מַעֲשָׂיו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וּךָ יְהוָה כָּל־מַעֲשֶׂיךָ וַחֲסִידֶיךָ יְבָרֲכוּכ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בוֹד מַלְכוּתְךָ יֹאמֵרוּ וּגְבוּרָתְךָ יְדַבֵּר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וֹדִיעַ לִבְנֵי הָאָדָם גְּבוּרֹתָיו וּכְבוֹד הֲדַר מַלְכוּת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כוּתְךָ מַלְכוּת כָּל־עֹלָמִים וּמֶמְשֶׁלְתְּךָ בְּכָל־דּוֹר וָדוֹ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ֹמֵךְ יְהוָה לְכָל־הַנֹּפְלִים וְזוֹקֵף לְכָל־הַכְּפוּפ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ֵי־כֹל אֵלֶיךָ יְשַׂבֵּרוּ וְאַתָּה נוֹתֵן־לָהֶם אֶת־אָכְלָם בְּעִתּ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וֹתֵחַ אֶת־יָדֶךָ וּמַשְׂבִּיעַ לְכָל־חַי רָצוֹ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יְהוָה בְּכָל־דְּרָכָיו וְחָסִיד בְּכָל־מַעֲשָׂיו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וֹב יְהוָה לְכָל־קֹרְאָיו לְכֹל אֲשֶׁר יִקְרָאֻהוּ בֶאֱמֶ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צוֹן־יְרֵאָיו יַעֲשֶׂה וְאֶת־שַׁוְעָתָם יִשְׁמַע וְיוֹשִׁיעֵ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ֹמֵר יְהוָה אֶת־כָּל־אֹהֲבָיו וְאֵת כָּל־הָרְשָׁעִים יַשְׁמִיד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לַּת יְהוָה יְדַבֶּר־פִּי וִיבָרֵךְ כָּל־בָּשָׂר שֵׁם קָדְשׁוֹ לְעוֹלָם וָעֶד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Psaume 1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־יָהּ הַלְלִי נַפְשִׁי אֶת־יְהו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הַלְלָה יְהוָה בְּחַיָּי אֲזַמְּרָה לֵאלֹהַי בְּעוֹד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בְטְחוּ בִנְדִיבִים בְּבֶן־אָדָם שֶׁאֵין לוֹ תְשׁוּע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ֵצֵא רוּחוֹ יָשֻׁב לְאַדְמָתוֹ בַּיּוֹם הַהוּא אָבְדוּ עֶשְׁתֹּנֹתָ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שֶׁאֵל יַעֲקֹב בְּעֶזְרוֹ שִׂבְרוֹ עַל־יְהוָה אֱלֹה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ֶה שָׁמַיִם וָאָרֶץ אֶת־הַיָּם וְאֶת־כָּל־אֲשֶׁר־בָּם הַשֹּׁמֵר אֱמֶת לְעוֹל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ֶה מִשְׁפָּט לָעֲשׁוּקִים נֹתֵן לֶחֶם לָרְעֵבִים יְהוָה מַתִּיר אֲסוּר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פֹּקֵחַ עִוְרִים יְהוָה זֹקֵף כְּפוּפִים יְהוָה אֹהֵב צַדִּיק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שֹׁמֵר אֶת־גֵּרִים יָתוֹם וְאַלְמָנָה יְעוֹדֵד וְדֶרֶךְ רְשָׁעִים יְעַוֵּ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מְלֹךְ יְהוָה לְעוֹלָם אֱלֹהַיִךְ צִיּוֹן לְדֹר וָדֹר הַלְלוּ־יָהּ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Psaume 1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כִּי־טוֹב זַמְּרָה אֱלֹהֵינוּ כִּי־נָעִים נָאוָה תְהִלּ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וֹנֵה יְרוּשָׁלַםִ יְהוָה נִדְחֵי יִשְׂרָאֵל יְכַנֵּס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ֹפֵא לִשְׁבוּרֵי לֵב וּמְחַבֵּשׁ לְעַצְּבוֹת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נֶה מִסְפָּר לַכּוֹכָבִים לְכֻלָּם שֵׁמוֹת יִקְרָ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וֹל אֲדוֹנֵינוּ וְרַב־כֹּחַ לִתְבוּנָתוֹ אֵין מִסְפָּ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עוֹדֵד עֲנָוִים יְהוָה מַשְׁפִּיל רְשָׁעִים עֲדֵי־אָרֶץ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ֱנוּ לַיהוָה בְּתוֹדָה זַמְּרוּ לֵאלֹהֵינוּ בְכִנּוֹ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כַסֶּה שָׁמַיִם בְּעָבִים הַמֵּכִין לָאָרֶץ מָטָר הַמַּצְמִיחַ הָרִים חָצִי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תֵן לִבְהֵמָה לַחְמָהּ לִבְנֵי עֹרֵב אֲשֶׁר יִקְרָא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בִגְבוּרַת הַסּוּס יֶחְפָּץ לֹא־בְשׁוֹקֵי הָאִישׁ יִרְצֶ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ֹצֶה יְהוָה אֶת־יְרֵאָיו אֶת־הַמְיַחֲלִים לְחַסְדּ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בְּחִי יְרוּשָׁלַםִ אֶת־יְהוָה הַלְלִי אֱלֹהַיִךְ צִיּוֹ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ִזַּק בְּרִיחֵי שְׁעָרָיִךְ בֵּרַךְ בָּנַיִךְ בְּקִרְבֵּ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ָׂם־גְּבוּלֵךְ שָׁלוֹם חֵלֶב חִטִּים יַשְׂבִּיעֵ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ֹלֵחַ אִמְרָתוֹ אָרֶץ עַד־מְהֵרָה יָרוּץ דְּבָר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ֹתֵן שֶׁלֶג כַּצָּמֶר כְּפוֹר כָּאֵפֶר יְפַזֵּ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ְׁלִיךְ קַרְחוֹ כְפִתִּים לִפְנֵי קָרָתוֹ מִי יַעֲמֹד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לַח דְּבָרוֹ וְיַמְסֵם יַשֵּׁב רוּחוֹ יִזְּלוּ־מָיִ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גִּיד דְּבָרוֹ לְיַעֲקֹב חֻקָּיו וּמִשְׁפָּטָיו לְיִשְׂרָאֵ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עָשָׂה כֵן לְכָל־גּוֹי וּמִשְׁפָּטִים בַּל־יְדָעוּם הַלְלוּ־יָהּ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Psaume 1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הַלְלוּ אֶת־יְהוָה מִן־הַשָּׁמַיִם הַלְלוּהוּ בַּמְּרוֹמ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כָל־מַלְאָכָיו הַלְלוּהוּ כָּל־צְבָא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שֶׁמֶשׁ וְיָרֵחַ הַלְלוּהוּ כָּל־כּוֹכְבֵי אוֹ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שְׁמֵי הַשָּׁמָיִם וְהַמַּיִם אֲשֶׁר מֵעַל הַשָּׁמָיִ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ַלְלוּ אֶת־שֵׁם יְהוָה כִּי הוּא צִוָּה וְנִבְרָא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ִידֵם לָעַד לְעוֹלָם חָק־נָתַן וְלֹא יַעֲבוֹ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אֶת־יְהוָה מִן־הָאָרֶץ תַּנִּינִים וְכָל־תְּהֹמוֹ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שׁ וּבָרָד שֶׁלֶג וְקִיטוֹר רוּחַ סְעָרָה עֹשָׂה דְבָר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הָרִים וְכָל־גְּבָעוֹת עֵץ פְּרִי וְכָל־אֲרָז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ַיָּה וְכָל־בְּהֵמָה רֶמֶשׂ וְצִפּוֹר כָּנָף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כֵי־אֶרֶץ וְכָל־לְאֻמִּים שָׂרִים וְכָל־שֹׁפְטֵי אָרֶץ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וּרִים וְגַם־בְּתוּלוֹת זְקֵנִים עִם־נְעָר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ַלְלוּ אֶת־שֵׁם יְהוָה כִּי־נִשְׂגָּב שְׁמוֹ לְבַדּוֹ הוֹדוֹ עַל־אֶרֶץ וְשָׁמָיִ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רֶם קֶרֶן לְעַמּוֹ תְּהִלָּה לְכָל־חֲסִידָיו לִבְנֵי יִשְׂרָאֵל עַם־קְרֹבוֹ הַלְלוּ־יָהּ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Psaume 1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שִׁירוּ לַיהוָה שִׁיר חָדָשׁ תְּהִלָּתוֹ בִּקְהַל חֲסִיד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ַח יִשְׂרָאֵל בְּעֹשָׂיו בְּנֵי־צִיּוֹן יָגִילוּ בְמַלְכּ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ַלְלוּ שְׁמוֹ בְמָחוֹל בְּתֹף וְכִנּוֹר יְזַמְּרוּ־ל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וֹצֶה יְהוָה בְּעַמּוֹ יְפָאֵר עֲנָוִים בִּישׁוּע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ְלְזוּ חֲסִידִים בְּכָבוֹד יְרַנְּנוּ עַל־מִשְׁכְּבוֹת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ֹמְמוֹת אֵל בִּגְרוֹנָם וְחֶרֶב פִּיפִיּוֹת בְּיָד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ֲשׂוֹת נְקָמָה בַּגּוֹיִם תּוֹכֵחֹת בַּל־אֻמּ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ֶאְסֹר מַלְכֵיהֶם בְּזִקִּים וְנִכְבְּדֵיהֶם בְּכַבְלֵי בַרְזֶ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ֲשׂוֹת בָּהֶם מִשְׁפָּט כָּתוּב הָדָר הוּא לְכָל־חֲסִידָיו הַלְלוּ־יָהּ ׃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Psaume 1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 יָהּ הַלְלוּ־אֵל בְּקָדְשׁוֹ הַלְלוּהוּ בִּרְקִיעַ עֻז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בִגְבוּרֹתָיו הַלְלוּהוּ כְּרֹב גֻּדְל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בְּתֵקַע שׁוֹפָר הַלְלוּהוּ בְּנֵבֶל וְכִנּוֹ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בְתֹף וּמָחוֹל הַלְלוּהוּ בְּמִנִּים וְעוּגָ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לוּהוּ בְצִלְצְלֵי־שָׁמַע הַלְלוּהוּ בְּצִלְצְלֵי תְרוּע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 הַנְּשָׁמָה תְּהַלֵּל יָהּ הַלְלוּ־יָהּ ׃</w:t>
      </w:r>
      <w:r>
        <w:rPr/>
        <w:tab/>
      </w:r>
      <w:r>
        <w:rPr/>
        <w:t>6</w:t>
      </w:r>
    </w:p>
    <w:p>
      <w:pPr>
        <w:pStyle w:val="Heading1"/>
        <w:ind w:left="0" w:right="0" w:hanging="0"/>
        <w:rPr/>
      </w:pPr>
      <w:r>
        <w:rPr/>
        <w:t>Job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הָיָה בְאֶרֶץ־עוּץ אִיּוֹב שְׁמוֹ וְהָיָה הָאִישׁ הַהוּא תָּם וְיָשָׁר וִירֵא אֱלֹהִים וְסָר מֵרָע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לְדוּ לוֹ שִׁבְעָה בָנִים וְשָׁלוֹשׁ בָּנוֹ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מִקְנֵהוּ</w:t>
      </w:r>
      <w:r>
        <w:rPr>
          <w:rtl w:val="true"/>
        </w:rPr>
        <w:t xml:space="preserve"> </w:t>
      </w:r>
      <w:r>
        <w:rPr>
          <w:rtl w:val="true"/>
        </w:rPr>
        <w:t>שִׁבְעַת</w:t>
      </w:r>
      <w:r>
        <w:rPr>
          <w:rtl w:val="true"/>
        </w:rPr>
        <w:t xml:space="preserve"> </w:t>
      </w:r>
      <w:r>
        <w:rPr>
          <w:rtl w:val="true"/>
        </w:rPr>
        <w:t>אַלְפֵי־צֹאן</w:t>
      </w:r>
      <w:r>
        <w:rPr>
          <w:rtl w:val="true"/>
        </w:rPr>
        <w:t xml:space="preserve"> </w:t>
      </w:r>
      <w:r>
        <w:rPr>
          <w:rtl w:val="true"/>
        </w:rPr>
        <w:t>וּשְׁלֹשֶׁת</w:t>
      </w:r>
      <w:r>
        <w:rPr>
          <w:rtl w:val="true"/>
        </w:rPr>
        <w:t xml:space="preserve"> </w:t>
      </w:r>
      <w:r>
        <w:rPr>
          <w:rtl w:val="true"/>
        </w:rPr>
        <w:t>אַלְפֵי</w:t>
      </w:r>
      <w:r>
        <w:rPr>
          <w:rtl w:val="true"/>
        </w:rPr>
        <w:t xml:space="preserve"> </w:t>
      </w:r>
      <w:r>
        <w:rPr>
          <w:rtl w:val="true"/>
        </w:rPr>
        <w:t>גְמַלִּים</w:t>
      </w:r>
      <w:r>
        <w:rPr>
          <w:rtl w:val="true"/>
        </w:rPr>
        <w:t xml:space="preserve"> </w:t>
      </w:r>
      <w:r>
        <w:rPr>
          <w:rtl w:val="true"/>
        </w:rPr>
        <w:t>וַחֲמֵשׁ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צֶמֶד־בָּקָר</w:t>
      </w:r>
      <w:r>
        <w:rPr>
          <w:rtl w:val="true"/>
        </w:rPr>
        <w:t xml:space="preserve"> </w:t>
      </w:r>
      <w:r>
        <w:rPr>
          <w:rtl w:val="true"/>
        </w:rPr>
        <w:t>וַחֲמֵשׁ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אֲתוֹנוֹת</w:t>
      </w:r>
      <w:r>
        <w:rPr>
          <w:rtl w:val="true"/>
        </w:rPr>
        <w:t xml:space="preserve"> </w:t>
      </w:r>
      <w:r>
        <w:rPr>
          <w:rtl w:val="true"/>
        </w:rPr>
        <w:t>וַעֲבֻדָּה</w:t>
      </w:r>
      <w:r>
        <w:rPr>
          <w:rtl w:val="true"/>
        </w:rPr>
        <w:t xml:space="preserve"> </w:t>
      </w:r>
      <w:r>
        <w:rPr>
          <w:rtl w:val="true"/>
        </w:rPr>
        <w:t>רַבָּה</w:t>
      </w:r>
      <w:r>
        <w:rPr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הָאִישׁ</w:t>
      </w:r>
      <w:r>
        <w:rPr>
          <w:rtl w:val="true"/>
        </w:rPr>
        <w:t xml:space="preserve"> </w:t>
      </w:r>
      <w:r>
        <w:rPr>
          <w:rtl w:val="true"/>
        </w:rPr>
        <w:t>הַהוּא</w:t>
      </w:r>
      <w:r>
        <w:rPr>
          <w:rtl w:val="true"/>
        </w:rPr>
        <w:t xml:space="preserve"> </w:t>
      </w:r>
      <w:r>
        <w:rPr>
          <w:rtl w:val="true"/>
        </w:rPr>
        <w:t>גָּדוֹל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מִכָּל־בְּנֵי־קֶד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לְכוּ בָנָיו וְעָשׂוּ מִשְׁתֶּה בֵּית אִישׁ יוֹמוֹ וְשָׁלְחוּ וְקָרְאוּ לִשְׁלֹשֶׁת אַחְיֹתֵיהֶם לֶאֱכֹל וְלִשְׁתּוֹת עִמָּ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הִקִּיפוּ</w:t>
      </w:r>
      <w:r>
        <w:rPr>
          <w:rtl w:val="true"/>
        </w:rPr>
        <w:t xml:space="preserve"> </w:t>
      </w:r>
      <w:r>
        <w:rPr>
          <w:rtl w:val="true"/>
        </w:rPr>
        <w:t>יְמֵי</w:t>
      </w:r>
      <w:r>
        <w:rPr>
          <w:rtl w:val="true"/>
        </w:rPr>
        <w:t xml:space="preserve"> </w:t>
      </w:r>
      <w:r>
        <w:rPr>
          <w:rtl w:val="true"/>
        </w:rPr>
        <w:t>הַמִּשְׁתֶּה</w:t>
      </w:r>
      <w:r>
        <w:rPr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אִיּוֹב</w:t>
      </w:r>
      <w:r>
        <w:rPr>
          <w:rtl w:val="true"/>
        </w:rPr>
        <w:t xml:space="preserve"> </w:t>
      </w:r>
      <w:r>
        <w:rPr>
          <w:rtl w:val="true"/>
        </w:rPr>
        <w:t>וַיְקַדְּשֵׁם</w:t>
      </w:r>
      <w:r>
        <w:rPr>
          <w:rtl w:val="true"/>
        </w:rPr>
        <w:t xml:space="preserve"> </w:t>
      </w:r>
      <w:r>
        <w:rPr>
          <w:rtl w:val="true"/>
        </w:rPr>
        <w:t>וְהִשְׁכִּים</w:t>
      </w:r>
      <w:r>
        <w:rPr>
          <w:rtl w:val="true"/>
        </w:rPr>
        <w:t xml:space="preserve"> </w:t>
      </w:r>
      <w:r>
        <w:rPr>
          <w:rtl w:val="true"/>
        </w:rPr>
        <w:t>בַּבֹּקֶר</w:t>
      </w:r>
      <w:r>
        <w:rPr>
          <w:rtl w:val="true"/>
        </w:rPr>
        <w:t xml:space="preserve"> </w:t>
      </w:r>
      <w:r>
        <w:rPr>
          <w:rtl w:val="true"/>
        </w:rPr>
        <w:t>וְהֶעֱלָה</w:t>
      </w:r>
      <w:r>
        <w:rPr>
          <w:rtl w:val="true"/>
        </w:rPr>
        <w:t xml:space="preserve"> </w:t>
      </w:r>
      <w:r>
        <w:rPr>
          <w:rtl w:val="true"/>
        </w:rPr>
        <w:t>עֹלוֹת</w:t>
      </w:r>
      <w:r>
        <w:rPr>
          <w:rtl w:val="true"/>
        </w:rPr>
        <w:t xml:space="preserve"> </w:t>
      </w:r>
      <w:r>
        <w:rPr>
          <w:rtl w:val="true"/>
        </w:rPr>
        <w:t>מִסְפַּר</w:t>
      </w:r>
      <w:r>
        <w:rPr>
          <w:rtl w:val="true"/>
        </w:rPr>
        <w:t xml:space="preserve"> </w:t>
      </w:r>
      <w:r>
        <w:rPr>
          <w:rtl w:val="true"/>
        </w:rPr>
        <w:t>כֻּלָּ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אִיּוֹב</w:t>
      </w:r>
      <w:r>
        <w:rPr>
          <w:rtl w:val="true"/>
        </w:rPr>
        <w:t xml:space="preserve"> </w:t>
      </w:r>
      <w:r>
        <w:rPr>
          <w:rtl w:val="true"/>
        </w:rPr>
        <w:t>אוּלַי</w:t>
      </w:r>
      <w:r>
        <w:rPr>
          <w:rtl w:val="true"/>
        </w:rPr>
        <w:t xml:space="preserve"> </w:t>
      </w:r>
      <w:r>
        <w:rPr>
          <w:rtl w:val="true"/>
        </w:rPr>
        <w:t>חָטְאוּ</w:t>
      </w:r>
      <w:r>
        <w:rPr>
          <w:rtl w:val="true"/>
        </w:rPr>
        <w:t xml:space="preserve"> </w:t>
      </w:r>
      <w:r>
        <w:rPr>
          <w:rtl w:val="true"/>
        </w:rPr>
        <w:t>בָנַי</w:t>
      </w:r>
      <w:r>
        <w:rPr>
          <w:rtl w:val="true"/>
        </w:rPr>
        <w:t xml:space="preserve"> </w:t>
      </w:r>
      <w:r>
        <w:rPr>
          <w:rtl w:val="true"/>
        </w:rPr>
        <w:t>וּבֵרֲכוּ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בִּלְבָבָם כָּכָה יַעֲשֶׂה אִיּוֹב כָּל־הַיָּמִי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הַיּוֹם וַיָּבֹאוּ בְּנֵי הָאֱלֹהִים לְהִתְיַצֵּב עַל־יְהוָה וַיָּבוֹא גַם־הַשָּׂטָן בְּתוֹכ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הַשָּׂטָן מֵאַיִן תָּבֹא וַיַּעַן הַשָּׂטָן אֶת־יְהוָה וַיֹּאמַר מִשּׁוּט בָּאָרֶץ וּמֵהִתְהַלֵּךְ בָּה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הַשָּׂטָן הֲשַׂמְתָּ לִבְּךָ עַל־עַבְדִּי אִיּוֹב כִּי אֵין כָּמֹהוּ בָּאָרֶץ אִישׁ תָּם וְיָשָׁר יְרֵא אֱלֹהִים וְסָר מֵרָע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הַשָּׂטָן אֶת־יְהוָה וַיֹּאמַר הַחִנָּם יָרֵא אִיּוֹב אֱלֹה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ַתְּ שַׂכְתָּ בַעֲדוֹ וּבְעַד־בֵּיתוֹ וּבְעַד כָּל־אֲשֶׁר־לוֹ מִסָּבִיב מַעֲשֵׂה יָדָיו בֵּרַכְתָּ וּמִקְנֵהוּ פָּרַץ בָּאָרֶץ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שְׁלַח־נָא יָדְךָ וְגַע בְּכָל־אֲשֶׁר־לוֹ אִם־לֹא עַל־פָּנֶיךָ יְבָרֲכֶךּ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הַשָּׂטָן הִנֵּה כָל־אֲשֶׁר־לוֹ בְּיָדֶךָ רַק אֵלָיו אַל־תִּשְׁלַח יָדֶךָ וַיֵּצֵא הַשָּׂטָן מֵעִם פְּנֵי יְהו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הַיּוֹם וּבָנָיו וּבְנֹתָיו אֹכְלִים וְשֹׁתִים יַיִן בְּבֵית אֲחִיהֶם הַבְּכוֹ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אָךְ בָּא אֶל־אִיּוֹב וַיֹּאמַר הַבָּקָר הָיוּ חֹרְשׁוֹת וְהָאֲתֹנוֹת רֹעוֹת עַל־יְדֵיהֶ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פֹּל שְׁבָא וַתִּקָּחֵם וְאֶת־הַנְּעָרִים הִכּוּ לְפִי־חָרֶב וָאִמָּלְטָה רַק־אֲנִי לְבַדִּי לְהַגִּיד לָךְ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ד זֶה מְדַבֵּר וְזֶה בָּא וַיֹּאמַר אֵשׁ אֱלֹהִים נָפְלָה מִן־הַשָּׁמַיִם וַתִּבְעַר בַּצֹּאן וּבַנְּעָרִים וַתֹּאכְלֵם וָאִמָּלְטָה רַק־אֲנִי לְבַדִּי לְהַגִּיד לָךְ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ד</w:t>
      </w:r>
      <w:r>
        <w:rPr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 xml:space="preserve"> </w:t>
      </w:r>
      <w:r>
        <w:rPr>
          <w:rtl w:val="true"/>
        </w:rPr>
        <w:t>מְדַבֵּר</w:t>
      </w:r>
      <w:r>
        <w:rPr>
          <w:rtl w:val="true"/>
        </w:rPr>
        <w:t xml:space="preserve"> </w:t>
      </w:r>
      <w:r>
        <w:rPr>
          <w:rtl w:val="true"/>
        </w:rPr>
        <w:t>וְזֶה</w:t>
      </w:r>
      <w:r>
        <w:rPr>
          <w:rtl w:val="true"/>
        </w:rPr>
        <w:t xml:space="preserve"> </w:t>
      </w:r>
      <w:r>
        <w:rPr>
          <w:rtl w:val="true"/>
        </w:rPr>
        <w:t>בָּא</w:t>
      </w:r>
      <w:r>
        <w:rPr>
          <w:rtl w:val="true"/>
        </w:rPr>
        <w:t xml:space="preserve"> </w:t>
      </w:r>
      <w:r>
        <w:rPr>
          <w:rtl w:val="true"/>
        </w:rPr>
        <w:t>וַיֹּאמַר</w:t>
      </w:r>
      <w:r>
        <w:rPr>
          <w:rtl w:val="true"/>
        </w:rPr>
        <w:t xml:space="preserve"> </w:t>
      </w:r>
      <w:r>
        <w:rPr>
          <w:rtl w:val="true"/>
        </w:rPr>
        <w:t>כַּשְׂדִּים</w:t>
      </w:r>
      <w:r>
        <w:rPr>
          <w:rtl w:val="true"/>
        </w:rPr>
        <w:t xml:space="preserve"> </w:t>
      </w:r>
      <w:r>
        <w:rPr>
          <w:rtl w:val="true"/>
        </w:rPr>
        <w:t>שָׂמוּ</w:t>
      </w:r>
      <w:r>
        <w:rPr>
          <w:rtl w:val="true"/>
        </w:rPr>
        <w:t xml:space="preserve"> </w:t>
      </w:r>
      <w:r>
        <w:rPr>
          <w:rtl w:val="true"/>
        </w:rPr>
        <w:t>שְׁלֹשָׁה</w:t>
      </w:r>
      <w:r>
        <w:rPr>
          <w:rtl w:val="true"/>
        </w:rPr>
        <w:t xml:space="preserve"> </w:t>
      </w:r>
      <w:r>
        <w:rPr>
          <w:rtl w:val="true"/>
        </w:rPr>
        <w:t>רָאשִׁים</w:t>
      </w:r>
      <w:r>
        <w:rPr>
          <w:rtl w:val="true"/>
        </w:rPr>
        <w:t xml:space="preserve"> </w:t>
      </w:r>
      <w:r>
        <w:rPr>
          <w:rtl w:val="true"/>
        </w:rPr>
        <w:t>וַיִּפְשְׁטוּ</w:t>
      </w:r>
      <w:r>
        <w:rPr>
          <w:rtl w:val="true"/>
        </w:rPr>
        <w:t xml:space="preserve"> </w:t>
      </w:r>
      <w:r>
        <w:rPr>
          <w:rtl w:val="true"/>
        </w:rPr>
        <w:t>עַל־הַגְּמַלִּים</w:t>
      </w:r>
      <w:r>
        <w:rPr>
          <w:rtl w:val="true"/>
        </w:rPr>
        <w:t xml:space="preserve"> </w:t>
      </w:r>
      <w:r>
        <w:rPr>
          <w:rtl w:val="true"/>
        </w:rPr>
        <w:t>וַיִּקָּחוּם</w:t>
      </w:r>
      <w:r>
        <w:rPr>
          <w:rtl w:val="true"/>
        </w:rPr>
        <w:t xml:space="preserve"> </w:t>
      </w:r>
      <w:r>
        <w:rPr>
          <w:rtl w:val="true"/>
        </w:rPr>
        <w:t>וְאֶת־הַנְּעָרִים</w:t>
      </w:r>
      <w:r>
        <w:rPr>
          <w:rtl w:val="true"/>
        </w:rPr>
        <w:t xml:space="preserve"> </w:t>
      </w:r>
      <w:r>
        <w:rPr>
          <w:rtl w:val="true"/>
        </w:rPr>
        <w:t>הִכּוּ</w:t>
      </w:r>
      <w:r>
        <w:rPr>
          <w:rtl w:val="true"/>
        </w:rPr>
        <w:t xml:space="preserve"> </w:t>
      </w:r>
      <w:r>
        <w:rPr>
          <w:rtl w:val="true"/>
        </w:rPr>
        <w:t>לְפִי־חָרֶב</w:t>
      </w:r>
      <w:r>
        <w:rPr>
          <w:rtl w:val="true"/>
        </w:rPr>
        <w:t xml:space="preserve"> </w:t>
      </w:r>
      <w:r>
        <w:rPr>
          <w:rtl w:val="true"/>
        </w:rPr>
        <w:t>וָאִמָּלְטָה</w:t>
      </w:r>
      <w:r>
        <w:rPr>
          <w:rtl w:val="true"/>
        </w:rPr>
        <w:t xml:space="preserve"> </w:t>
      </w:r>
      <w:r>
        <w:rPr>
          <w:rtl w:val="true"/>
        </w:rPr>
        <w:t>רַק־אֲנִי</w:t>
      </w:r>
      <w:r>
        <w:rPr>
          <w:rtl w:val="true"/>
        </w:rPr>
        <w:t xml:space="preserve"> </w:t>
      </w:r>
      <w:r>
        <w:rPr>
          <w:rtl w:val="true"/>
        </w:rPr>
        <w:t>לְבַדִּי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לְהַגִּיד לָ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זֶה מְדַבֵּר וְזֶה בָּא וַיֹּאמַר בָּנֶיךָ וּבְנוֹתֶיךָ אֹכְלִים וְשֹׁתִים יַיִן בְּבֵית אֲחִיהֶם הַבְּכוֹ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רוּחַ גְּדוֹלָה בָּאָה מֵעֵבֶר הַמִּדְבָּר וַיִּגַּע בְּאַרְבַּע פִּנּוֹת הַבַּיִת וַיִּפֹּל עַל־הַנְּעָרִים וַיָּמוּתוּ וָאִמָּלְטָה רַק־אֲנִי לְבַדִּי לְהַגִּיד לָ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אִיּוֹב וַיִּקְרַע אֶת־מְעִלוֹ וַיָּגָז אֶת־רֹאשׁוֹ וַיִּפֹּל אַרְצָה וַיִּשְׁתָּח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עָרֹם יָצָתִי מִבֶּטֶן אִמִּי וְעָרֹם אָשׁוּב שָׁמָה יְהוָה נָתַן וַיהוָה לָקָח יְהִי שֵׁם יְהוָה מְבֹרָךְ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זֹאת לֹא־חָטָא אִיּוֹב וְלֹא־נָתַן תִּפְלָה לֵאלֹהִים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Job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הַיּוֹם וַיָּבֹאוּ בְּנֵי הָאֱלֹהִים לְהִתְיַצֵּב עַל־יְהוָה וַיָּבוֹא גַם־הַשָּׂטָן בְּתֹכָם לְהִתְיַצֵּב עַל־יְהו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הַשָּׂטָן אֵי מִזֶּה תָּבֹא וַיַּעַן הַשָּׂטָן אֶת־יְהוָה וַיֹּאמַר מִשֻּׁט בָּאָרֶץ וּמֵהִתְהַלֵּךְ בָּה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הַשָּׂטָן הֲשַׂמְתָּ לִבְּךָ אֶל־עַבְדִּי אִיּוֹב כִּי אֵין כָּמֹהוּ בָּאָרֶץ אִישׁ תָּם וְיָשָׁר יְרֵא אֱלֹהִים וְסָר מֵרָע וְעֹדֶנּוּ מַחֲזִיק בְּתֻמָּתוֹ וַתְּסִיתֵנִי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וֹ לְבַלְּעוֹ חִנּ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הַשָּׂטָן אֶת־יְהוָה וַיֹּאמַר עוֹר בְּעַד־עוֹר וְכֹל אֲשֶׁר לָאִישׁ יִתֵּן בְּעַד נַפְשׁ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ּלָם שְׁלַח־נָא יָדְךָ וְגַע אֶל־עַצְמוֹ וְאֶל־בְּשָׂרוֹ אִם־לֹא אֶל־פָּנֶיךָ יְבָרֲכֶךּ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הַשָּׂטָן הִנּוֹ בְיָדֶךָ אַךְ אֶת־נַפְשׁוֹ שְׁמֹ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הַשָּׂטָן מֵאֵת פְּנֵי יְהוָה וַיַּךְ אֶת־אִיּוֹב בִּשְׁחִין רָע מִכַּף רַגְלוֹ עַד קָדְקֳד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־לוֹ חֶרֶשׂ לְהִתְגָּרֵד בּוֹ וְהוּא יֹשֵׁב בְּתוֹךְ־הָאֵפֶ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לוֹ אִשְׁתּוֹ עֹדְךָ מַחֲזִיק בְּתֻמָּתֶךָ בָּרֵךְ אֱלֹהִים וָמֻ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ֵלֶיהָ כְּדַבֵּר אַחַת הַנְּבָלוֹת תְּדַבֵּרִי גַּם אֶת־הַטּוֹב נְקַבֵּל מֵאֵת הָאֱלֹהִים וְאֶת־הָרָע לֹא נְקַבֵּל בְּכָל־זֹאת לֹא־חָטָא אִיּוֹב בִּשְׂפָתָיו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ְעוּ</w:t>
      </w:r>
      <w:r>
        <w:rPr>
          <w:rtl w:val="true"/>
        </w:rPr>
        <w:t xml:space="preserve"> </w:t>
      </w:r>
      <w:r>
        <w:rPr>
          <w:rtl w:val="true"/>
        </w:rPr>
        <w:t>שְׁלֹשֶׁת</w:t>
      </w:r>
      <w:r>
        <w:rPr>
          <w:rtl w:val="true"/>
        </w:rPr>
        <w:t xml:space="preserve"> </w:t>
      </w:r>
      <w:r>
        <w:rPr>
          <w:rtl w:val="true"/>
        </w:rPr>
        <w:t>רֵעֵי</w:t>
      </w:r>
      <w:r>
        <w:rPr>
          <w:rtl w:val="true"/>
        </w:rPr>
        <w:t xml:space="preserve"> </w:t>
      </w:r>
      <w:r>
        <w:rPr>
          <w:rtl w:val="true"/>
        </w:rPr>
        <w:t>אִיּוֹב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כָּל־הָרָעָה</w:t>
      </w:r>
      <w:r>
        <w:rPr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 xml:space="preserve"> </w:t>
      </w:r>
      <w:r>
        <w:rPr>
          <w:rtl w:val="true"/>
        </w:rPr>
        <w:t>הַבָּאָה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מִמְּקֹמוֹ</w:t>
      </w:r>
      <w:r>
        <w:rPr>
          <w:rtl w:val="true"/>
        </w:rPr>
        <w:t xml:space="preserve"> </w:t>
      </w:r>
      <w:r>
        <w:rPr>
          <w:rtl w:val="true"/>
        </w:rPr>
        <w:t>אֱלִיפַז</w:t>
      </w:r>
      <w:r>
        <w:rPr>
          <w:rtl w:val="true"/>
        </w:rPr>
        <w:t xml:space="preserve"> </w:t>
      </w:r>
      <w:r>
        <w:rPr>
          <w:rtl w:val="true"/>
        </w:rPr>
        <w:t>הַתֵּימָנִי</w:t>
      </w:r>
      <w:r>
        <w:rPr>
          <w:rtl w:val="true"/>
        </w:rPr>
        <w:t xml:space="preserve"> </w:t>
      </w:r>
      <w:r>
        <w:rPr>
          <w:rtl w:val="true"/>
        </w:rPr>
        <w:t>וּבִלְדַּד</w:t>
      </w:r>
      <w:r>
        <w:rPr>
          <w:rtl w:val="true"/>
        </w:rPr>
        <w:t xml:space="preserve"> </w:t>
      </w:r>
      <w:r>
        <w:rPr>
          <w:rtl w:val="true"/>
        </w:rPr>
        <w:t>הַשּׁוּחִי</w:t>
      </w:r>
      <w:r>
        <w:rPr>
          <w:rtl w:val="true"/>
        </w:rPr>
        <w:t xml:space="preserve"> </w:t>
      </w:r>
      <w:r>
        <w:rPr>
          <w:rtl w:val="true"/>
        </w:rPr>
        <w:t>וְצוֹפַר</w:t>
      </w:r>
      <w:r>
        <w:rPr>
          <w:rtl w:val="true"/>
        </w:rPr>
        <w:t xml:space="preserve"> </w:t>
      </w:r>
      <w:r>
        <w:rPr>
          <w:rtl w:val="true"/>
        </w:rPr>
        <w:t>הַנַּעֲמָתִי</w:t>
      </w:r>
      <w:r>
        <w:rPr>
          <w:rtl w:val="true"/>
        </w:rPr>
        <w:t xml:space="preserve"> </w:t>
      </w:r>
      <w:r>
        <w:rPr>
          <w:rtl w:val="true"/>
        </w:rPr>
        <w:t>וַיִּוָּעֲדוּ</w:t>
      </w:r>
      <w:r>
        <w:rPr>
          <w:rtl w:val="true"/>
        </w:rPr>
        <w:t xml:space="preserve"> </w:t>
      </w:r>
      <w:r>
        <w:rPr>
          <w:rtl w:val="true"/>
        </w:rPr>
        <w:t>יַחְדָּו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לָבוֹא לָנוּד־לוֹ וּלְנַחֲמ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אוּ אֶת־עֵינֵיהֶם מֵרָחוֹק וְלֹא הִכִּירֻהוּ וַיִּשְׂאוּ קוֹלָם וַיִּבְכּוּ וַיִּקְרְעוּ אִישׁ מְעִלוֹ וַיִּזְרְקוּ עָפָר עַל־רָאשֵׁיהֶם הַשָּׁמָיְמ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 אִתּוֹ לָאָרֶץ שִׁבְעַת יָמִים וְשִׁבְעַת לֵילוֹת וְאֵין־דֹּבֵר אֵלָיו דָּבָר כִּי רָאוּ כִּי־גָדַל הַכְּאֵב מְאֹד ׃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Job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ֵי־כֵן פָּתַח אִיּוֹב אֶת־פִּיהוּ וַיְקַלֵּל אֶת־יוֹמוֹ ׃ פ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בַד יוֹם אִוָּלֶד בּוֹ וְהַלַּיְלָה אָמַר הֹרָה גָבֶ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ּוֹם הַהוּא יְהִי חֹשֶׁךְ אַל־יִדְרְשֵׁהוּ אֱלוֹהַּ מִמָּעַל וְאַל־תּוֹפַע עָלָיו נְהָר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גְאָלֻהוּ חֹשֶׁךְ וְצַלְמָוֶת תִּשְׁכָּן־עָלָיו עֲנָנָה יְבַעֲתֻהוּ כִּמְרִירֵי יוֹ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ַּיְלָה הַהוּא יִקָּחֵהוּ אֹפֶל אַל־יִחַדְּ בִּימֵי שָׁנָה בְּמִסְפַּר יְרָחִים אַל־יָבֹ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הַלַּיְלָה הַהוּא יְהִי גַלְמוּד אַל־תָּבֹא רְנָנָה ב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קְּבֻהוּ אֹרְרֵי־יוֹם הָעֲתִידִים עֹרֵר לִוְיָתָ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חְשְׁכוּ כּוֹכְבֵי נִשְׁפּוֹ יְקַו־לְאוֹר וָאַיִן וְאַל־יִרְאֶה בְּעַפְעַפֵּי־שָׁחַ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סָגַר דַּלְתֵי בִטְנִי וַיַּסְתֵּר עָמָל מֵעֵינָ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לֹּא מֵרֶחֶם אָמוּת מִבֶּטֶן יָצָאתִי וְאֶגְוָע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דּוּעַ קִדְּמוּנִי בִרְכָּיִם וּמַה־שָּׁדַיִם כִּי אִינָק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ַתָּה שָׁכַבְתִּי וְאֶשְׁקוֹט יָשַׁנְתִּי אָז יָנוּחַ ל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ם־מְלָכִים וְיֹעֲצֵי אָרֶץ הַבֹּנִים חֳרָבוֹת לָמ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 עִם־שָׂרִים זָהָב לָהֶם הַמְמַלְאִים בָּתֵּיהֶם כָּסֶף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 כְנֵפֶל טָמוּן לֹא אֶהְיֶה כְּעֹלְלִים לֹא־רָאוּ אוֹ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רְשָׁעִים חָדְלוּ רֹגֶז וְשָׁם יָנוּחוּ יְגִיעֵי כֹחַ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ַד אֲסִירִים שַׁאֲנָנוּ לֹא שָׁמְעוּ קוֹל נֹגֵשׂ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טֹן וְגָדוֹל שָׁם הוּא וְעֶבֶד חָפְשִׁי מֵאֲדֹנָיו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יִתֵּן לְעָמֵל אוֹר וְחַיִּים לְמָרֵי נָפֶשׁ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חַכִּים לַמָּוֶת וְאֵינֶנּוּ וַיַּחְפְּרֻהוּ מִמַּטְמוֹנִי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ְׂמֵחִים אֱלֵי־גִיל יָשִׂישׂוּ כִּי יִמְצְאוּ־קָבֶ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גֶבֶר אֲשֶׁר־דַּרְכּוֹ נִסְתָּרָה וַיָּסֶךְ אֱלוֹהַּ בַּעֲד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ִפְנֵי לַחְמִי אַנְחָתִי תָבֹא וַיִּתְּכוּ כַמַּיִם שַׁאֲגֹתָ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פַחַד פָּחַדְתִּי וַיֶּאֱתָיֵנִי וַאֲשֶׁר יָגֹרְתִּי יָבֹא לִי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שָׁלַוְתִּי וְלֹא שָׁקַטְתִּי וְלֹא־נָחְתִּי וַיָּבֹא רֹגֶז ׃ פ</w:t>
      </w:r>
      <w:r>
        <w:rPr/>
        <w:tab/>
      </w:r>
      <w:r>
        <w:rPr/>
        <w:t>26</w:t>
      </w:r>
    </w:p>
    <w:p>
      <w:pPr>
        <w:pStyle w:val="Heading2"/>
        <w:ind w:left="0" w:right="0" w:hanging="0"/>
        <w:rPr/>
      </w:pPr>
      <w:r>
        <w:rPr/>
        <w:t>Job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ֱלִיפַז הַתֵּימָנ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נִסָּה דָבָר אֵלֶיךָ תִּלְאֶה וַעְצֹר בְּמִלִּין מִי יוּכָ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יִסַּרְתָּ רַבִּים וְיָדַיִם רָפוֹת תְּחַזֵּק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וֹשֵׁל יְקִימוּן מִלֶּיךָ וּבִרְכַּיִם כֹּרְעוֹת תְּאַמֵּ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עַתָּה תָּבוֹא אֵלֶיךָ וַתֵּלֶא תִּגַּע עָדֶיךָ וַתִּבָּהֵ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יִרְאָתְךָ כִּסְלָתֶךָ תִּקְוָתְךָ וְתֹם דְּרָכֶי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ָר־נָא מִי הוּא נָקִי אָבָד וְאֵיפֹה יְשָׁרִים נִכְחָד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רָאִיתִי חֹרְשֵׁי אָוֶן וְזֹרְעֵי עָמָל יִקְצְרֻה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נִּשְׁמַת אֱלוֹהַ יֹאבֵדוּ וּמֵרוּחַ אַפּוֹ יִכְל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אֲגַת אַרְיֵה וְקוֹל שָׁחַל וְשִׁנֵּי כְפִירִים נִתָּע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ִשׁ אֹבֵד מִבְּלִי־טָרֶף וּבְנֵי לָבִיא יִתְפָּרָד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ַי דָּבָר יְגֻנָּב וַתִּקַּח אָזְנִי שֵׁמֶץ מֶנְה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ְׂעִפִּים מֵחֶזְיֹנוֹת לָיְלָה בִּנְפֹל תַּרְדֵּמָה עַל־אֲנָשׁ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חַד קְרָאַנִי וּרְעָדָה וְרֹב עַצְמוֹתַי הִפְחִיד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וּחַ עַל־פָּנַי יַחֲלֹף תְּסַמֵּר שַׂעֲרַת בְּשָׂר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ֲמֹד וְלֹא־אַכִּיר מַרְאֵהוּ תְּמוּנָה לְנֶגֶד עֵינָי דְּמָמָה וָקוֹל אֶשְׁמָע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ֱנוֹשׁ מֵאֱלוֹהַ יִצְדָּק אִם מֵעֹשֵׂהוּ יִטְהַר־גָּבֶ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בַּעֲבָדָיו לֹא יַאֲמִין וּבְמַלְאָכָיו יָשִׂים תָּהֳל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שֹׁכְנֵי בָתֵּי־חֹמֶר אֲשֶׁר־בֶּעָפָר יְסוֹדָם יְדַכְּאוּם לִפְנֵי־עָשׁ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ֹקֶר לָעֶרֶב יֻכַּתּוּ מִבְּלִי מֵשִׂים לָנֶצַח יֹאבֵד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נִסַּע יִתְרָם בָּם יָמוּתוּ וְלֹא בְחָכְמָה ׃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Job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ְרָא־נָא הֲיֵשׁ עוֹנֶךָּ וְאֶל־מִי מִקְּדֹשִׁים תִּפְנֶ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ֶאֱוִיל יַהֲרָג־כָּעַשׂ וּפֹתֶה תָּמִית קִנְא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־רָאִיתִי אֱוִיל מַשְׁרִישׁ וָאֶקּוֹב נָוֵהוּ פִתְאֹ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חֲקוּ בָנָיו מִיֶּשַׁע וְיִדַּכְּאוּ בַשַּׁעַר וְאֵין מַצִּי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קְצִירוֹ רָעֵב יֹאכֵל וְאֶל־מִצִּנִּים יִקָּחֵהוּ וְשָׁאַף צַמִּים חֵיל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יֵצֵא מֵעָפָר אָוֶן וּמֵאֲדָמָה לֹא־יִצְמַח עָמָ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דָם לְעָמָל יוּלָּד וּבְנֵי־רֶשֶׁף יַגְבִּיהוּ עוּף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ּלָם אֲנִי אֶדְרֹשׁ אֶל־אֵל וְאֶל־אֱלֹהִים אָשִׂים דִּבְרָת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ֶה גְדֹלוֹת וְאֵין חֵקֶר נִפְלָאוֹת עַד־אֵין מִסְפָּ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ֹתֵן מָטָר עַל־פְּנֵי־אָרֶץ וְשֹׁלֵחַ מַיִם עַל־פְּנֵי חוּצוֹ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שׂוּם שְׁפָלִים לְמָרוֹם וְקֹדְרִים שָׂגְבוּ יֶשַׁע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פֵר מַחְשְׁבוֹת עֲרוּמִים וְלֹא־תַעֲשֶׂינָה יְדֵיהֶם תּוּשִׁיּ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כֵד חֲכָמִים בְּעָרְמָם וַעֲצַת נִפְתָּלִים נִמְהָר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מָם יְפַגְּשׁוּ־חֹשֶׁךְ וְכַלַּיְלָה יְמַשְׁשׁוּ בַצָּהֳרָיִ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שַׁע מֵחֶרֶב מִפִּיהֶם וּמִיַּד חָזָק אֶבְיוֹ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הִי לַדַּל תִּקְוָה וְעֹלָתָה קָפְצָה פִּיה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אַשְׁרֵי אֱנוֹשׁ יוֹכִחֶנּוּ אֱלוֹהַּ וּמוּסַר שַׁדַּי אַל־תִּמְאָס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וּא יַכְאִיב וְיֶחְבָּשׁ יִמְחַץ וְיָדוֹ תִּרְפֶּינ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ֵׁשׁ צָרוֹת יַצִּילֶךָּ וּבְשֶׁבַע לֹא־יִגַּע בְּךָ רָע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ָעָב פָּדְךָ מִמָּוֶת וּבְמִלְחָמָה מִידֵי חָרֶב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ׁוֹט לָשׁוֹן תֵּחָבֵא וְלֹא־תִירָא מִשֹּׁד כִּי יָבוֹא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ֹד וּלְכָפָן תִּשְׂחָק וּמֵחַיַּת הָאָרֶץ אַל־תִּירָ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עִם־אַבְנֵי הַשָּׂדֶה בְרִיתֶךָ וְחַיַּת הַשָּׂדֶה הָשְׁלְמָה־לָךְ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דַעְתָּ כִּי־שָׁלוֹם אָהֳלֶךָ וּפָקַדְתָּ נָוְךָ וְלֹא תֶחֱטָא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דַעְתָּ כִּי־רַב זַרְעֶךָ וְצֶאֱצָאֶיךָ כְּעֵשֶׂב הָאָרֶץ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בוֹא בְכֶלַח אֱלֵי־קָבֶר כַּעֲלוֹת גָּדִישׁ בְּעִתּ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זֹאת חֲקַרְנוּהָ כֶּן־הִיא שְׁמָעֶנָּה וְאַתָּה דַע־לָךְ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Job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ּ שָׁקוֹל יִשָּׁקֵל כַּעְשִׂי וְהַיָּתִי בְּמֹאזְנַיִם יִשְׂאוּ־יָחַ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ַתָּה מֵחוֹל יַמִּים יִכְבָּד עַל־כֵּן דְּבָרַי לָע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חִצֵּי שַׁדַּי עִמָּדִי אֲשֶׁר חֲמָתָם שֹׁתָה רוּחִי בִּעוּתֵי אֱלוֹהַּ יַעַרְכוּ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ִנְהַק־פֶּרֶא עֲלֵי־דֶשֶׁא אִם יִגְעֶה־שּׁוֹר עַל־בְּלִיל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ֵאָכֵל תָּפֵל מִבְּלִי־מֶלַח אִם־יֶשׁ־טַעַם בְּרִיר חַלָּמוּ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ֲנָה לִנְגּוֹעַ נַפְשִׁי הֵמָּה כִּדְוֵי לַחְמ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ִתֵּן תָּבוֹא שֶׁאֱלָתִי וְתִקְוָתִי יִתֵּן אֱלוֹהּ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ֹאֵל אֱלוֹהַּ וִידַכְּאֵנִי יַתֵּר יָדוֹ וִיבַצְּעֵנ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תְהִי עוֹד נֶחָמָתִי וַאֲסַלְּדָה בְחִילָה לֹא יַחְמוֹל כִּי־לֹא כִחַדְתִּי אִמְרֵי קָדוֹשׁ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כֹּחִי כִי־אֲיַחֵל וּמַה־קִּצִּי כִּי־אַאֲרִיךְ נַפְשׁ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כֹּחַ אֲבָנִים כֹּחִי אִם־בְּשָׂרִי נָחוּ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ִם אֵין עֶזְרָתִי בִי וְתֻשִׁיָּה נִדְּחָה מִמֶּנּ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ָּס מֵרֵעֵהוּ חָסֶד וְיִרְאַת שַׁדַּי יַעֲזוֹב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י בָּגְדוּ כְמוֹ־נָחַל כַּאֲפִיק נְחָלִים יַעֲבֹר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קֹּדְרִים מִנִּי־קָרַח עָלֵימוֹ יִתְעַלֶּם־שָׁלֶג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ֵת יְזֹרְבוּ נִצְמָתוּ בְּחֻמּוֹ נִדְעֲכוּ מִמְּקוֹמ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לָּפְתוּ אָרְחוֹת דַּרְכָּם יַעֲלוּ בַתֹּהוּ וְיֹאבֵד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בִּיטוּ אָרְחוֹת תֵּמָא הֲלִיכֹת שְׁבָא קִוּוּ־לָמ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ֹשׁוּ כִּי־בָטָח בָּאוּ עָדֶיהָ וַיֶּחְפָּר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ַתָּה הֱיִיתֶם לֹא תִּרְאוּ חֲתַת וַתִּירָא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כִי־אָמַרְתִּי הָבוּ לִי וּמִכֹּחֲכֶם שִׁחֲדוּ בַעֲד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ְּטוּנִי מִיַּד־צָר וּמִיַּד עָרִיצִים תִּפְדּוּנ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רוּנִי וַאֲנִי אַחֲרִישׁ וּמַה־שָּׁגִיתִי הָבִינוּ ל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נִּמְרְצוּ אִמְרֵי־יֹשֶׁר וּמַה־יּוֹכִיחַ הוֹכֵחַ מִכֶּ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הוֹכַח מִלִּים תַּחְשֹׁבוּ וּלְרוּחַ אִמְרֵי נֹאָשׁ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עַל־יָתוֹם תַּפִּילוּ וְתִכְרוּ עַל־רֵיעֲכֶ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הוֹאִילוּ פְנוּ־בִי וְעַל־פְּנֵיכֶם אִם־אֲכַזֵּב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ֻבוּ־נָא אַל־תְּהִי עַוְלָה וְשֻׁבִי עוֹד צִדְקִי־בָה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ֵשׁ־בִּלְשׁוֹנִי עַוְלָה אִם־חִכִּי לֹא־יָבִין הַוּוֹת ׃</w:t>
      </w:r>
      <w:r>
        <w:rPr/>
        <w:tab/>
      </w:r>
      <w:r>
        <w:rPr/>
        <w:t>30</w:t>
      </w:r>
    </w:p>
    <w:p>
      <w:pPr>
        <w:pStyle w:val="Heading2"/>
        <w:ind w:left="0" w:right="0" w:hanging="0"/>
        <w:rPr/>
      </w:pPr>
      <w:r>
        <w:rPr/>
        <w:t>Job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צָבָא לֶאֱנוֹשׁ עֲלֵ־אָרֶץ וְכִימֵי שָׂכִיר יָמ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ֶבֶד יִשְׁאַף־צֵל וּכְשָׂכִיר יְקַוֶּה פָעֳל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הָנְחַלְתִּי לִי יַרְחֵי־שָׁוְא וְלֵילוֹת עָמָל מִנּוּ־ל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שָׁכַבְתִּי וְאָמַרְתִּי מָתַי אָקוּם וּמִדַּד־עָרֶב וְשָׂבַעְתִּי נְדֻדִים עֲדֵי־נָשֶׁף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בַשׁ בְּשָׂרִי רִמָּה וְגִישׁ עָפָר עוֹרִי רָגַע וַיִּמָּאֵס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מַי קַלּוּ מִנִּי־אָרֶג וַיִּכְלוּ בְּאֶפֶס תִּקְ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 כִּי־רוּחַ חַיָּי לֹא־תָשׁוּב עֵינִי לִרְאוֹת טוֹ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תְשׁוּרֵנִי עֵין רֹאִי עֵינֶיךָ בִּי וְאֵינֶנּ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ָה עָנָן וַיֵּלַךְ כֵּן יוֹרֵד שְׁאוֹל לֹא יַעֲל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ָשׁוּב עוֹד לְבֵיתוֹ וְלֹא־יַכִּירֶנּוּ עוֹד מְקֹמ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ֲנִי לֹא אֶחֱשָׂךְ פִּי אֲדַבְּרָה בְּצַר רוּחִי אָשִׂיחָה בְּמַר נַפְשׁ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ָם־אָנִי אִם־תַּנִּין כִּי־תָשִׂים עָלַי מִשְׁמ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ַרְתִּי תְּנַחֲמֵנִי עַרְשִׂי יִשָּׂא בְשִׂיחִי מִשְׁכָּב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ִתַּתַּנִי בַחֲלֹמוֹת וּמֵחֶזְיֹנוֹת תְּבַעֲתַנּ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בְחַר מַחֲנָק נַפְשִׁי מָוֶת מֵעַצְמוֹתָ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אַסְתִּי לֹא־לְעֹלָם אֶחְיֶה חֲדַל מִמֶּנִּי כִּי־הֶבֶל יָמ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אֱנוֹשׁ כִּי תְגַדְּלֶנּוּ וְכִי־תָשִׁית אֵלָיו לִבּ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פְקְדֶנּוּ לִבְקָרִים לִרְגָעִים תִּבְחָנֶנּ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ָה לֹא־תִשְׁעֶה מִמֶּנִּי לֹא־תַרְפֵּנִי עַד־בִּלְעִי רֻקּ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טָאתִי מָה אֶפְעַל לָךְ נֹצֵר הָאָדָם לָמָה שַׂמְתַּנִי לְמִפְגָּע לָךְ וָאֶהְיֶה עָלַי לְמַשָּׂ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ֶה לֹא־תִשָּׂא פִשְׁעִי וְתַעֲבִיר אֶת־עֲוֹנִי כִּי־עַתָּה לֶעָפָר אֶשְׁכָּב וְשִׁחֲרְתַּנִי וְאֵינֶנִּי ׃ פ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Job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בִּלְדַּד הַשּׁוּחִי וַי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ן תְּמַלֶּל־אֵלֶּה וְרוּחַ כַּבִּיר אִמְרֵי־פִ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ֵל יְעַוֵּת מִשְׁפָּט וְאִם־שַׁדַּי יְעַוֵּת־צֶדֶק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בָּנֶיךָ חָטְאוּ־לוֹ וַיְשַׁלְּחֵם בְּיַד־פִּשְׁע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ַתָּה תְּשַׁחֵר אֶל־אֵל וְאֶל־שַׁדַּי תִּתְחַנָּ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זַךְ וְיָשָׁר אָתָּה כִּי־עַתָּה יָעִיר עָלֶיךָ וְשִׁלַּם נְוַת צִדְקֶ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ָה רֵאשִׁיתְךָ מִצְעָר וְאַחֲרִיתְךָ יִשְׂגֶּה מְאֹ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ְאַל־נָא לְדֹר רִישׁוֹן וְכוֹנֵן לְחֵקֶר אֲבוֹת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ְמוֹל אֲנַחְנוּ וְלֹא נֵדָע כִּי צֵל יָמֵינוּ עֲלֵי־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הֵם יוֹרוּךָ יֹאמְרוּ לָךְ וּמִלִּבָּם יוֹצִאוּ מִלּ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ִגְאֶה־גֹּמֶא בְּלֹא בִצָּה יִשְׂגֶּה־אָחוּ בְלִי־מָיִ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דֶנּוּ בְאִבּוֹ לֹא יִקָּטֵף וְלִפְנֵי כָל־חָצִיר יִיבָ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אָרְחוֹת כָּל־שֹׁכְחֵי אֵל וְתִקְוַת חָנֵף תֹּאבֵד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יָקוֹט כִּסְלוֹ וּבֵית עַכָּבִישׁ מִבְטַח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ָּׁעֵן עַל־בֵּיתוֹ וְלֹא יַעֲמֹד יַחֲזִיק בּוֹ וְלֹא יָקוּ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טֹב הוּא לִפְנֵי־שָׁמֶשׁ וְעַל גַּנָּתוֹ יֹנַקְתּוֹ תֵצֵא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גַּל שָׁרָשָׁיו יְסֻבָּכוּ בֵּית אֲבָנִים יֶחֱז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ְבַלְּעֶנּוּ מִמְּקוֹמוֹ וְכִחֶשׁ בּוֹ לֹא רְאִיתִי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הוּא מְשׂוֹשׂ דַּרְכּוֹ וּמֵעָפָר אַחֵר יִצְמָח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אֵל לֹא יִמְאַס־תָּם וְלֹא־יַחֲזִיק בְּיַד־מְרֵע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יְמַלֵּה שְׂחוֹק פִּיךָ וּשְׂפָתֶיךָ תְרוּע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ֹנְאֶיךָ יִלְבְּשׁוּ־בֹשֶׁת וְאֹהֶל רְשָׁעִים אֵינֶנּוּ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Job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ְנָם יָדַעְתִּי כִי־כֵן וּמַה־יִּצְדַּק אֱנוֹשׁ עִם־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ַחְפֹּץ לָרִיב עִמּוֹ לֹא־יַעֲנֶנּוּ אַחַת מִנִּי־אָלֶף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כַם לֵבָב וְאַמִּיץ כֹּחַ מִי־הִקְשָׁה אֵלָיו וַיִּשְׁל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ַּעְתִּיק הָרִים וְלֹא יָדָעוּ אֲשֶׁר הֲפָכָם בְּאַפּ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ַּרְגִּיז אֶרֶץ מִמְּקוֹמָהּ וְעַמּוּדֶיהָ יִתְפַלָּצוּ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ֹמֵר לַחֶרֶס וְלֹא יִזְרָח וּבְעַד כּוֹכָבִים יַחְתֹּ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טֶה שָׁמַיִם לְבַדּוֹ וְדוֹרֵךְ עַל־בָּמֳתֵי י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ֶה־עָשׁ כְּסִיל וְכִימָה וְחַדְרֵי תֵמָ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ֶׂה גְדֹלוֹת עַד־אֵין חֵקֶר וְנִפְלָאוֹת עַד־אֵין מִסְפָּ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ַעֲבֹר עָלַי וְלֹא אֶרְאֶה וְיַחֲלֹף וְלֹא־אָבִין ל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ַחְתֹּף מִי יְשִׁיבֶנּוּ מִי־יֹאמַר אֵלָיו מַה־תַּעֲשֶׂ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וֹהַּ לֹא־יָשִׁיב אַפּוֹ תַּחַתוֹ שָׁחֲחוּ עֹזְרֵי רָהַ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כִּי־אָנֹכִי אֶעֱנֶנּוּ אֶבְחֲרָה דְבָרַי עִמּ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ִם־צָדַקְתִּי לֹא אֶעֱנֶה לִמְשֹׁפְטִי אֶתְחַנָּ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קָרָאתִי וַיַּעֲנֵנִי לֹא־אַאֲמִין כִּי־יַאֲזִין קוֹל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בִּשְׂעָרָה יְשׁוּפֵנִי וְהִרְבָּה פְצָעַי חִנּ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ִתְּנֵנִי הָשֵׁב רוּחִי כִּי יַשְׂבִּעַנִי מַמְּרֹר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ְכֹחַ אַמִּיץ הִנֵּה וְאִם־לְמִשְׁפָּט מִי יוֹעִידֵנ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צְדָּק פִּי יַרְשִׁיעֵנִי תָּם־אָנִי וַיַּעְקְשֵׁנ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ם־אָנִי לֹא־אֵדַע נַפְשִׁי אֶמְאַס חַיָּ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ת הִיא עַל־כֵּן אָמַרְתִּי תָּם וְרָשָׁע הוּא מְכַלֶּ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שׁוֹט יָמִית פִּתְאֹם לְמַסַּת נְקִיִּם יִלְעָג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נִתְּנָה בְיַד־רָשָׁע פְּנֵי־שֹׁפְטֶיהָ יְכַסֶּה אִם־לֹא אֵפוֹא מִי־הוּא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מַי קַלּוּ מִנִּי־רָץ בָּרְחוּ לֹא־רָאוּ טוֹב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לְפוּ עִם־אֳנִיּוֹת אֵבֶה כְּנֶשֶׁר יָטוּשׂ עֲלֵי־אֹכֶ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ָמְרִי אֶשְׁכְּחָה שִׂיחִי אֶעֶזְבָה פָנַי וְאַבְלִיג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גֹרְתִּי כָל־עַצְּבֹתָי יָדַעְתִּי כִּי־לֹא תְנַקֵּנִ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ֹכִי אֶרְשָׁע לָמָּה־זֶּה הֶבֶל אִיגָע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הִתְרָחַצְתִּי בְמֵו־שָׁלֶג וַהֲזִכּוֹתִי בְּבֹר כַּפָּי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בַּשַּׁחַת תִּטְבְּלֵנִי וְתִעֲבוּנִי שַׂלְמוֹתָ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ֹא־אִישׁ כָּמֹנִי אֶעֱנֶנּוּ נָבוֹא יַחְדָּו בַּמִּשְׁפָּט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יֵשׁ־בֵּינֵינוּ מוֹכִיחַ יָשֵׁת יָדוֹ עַל־שְׁנֵינוּ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סֵר מֵעָלַי שִׁבְטוֹ וְאֵמָתוֹ אַל־תְּבַעֲתַנִּי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דַבְּרָה וְלֹא אִירָאֶנּוּ כִּי לֹא־כֵן אָנֹכִי עִמָּדִי ׃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Job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קְטָה נַפְשִׁי בְּחַיָּי אֶעֶזְבָה עָלַי שִׂיחִי אֲדַבְּרָה בְּמַר נַפְשׁ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מַר אֶל־אֱלוֹהַּ אַל־תַּרְשִׁיעֵנִי הוֹדִיעֵנִי עַל מַה־תְּרִיב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טוֹב לְךָ כִּי־תַעֲשֹׁק כִּי־תִמְאַס יְגִיעַ כַּפֶּיךָ וְעַל־עֲצַת רְשָׁעִים הוֹפָעְתּ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עֵינֵי בָשָׂר לָךְ אִם־כִּרְאוֹת אֱנוֹשׁ תִּרְאֶ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כִימֵי אֱנוֹשׁ יָמֶיךָ אִם־שְׁנוֹתֶיךָ כִּימֵי גָבֶ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ְבַקֵּשׁ לַעֲוֹנִי וּלְחַטָּאתִי תִדְרוֹ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דַּעְתְּךָ כִּי־לֹא אֶרְשָׁע וְאֵין מִיָּדְךָ מַצִּי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ֶיךָ עִצְּבוּנִי וַיַּעֲשׂוּנִי יַחַד סָבִיב וַתְּבַלְּעֵנ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ָר־נָא כִּי־כַחֹמֶר עֲשִׂיתָנִי וְאֶל־עָפָר תְּשִׁיבֵנ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כֶחָלָב תַּתִּיכֵנִי וְכַגְּבִנָּה תַּקְפִּיאֵנ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ר וּבָשָׂר תַּלְבִּישֵׁנִי וּבַעֲצָמוֹת וְגִידִים תְּסֹכְכֵ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ִּים וָחֶסֶד עָשִׂיתָ עִמָּדִי וּפְקֻדָּתְךָ שָׁמְרָה רוּח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צָפַנְתָּ בִלְבָבֶךָ יָדַעְתִּי כִּי־זֹאת עִמָּ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חָטָאתִי וּשְׁמַרְתָּנִי וּמֵעֲוֹנִי לֹא תְנַקֵּנ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רָשַׁעְתִּי אַלְלַי לִי וְצָדַקְתִּי לֹא־אֶשָּׂא רֹאשִׁי שְׂבַע קָלוֹן וּרְאֵה עָנְי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גְאֶה כַּשַּׁחַל תְּצוּדֵנִי וְתָשֹׁב תִּתְפַּלָּא־ב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חַדֵּשׁ עֵדֶיךָ נֶגְדִּי וְתֶרֶב כַּעַשְׂךָ עִמָּדִי חֲלִיפוֹת וְצָבָא עִמּ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ָמָּה מֵרֶחֶם הֹצֵאתָנִי אֶגְוַע וְעַיִן לֹא־תִרְאֵ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לֹא־הָיִיתִי אֶהְיֶה מִבֶּטֶן לַקֶּבֶר אוּבָ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 xml:space="preserve">הֲלֹא־מְעַט יָמַי יַחֲדָל </w:t>
      </w:r>
      <w:r>
        <w:rPr>
          <w:rtl w:val="true"/>
        </w:rPr>
        <w:t>*</w:t>
      </w:r>
      <w:r>
        <w:rPr>
          <w:rtl w:val="true"/>
        </w:rPr>
        <w:t>וְשִׁית מִמֶּנִּי וְאַבְלִיגָה מְּעָט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ֶרֶם אֵלֵךְ וְלֹא אָשׁוּב אֶל־אֶרֶץ חֹשֶׁךְ וְצַלְמָוֶת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עֵיפָתָה כְּמוֹ אֹפֶל צַלְמָוֶת וְלֹא סְדָרִים וַתֹּפַע כְּמוֹ־אֹפֶל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Job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צֹפַר הַנַּעֲמָת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רֹב דְּבָרִים לֹא יֵעָנֶה וְאִם־אִישׁ שְׂפָתַיִם יִצְדָּק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דֶּיךָ מְתִים יַחֲרִישׁו וַתִּלְעַג וְאֵין מַכְלִ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זַךְ לִקְחִי וּבַר הָיִיתִי בְעֵינֶי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מִי־יִתֵּן אֱלוֹהַּ דַּבֵּר וְיִפְתַּח שְׂפָתָיו עִמָּךְ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גֶּד־לְךָ תַּעֲלֻמוֹת חָכְמָה כִּי־כִפְלַיִם לְתוּשִׁיָּה וְדַע כִּי־יַשֶּׁה לְךָ אֱלוֹהַ מֵעֲוֹנֶ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ֵקֶר אֱלוֹהַ תִּמְצָא אִם עַד־תַּכְלִית שַׁדַּי תִּמְצָא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בְהֵי שָׁמַיִם מַה־תִּפְעָל עֲמֻקָּה מִשְּׁאוֹל מַה־תֵּדָע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רֻכָּה מֵאֶרֶץ מִדָּהּ וּרְחָבָה מִנִּי־י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ַחֲלֹף וְיַסְגִּיר וְיַקְהִיל וּמִי יְשִׁיבֶנּ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וּא יָדַע מְתֵי־שָׁוְא וַיַּרְא־אָוֶן וְלֹא יִתְבּוֹנָ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שׁ נָבוּב יִלָּבֵב וְעַיִר פֶּרֶא אָדָם יִוָּלֵד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ַתָּה הֲכִינוֹתָ לִבֶּךָ וּפָרַשְׂתָּ אֵלָיו כַּפֶּ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ָוֶן בְּיָדְךָ הַרְחִיקֵהוּ וְאַל־תַּשְׁכֵּן בְּאֹהָלֶיךָ עַוְל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ז תִּשָּׂא פָנֶיךָ מִמּוּם וְהָיִיתָ מֻצָק וְלֹא תִירָא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ַתָּה עָמָל תִּשְׁכָּח כְּמַיִם עָבְרוּ תִזְכֹּ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צָּהֳרַיִם יָקוּם חָלֶד תָּעֻפָה כַּבֹּקֶר תִּהְי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טַחְתָּ כִּי־יֵשׁ תִּקְוָה וְחָפַרְתָּ לָבֶטַח תִּשְׁכָּב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בַצְתָּ וְאֵין מַחֲרִיד וְחִלּוּ פָנֶיךָ רַבּ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ֵינֵי רְשָׁעִים תִּכְלֶינָה וּמָנוֹס אָבַד מִנְהֶם וְתִקְוָתָם מַפַּח־נָפֶשׁ ׃ פ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Job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ְנָם כִּי אַתֶּם־עָם וְעִמָּכֶם תָּמוּת חָכְמ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לִי לֵבָב כְּמוֹכֶם לֹא־נֹפֵל אָנֹכִי מִכֶּם וְאֶת־מִי־אֵין כְּמוֹ־אֵלֶּ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חֹק לְרֵעֵהוּ אֶהְיֶה קֹרֵא לֶאֱלוֹהַּ וַיַּעֲנֵהוּ שְׂחוֹק צַדִּיק תָּמ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פִּיד בּוּז לְעַשְׁתּוּת שַׁאֲנָן נָכוֹן לְמוֹעֲדֵי רָגֶ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לָיוּ אֹהָלִים לְשֹׁדְדִים וּבַטֻּחוֹת לְמַרְגִּיזֵי אֵל לַאֲשֶׁר הֵבִיא אֱלוֹהַּ בְּיָד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שְׁאַל־נָא בְהֵמוֹת וְתֹרֶךָּ וְעוֹף הַשָּׁמַיִם וְיַגֶּד־לָ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 שִׂיחַ לָאָרֶץ וְתֹרֶךָּ וִיסַפְּרוּ לְךָ דְּגֵי הַיּ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לֹא־יָדַע בְּכָל־אֵלֶּה כִּי יַד־יְהוָה עָשְׂתָה זֹּא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בְּיָדוֹ נֶפֶשׁ כָּל־חָי וְרוּחַ כָּל־בְּשַׂר־אִישׁ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ֹזֶן מִלִּין תִּבְחָן וְחֵךְ אֹכֶל יִטְעַם־ל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ישִׁישִׁים חָכְמָה וְאֹרֶךְ יָמִים תְּבוּנ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מּוֹ חָכְמָה וּגְבוּרָה לוֹ עֵצָה וּתְבוּנ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ַהֲרוֹס וְלֹא יִבָּנֶה יִסְגֹּר עַל־אִישׁ וְלֹא יִפָּתֵחַ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ַעְצֹר בַּמַּיִם וְיִבָשׁוּ וִישַׁלְּחֵם וְיַהַפְכוּ אָרֶץ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מּוֹ עֹז וְתוּשִׁיָּה לוֹ שֹׁגֵג וּמַשְׁגֶּ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לִיךְ יוֹעֲצִים שׁוֹלָל וְשֹׁפְטִים יְהוֹלֵל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ּסַר מְלָכִים פִּתֵּחַ וַיֶּאְסֹר אֵזוֹר בְּמָתְנֵיהֶ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לִיךְ כֹּהֲנִים שׁוֹלָל וְאֵתָנִים יְסַלֵּף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סִיר שָׂפָה לְנֶאֱמָנִים וְטַעַם זְקֵנִים יִקָּח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ֹפֵךְ בּוּז עַל־נְדִיבִים וּמְזִיחַ אֲפִיקִים רִפּ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גַלֶּה עֲמֻקוֹת מִנִּי־חֹשֶׁךְ וַיֹּצֵא לָאוֹר צַלְמָוֶת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גִּיא לַגּוֹיִם וַיְאַבְּדֵם שֹׁטֵחַ לַגּוֹיִם וַיַּנְחֵ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סִיר לֵב רָאשֵׁי עַם־הָאָרֶץ וַיַּתְעֵם בְּתֹהוּ לֹא־דָרֶךְ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מַשְׁשׁוּ־חֹשֶׁךְ וְלֹא־אוֹר וַיַּתְעֵם כַּשִּׁכּוֹר ׃</w:t>
      </w:r>
      <w:r>
        <w:rPr/>
        <w:tab/>
      </w:r>
      <w:r>
        <w:rPr/>
        <w:t>25</w:t>
      </w:r>
    </w:p>
    <w:p>
      <w:pPr>
        <w:pStyle w:val="Heading2"/>
        <w:ind w:left="0" w:right="0" w:hanging="0"/>
        <w:rPr/>
      </w:pPr>
      <w:r>
        <w:rPr/>
        <w:t>Job 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כֹּל רָאֲתָה עֵינִי שָׁמְעָה אָזְנִי וַתָּבֶן לָה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דַעְתְּכֶם יָדַעְתִּי גַם־אָנִי לֹא־נֹפֵל אָנֹכִי מִכּ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ּלָם אֲנִי אֶל־שַׁדַּי אֲדַבֵּר וְהוֹכֵחַ אֶל־אֵל אֶחְפָּץ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אַתֶּם טֹפְלֵי־שָׁקֶר רֹפְאֵי אֱלִל כֻּלְּכ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ִתֵּן הַחֲרֵשׁ תַּחֲרִישׁוּן וּתְהִי לָכֶם לְחָכְמ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־נָא תוֹכַחְתִּי וְרִבוֹת שְׂפָתַי הַקְשִׁיב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אֵל תְּדַבְּרוּ עַוְלָה וְלוֹ תְּדַבְּרוּ רְמִיּ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פָנָיו תִּשָּׂאוּן אִם־לָאֵל תְּרִיבוּ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טוֹב כִּי־יַחְקֹר אֶתְכֶם אִם־כְּהָתֵל בֶּאֱנוֹשׁ תְּהָתֵלּוּ ב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כֵחַ יוֹכִיחַ אֶתְכֶם אִם־בַּסֵּתֶר פָּנִים תִּשָּׂאוּ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שְׂאֵתוֹ תְּבַעֵת אֶתְכֶם וּפַחְדּוֹ יִפֹּל עֲלֵיכֶ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כְרֹנֵיכֶם מִשְׁלֵי־אֵפֶר לְגַבֵּי־חֹמֶר גַּבֵּיכֶ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ֲרִישׁוּ מִמֶּנִּי וַאֲדַבְּרָה־אָנִי וְיַעֲבֹר עָלַי מ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מָה אֶשָּׂא בְשָׂרִי בְשִׁנָּי וְנַפְשִׁי אָשִׂים בְּכַפּ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ִקְטְלֵנִי לֹא אֲיַחֵל אַךְ־דְּרָכַי אֶל־פָּנָיו אוֹכִיחַ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הוּא־לִי לִישׁוּעָה כִּי־לֹא לְפָנָיו חָנֵף יָבוֹא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שָׁמוֹעַ מִלָּתִי וְאַחֲוָתִי בְּאָזְנֵיכ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נָא עָרַכְתִּי מִשְׁפָּט יָדַעְתִּי כִּי־אֲנִי אֶצְדָּק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הוּא יָרִיב עִמָּדִי כִּי־עַתָּה אַחֲרִישׁ וְאֶגְוָע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שְׁתַּיִם אַל־תַּעַשׂ עִמָּדִי אָז מִפָּנֶיךָ לֹא אֶסָּתֵ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פְּךָ מֵעָלַי הַרְחַק וְאֵמָתְךָ אַל־תְּבַעֲתַנּ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קְרָא וְאָנֹכִי אֶעֱנֶה אוֹ־אֲדַבֵּר וַהֲשִׁיבֵנ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ָה לִי עֲוֹנוֹת וְחַטָּאוֹת פִּשְׁעִי וְחַטָּאתִי הֹדִיעֵנ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־פָנֶיךָ תַסְתִּיר וְתַחְשְׁבֵנִי לְאוֹיֵב לָךְ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עָלֶה נִדָּף תַּעֲרוֹץ וְאֶת־קַשׁ יָבֵשׁ תִּרְדֹּף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ִכְתֹּב עָלַי מְרֹרוֹת וְתוֹרִישֵׁנִי עֲוֹנוֹת נְעוּרָי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ָשֵׂם בַּסַּד רַגְלַי וְתִשְׁמוֹר כָּל־אָרְחוֹתָי עַל־שָׁרְשֵׁי רַגְלַי תִּתְחַקֶּ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כְּרָקָב יִבְלֶה כְּבֶגֶד אֲכָלוֹ עָשׁ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Job 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יְלוּד אִשָּׁה קְצַר יָמִים וּשְׂבַע־רֹגֶז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צִיץ יָצָא וַיִּמָּל וַיִּבְרַח כַּצֵּל וְלֹא יַעֲמוֹ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עַל־זֶה פָּקַחְתָּ עֵינֶךָ וְאֹתִי תָבִיא בְמִשְׁפָּט עִמָּ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ִתֵּן טָהוֹר מִטָּמֵא לֹא אֶחָד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 חֲרוּצִים יָמָיו מִסְפַּר־חֳדָשָׁיו אִתָּךְ חֻקּוֹ עָשִׂיתָ וְלֹא יַעֲבוֹ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עֵה מֵעָלָיו וְיֶחְדָּל עַד־יִרְצֶה כְּשָׂכִיר יוֹמ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ֵשׁ לָעֵץ תִּקְוָה אִם־יִכָּרֵת וְעוֹד יַחֲלִיף וְיֹנַקְתּוֹ לֹא תֶחְדָּ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ַזְקִין בָּאָרֶץ שָׁרְשׁוֹ וּבֶעָפָר יָמוּת גִּזְע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רֵיחַ מַיִם יַפְרִחַ וְעָשָׂה קָצִיר כְּמוֹ־נָטַע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ֶבֶר יָמוּת וַיֶּחֱלָשׁ וַיִּגְוַע אָדָם וְאַיּ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ְלוּ־מַיִם מִנִּי־יָם וְנָהָר יֶחֱרַב וְיָבֵשׁ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שׁ שָׁכַב וְלֹא־יָקוּם עַד־בִּלְתִּי שָׁמַיִם לֹא יָקִיצוּ וְלֹא־יֵעֹרוּ מִשְּׁנָת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ִתֵּן בִּשְׁאוֹל תַּצְפִּנֵנִי תַּסְתִּירֵנִי עַד־שׁוּב אַפֶּךָ תָּשִׁית לִי חֹק וְתִזְכְּרֵ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ָמוּת גֶּבֶר הֲיִחְיֶה כָּל־יְמֵי צְבָאִי אֲיַחֵל עַד־בּוֹא חֲלִיפָת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קְרָא וְאָנֹכִי אֶעֱנֶךָּ לְמַעֲשֵׂה יָדֶיךָ תִכְסֹף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ַתָּה צְעָדַי תִּסְפּוֹר לֹא־תִשְׁמוֹר עַל־חַטָּאת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תֻם בִּצְרוֹר פִּשְׁעִי וַתִּטְפֹּל עַל־עֲוֹ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הַר־נוֹפֵל יִבּוֹל וְצוּר יֶעְתַּק מִמְּקֹמ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נִים שָׁחֲקוּ מַיִם תִּשְׁטֹף־סְפִיחֶיהָ עֲפַר־אָרֶץ וְתִקְוַת אֱנוֹשׁ הֶאֱבַדְתּ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תְקְפֵהוּ לָנֶצַח וַיַּהֲלֹךְ מְשַׁנֶּה פָנָיו וַתְּשַׁלְּחֵה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כְבְּדוּ בָנָיו וְלֹא יֵדָע וְיִצְעֲרוּ וְלֹא־יָבִין לָמ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בְּשָׂרוֹ עָלָיו יִכְאָב וְנַפְשׁוֹ עָלָיו תֶּאֱבָל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Job 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ֱלִיפַז הַתֵּימָנ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חָכָם יַעֲנֶה דַעַת־רוּחַ וִימַלֵּא קָדִים בִּטְנ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כֵחַ בְּדָבָר לֹא יִסְכּוֹן וּמִלִּים לֹא־יוֹעִיל בּ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אַתָּה תָּפֵר יִרְאָה וְתִגְרַע שִׂיחָה לִפְנֵי־א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ְאַלֵּף עֲוֹנְךָ פִיךָ וְתִבְחַר לְשׁוֹן עֲרוּמ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רְשִׁיעֲךָ פִיךָ וְלֹא־אָנִי וּשְׂפָתֶיךָ יַעֲנוּ־בָ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רִאישׁוֹן אָדָם תִּוָּלֵד וְלִפְנֵי גְבָעוֹת חוֹלָלְתּ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ְסוֹד אֱלוֹהַ תִּשְׁמָע וְתִגְרַע אֵלֶיךָ חָכְמ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ָדַעְתָּ וְלֹא נֵדָע תָּבִין וְלֹא־עִמָּנוּ הוּ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שָׂב גַּם־יָשִׁישׁ בָּנוּ כַּבִּיר מֵאָבִיךָ יָמ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עַט מִמְּךָ תַּנְחֻמוֹת אֵל וְדָבָר לָאַט עִמָּ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ִקָּחֲךָ לִבֶּךָ וּמַה־יִּרְזְמוּן עֵינֶי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ָשִׁיב אֶל־אֵל רוּחֶךָ וְהֹצֵאתָ מִפִּיךָ מִלִּי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אֱנוֹשׁ כִּי־יִזְכֶּה וְכִי־יִצְדַּק יְלוּד אִשּׁ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בִּקְדֹשׁוֹ לֹא יַאֲמִין וְשָׁמַיִם לֹא־זַכּוּ בְעֵינָיו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כִּי־נִתְעָב וְנֶאֱלָח אִישׁ־שֹׁתֶה כַמַּיִם עַוְל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חַוְךָ שְׁמַע־לִי וְזֶה־חָזִיתִי וַאֲסַפֵּר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חֲכָמִים יַגִּידוּ וְלֹא כִחֲדוּ מֵאֲבוֹת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הֶם לְבַדָּם נִתְּנָה הָאָרֶץ וְלֹא־עָבַר זָר בְּתוֹכָ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יְמֵי רָשָׁע הוּא מִתְחוֹלֵל וּמִסְפַּר שָׁנִים נִצְפְּנוּ לֶעָרִיץ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־פְּחָדִים בְּאָזְנָיו בַּשָּׁלוֹם שׁוֹדֵד יְבוֹאֶנּ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אֲמִין שׁוּב מִנִּי־חֹשֶׁךְ וְצָפוּ הוּא אֱלֵי־חָרֶ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דֵד הוּא לַלֶּחֶם אַיֵּה יָדַע כִּי־נָכוֹן בְּיָדוֹ יוֹם־חֹשֶׁךְ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ַעֲתֻהוּ צַר וּמְצוּקָה תִּתְקְפֵהוּ כְּמֶלֶךְ עָתִיד לַכִּידוֹ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נָטָה אֶל־אֵל יָדוֹ וְאֶל־שַׁדַּי יִתְגַּבָּר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רוּץ אֵלָיו בְּצַוָּאר בַּעֲבִי גַּבֵּי מָגִנָּיו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כִסָּה פָנָיו בְּחֶלְבּוֹ וַיַּעַשׂ פִּימָה עֲלֵי־כָסֶל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וֹן עָרִים נִכְחָדוֹת בָּתִּים לֹא־יֵשְׁבוּ לָמוֹ אֲשֶׁר הִתְעַתְּדוּ לְגַלִּי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ֶעְשַׁר וְלֹא־יָקוּם חֵילוֹ וְלֹא־יִטֶּה לָאָרֶץ מִנְלָ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ָסוּר מִנִּי־חֹשֶׁךְ יֹנַקְתּוֹ תְּיַבֵּשׁ שַׁלְהָבֶת וְיָסוּר בְּרוּחַ פִּיו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ַאֲמֵן בַּשּׁוֹ נִתְעָה כִּי־שָׁוְא תִּהְיֶה תְמוּרָתוֹ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לֹא־יוֹמוֹ תִּמָּלֵא וְכִפָּתוֹ לֹא רַעֲנָנָ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מֹס כַּגֶּפֶן בִּסְרוֹ וְיַשְׁלֵךְ כַּזַּיִת נִצָּתוֹ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ֲדַת חָנֵף גַּלְמוּד וְאֵשׁ אָכְלָה אָהֳלֵי־שֹׁחַד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ֹה עָמָל וְיָלֹד אָוֶן וּבִטְנָם תָּכִין מִרְמָה ׃ ס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Job 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ַעְתִּי כְאֵלֶּה רַבּוֹת מְנַחֲמֵי עָמָל כֻּלְּכ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קֵץ לְדִבְרֵי־רוּחַ אוֹ מַה־יַּמְרִיצְךָ כִּי תַעֲנֶ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אָנֹכִי כָּכֶם אֲדַבֵּרָה לוּ־יֵשׁ נַפְשְׁכֶם תַּחַת נַפְשִׁי אַחְבִּירָה עֲלֵיכֶם בְּמִלִּים וְאָנִיעָה עֲלֵיכֶם בְּמוֹ רֹאשׁ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אַמִּצְכֶם בְּמוֹ־פִי וְנִיד שְׂפָתַי יַחְשֹׂךְ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ֲדַבְּרָה לֹא־יֵחָשֵׂךְ כְּאֵבִי וְאַחְדְּלָה מַה־מִנִּי יַהֲלֹ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עַתָּה הֶלְאָנִי הֲשִׁמּוֹתָ כָּל־עֲדָת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ְמְטֵנִי לְעֵד הָיָה וַיָּקָם בִּי כַחֲשִׁי בְּפָנַי יַעֲנֶ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פּוֹ טָרַף וַיִּשְׂטְמֵנִי חָרַק עָלַי בְּשִׁנָּיו צָרִי יִלְטוֹשׁ עֵינָיו ל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עֲרוּ עָלַי בְּפִיהֶם בְּחֶרְפָּה הִכּוּ לְחָיָי יַחַד עָלַי יִתְמַלָּאוּ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סְגִּירֵנִי אֵל אֶל עֲוִיל וְעַל־יְדֵי רְשָׁעִים יִרְטֵ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ֵו הָיִיתִי וַיְפַרְפְּרֵנִי וְאָחַז בְּעָרְפִּי וַיְפַצְפְּצֵנִי וַיְקִימֵנִי לוֹ לְמַטָּר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סֹבּוּ עָלַי רַבָּיו יְפַלַּח כִּלְיוֹתַי וְלֹא יַחְמוֹל יִשְׁפֹּךְ לָאָרֶץ מְרֵרָת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פְרְצֵנִי פֶרֶץ עַל־פְּנֵי־פָרֶץ יָרֻץ עָלַי כְּגִבּוֹ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ַק תָּפַרְתִּי עֲלֵי גִלְדִּי וְעֹלַלְתִּי בֶעָפָר קַרְ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נַי חֳמַרְמְרָה מִנִּי־בֶכִי וְעַל עַפְעַפַּי צַלְמָוֶ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 לֹא־חָמָס בְּכַפָּי וּתְפִלָּתִי זַכּ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אַל־תְּכַסִּי דָמִי וְאַל־יְהִי מָקוֹם לְזַעֲקָת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עַתָּה הִנֵּה־בַשָּׁמַיִם עֵדִי וְשָׂהֲדִי בַּמְּרוֹמ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לִיצַי רֵעָי אֶל־אֱלוֹהַ דָּלְפָה עֵינ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כַח לְגֶבֶר עִם־אֱלוֹהַּ וּבֶן־אָדָם לְרֵעֵה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ְנוֹת מִסְפָּר יֶאֱתָיוּ וְאֹרַח לֹא־אָשׁוּב אֶהֱלֹךְ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Job 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חִי חֻבָּלָה יָמַי נִזְעָכוּ קְבָרִים ל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הֲתֻלִים עִמָּדִי וּבְהַמְּרוֹתָם תָּלַן עֵי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ימָה־נָּא עָרְבֵנִי עִמָּךְ מִי הוּא לְיָדִי יִתָּקֵעַ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ִבָּם צָפַנְתָּ מִּשָּׂכֶל עַל־כֵּן לֹא תְרֹמֵ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ֵלֶק יַגִּיד רֵעִים וְעֵינֵי בָנָיו תִּכְלֶנ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צִּגַנִי לִמְשֹׁל עַמִּים וְתֹפֶת לְפָנִים אֶהְיֶ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כַהּ מִכַּעַשׂ עֵינִי וִיצֻרַי כַּצֵּל כֻּלּ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ֹמּוּ יְשָׁרִים עַל־זֹאת וְנָקִי עַל־חָנֵף יִתְעֹרָ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ֹאחֵז צַדִּיק דַּרְכּוֹ וּטֳהָר־יָדַיִם יֹסִיף אֹמ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כֻּלָּם תָּשֻׁבוּ וּבֹאוּ נָא וְלֹא־אֶמְצָא בָכֶם חָכ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מַי עָבְרוּ זִמֹּתַי נִתְּקוּ מוֹרָשֵׁי לְבָב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ְלָה לְיוֹם יָשִׂימוּ אוֹר קָרוֹב מִפְּנֵי־חֹשֶׁךְ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ֲקַוֶּה שְׁאוֹל בֵּיתִי בַּחֹשֶׁךְ רִפַּדְתִּי יְצוּעָ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שַּׁחַת קָרָאתִי אָבִי אָתָּה אִמִּי וַאֲחֹתִי לָרִמּ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יֵּה אֵפוֹ תִקְוָתִי וְתִקְוָתִי מִי יְשׁוּרֶנּ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דֵּי שְׁאֹל תֵּרַדְנָה אִם־יַחַד עַל־עָפָר נָחַת ׃ ס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Job 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בִּלְדַּד הַשֻּׁח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נָה תְּשִׂימוּן קִנְצֵי לְמִלִּין תָּבִינוּ וְאַחַר נְדַבֵּ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דּוּעַ נֶחְשַׁבְנוּ כַבְּהֵמָה נִטְמִינוּ בְּעֵינֵיכ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ֹרֵף נַפְשׁוֹ בְּאַפּוֹ הַלְמַעַנְךָ תֵּעָזַב אָרֶץ וְיֶעְתַּק־צוּר מִמְּקֹמ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אוֹר רְשָׁעִים יִדְעָךְ וְלֹא־יִגַּהּ שְׁבִיב אִשּׁ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ר חָשַׁךְ בְּאָהֳלוֹ וְנֵרוֹ עָלָיו יִדְעָ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צְרוּ צַעֲדֵי אוֹנוֹ וְתַשְׁלִיכֵהוּ עֲצָת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ֻלַּח בְּרֶשֶׁת בְּרַגְלָיו וְעַל־שְׂבָכָה יִתְהַלָּךְ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חֵז בְּעָקֵב פָּח יַחֲזֵק עָלָיו צַמּ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מוּן בָּאָרֶץ חַבְלוֹ וּמַלְכֻּדְתּוֹ עֲלֵי נָתִי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בִיב בִּעֲתֻהוּ בַלָּהוֹת וֶהֱפִיצֻהוּ לְרַגְלָיו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רָעֵב אֹנוֹ וְאֵיד נָכוֹן לְצַלְע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אכַל בַּדֵּי עוֹרוֹ יֹאכַל בַּדָּיו בְּכוֹר מָוֶ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נָּתֵק מֵאָהֳלוֹ מִבְטַחוֹ וְתַצְעִדֵהוּ לְמֶלֶךְ בַּלָּהוֹ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שְׁכּוֹן בְּאָהֳלוֹ מִבְּלִי־לוֹ יְזֹרֶה עַל־נָוֵהוּ גָפְרִי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תַּחַת שָׁרָשָׁיו יִבָשׁוּ וּמִמַּעַל יִמַּל קְצִיר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כְרוֹ־אָבַד מִנִּי־אָרֶץ וְלֹא־שֵׁם לוֹ עַל־פְּנֵי־חוּץ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הְדְּפֻהוּ מֵאוֹר אֶל־חֹשֶׁךְ וּמִתֵּבֵל יְנִדֻּה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נִין לוֹ וְלֹא־נֶכֶד בְּעַמּוֹ וְאֵין שָׂרִיד בִּמְגוּרָיו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יוֹמוֹ נָשַׁמּוּ אַחֲרֹנִים וְקַדְמֹנִים אָחֲזוּ שָׂעַ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אֵלֶּה מִשְׁכְּנוֹת עַוָּל וְזֶה מְקוֹם לֹא־יָדַע־אֵל ׃ ס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Job 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אָנָה תּוֹגְיוּן נַפְשִׁי וּתְדַכְּאוּנַנִי בְמִלּ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עֶשֶׂר פְּעָמִים תַּכְלִימוּנִי לֹא־תֵבֹשׁוּ תַּהְכְּרוּ־ל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ף־אָמְנָם שָׁגִיתִי אִתִּי תָּלִין מְשׁוּגָת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ָמְנָם עָלַי תַּגְדִּילוּ וְתוֹכִיחוּ עָלַי חֶרְפָּתּ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עוּ־אֵפוֹ כִּי־אֱלוֹהַּ עִוְּתָנִי וּמְצוּדוֹ עָלַי הִקִּיף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אֶצְעַק חָמָס וְלֹא אֵעָנֶה אֲשַׁוַּע וְאֵין מִשְׁפָּט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רְחִי גָדַר וְלֹא אֶעֱבוֹר וְעַל נְתִיבוֹתַי חֹשֶׁךְ יָשׂ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בוֹדִי מֵעָלַי הִפְשִׁיט וַיָּסַר עֲטֶרֶת רֹאשׁ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ְצֵנִי סָבִיב וָאֵלַךְ וַיַּסַּע כָּעֵץ תִּקְוָת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חַר עָלַי אַפּוֹ וַיַּחְשְׁבֵנִי לוֹ כְצָרָיו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ַד יָבֹאוּ גְדוּדָיו וַיָּסֹלּוּ עָלַי דַּרְכָּם וַיַּחֲנוּ סָבִיב לְאָהֳל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י מֵעָלַי הִרְחִיק וְיֹדְעַי אַךְ־זָרוּ מִמֶּנּ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דְלוּ קְרוֹבָי וּמְיֻדָּעַי שְׁכֵחוּנ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רֵי בֵיתִי וְאַמְהֹתַי לְזָר תַּחְשְׁבֻנִי נָכְרִי הָיִיתִי בְעֵינֵיהֶ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ַבְדִּי קָרָאתִי וְלֹא יַעֲנֶה בְּמוֹ־פִי אֶתְחַנֶּן־ל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חִי זָרָה לְאִשְׁתִּי וְחַנֹּתִי לִבְנֵי בִטְ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עֲוִילִים מָאֲסוּ בִי אָקוּמָה וַיְדַבְּרוּ־ב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עֲבוּנִי כָּל־מְתֵי סוֹדִי וְזֶה־אָהַבְתִּי נֶהְפְּכוּ־ב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וֹרִי וּבִבְשָׂרִי דָּבְקָה עַצְמִי וָאֶתְמַלְּטָה בְּעוֹר שִׁנָּ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ֻּנִי חָנֻּנִי אַתֶּם רֵעָי כִּי יַד־אֱלוֹהַּ נָגְעָה בּ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תִּרְדְּפֻנִי כְמוֹ־אֵל וּמִבְּשָׂרִי לֹא תִשְׂבָּע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ִתֵּן אֵפוֹ וְיִכָּתְבוּן מִלָּי מִי־יִתֵּן בַּסֵּפֶר וְיֻחָקו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ֵט־בַּרְזֶל וְעֹפָרֶת לָעַד בַּצּוּר יֵחָצְבוּן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יָדַעְתִּי גֹּאֲלִי חָי וְאַחֲרוֹן עַל־עָפָר יָקוּ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ַר עוֹרִי נִקְּפוּ־זֹאת וּמִבְּשָׂרִי אֶחֱזֶה אֱלוֹהַּ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ֲנִי אֶחֱזֶה־לִּי וְעֵינַי רָאוּ וְלֹא־זָר כָּלוּ כִלְיֹתַי בְּחֵק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תֹאמְרוּ מַה־נִּרְדָּף־לוֹ וְשֹׁרֶשׁ דָּבָר נִמְצָא־בִ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וּרוּ לָכֶם מִפְּנֵי־חֶרֶב כִּי־חֵמָה עֲוֹנוֹת חָרֶב לְמַעַן תֵּדְעוּן שַׁדִּין ׃ ס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Job 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צֹפַר הַנַּעֲמָת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שְׂעִפַּי יְשִׁיבוּנִי וּבַעֲבוּר חוּשִׁי ב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ּסַר כְּלִמָּתִי אֶשְׁמָע וְרוּחַ מִבִּינָתִי יַעֲנ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זֹאת יָדַעְתָּ מִנִּי־עַד מִנִּי שִׂים אָדָם עֲלֵי־אָרֶ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רִנְנַת רְשָׁעִים מִקָּרוֹב וְשִׂמְחַת חָנֵף עֲדֵי־רָגַע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ַעֲלֶה לַשָּׁמַיִם שִׂיאוֹ וְרֹאשׁוֹ לָעָב יַגִּיע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גֶלֲלוֹ לָנֶצַח יֹאבֵד רֹאָיו יֹאמְרוּ אַיּ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חֲלוֹם יָעוּף וְלֹא יִמְצָאוּהוּ וְיֻדַּד כְּחֶזְיוֹן לָיְ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יִן שְׁזָפַתּוּ וְלֹא תוֹסִיף וְלֹא־עוֹד תְּשׁוּרֶנּוּ מְקוֹמ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נָיו יְרַצּוּ דַלִּים וְיָדָיו תָּשֵׁבְנָה אוֹנ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צְמוֹתָיו מָלְאוּ עֲלוּמוֹ וְעִמּוֹ עַל־עָפָר תִּשְׁכָּ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ַמְתִּיק בְּפִיו רָעָה יַכְחִידֶנָּה תַּחַת לְשׁוֹנ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מֹל עָלֶיהָ וְלֹא יַעַזְבֶנָּה וְיִמְנָעֶנָּה בְּתוֹךְ חִכּ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חְמוֹ בְּמֵעָיו נֶהְפָּךְ מְרוֹרַת פְּתָנִים בְּקִרְבּ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ִל בָּלַע וַיְקִאֶנּוּ מִבִּטְנוֹ יוֹרִשֶׁנּוּ אֵל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אשׁ־פְּתָנִים יִינָק תַּהַרְגֵהוּ לְשׁוֹן אֶפְעֶ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ֵרֶא בִפְלַגּוֹת נַהֲרֵי נַחֲלֵי דְּבַשׁ וְחֶמְא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שִׁיב יָגָע וְלֹא יִבְלָע כְּחֵיל תְּמוּרָתוֹ וְלֹא יַעֲלֹס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ִצַּץ עָזַב דַּלִּים בַּיִת גָּזַל וְלֹא יִבֶנֵה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יָדַע שָׁלֵו בְּבִטְנוֹ בַּחֲמוּדוֹ לֹא יְמַלֵּט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שָׂרִיד לְאָכְלוֹ עַל־כֵּן לֹא־יָחִיל טוּב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מְלֹאות שִׂפְקוֹ יֵצֶר לוֹ כָּל־יַד עָמֵל תְּבוֹאֶנּ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 לְמַלֵּא בִטְנוֹ יְשַׁלַּח־בּוֹ חֲרוֹן אַפּוֹ וְיַמְטֵר עָלֵימוֹ בִּלְחוּמ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בְרַח מִנֵּשֶׁק בַּרְזֶל תַּחְלְפֵהוּ קֶשֶׁת נְחוּשׁ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ַף וַיֵּצֵא מִגֵּוָה וּבָרָק מִמְּרֹרָתוֹ יַהֲלֹךְ עָלָיו אֵמִי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חֹשֶׁךְ טָמוּן לִצְפּוּנָיו תְּאָכְלֵהוּ אֵשׁ לֹא־נֻפָּח יֵרַע שָׂרִיד בְּאָהֳל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גַלּוּ שָׁמַיִם עֲוֹנוֹ וְאֶרֶץ מִתְקוֹמָמָה ל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גֶל יְבוּל בֵּיתוֹ נִגָּרוֹת בְּיוֹם אַפּוֹ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חֵלֶק־אָדָם רָשָׁע מֵאֱלֹהִים וְנַחֲלַת אִמְרוֹ מֵאֵל ׃ פ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Job 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שָׁמוֹעַ מִלָּתִי וּתְהִי־זֹאת תַּנְחוּמֹתֵיכ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אוּנִי וְאָנֹכִי אֲדַבֵּר וְאַחַר דַּבְּרִי תַלְעִיג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אָנֹכִי לְאָדָם שִׂיחִי וְאִם־מַדּוּעַ לֹא־תִקְצַר רוּח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נוּ־אֵלַי וְהָשַׁמּוּ וְשִׂימוּ יָד עַל־פּ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זָכַרְתִּי וְנִבְהָלְתִּי וְאָחַז בְּשָׂרִי פַּלָּצוּ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דּוּעַ רְשָׁעִים יִחְיוּ עָתְקוּ גַּם־גָּבְרוּ חָיִ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רְעָם נָכוֹן לִפְנֵיהֶם עִמָּם וְצֶאֱצָאֵיהֶם לְעֵינֵיהֶ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תֵּיהֶם שָׁלוֹם מִפָּחַד וְלֹא שֵׁבֶט אֱלוֹהַּ עֲלֵיהֶ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ֹרוֹ עִבַּר וְלֹא יַגְעִל תְּפַלֵּט פָּרָתוֹ וְלֹא תְשַׁכֵּ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שַׁלְּחוּ כַצֹּאן עֲוִילֵיהֶם וְיַלְדֵיהֶם יְרַקֵּדוּ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אוּ כְּתֹף וְכִנּוֹר וְיִשְׂמְחוּ לְקוֹל עוּגָב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בַלּוּ בַטּוֹב יְמֵיהֶם וּבְרֶגַע שְׁאוֹל יֵחָתּ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לָאֵל סוּר מִמֶּנּוּ וְדַעַת דְּרָכֶיךָ לֹא חָפָצְ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שַׁדַּי כִּי־נַעַבְדֶנּוּ וּמַה־נּוֹעִיל כִּי נִפְגַּע־בּ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לֹא בְיָדָם טוּבָם עֲצַת רְשָׁעִים רָחֲקָה מֶנּ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ָה נֵר־רְשָׁעִים יִדְעָךְ וְיָבֹא עָלֵימוֹ אֵידָם חֲבָלִים יְחַלֵּק בְּאַפּ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 כְּתֶבֶן לִפְנֵי־רוּחַ וּכְמֹץ גְּנָבַתּוּ סוּפ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וֹהַּ יִצְפֹּן־לְבָנָיו אוֹנוֹ יְשַׁלֵּם אֵלָיו וְיֵדָע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וּ עֵינוֹ כִּידוֹ וּמֵחֲמַת שַׁדַּי יִשְׁתֶּ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ַה־חֶפְצוֹ בְּבֵיתוֹ אַחֲרָיו וּמִסְפַּר חֳדָשָׁיו חֻצָּצ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אֵל יְלַמֶּד־דָּעַת וְהוּא רָמִים יִשְׁפּוֹט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יָמוּת בְּעֶצֶם תֻּמּוֹ כֻּלּוֹ שַׁלְאֲנַן וְשָׁלֵיו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טִינָיו מָלְאוּ חָלָב וּמֹחַ עַצְמוֹתָיו יְשֻׁקֶּ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ֶה יָמוּת בְּנֶפֶשׁ מָרָה וְלֹא־אָכַל בַּטּוֹב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ַד עַל־עָפָר יִשְׁכָּבוּ וְרִמָּה תְּכַסֶּה עֲלֵיהֶ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ָדַעְתִּי מַחְשְׁבוֹתֵיכֶם וּמְזִמּוֹת עָלַי תַּחְמֹסו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תֹאמְרוּ אַיֵּה בֵית־נָדִיב וְאַיֵּה אֹהֶל מִשְׁכְּנוֹת רְשָׁעִי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שְׁאֶלְתֶּם עוֹבְרֵי דָרֶךְ וְאֹתֹתָם לֹא תְנַכֵּרו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ְיוֹם אֵיד יֵחָשֶׂךְ רָע לְיוֹם עֲבָרוֹת יוּבָלוּ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ַגִּיד עַל־פָּנָיו דַּרְכּוֹ וְהוּא־עָשָׂה מִי יְשַׁלֶּם־לוֹ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לִקְבָרוֹת יוּבָל וְעַל־גָּדִישׁ יִשְׁקוֹד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תְקוּ־לוֹ רִגְבֵי נָחַל וְאַחֲרָיו כָּל־אָדָם יִמְשׁוֹךְ וּלְפָנָיו אֵין מִסְפָּר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יךְ תְּנַחֲמוּנִי הָבֶל וּתְשׁוּבֹתֵיכֶם נִשְׁאַר־מָעַל ׃ ס</w:t>
      </w:r>
      <w:r>
        <w:rPr/>
        <w:tab/>
      </w:r>
      <w:r>
        <w:rPr/>
        <w:t>34</w:t>
      </w:r>
    </w:p>
    <w:p>
      <w:pPr>
        <w:pStyle w:val="Heading2"/>
        <w:ind w:left="0" w:right="0" w:hanging="0"/>
        <w:rPr/>
      </w:pPr>
      <w:r>
        <w:rPr/>
        <w:t>Job 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ֱלִיפַז הַתֵּמָנ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אֵל יִסְכָּן־גָּבֶר כִּי־יִסְכֹּן עָלֵימוֹ מַשְׂכִּי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ֵפֶץ לְשַׁדַּי כִּי תִצְדָּק וְאִם־בֶּצַע כִּי־תַתֵּם דְּרָכֶי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מִיִּרְאָתְךָ יֹכִיחֶךָ יָבוֹא עִמְּךָ בַּמִּשְׁפָּט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רָעָתְךָ רַבָּה וְאֵין־קֵץ לַעֲוֹנֹתֶי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ַחְבֹּל אַחֶיךָ חִנָּם וּבִגְדֵי עֲרוּמִּים תַּפְשִׁיט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מַיִם עָיֵף תַּשְׁקֶה וּמֵרָעֵב תִּמְנַע־לָחֶ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שׁ זְרוֹעַ לוֹ הָאָרֶץ וּנְשׂוּא פָנִים יֵשֶׁב בָּה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ְמָנוֹת שִׁלַּחְתָּ רֵיקָם וּזְרֹעוֹת יְתֹמִים יְדֻכָּ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סְבִיבוֹתֶיךָ פַחִים וִיבַהֶלְךָ פַּחַד פִּתְאֹ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־חֹשֶׁךְ לֹא־תִרְאֶה וְשִׁפְעַת־מַיִם תְּכַסֶּךּ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ֱלוֹהַּ גֹּבַהּ שָׁמָיִם וּרְאֵה רֹאשׁ כּוֹכָבִים כִּי־רָמּ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מַרְתָּ מַה־יָּדַע אֵל הַבְעַד עֲרָפֶל יִשְׁפּוֹט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בִים סֵתֶר־לוֹ וְלֹא יִרְאֶה וְחוּג שָׁמַיִם יִתְהַלָּ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ֹרַח עוֹלָם תִּשְׁמֹר אֲשֶׁר דָּרְכוּ מְתֵי־אָוֶ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קֻמְּטוּ וְלֹא־עֵת נָהָר יוּצַק יְסוֹד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ֹמְרִים לָאֵל סוּר מִמֶּנּוּ וּמַה־יִּפְעַל שַׁדַּי לָמ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מִלֵּא בָתֵּיהֶם טוֹב וַעֲצַת רְשָׁעִים רָחֲקָה מֶנּ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וּ צַדִּיקִים וְיִשְׂמָחוּ וְנָקִי יִלְעַג־לָמ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נִכְחַד קִימָנוּ וְיִתְרָם אָכְלָה אֵשׁ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סְכֶּן־נָא עִמּוֹ וּשְׁלָם בָּהֶם תְּבוֹאַתְךָ טוֹב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ח־נָא מִפִּיו תּוֹרָה וְשִׂים אֲמָרָיו בִּלְבָבֶךָ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ָשׁוּב עַד־שַׁדַּי תִּבָּנֶה תַּרְחִיק עַוְלָה מֵאָהֳלֶך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ִית־עַל־עָפָר בָּצֶר וּבְצוּר נְחָלִים אוֹפִי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ָה שַׁדַּי בְּצָרֶיךָ וְכֶסֶף תּוֹעָפוֹת לָךְ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ז עַל־שַׁדַּי תִּתְעַנָּג וְתִשָּׂא אֶל־אֱלוֹהַּ פָּנֶיךָ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עְתִּיר אֵלָיו וְיִשְׁמָעֶךָּ וּנְדָרֶיךָ תְשַׁלֵּ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ִגְזַר־אוֹמֶר וְיָקָם לָךְ וְעַל־דְּרָכֶיךָ נָגַהּ אוֹר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שְׁפִּילוּ וַתֹּאמֶר גֵּוָה וְשַׁח עֵינַיִם יוֹשִׁעַ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מַלֵּט אִי־נָקִי וְנִמְלַט בְּבֹר כַּפֶּיךָ ׃ פ</w:t>
      </w:r>
      <w:r>
        <w:rPr/>
        <w:tab/>
      </w:r>
      <w:r>
        <w:rPr/>
        <w:t>30</w:t>
      </w:r>
    </w:p>
    <w:p>
      <w:pPr>
        <w:pStyle w:val="Heading2"/>
        <w:ind w:left="0" w:right="0" w:hanging="0"/>
        <w:rPr/>
      </w:pPr>
      <w:r>
        <w:rPr/>
        <w:t>Job 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הַיּוֹם מְרִי שִׂחִי יָדִי כָּבְדָה עַל־אַנְחָת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ִתֵּן יָדַעְתִּי וְאֶמְצָאֵהוּ אָבוֹא עַד־תְּכוּנָת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עֶרְכָה לְפָנָיו מִשְׁפָּט וּפִי אֲמַלֵּא תוֹכָח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דְעָה מִלִּים יַעֲנֵנִי וְאָבִינָה מַה־יֹּאמַר ל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ְרָב־כֹּחַ יָרִיב עִמָּדִי לֹא אַךְ־הוּא יָשִׂם ב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יָשָׁר נוֹכָח עִמּוֹ וַאֲפַלְּטָה לָנֶצַח מִשֹּׁפְט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קֶדֶם אֶהֱלֹךְ וְאֵינֶנּוּ וְאָחוֹר וְלֹא־אָבִין ל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מֹאול בַּעֲשֹׂתוֹ וְלֹא־אָחַז יַעְטֹף יָמִין וְלֹא אֶרְא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ָדַע דֶּרֶךְ עִמָּדִי בְּחָנַנִי כַּזָּהָב אֵצֵ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אֲשֻׁרוֹ אָחֲזָה רַגְלִי דַּרְכּוֹ שָׁמַרְתִּי וְלֹא־אָט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צְוַת שְׂפָתָיו וְלֹא אָמִישׁ מֵחֻקִּי צָפַנְתִּי אִמְרֵי־פִ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בְאֶחָד וּמִי יְשִׁיבֶנּוּ וְנַפְשׁוֹ אִוְּתָה וַיָּעַשׂ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ַשְׁלִים חֻקִּי וְכָהֵנָּה רַבּוֹת עִמּ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מִפָּנָיו אֶבָּהֵל אֶתְבּוֹנֵן וְאֶפְחַד מִמֶּנּ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 הֵרַךְ לִבִּי וְשַׁדַּי הִבְהִילָנ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לֹא נִצְמַתִּי מִפְּנֵי־חֹשֶׁךְ וּמִפָּנַי כִּסָּה־אֹפֶל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Job 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דּוּעַ מִשַּׁדַּי לֹא־נִצְפְּנוּ עִתִּים וְיָדְעוּ לֹא־חָזוּ יָמ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בֻלוֹת יַשִּׂיגוּ עֵדֶר גָּזְלוּ וַיִּרְע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מוֹר יְתוֹמִים יִנְהָגוּ יַחְבְּלוּ שׁוֹר אַלְמָנ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טּוּ אֶבְיוֹנִים מִדָּרֶךְ יַחַד חֻבְּאוּ עֲנִיֵּי־אָרֶ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פְּרָאִים בַּמִּדְבָּר יָצְאוּ בְּפָעֳלָם מְשַׁחֲרֵי לַטָּרֶף עֲרָבָה לוֹ לֶחֶם לַנְּעָר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שָּׂדֶה בְּלִילוֹ יַקְצִירוּ וְכֶרֶם רָשָׁע יְלַקֵּשׁ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רוֹם יָלִינוּ מִבְּלִי לְבוּשׁ וְאֵין כְּסוּת בַּקָּר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ֶּרֶם הָרִים יִרְטָבוּ וּמִבְּלִי מַחְסֶה חִבְּקוּ־צוּ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גְזְלוּ מִשֹּׁד יָתוֹם וְעַל־עָנִי יַחְבֹּל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רוֹם הִלְּכוּ בְּלִי לְבוּשׁ וּרְעֵבִים נָשְׂאוּ עֹמֶ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ן־שׁוּרֹתָם יַצְהִירוּ יְקָבִים דָּרְכוּ וַיִּצְמָא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עִיר מְתִים יִנְאָקוּ וְנֶפֶשׁ־חֲלָלִים תְּשַׁוֵּעַ וֶאֱלוֹהַּ לֹא־יָשִׂים תִּפְל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הָיוּ בְּמֹרְדֵי־אוֹר לֹא־הִכִּירוּ דְרָכָיו וְלֹא יָשְׁבוּ בִּנְתִיבֹתָיו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אוֹר יָקוּם רוֹצֵחַ יִקְטָל־עָנִי וְאֶבְיוֹן וּבַלַּיְלָה יְהִי כַגַּנָּב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ֵין נֹאֵף שָׁמְרָה נֶשֶׁף לֵאמֹר לֹא־תְשׁוּרֵנִי עָיִן וְסֵתֶר פָּנִים יָשׂ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תַר בַּחֹשֶׁךְ בָּתִּים יוֹמָם חִתְּמוּ־לָמוֹ לֹא־יָדְעוּ אוֹ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ַחְדָּו בֹּקֶר לָמוֹ צַלְמָוֶת כִּי־יַכִּיר בַּלְהוֹת צַלְמָוֶת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ל־הוּא עַל־פְּנֵי־מַיִם תְּקֻלַּל חֶלְקָתָם בָּאָרֶץ לֹא־יִפְנֶה דֶּרֶךְ כְּרָמ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יָּה גַם־חֹם יִגְזְלוּ מֵימֵי־שֶׁלֶג שְׁאוֹל חָטָא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כָּחֵהוּ רֶחֶם מְתָקוֹ רִמָּה עוֹד לֹא־יִזָּכֵר וַתִּשָּׁבֵר כָּעֵץ עַוְל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עֶה עֲקָרָה לֹא תֵלֵד וְאַלְמָנָה לֹא יְיֵטִי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שַׁךְ אַבִּירִים בְּכֹחוֹ יָקוּם וְלֹא־יַאֲמִין בַּחַיִּי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ֶן־לוֹ לָבֶטַח וְיִשָּׁעֵן וְעֵינֵיהוּ עַל־דַּרְכֵיהֶ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ֹמּוּ מְּעַט וְאֵינֶנּוּ וְהֻמְּכוּ כַּכֹּל יִקָּפְצוּן וּכְרֹאשׁ שִׁבֹּלֶת יִמָּלוּ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לֹא אֵפוֹ מִי יַכְזִיבֵנִי וְיָשֵׂם לְאַל מִלָּתִי ׃ ס</w:t>
      </w:r>
      <w:r>
        <w:rPr/>
        <w:tab/>
      </w:r>
      <w:r>
        <w:rPr/>
        <w:t>25</w:t>
      </w:r>
    </w:p>
    <w:p>
      <w:pPr>
        <w:pStyle w:val="Heading2"/>
        <w:ind w:left="0" w:right="0" w:hanging="0"/>
        <w:rPr/>
      </w:pPr>
      <w:r>
        <w:rPr/>
        <w:t>Job 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בִּלְדַּד הַשֻּׁחִי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שֵׁל וָפַחַד עִמּוֹ עֹשֶׂה שָׁלוֹם בִּמְרוֹמ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ֵשׁ מִסְפָּר לִגְדוּדָיו וְעַל־מִי לֹא־יָקוּם אוֹרֵה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ה־יִּצְדַּק אֱנוֹשׁ עִם־אֵל וּמַה־יִּזְכֶּה יְלוּד אִשּׁ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עַד־יָרֵחַ וְלֹא יַאֲהִיל וְכוֹכָבִים לֹא־זַכּוּ בְעֵינ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כִּי־אֱנוֹשׁ רִמָּה וּבֶן־אָדָם תּוֹלֵעָה ׃ פ</w:t>
      </w:r>
      <w:r>
        <w:rPr/>
        <w:tab/>
      </w:r>
      <w:r>
        <w:rPr/>
        <w:t>6</w:t>
      </w:r>
    </w:p>
    <w:p>
      <w:pPr>
        <w:pStyle w:val="Heading2"/>
        <w:ind w:left="0" w:right="0" w:hanging="0"/>
        <w:rPr/>
      </w:pPr>
      <w:r>
        <w:rPr/>
        <w:t>Job 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ֶה־עָזַרְתָּ לְלֹא־כֹחַ הוֹשַׁעְתָּ זְרוֹעַ לֹא־עֹז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ָעַצְתָּ לְלֹא חָכְמָה וְתוּשִׁיָּה לָרֹב הוֹדָעְתּ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מִי הִגַּדְתָּ מִלִּין וְנִשְׁמַת־מִי יָצְאָה מִמֶּךּ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ְפָאִים יְחוֹלָלוּ מִתַּחַת מַיִם וְשֹׁכְנֵיה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רוֹם שְׁאוֹל נֶגְדּוֹ וְאֵין כְּסוּת לָאֲבַדּוֹ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טֶה צָפוֹן עַל־תֹּהוּ תֹּלֶה אֶרֶץ עַל־בְּלִי־מ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ֹרֵר־מַיִם בְּעָבָיו וְלֹא־נִבְקַע עָנָן תַּחְתּ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אַחֵז פְּנֵי־כִסֵּה פַּרְשֵׁז עָלָיו עֲנָנ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ֹק־חָג עַל־פְּנֵי־מָיִם עַד־תַּכְלִית אוֹר עִם־חֹשֶׁ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מּוּדֵי שָׁמַיִם יְרוֹפָפוּ וְיִתְמְהוּ מִגַּעֲרָת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ֹחוֹ רָגַע הַיָּם וּבִתוּבְנָתוֹ מָחַץ רָהַב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וּחוֹ שָׁמַיִם שִׁפְרָה חֹלֲלָה יָדוֹ נָחָשׁ בָּרִיחַ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אֵלֶּה קְצוֹת דְּרָכָו וּמַה־שֵּׁמֶץ דָּבָר נִשְׁמַע־בּוֹ וְרַעַם גְּבוּרֹתָו מִי יִתְבּוֹנָן ׃ ס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Job 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סֶף אִיּוֹב שְׂאֵת מְשָׁלוֹ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־אֵל הֵסִיר מִשְׁפָּטִי וְשַׁדַּי הֵמַר נַפְשׁ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כָל־עוֹד נִשְׁמָתִי בִי וְרוּחַ אֱלוֹהַּ בְּאַפּ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ְדַבֵּרְנָה שְׂפָתַי עַוְלָה וּלְשׁוֹנִי אִם־יֶהְגֶּה רְמִי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לִילָה לִּי אִם־אַצְדִּיק אֶתְכֶם עַד־אֶגְוָע לֹא־אָסִיר תֻּמָּתִי מִמֶּנּ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ִדְקָתִי הֶחֱזַקְתִּי וְלֹא אַרְפֶּהָ לֹא־יֶחֱרַף לְבָבִי מִיָּמָ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 כְרָשָׁע אֹיְבִי וּמִתְקוֹמְמִי כְעַוָּ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ַה־תִּקְוַת חָנֵף כִּי יִבְצָע כִּי יֵשֶׁל אֱלוֹהַּ נַפְשׁ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ַעֲקָתוֹ יִשְׁמַע אֵל כִּי־תָבוֹא עָלָיו צָר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ַל־שַׁדַּי יִתְעַנָּג יִקְרָא אֱלוֹהַּ בְּכָל־עֵ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רֶה אֶתְכֶם בְּיַד־אֵל אֲשֶׁר עִם־שַׁדַּי לֹא אֲכַחֵד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־אַתֶּם כֻּלְּכֶם חֲזִיתֶם וְלָמָּה־זֶּה הֶבֶל תֶּהְבָּל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חֵלֶק־אָדָם רָשָׁע עִם־אֵל וְנַחֲלַת עָרִיצִים מִשַּׁדַּי יִקָּח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ִרְבּוּ בָנָיו לְמוֹ־חָרֶב וְצֶאֱצָאָיו לֹא יִשְׂבְּעוּ־לָחֶ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רִידוֹ בַּמָּוֶת יִקָּבֵרוּ וְאַלְמְנֹתָיו לֹא תִבְכֶּינ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ִצְבֹּר כֶּעָפָר כָּסֶף וְכַחֹמֶר יָכִין מַלְבּוּשׁ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כִין וְצַדִּיק יִלְבָּשׁ וְכֶסֶף נָקִי יַחֲלֹק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נָה כָעָשׁ בֵּיתוֹ וּכְסֻכָּה עָשָׂה נֹצֵ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ִׁיר יִשְׁכַּב וְלֹא יֵאָסֵף עֵינָיו פָּקַח וְאֵינֶנּו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שִּׂיגֵהוּ כַמַּיִם בַּלָּהוֹת לַיְלָה גְּנָבַתּוּ סוּפ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ָּׂאֵהוּ קָדִים וְיֵלַךְ וִישָׂעֲרֵהוּ מִמְּקֹמ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שְׁלֵךְ עָלָיו וְלֹא יַחְמֹל מִיָּדוֹ בָּרוֹחַ יִבְרָח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פֹּק עָלֵימוֹ כַפֵּימוֹ וְיִשְׁרֹק עָלָיו מִמְּקֹמוֹ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Job 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ֵשׁ לַכֶּסֶף מוֹצָא וּמָקוֹם לַזָּהָב יָזֹקּ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רְזֶל מֵעָפָר יֻקָּח וְאֶבֶן יָצוּק נְחוּשׁ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ֵץ שָׂם לַחֹשֶׁךְ וּלְכָל־תַּכְלִית הוּא חוֹקֵר אֶבֶן אֹפֶל וְצַלְמָוֶ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רַץ נַחַל מֵעִם־גָּר הַנִּשְׁכָּחִים מִנִּי־רָגֶל דַּלּוּ מֵאֱנוֹשׁ נָע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ץ מִמֶּנָּה יֵצֵא־לָחֶם וְתַחְתֶּיהָ נֶהְפַּךְ כְּמוֹ־אֵשׁ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קוֹם־סַפִּיר אֲבָנֶיהָ וְעַפְרֹת זָהָב ל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ִיב לֹא־יְדָעוֹ עָיִט וְלֹא שְׁזָפַתּוּ עֵין אַיּ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הִדְרִיכֻהוּ בְנֵי־שָׁחַץ לֹא־עָדָה עָלָיו שָׁחַ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ַלָּמִישׁ שָׁלַח יָדוֹ הָפַךְ מִשֹּׁרֶשׁ הָר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צּוּרוֹת יְאֹרִים בִּקֵּעַ וְכָל־יְקָר רָאֲתָה עֵינ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כִי נְהָרוֹת חִבֵּשׁ וְתַעֲלֻמָהּ יֹצִא אוֹר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חָכְמָה מֵאַיִן תִּמָּצֵא וְאֵי זֶה מְקוֹם בִּינ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ָדַע אֱנוֹשׁ עֶרְכָּהּ וְלֹא תִמָּצֵא בְּאֶרֶץ הַחַיּ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וֹם אָמַר לֹא בִי־הִיא וְיָם אָמַר אֵין עִמָּד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ֻתַּן סְגוֹר תַּחְתֶּיהָ וְלֹא יִשָּׁקֵל כֶּסֶף מְחִירָה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תְסֻלֶּה בְּכֶתֶם אוֹפִיר בְּשֹׁהַם יָקָר וְסַפִּי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עַרְכֶנָּה זָהָב וּזְכוֹכִית וּתְמוּרָתָהּ כְּלִי־פָז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מוֹת וְגָבִישׁ לֹא יִזָּכֵר וּמֶשֶׁךְ חָכְמָה מִפְּנִינ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עַרְכֶנָּה פִּטְדַת־כּוּשׁ בְּכֶתֶם טָהוֹר לֹא תְסֻלֶּה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חָכְמָה מֵאַיִן תָּבוֹא וְאֵי זֶה מְקוֹם בִּינ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ֶעֶלְמָה מֵעֵינֵי כָל־חָי וּמֵעוֹף הַשָּׁמַיִם נִסְתָּר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ַדּוֹן וָמָוֶת אָמְרוּ בְּאָזְנֵינוּ שָׁמַעְנוּ שִׁמְעָה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ִים הֵבִין דַּרְכָּהּ וְהוּא יָדַע אֶת־מְקוֹמָה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וּא לִקְצוֹת־הָאָרֶץ יַבִּיט תַּחַת כָּל־הַשָּׁמַיִם יִרְאֶ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ֲשׂוֹת לָרוּחַ מִשְׁקָל וּמַיִם תִּכֵּן בְּמִדּ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שׂתוֹ לַמָּטָר חֹק וְדֶרֶךְ לַחֲזִיז קֹלוֹ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רָאָהּ וַיְסַפְּרָהּ הֱכִינָהּ וְגַם־חֲקָרָה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אָדָם הֵן יִרְאַת אֲדֹנָי הִיא חָכְמָה וְסוּר מֵרָע בִּינָה ׃ ס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Job 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סֶף אִיּוֹב שְׂאֵת מְשָׁלוֹ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ִתְּנֵנִי כְיַרְחֵי־קֶדֶם כִּימֵי אֱלוֹהַּ יִשְׁמְר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ִלּוֹ נֵרוֹ עֲלֵי רֹאשִׁי לְאוֹרוֹ אֵלֶךְ חֹשֶׁ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הָיִיתִי בִּימֵי חָרְפִּי בְּסוֹד אֱלוֹהַּ עֲלֵי אָהֳל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וֹד שַׁדַּי עִמָּדִי סְבִיבוֹתַי נְעָר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חֹץ הֲלִיכַי בְּחֵמָה וְצוּר יָצוּק עִמָּדִי פַּלְגֵי־שָׁמֶ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ֵאתִי שַׁעַר עֲלֵי־קָרֶת בָּרְחוֹב אָכִין מוֹשָׁב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וּנִי נְעָרִים וְנֶחְבָּאוּ וִישִׁישִׁים קָמוּ עָמָד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רִים עָצְרוּ בְמִלִּים וְכַף יָשִׂימוּ לְפִיהֶ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־נְגִידִים נֶחְבָּאוּ וּלְשׁוֹנָם לְחִכָּם דָּבֵק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ֹזֶן שָׁמְעָה וַתְּאַשְּׁרֵנִי וְעַיִן רָאֲתָה וַתְּעִידֵנ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ֲמַלֵּט עָנִי מְשַׁוֵּעַ וְיָתוֹם וְלֹא־עֹזֵר ל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כַּת אֹבֵד עָלַי תָּבֹא וְלֵב אַלְמָנָה אַרְנִ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ֶדֶק לָבַשְׁתִּי וַיִּלְבָּשֵׁנִי כִּמְעִיל וְצָנִיף מִשְׁפָּט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ַיִם הָיִיתִי לַעִוֵּר וְרַגְלַיִם לַפִּסֵּחַ אָ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ב אָנֹכִי לָאֶבְיוֹנִים וְרִב לֹא־יָדַעְתִּי אֶחְקְרֵה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ֲשַׁבְּרָה מְתַלְּעוֹת עַוָּל וּמִשִּׁנָּיו אַשְׁלִיךְ טָרֶף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עִם־קִנִּי אֶגְוָע וְכַחוֹל אַרְבֶּה יָמ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רְשִׁי פָתוּחַ אֱלֵי־מָיִם וְטַל יָלִין בִּקְצִיר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בוֹדִי חָדָשׁ עִמָּדִי וְקַשְׁתִּי בְּיָדִי תַחֲלִיף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־שָׁמְעוּ וְיִחֵלּוּ וְיִדְּמוּ לְמוֹ עֲצָת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ֵי דְבָרִי לֹא יִשְׁנוּ וְעָלֵימוֹ תִּטֹּף מִלָּת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חֲלוּ כַמָּטָר לִי וּפִיהֶם פָּעֲרוּ לְמַלְקוֹשׁ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ְׂחַק אֲלֵהֶם לֹא יַאֲמִינוּ וְאוֹר פָּנַי לֹא יַפִּילוּן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בֲחַר דַּרְכָּם וְאֵשֵׁב רֹאשׁ וְאֶשְׁכּוֹן כְּמֶלֶךְ בַּגְּדוּד כַּאֲשֶׁר אֲבֵלִים יְנַחֵם ׃</w:t>
      </w:r>
      <w:r>
        <w:rPr/>
        <w:tab/>
      </w:r>
      <w:r>
        <w:rPr/>
        <w:t>25</w:t>
      </w:r>
    </w:p>
    <w:p>
      <w:pPr>
        <w:pStyle w:val="Heading2"/>
        <w:ind w:left="0" w:right="0" w:hanging="0"/>
        <w:rPr/>
      </w:pPr>
      <w:r>
        <w:rPr/>
        <w:t>Job 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שָׂחֲקוּ עָלַי צְעִירִים מִמֶּנִּי לְיָמִים אֲשֶׁר־מָאַסְתִּי אֲבוֹתָם לָשִׁית עִם־כַּלְבֵי צֹאנ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כֹּחַ יְדֵיהֶם לָמָּה לִּי עָלֵימוֹ אָבַד כָּלַח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ֶסֶר וּבְכָפָן גַּלְמוּד הַעֹרְקִים צִיָּה אֶמֶשׁ שׁוֹאָה וּמְשֹׁא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קֹּטְפִים מַלּוּחַ עֲלֵי־שִׂיחַ וְשֹׁרֶשׁ רְתָמִים לַחְמ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גֵּו יְגֹרָשׁוּ יָרִיעוּ עָלֵימוֹ כַּגַּנָּ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רוּץ נְחָלִים לִשְׁכֹּן חֹרֵי עָפָר וְכֵפ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ן־שִׂיחִים יִנְהָקוּ תַּחַת חָרוּל יְסֻפָּח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נָבָל גַּם־בְּנֵי בְלִי־שֵׁם נִכְּאוּ מִן־הָאָרֶץ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נְגִינָתָם הָיִיתִי וָאֱהִי לָהֶם לְמִלּ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עֲבוּנִי רָחֲקוּ מֶנִּי וּמִפָּנַי לֹא־חָשְׂכוּ רֹק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ִתְרוֹ פִתַּח וַיְעַנֵּנִי וְרֶסֶן מִפָּנַי שִׁלֵּח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יָמִין פִּרְחַח יָקוּמוּ רַגְלַי שִׁלֵּחוּ וַיָּסֹלּוּ עָלַי אָרְחוֹת אֵיד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תְסוּ נְתִיבָתִי לְהַוָּתִי יֹעִילוּ לֹא עֹזֵר לָמ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פֶרֶץ רָחָב יֶאֱתָיוּ תַּחַת שֹׁאָה הִתְגַּלְגָּל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הְפַּךְ עָלַי בַּלָּהוֹת תִּרְדֹּף כָּרוּחַ נְדִבָתִי וּכְעָב עָבְרָה יְשֻׁעָת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עָלַי תִּשְׁתַּפֵּךְ נַפְשִׁי יֹאחֲזוּנִי יְמֵי־עֹנ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ְלָה עֲצָמַי נִקַּר מֵעָלָי וְעֹרְקַי לֹא יִשְׁכָּבוּן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ָב־כֹּחַ יִתְחַפֵּשׂ לְבוּשִׁי כְּפִי כֻתָּנְתִּי יַאַזְרֵ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ֹרָנִי לַחֹמֶר וָאֶתְמַשֵּׁל כֶּעָפָר וָאֵפֶ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ַוַּע אֵלֶיךָ וְלֹא תַעֲנֵנִי עָמַדְתִּי וַתִּתְבֹּנֶן בּ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ֵהָפֵךְ לְאַכְזָר לִי בְּעֹצֶם יָדְךָ תִשְׂטְמֵנ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שָּׂאֵנִי אֶל־רוּחַ תַּרְכִּיבֵנִי וּתְמֹגְגֵנִי תְּשֻׁוּ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ָדַעְתִּי מָוֶת תְּשִׁיבֵנִי וּבֵית מוֹעֵד לְכָל־חָ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לֹא־בְעִי יִשְׁלַח־יָד אִם־בְּפִידוֹ לָהֶן שׁוּעַ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בָכִיתִי לִקְשֵׁה־יוֹם עָגְמָה נַפְשִׁי לָאֶבְיוֹן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טוֹב קִוִּיתִי וַיָּבֹא רָע וַאֲיַחֲלָה לְאוֹר וַיָּבֹא אֹפֶ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עַי רֻתְּחוּ וְלֹא־דָמּוּ קִדְּמֻנִי יְמֵי־עֹנ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ֹדֵר הִלַּכְתִּי בְּלֹא חַמָּה קַמְתִּי בַקָּהָל אֲשַׁוֵּעַ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 הָיִיתִי לְתַנִּים וְרֵעַ לִבְנוֹת יַעֲנ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רִי שָׁחַר מֵעָלָי וְעַצְמִי־חָרָה מִנִּי־חֹרֶב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ְאֵבֶל כִּנֹּרִי וְעֻגָבִי לְקוֹל בֹּכִים ׃</w:t>
      </w:r>
      <w:r>
        <w:rPr/>
        <w:tab/>
      </w:r>
      <w:r>
        <w:rPr/>
        <w:t>31</w:t>
      </w:r>
    </w:p>
    <w:p>
      <w:pPr>
        <w:pStyle w:val="Heading2"/>
        <w:ind w:left="0" w:right="0" w:hanging="0"/>
        <w:rPr/>
      </w:pPr>
      <w:r>
        <w:rPr/>
        <w:t>Job 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ִית כָּרַתִּי לְעֵינָי וּמָה אֶתְבּוֹנֵן עַל־בְּתוּל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ֶה חֵלֶק אֱלוֹהַּ מִמָּעַל וְנַחֲלַת שַׁדַּי מִמְּרֹמ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אֵיד לְעַוָּל וְנֵכֶר לְפֹעֲלֵי אָוֶ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הוּא יִרְאֶה דְרָכָי וְכָל־צְעָדַי יִסְפּו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הָלַכְתִּי עִם־שָׁוְא וַתַּחַשׁ עַל־מִרְמָה רַגְל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קְלֵנִי בְמֹאזְנֵי־צֶדֶק וְיֵדַע אֱלוֹהַּ תֻּמָּת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 תִּטֶּה אַשֻּׁרִי מִנִּי הַדָּרֶךְ וְאַחַר עֵינַי הָלַךְ לִבִּי וּבְכַפַּי דָּבַק מֻאוּם ׃ פ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זְרְעָה וְאַחֵר יֹאכֵל וְצֶאֱצָאַי יְשֹׁרָשׁ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נִפְתָּה לִבִּי עַל־אִשָּׁה וְעַל־פֶּתַח רֵעִי אָרָבְתּ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טְחַן לְאַחֵר אִשְׁתִּי וְעָלֶיהָ יִכְרְעוּן אֲחֵרִי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וּא זִמָּה וְהיּא עָוֹן פְּלִיל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שׁ הִיא עַד־אֲבַדּוֹן תֹּאכֵל וּבְכָל־תְּבוּאָתִי תְשָׁרֵ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מְאַס מִשְׁפַּט עַבְדִּי וַאֲמָתִי בְּרִבָם עִמָּד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ה אֶעֱשֶׂה כִּי־יָקוּם אֵל וְכִי־יִפְקֹד מָה אֲשִׁיבֶנּ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בַבֶּטֶן עֹשֵׂנִי עָשָׂהוּ וַיְכֻנֶנּוּ בָּרֶחֶם אֶחָד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מְנַע מֵחֵפֶץ דַּלִּים וְעֵינֵי אַלְמָנָה אֲכַלֶּ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ֹכַל פִּתִּי לְבַדִּי וְלֹא־אָכַל יָתוֹם מִמֶּנּ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נְּעוּרַי גְּדֵלַנִי כְאָב וּמִבֶּטֶן אִמִּי אַנְחֶנּ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רְאֶה אוֹבֵד מִבְּלִי לְבוּשׁ וְאֵין כְּסוּת לָאֶבְיוֹ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בֵרֲכוּנִי חֲלָצוֹ וּמִגֵּז כְּבָשַׂי יִתְחַמָּ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הֲנִיפוֹתִי עַל־יָתוֹם יָדִי כִּי־אֶרְאֶה בַשַּׁעַר עֶזְרָת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תֵפִי מִשִּׁכְמָה תִפּוֹל וְאֶזְרֹעִי מִקָּנָה תִשָּׁבֵ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פַחַד אֵלַי אֵיד אֵל וּמִשְּׂאֵתוֹ לֹא אוּכָל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שַׂמְתִּי זָהָב כִּסְלִי וְלַכֶּתֶם אָמַרְתִּי מִבְטַח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שְׂמַח כִּי־רַב חֵילִי וְכִי־כַבִּיר מָצְאָה יָדִי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רְאֶה אוֹר כִּי יָהֵל וְיָרֵחַ יָקָר הֹלֵךְ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ְתְּ בַּסֵּתֶר לִבִּי וַתִּשַּׁק יָדִי לְפ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הוּא עָוֹן פְּלִילִי כִּי־כִחַשְׁתִּי לָאֵל מִמָּעַל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ֶשְׂמַח בְּפִיד מְשַׂנְאִי וְהִתְעֹרַרְתִּי כִּי־מְצָאוֹ רָע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נָתַתִּי לַחֲטֹא חִכִּי לִשְׁאֹל בְּאָלָה נַפְשׁוֹ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אָמְרוּ מְתֵי אָהֳלִי מִי־יִתֵּן מִבְּשָׂרוֹ לֹא נִשְׂבָּע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וּץ לֹא־יָלִין גֵּר דְּלָתַי לָאֹרַח אֶפְתָּח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כִּסִּיתִי כְאָדָם פְּשָׁעָי לִטְמוֹן בְּחֻבִּי עֲוֹנִי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ֶעֱרוֹץ הָמוֹן רַבָּה וּבוּז־מִשְׁפָּחוֹת יְחִתֵּנִי וָאֶדֹּם לֹא־אֵצֵא פָתַח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ִתֶּן־לִי שֹׁמֵעַ לִי הֶן־תָּוִי שַׁדַּי יַעֲנֵנִי וְסֵפֶר כָּתַב אִישׁ רִיבִי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עַל־שִׁכְמִי אֶשָּׂאֶנּוּ אֶעֶנְדֶנּוּ עֲטָרוֹת לִי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סְפַּר צְעָדַי אַגִּידֶנּוּ כְּמוֹ־נָגִיד אֲקָרֲבֶנּוּ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ָלַי אַדְמָתִי תִזְעָק וְיַחַד תְּלָמֶיהָ יִבְכָּיוּן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כֹּחָהּ אָכַלְתִּי בְלִי־כָסֶף וְנֶפֶשׁ בְּעָלֶיהָ הִפָּחְתִּי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חִטָּה יֵצֵא חוֹחַ וְתַחַת־שְׂעֹרָה בָאְשָׁה תַּמּוּ דִּבְרֵי אִיּוֹב ׃ פ</w:t>
      </w:r>
      <w:r>
        <w:rPr/>
        <w:tab/>
      </w:r>
      <w:r>
        <w:rPr/>
        <w:t>40</w:t>
      </w:r>
    </w:p>
    <w:p>
      <w:pPr>
        <w:pStyle w:val="Heading2"/>
        <w:ind w:left="0" w:right="0" w:hanging="0"/>
        <w:rPr/>
      </w:pPr>
      <w:r>
        <w:rPr/>
        <w:t>Job 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בְּתוּ שְׁלֹשֶׁת הָאֲנָשִׁים הָאֵלֶּה מֵעֲנוֹת אֶת־אִיּוֹב כִּי הוּא צַדִּיק בְּעֵינָיו ׃ פ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חַר אַף אֱלִיהוּא בֶן־בַּרַכְאֵל הַבּוּזִי מִמִּשְׁפַּחַת רָם בְּאִיּוֹב חָרָה אַפּוֹ עַל־צַדְּקוֹ נַפְשׁוֹ מֵאֱלֹה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לֹשֶׁת רֵעָיו חָרָה אַפּוֹ עַל אֲשֶׁר לֹא־מָצְאוּ מַעֲנֶה וַיַּרְשִׁיעוּ אֶת־אִיּוֹ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ֶאֱלִיהוּ חִכָּה אֶת־אִיּוֹב בִּדְבָרִים כִּי זְקֵנִים־הֵמָּה מִמֶּנּוּ לְיָמ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אֱלִיהוּא כִּי אֵין מַעֲנֶה בְּפִי שְׁלֹשֶׁת הָאֲנָשִׁים וַיִּחַר אַפּ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ַעַן אֱלִיהוּא בֶן־בַּרַכְאֵל הַבּוּזִי וַיֹּאמַר צָעִיר אֲנִי לְיָמִים וְאַתֶּם יְשִׁישִׁים עַל־כֵּן זָחַלְתִּי וָאִירָא מֵחַוֹּת דֵּעִי אֶתְכ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יָמִים יְדַבֵּרוּ וְרֹב שָׁנִים יֹדִיעוּ חָכְמ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כֵן רוּחַ־הִיא בֶאֱנוֹשׁ וְנִשְׁמַת שַׁדַּי תְּבִינֵ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רַבִּים יֶחְכָּמוּ וּזְקֵנִים יָבִינוּ מִשְׁפָּט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אָמַרְתִּי שִׁמְעָה־לִּי אֲחַוֶּה דֵּעִי אַף־אָנ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הוֹחַלְתִּי לְדִבְרֵיכֶם אָזִין עַד־תְּבוּנֹתֵיכֶם עַד־תַּחְקְרוּן מִלִּי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דֵיכֶם אֶתְבּוֹנָן וְהִנֵּה אֵין לְאִיּוֹב מוֹכִיחַ עוֹנֶה אֲמָרָיו מִכֶּ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תֹּאמְרוּ מָצָאנוּ חָכְמָה אֵל יִדְּפֶנּוּ לֹא־אִישׁ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עָרַךְ אֵלַי מִלִּין וּבְאִמְרֵיכֶם לֹא אֲשִׁיבֶנּ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תּוּ לֹא־עָנוּ עוֹד הֶעְתִּיקוּ מֵהֶם מִלּ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ֹחַלְתִּי כִּי־לֹא יְדַבֵּרוּ כִּי עָמְדוּ לֹא־עָנוּ עוֹד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עֲנֶה אַף־אֲנִי חֶלְקִי אֲחַוֶּה דֵעִי אַף־אָ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ָלֵתִי מִלִּים הֱצִיקַתְנִי רוּחַ בִּטְ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בִטְנִי כְּיַיִן לֹא־יִפָּתֵחַ כְּאֹבוֹת חֲדָשִׁים יִבָּקֵעַ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ַבְּרָה וְיִרְוַח־לִי אֶפְתַּח שְׂפָתַי וְאֶעֱנֶ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נָא אֶשָּׂא פְנֵי־אִישׁ וְאֶל־אָדָם לֹא אֲכַנֶּ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יָדַעְתִּי אֲכַנֶּה כִּמְעַט יִשָּׂאֵנִי עֹשֵׂנִי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Job 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וּלָם שְׁמַע־נָא אִיּוֹב מִלָּי וְכָל־דְּבָרַי הַאֲזִינ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נָא פָּתַחְתִּי פִי דִּבְּרָה לְשׁוֹנִי בְחִכּ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שֶׁר־לִבִּי אֲמָרָי וְדַעַת שְׂפָתַי בָּרוּר מִלֵּל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חַ־אֵל עָשָׂתְנִי וְנִשְׁמַת שַׁדַּי תְּחַיֵּ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וּכַל הֲשִׁיבֵנִי עֶרְכָה לְפָנַי הִתְיַצָּב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־אֲנִי כְפִיךָ לָאֵל מֵחֹמֶר קֹרַצְתִּי גַם־אָ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אֵמָתִי לֹא תְבַעֲתֶךָּ וְאַכְפִּי עָלֶיךָ לֹא־יִכְבָּ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אָמַרְתָּ בְאָזְנָי וְקוֹל מִלִּין אֶשְׁמָע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ךְ אֲנִי בְּלִי פָשַׁע חַף אָנֹכִי וְלֹא עָוֹן ל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תְּנוּאוֹת עָלַי יִמְצָא יַחְשְׁבֵנִי לְאוֹיֵב ל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ֵׂם בַּסַּד רַגְלָי יִשְׁמֹר כָּל־אָרְחֹתָ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זֹאת לֹא־צָדַקְתָּ אֶעֱנֶךָּ כִּי־יִרְבֶּה אֱלוֹהַ מֵאֱנוֹ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דּוּעַ אֵלָיו רִיבוֹתָ כִּי כָל־דְּבָרָיו לֹא־יַעֲנֶ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ְאַחַת יְדַבֶּר־אֵל וּבִשְׁתַּיִם לֹא יְשׁוּרֶנּ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ֲלוֹם חֶזְיוֹן לַיְלָה בִּנְפֹל תַּרְדֵּמָה עַל־אֲנָשִׁים בִּתְנוּמוֹת עֲלֵי מִשְׁכָּ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יִגְלֶה אֹזֶן אֲנָשִׁים וּבְמֹסָרָם יַחְתֹּ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ָסִיר אָדָם מַעֲשֶׂה וְגֵוָה מִגֶּבֶר יְכַסּ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שֹׂךְ נַפְשׁוֹ מִנִּי־שָׁחַת וְחַיָּתוֹ מֵעֲבֹר בַּשָּׁלַח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כַח בְּמַכְאוֹב עַל־מִשְׁכָּבוֹ וְרִיב עֲצָמָיו אֵתָ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ִהֲמַתּוּ חַיָּתוֹ לָחֶם וְנַפְשׁוֹ מַאֲכַל תַּאֲו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כֶל בְּשָׂרוֹ מֵרֹאִי וּשְׁפִי עַצְמוֹתָיו לֹא רֻא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ְרַב לַשַּׁחַת נַפְשׁוֹ וְחַיָּתוֹ לַמְמִתִי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ֵשׁ עָלָיו מַלְאָךְ מֵלִיץ אֶחָד מִנִּי־אָלֶף לְהַגִּיד לְאָדָם יָשְׁר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ֻנֶּנּוּ וַיֹּאמֶר פְּדָעֵהוּ מֵרֶדֶת שָׁחַת מָצָאתִי כֹפֶ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ֻטֲפַשׁ בְּשָׂרוֹ מִנֹּעַר יָשׁוּב לִימֵי עֲלוּמָיו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עְתַּר אֶל־אֱלוֹהַּ וַיִּרְצֵהוּ וַיַּרְא פָּנָיו בִּתְרוּעָה וַיָּשֶׁב לֶאֱנוֹשׁ צִדְקָת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שֹׁר עַל־אֲנָשִׁים וַיֹּאמֶר חָטָאתִי וְיָשָׁר הֶעֱוֵיתִי וְלֹא־שָׁוָה ל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דָה נַפְשׁיֹ מֵעֲבֹר בַּשָּׁחַת וְחַיָּתיֹ בָּאוֹר תִּרְאֶ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כָּל־אֵלֶּה יִפְעַל־אֵל פַּעֲמַיִם שָׁלוֹשׁ עִם־גָּבֶר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ָשִׁיב נַפְשׁוֹ מִנִּי־שָׁחַת לֵאוֹר בְּאוֹר הַחַיִּי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קְשֵׁב אִיּוֹב שְׁמַע־לִי הַחֲרֵשׁ וְאָנֹכִי אֲדַבֵּר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ֵשׁ־מִלִּין הֲשִׁיבֵנִי דַּבֵּר כִּי־חָפַצְתִּי צַדְּקֶךָּ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ַיִן אַתָּה שְׁמַע־לִי הַחֲרֵשׁ וַאֲאַלֶּפְךָ חָכְמָה ׃ ס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Job 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ֱלִיהוּא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חֲכָמִים מִלָּי וְיֹדְעִים הַאֲזִינוּ ל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ֹזֶן מִלִּין תִּבְחָן וְחֵךְ יִטְעַם לֶאֱכֹ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ְׁפָּט נִבְחֲרָה־לָּנוּ נֵדְעָה בֵינֵינוּ מַה־טּוֹ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ַר אִיּוֹב צָדַקְתִּי וְאֵל הֵסִיר מִשְׁפָּט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מִשְׁפָּטִי אֲכַזֵּב אָנוּשׁ חִצִּי בְלִי־פָשַׁע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גֶבֶר כְּאִיּוֹב יִשְׁתֶּה־לַּעַג כַּמָּיִ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רַח לְחֶבְרָה עִם־פֹּעֲלֵי אָוֶן וְלָלֶכֶת עִם־אַנְשֵׁי־רֶשַׁע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ַר לֹא יִסְכָּן־גָּבֶר בִּרְצֹתוֹ עִם־אֱלֹה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אַנֲשֵׁי לֵבָב שִׁמְעוּ לִי חָלִלָה לָאֵל מֵרֶשַׁע וְשַׁדַּי מֵעָוֶ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פֹעַל אָדָם יְשַׁלֶּם־לוֹ וּכְאֹרַח אִישׁ יַמְצִאֶנּ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אָמְנָם אֵל לֹא־יַרְשִׁיעַ וְשַׁדַּי לֹא־יְעַוֵּת מִשְׁפָּט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פָקַד עָלָיו אָרְצָה וּמִי שָׂם תֵּבֵל כֻּלָּה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ָשִׂים אֵלָיו לִבּוֹ רוּחוֹ וְנִשְׁמָתוֹ אֵלָיו יֶאֱסֹף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גְוַע כָּל־בָּשָׂר יָחַד וְאָדָם עַל־עָפָר יָשׁוּ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בִּינָה שִׁמְעָה־זֹּאת הַאֲזִינָה לְקוֹל מִלּ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ַף שׂוֹנֵא מִשְׁפָּט יַחֲבוֹשׁ וְאִם־צַדִּיק כַּבִּיר תַּרְשִׁיעַ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ֲמֹר לְמֶלֶךְ בְּלִיָּעַל רָשָׁע אֶל־נְדִיב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לֹא־נָשָׂא פְּנֵי שָׂרִים וְלֹא נִכַּר־שׁוֹעַ לִפְנֵי־דָל כִּי־מַעֲשֵׂה יָדָיו כֻּלָּ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ֶגַע יָמֻתוּ וַחֲצוֹת לָיְלָה יְגֹעֲשׁוּ עָם וְיַעֲבֹרוּ וְיָסִירוּ אַבִּיר לֹא בְיָד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ֵינָיו עַל־דַּרְכֵי־אִישׁ וְכָל־צְעָדָיו יִרְאֶ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חֹשֶׁךְ וְאֵין צַלְמָוֶת לְהִסָּתֶר שָׁם פֹּעֲלֵי אָוֶ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עַל־אִישׁ יָשִׂים עוֹד לַהֲלֹךְ אֶל־אֵל בַּמִּשְׁפָּט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רֹעַ כַּבִּירִים לֹא־חֵקֶר וַיַּעֲמֵד אֲחֵרִים תַּחְתָּ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יַכִּיר מַעְבָּדֵיהֶם וְהָפַךְ לַיְלָה וְיִדַּכָּאוּ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־רְשָׁעִים סְפָקָם בִּמְקוֹם רֹא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עַל־כֵּן סָרוּ מֵאַחֲרָיו וְכָל־דְּרָכָיו לֹא הִשְׂכִּילו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ָבִיא עָלָיו צַעֲקַת־דָּל וְצַעֲקַת עֲנִיִּים יִשְׁמָע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יַשְׁקִט וּמִי יַרְשִׁעַ וְיַסְתֵּר פָּנִים וּמִי יְשׁוּרֶנּוּ וְעַל־גּוֹי וְעַל־אָדָם יָחַד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מְּלֹךְ אָדָם חָנֵף מִמֹּקְשֵׁי עָ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ֶל־אֵל הֶאָמַר נָשָׂאתִי לֹא אֶחְבֹּל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לְעֲדֵי אֶחֱזֶה אַתָּה הֹרֵנִי אִם־עָוֶל פָּעַלְתִּי לֹא אֹסִיף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ֵעִמְּךָ יְשַׁלְמֶנָּה כִּי־מָאַסְתָּ כִּי־אַתָּה תִבְחַר וְלֹא־אָנִי וּמַה־יָדַעְתָּ דַבֵּר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לֵבָב יֹאמְרוּ לִי וְגֶבֶר חָכָם שֹׁמֵעַ לִי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ּוֹב לֹא־בְדַעַת יְדַבֵּר וּדְבָרָיו לֹא בְהַשְׂכֵּיל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בִי יִבָּחֵן אִיּוֹב עַד־נֶצַח עַל־תְּשֻׁבֹת בְּאַנְשֵׁי־אָוֶן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ֹסִיף עַל־חַטָּאתוֹ פֶשַׁע בֵּינֵינוּ יִסְפּוֹק וְיֶרֶב אֲמָרָיו לָאֵל ׃ ס</w:t>
      </w:r>
      <w:r>
        <w:rPr/>
        <w:tab/>
      </w:r>
      <w:r>
        <w:rPr/>
        <w:t>37</w:t>
      </w:r>
    </w:p>
    <w:p>
      <w:pPr>
        <w:pStyle w:val="Heading2"/>
        <w:ind w:left="0" w:right="0" w:hanging="0"/>
        <w:rPr/>
      </w:pPr>
      <w:r>
        <w:rPr/>
        <w:t>Job 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ֱלִיהוּ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זֹאת חָשַׁבְתָּ לְמִשְׁפָּט אָמַרְתָּ צִדְקִי מֵ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ֹאמַר מַה־יִּסְכָּן־לָךְ מָה־אֹעִיל מֵחַטָּאת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אֲשִׁיבְךָ מִלִּין וְאֶת־רֵעֶיךָ עִמָּךְ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ֵט שָׁמַיִם וּרְאֵה וְשׁוּר שְׁחָקִים גָּבְהוּ מִמֶּךּ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חָטָאתָ מַה־תִּפְעָל־בּוֹ וְרַבּוּ פְשָׁעֶיךָ מַה־תַּעֲשֶׂה־לּ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צָדַקְתָּ מַה־תִּתֶּן־לוֹ אוֹ מַה־מִיָּדְךָ יִקָּח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ִישׁ־כָּמוֹךָ רִשְׁעֶךָ וּלְבֶן־אָדָם צִדְקָת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רֹב עֲשׁוּקִים יַזְעִיקוּ יְשַׁוְּעוּ מִזְּרוֹעַ רַבּ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אָמַר אַיֵּה אֱלוֹהַּ עֹשָׂי נֹתֵן זְמִרוֹת בַּלָּיְל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ְּפֵנוּ מִבַּהֲמוֹת אָרֶץ וּמֵעוֹף הַשָּׁמַיִם יְחַכְּמֵנ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ם יִצְעֲקוּ וְלֹא יַעֲנֶה מִפְּנֵי גְּאוֹן רָע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שָׁוְא לֹא־יִשְׁמַע אֵל וְשַׁדַּי לֹא יְשׁוּרֶנּ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כִּי־תֹאמַר לֹא תְשׁוּרֶנּוּ דִּין לְפָנָיו וּתְחוֹלֵל ל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כִּי־אַיִן פָּקַד אַפּוֹ וְלֹא־יָדַע בַּפַּשׁ מְאֹד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ּוֹב הֶבֶל יִפְצֶה־פִּיהוּ בִּבְלִי־דַעַת מִלִּין יַכְבִּר ׃ פ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Job 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סֶף אֱלִיהוּא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תַּר־לִי זְעֵיר וַאֲחַוֶּךָּ כִּי עוֹד לֶאֱלוֹהַּ מִלּ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ָּׂא דֵעִי לְמֵרָחוֹק וְלְפֹעֲלִי אֶתֵּן־צֶדֶק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ָמְנָם לֹא־שֶׁקֶר מִלָּי תְּמִים דֵּעוֹת עִמָּךְ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אֵל כַּבִּיר וְלֹא יִמְאָס כַּבִּיר כֹּחַ לֵ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ְחַיֶּה רָשָׁע וּמִשְׁפַּט עֲנִיִּים יִתֵּ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ִגְרַע מִצַּדִּיק עֵינָיו וְאֶת־מְלָכִים לַכִּסֵּא וַיֹּשִׁיבֵם לָנֶצַח וַיִּגְבָּה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אֲסוּרִים בַּזִּקִּים יִלָּכְדוּן בְּחַבְלֵי־עֹנ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ֵד לָהֶם פָּעֳלָם וּפִשְׁעֵיהֶם כִּי יִתְגַּבָּר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ֶל אָזְנָם לַמּוּסָר וַיֹּאמֶר כִּי־יְשֻׁבוּן מֵאָוֶ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ִשְׁמְעוּ וְיַעֲבֹדוּ יְכַלּוּ יְמֵיהֶם בַּטּוֹב וּשְׁנֵיהֶם בַּנְּעִימ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לֹא יִשְׁמְעוּ בְּשֶׁלַח יַעֲבֹרוּ וְיִגְוְעוּ כִּבְלִי־דָעַ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ַנְפֵי־לֵב יָשִׂימוּ אָף לֹא יְשַׁוְּעוּ כִּי אֲסָר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מֹת בַּנֹּעַר נַפְשָׁם וְחַיָּתָם בַּקְּדֵשׁ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חַלֵּץ עָנִי בְעָנְיוֹ וְיִגֶל בַּלַּחַץ אָזְנ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ף הֲסִיתְךָ מִפִּי־צָר רַחַב לֹא־מוּצָק תַּחְתֶּיהָ וְנַחַת שֻׁלְחָנְךָ מָלֵא דָשֶׁ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ין־רָשָׁע מָלֵאתָ דִּין וּמִשְׁפָּט יִתְמֹכ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ֵמָה פֶּן־יְסִיתְךָ בְסָפֶק וְרָב־כֹּפֶר אַל־יַטֶּךּ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ַעֲרֹךְ שׁוּעֲךָ לֹא בְצָר וְכֹל מַאֲמַצֵּי־כֹחַ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שְׁאַף הַלָּיְלָה לַעֲלוֹת עַמִּים תַּחְתָּ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ָּׁמֶר אַל־תֵּפֶן אֶל־אָוֶן כִּי־עַל־זֶה בָּחַרְתָּ מֵעֹנ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אֵל יַשְׂגִּיב בְּכֹחוֹ מִי כָמֹהוּ מוֹרֶ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פָקַד עָלָיו דַּרְכּוֹ וּמִי־אָמַר פָּעַלְתָּ עַוְל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 כִּי־תַשְׂגִּיא פָעֳלוֹ אֲשֶׁר שֹׁרְרוּ אֲנָשׁ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ָדָם חָזוּ־בוֹ אֱנוֹשׁ יַבִּיט מֵרָחוֹק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ן־אֵל שַׂגִּיא וְלֹא נֵדָע מִסְפַּר שָׁנָיו וְלֹא־חֵקֶ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ְגָרַע נִטְפֵי־מָיִם יָזֹקּוּ מָטָר לְאֵד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יִזְּלוּ שְׁחָקִים יִרְעֲפוּ עֲלֵי אָדָם רָב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אִם־יָבִין מִפְרְשֵׂי־עָב תְּשֻׁאוֹת סֻכָּתוֹ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־פָּרַשׂ עָלָיו אוֹרוֹ וְשָׁרְשֵׁי הַיָּם כִּסּ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ָם יָדִין עַמִּים יִתֶּן־אֹכֶל לְמַכְבִּיר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ַפַּיִם כִּסָּה־אוֹר וַיְצַו עָלֶיהָ בְמַפְגִּיעַ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גִּיד עָלָיו רֵעוֹ מִקְנֶה אַף עַל־עוֹלֶה ׃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Job 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לְזֹאת יֶחֱרַד לִבִּי וְיִתַּר מִמְּקוֹמ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שָׁמוֹעַ בְּרֹגֶז קֹלוֹ וְהֶגֶה מִפִּיו יֵצֵ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־כָּל־הַשָּׁמַיִם יִשְׁרֵהוּ וְאוֹרוֹ עַל־כַּנְפוֹת הָאָרֶץ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יִשְׁאַג־קוֹל יַרְעֵם בְּקוֹל גְּאוֹנוֹ וְלֹא יְעַקְּבֵם כִּי־יִשָּׁמַע קוֹל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רְעֵם אֵל בְּקוֹלוֹ נִפְלָאוֹת עֹשֶׂה גְדֹלוֹת וְלֹא נֵדָע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ַשֶּׁלַג יֹאמַר הֱוֵא אָרֶץ וְגֶשֶׁם מָטָר וְגֶשֶׁם מִטְרוֹת עֻזּ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ַד־כָּל־אָדָם יַחְתּוֹם לָדַעַת כָּל־אַנְשֵׁי מַעֲשֵׂה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בֹא חַיָּה בְמוֹ־אָרֶב וּבִמְעוֹנֹתֶיהָ תִשְׁכֹּ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הַחֶדֶר תָּבוֹא סוּפָה וּמִמְּזָרִים קָר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נִּשְׁמַת־אֵל יִתֶּן־קָרַח וְרֹחַב מַיִם בְּמוּצָק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בְּרִי יַטְרִיחַ עָב יָפִיץ עֲנַן אוֹר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מְסִבּוֹת מִתְהַפֵּךְ בְּתַחְבּוּלָתוֹ לְפָעֳלָם כֹּל אֲשֶׁר יְצַוֵּם עַל־פְּנֵי תֵבֵל אָרְצ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ְשֵׁבֶט אִם־לְאַרְצוֹ אִם־לְחֶסֶד יַמְצִאֵה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ֲזִינָה זֹּאת אִיּוֹב עֲמֹד וְהִתְבּוֹנֵן נִפְלְאוֹת אֵ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ֵדַע בְּשׂוּם־אֱלוֹהַּ עֲלֵיהֶם וְהוֹפִיעַ אוֹר עֲנָנ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ֵדַע עַל־מִפְלְשֵׂי־עָב מִפְלְאוֹת תְּמִים דֵּע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בְּגָדֶיךָ חַמִּים בְּהַשְׁקִט אֶרֶץ מִדָּרוֹ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רְקִיעַ עִמּוֹ לִשְׁחָקִים חֲזָקִים כִּרְאִי מוּצָק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ִיעֵנוּ מַה־נֹּאמַר לוֹ לֹא־נַעֲרֹךְ מִפְּנֵי־חֹשֶׁ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ְסֻפַּר־לוֹ כִּי אֲדַבֵּר אִם־אָמַר אִישׁ כִּי יְבֻלָּע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לֹא רָאוּ אוֹר בָּהִיר הוּא בַּשְּׁחָקִים וְרוּחַ עָבְרָה וַתְּטַהֲרֵ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צָּפוֹן זָהָב יֶאֱתֶה עַל־אֱלוֹהַּ נוֹרָא הוֹד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דַּי לֹא־מְצָאנֻהוּ שַׂגִּיא־כֹחַ וּמִשְׁפָּט וְרֹב־צְדָקָה לֹא יְעַנֶּ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כֵן יְרֵאוּהוּ אֲנָשִׁים לֹא־יִרְאֶה כָּל־חַכְמֵי־לֵב ׃ פ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Job 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 xml:space="preserve">וַיַּעַן־יְהוָה אֶת־אִיּוֹב מִנ </w:t>
      </w:r>
      <w:r>
        <w:rPr>
          <w:rtl w:val="true"/>
        </w:rPr>
        <w:t>*</w:t>
      </w:r>
      <w:r>
        <w:rPr>
          <w:rtl w:val="true"/>
        </w:rPr>
        <w:t>הַסְּעָרָה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זֶה מַחְשִׁיךְ עֵצָה בְמִלִּין בְּלִי־דָעַ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זָר־נָא כְגֶבֶר חֲלָצֶיךָ וְאֶשְׁאָלְךָ וְהוֹדִיע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פֹה הָיִיתָ בְּיָסְדִי־אָרֶץ הַגֵּד אִם־יָדַעְתָּ בִינ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שָׂם מְמַדֶּיהָ כִּי תֵדָע אוֹ מִי־נָטָה עָלֶיהָ קָּ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מָה אֲדָנֶיהָ הָטְבָּעוּ אוֹ מִי־יָרָה אֶבֶן פִּנָּתָה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ָן־יַחַד כּוֹכְבֵי בֹקֶר וַיָּרִיעוּ כָּל־בְּנֵי אֱלֹה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ֶךְ בִּדְלָתַיִם יָם בְּגִיחוֹ מֵרֶחֶם יֵצֵ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ׂוּמִי עָנָן לְבֻשׁוֹ וַעֲרָפֶל חֲתֻלָּת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בֹּר עָלָיו חֻקִּי וָאָשִׂים בְּרִיחַ וּדְלָתָיִ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עַד־פֹּה תָבוֹא וְלֹא תֹסִיף וּפֹא־יָשִׁית בִּגְאוֹן גַּלֶּי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ְמִיָּמֶיךָ צִוִּיתָ בֹּקֶר יִדַּעְתָּהַ שַּׁחַר מְקֹמ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ֶאֱחֹז בְּכַנְפוֹת הָאָרֶץ וְיִנָּעֲרוּ רְשָׁעִים מִמֶּנּ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תְהַפֵּךְ כְּחֹמֶר חוֹתָם וְיִתְיַצְּבוּ כְּמוֹ לְבוּ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מָּנַע מֵרְשָׁעִים אוֹרָם וּזְרוֹעַ רָמָה תִּשָּׁבֵ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בָאתָ עַד־נִבְכֵי־יָם וּבְחֵקֶר תְּהוֹם הִתְהַלָּכְתּ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נִגְלוּ לְךָ שַׁעֲרֵי־מָוֶת וְשַׁעֲרֵי צַלְמָוֶת תִּרְא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תְבֹּנַנְתָּ עַד־רַחֲבֵי־אָרֶץ הַגֵּד אִם־יָדַעְתָּ כֻלָּה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־זֶה הַדֶּרֶךְ יִשְׁכָּן־אוֹר וְחֹשֶׁךְ אֵי־זֶה מְקֹמ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תִקָּחֶנּוּ אֶל־גְּבוּלוֹ וְכִי־תָבִין נְתִיבוֹת בֵּית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ָ כִּי־אָז תִּוָּלֵד וּמִסְפַּר יָמֶיךָ רַבִּי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בָאתָ אֶל־אֹצְרוֹת שָׁלֶג וְאֹצְרוֹת בָּרָד תִּרְאֶ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חָשַׂכְתִּי לְעֶת־צָר לְיוֹם קְרָב וּמִלְחָמ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־זֶה הַדֶּרֶךְ יֵחָלֶק אוֹר יָפֵץ קָדִים עֲלֵי־אָרֶץ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פִלַּג לַשֶּׁטֶף תְּעָלָה וְדֶרֶךְ לַחֲזִיז קֹל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מְטִיר עַל־אֶרֶץ לֹא־אִישׁ מִדְבָּר לֹא־אָדָם בּ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שְׂבִּיעַ שֹׁאָה וּמְשֹׁאָה וּלְהַצְמִיחַ מֹצָא דֶשֶׁא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ֵשׁ־לַמָּטָר אָב אוֹ מִי־הוֹלִיד אֶגְלֵי־טָל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ֶטֶן מִי יָצָא הַקָּרַח וּכְפֹר שָׁמַיִם מִי יְלָדוֹ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אֶבֶן מַיִם יִתְחַבָּאוּ וּפְנֵי תְהוֹם יִתְלַכָּדוּ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ְקַשֵּׁר מַעֲדַנּוֹת כִּימָה אוֹ־מֹשְׁכוֹת כְּסִיל תְּפַתֵּחַ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ֹצִיא מַזָּרוֹת בְּעִתּוֹ וְעַיִשׁ עַל־בָּנֶיהָ תַנְחֵ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ָדַעְתָּ חֻקּוֹת שָׁמָיִם אִם־תָּשִׂים מִשְׁטָרוֹ בָאָרֶץ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ָרִים לָעָב קוֹלֶךָ וְשִׁפְעַת־מַיִם תְּכַסֶּךָּ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ְשַׁלַּח בְּרָקִים וְיֵלֵכוּ וְיֹאמְרוּ לְךָ הִנֵּנוּ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שָׁת בַּטֻּחוֹת חָכְמָה אוֹ מִי־נָתַן לַשֶּׂכְוִי בִינ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ְסַפֵּר שְׁחָקִים בְּחָכְמָה וְנִבְלֵי שָׁמַיִם מִי יַשְׁכִּיב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ֶקֶת עָפָר לַמּוּצָק וּרְגָבִים יְדֻבָּקוּ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ָצוּד לְלָבִיא טָרֶף וְחַיַּת כְּפִירִים תְּמַלֵּא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ָשֹׁחוּ בַמְּעוֹנוֹת יֵשְׁבוּ בַסֻּכָּה לְמוֹ־אָרֶב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ָכִין לָעֹרֵב צֵידוֹ כִּי־יְלָדוֹ אֶל־אֵל יְשַׁוֵּעוּ יִתְעוּ לִבְלִי־אֹכֶל ׃</w:t>
      </w:r>
      <w:r>
        <w:rPr/>
        <w:tab/>
      </w:r>
      <w:r>
        <w:rPr/>
        <w:t>41</w:t>
      </w:r>
    </w:p>
    <w:p>
      <w:pPr>
        <w:pStyle w:val="Heading2"/>
        <w:ind w:left="0" w:right="0" w:hanging="0"/>
        <w:rPr/>
      </w:pPr>
      <w:r>
        <w:rPr/>
        <w:t>Job 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ָדַעְתָּ עֵת לֶדֶת יַעֲלֵי־סָלַע חֹלֵל אַיָּלוֹת תִּשְׁמֹ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סְפֹּר יְרָחִים תְּמַלֶּאנָה וְיָדַעְתָּ עֵת לִדְתָּ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כְרַעְנָה יַלְדֵיהֶן תְּפַלַּחְנָה חֶבְלֵיהֶם תְּשַׁלַּחְנ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לְמוּ בְנֵיהֶם יִרְבּוּ בַבָּר יָצְאוּ וְלֹא־שָׁבוּ לָמ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שִׁלַּח פֶּרֶא חָפְשִׁי וּמֹסְרוֹת עָרוֹד מִי פִתֵּחַ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שַׂמְתִּי עֲרָבָה בֵיתוֹ וּמִשְׁכְּנוֹתָיו מְלֵח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חַק לַהֲמוֹן קִרְיָה תְּשֻׁאוֹת נוֹגֵשׂ לֹא יִשְׁמָע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תוּר הָרִים מִרְעֵהוּ וְאַחַר כָּל־יָרוֹק יִדְרוֹ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ֹאבֶה רֵּים עָבְדֶךָ אִם־יָלִין עַל־אֲבוּס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ִקְשָׁר־רֵים בְּתֶלֶם עֲבֹתוֹ אִם־יְשַׂדֵּד עֲמָקִים אַחֲרֶי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ִבְטַח־בּוֹ כִּי־רַב כֹּחוֹ וְתַעֲזֹב אֵלָיו יְגִיעֶ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ַאֲמִין בּוֹ כִּי־יָשׁוּב זַרְעֶךָ וְגָרְנְךָ יֶאֱסֹף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נַף־רְנָנִים נֶעֱלָסָה אִם־אֶבְרָה חֲסִידָה וְנֹצ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ַעֲזֹב לָאָרֶץ בֵּצֶיהָ וְעַל־עָפָר תְּחַמֵּ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ְׁכַּח כִּי־רֶגֶל תְּזוּרֶהָ וְחַיַּת הַשָּׂדֶה תְּדוּשֶׁה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קְשִׁיחַ בָּנֶיהָ לְּלֹא־לָהּ לְרִיק יְגִיעָהּ בְּלִי־פָחַד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שָּׁהּ אֱלוֹהַּ חָכְמָה וְלֹא־חָלַק לָהּ בַּבִּינ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עֵת בַּמָּרוֹם תַּמְרִיא תִּשְׂחַק לַסּוּס וּלְרֹכְב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ִתֵּן לַסּוּס גְּבוּרָה הֲתַלְבִּישׁ צַוָּארוֹ רַעְמ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ְתַרְעִישֶׁנּוּ כָּאַרְבֶּה הוֹד נַחְרוֹ אֵימ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פְּרוּ בָעֵמֶק וְיָשִׂישׂ בְּכֹחַ יֵצֵא לִקְרַאת־נָשֶׁק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חַק לְפַחַד וְלֹא יֵחָת וְלֹא־יָשׁוּב מִפְּנֵי־חָרֶ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ָיו תִּרְנֶה אַשְׁפָּה לַהַב חֲנִית וְכִידוֹן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ַעַשׁ וְרֹגֶז יְגַמֶּא־אָרֶץ וְלֹא־יַאֲמִין כִּי־קוֹל שׁוֹפָ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דֵי שֹׁפָר יֹאמַר הֶאָח וּמֵרָחוֹק יָרִיחַ מִלְחָמָה רַעַם שָׂרִים וּתְרוּע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מִבִּינָתְךָ יַאֲבֶר־נֵץ יִפְרֹשׂ כְּנָפוֹ לְתֵימָן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ַל־פִּיךָ יַגְבִּיהַּ נָשֶׁר וְכִי יָרִים קִנּ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ֶלַע יִשְׁכֹּן וְיִתְלֹנָן עַל־שֶׁן־סֶלַע וּמְצוּדָ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ָּׁם חָפַר־אֹכֶל לְמֵרָחוֹק עֵינָיו יַבִּיטו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פְרֹחוֹ יְעַלְעוּ־דָם וּבַאֲשֶׁר חֲלָלִים שָׁם הוּא ׃ פ</w:t>
      </w:r>
      <w:r>
        <w:rPr/>
        <w:tab/>
      </w:r>
      <w:r>
        <w:rPr/>
        <w:t>30</w:t>
      </w:r>
    </w:p>
    <w:p>
      <w:pPr>
        <w:pStyle w:val="Heading2"/>
        <w:ind w:left="0" w:right="0" w:hanging="0"/>
        <w:rPr/>
      </w:pPr>
      <w:r>
        <w:rPr/>
        <w:t>Job 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יְהוָה אֶת־אִיּוֹב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רֹב עִם־שַׁדַּי יִסּוֹר מוֹכִיחַ אֱלוֹהַּ יַעֲנֶנָּה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אֶת־יְהוָה וַיֹּאמַ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קַלֹּתִי מָה אֲשִׁיבֶךָּ יָדִי שַׂמְתִּי לְמוֹ־פ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ת דִּבַּרְתִּי וְלֹא אֶעֱנֶה וּשְׁתַּיִם וְלֹא אוֹסִיף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 xml:space="preserve">וַיַּעַן־יְהוָה אֶת־אִיּוֹב מִנ </w:t>
      </w:r>
      <w:r>
        <w:rPr>
          <w:rtl w:val="true"/>
        </w:rPr>
        <w:t>*</w:t>
      </w:r>
      <w:r>
        <w:rPr>
          <w:rtl w:val="true"/>
        </w:rPr>
        <w:t>סְעָרָה וַיֹּאמַ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זָר־נָא כְגֶבֶר חֲלָצֶיךָ אֶשְׁאָלְךָ וְהוֹדִיעֵנ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אַף תָּפֵר מִשְׁפָּטִי תַּרְשִׁיעֵנִי לְמַעַן תִּצְדָּק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זְרוֹעַ כָּאֵל לָךְ וּבְקוֹל כָּמֹהוּ תַרְעֵ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דֵה נָא גָאוֹן וָגֹבַהּ וְהוֹד וְהָדָר תִּלְבָּשׁ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ֵץ עֶבְרוֹת אַפֶּךָ וּרְאֵה כָל־גֵּאֶה וְהַשְׁפִּילֵה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כָל־גֵּאֶה הַכְנִיעֵהוּ וַהֲדֹךְ רְשָׁעִים תַּחְתּ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מְנֵם בֶּעָפָר יָחַד פְּנֵיהֶם חֲבֹשׁ בַּטָּמוּ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אֲנִי אוֹדֶךָּ כִּי־תוֹשִׁעַ לְךָ יְמִינֶ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נָא בְהֵמוֹת אֲשֶׁר־עָשִׂיתִי עִמָּךְ חָצִיר כַּבָּקָר יֹאכֵל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נָא כֹחוֹ בְמָתְנָיו וְאֹנוֹ בִּשְׁרִירֵי בִטְנ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פֹּץ זְנָבוֹ כְמוֹ־אָרֶז גִּידֵי פַחֲדוֹ יְשֹׂרָג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צָמָיו אֲפִיקֵי נְחוּשָׁה גְּרָמָיו כִּמְטִיל בַּרְזֶ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רֵאשִׁית דַּרְכֵי־אֵל הָעֹשׂוֹ יַגֵּשׁ חַרְבּ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וּל הָרִים יִשְׂאוּ־לוֹ וְכָל־חַיַּת הַשָּׂדֶה יְשַׂחֲקוּ־שָׁ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־צֶאֱלִים יִשְׁכָּב בְּסֵתֶר קָנֶה וּבִצּ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סֻכֻּהוּ צֶאֱלִים צִלֲלוֹ יְסֻבּוּהוּ עַרְבֵי־נָחַל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יַעֲשֹׁק נָהָר לֹא יַחְפּוֹז יִבְטַח כִּי־יָגִיחַ יַרְדֵּן אֶל־פִּיהו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ֵינָיו יִקָּחֶנּוּ בְּמוֹקְשִׁים יִנְקָב־אָף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מְשֹׁךְ לִוְיָתָן בְּחַכָּה וּבְחֶבֶל תַּשְׁקִיעַ לְשֹׁנ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ָשִׂים אַגְמוֹן בְּאַפּוֹ וּבְחוֹחַ תִּקּוֹב לֶחֱי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ַרְבֶּה אֵלֶיךָ תַּחֲנוּנִים אִם־יְדַבֵּר אֵלֶיךָ רַכּוֹ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ִכְרֹת בְּרִית עִמָּךְ תִּקָּחֶנּוּ לְעֶבֶד עוֹלָ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ְשַׂחֶק־בּוֹ כַּצִּפּוֹר וְתִקְשְׁרֶנּוּ לְנַעֲרוֹתֶיךָ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כְרוּ עָלָיו חַבָּרִים יֶחֱצוּהוּ בֵּין כְּנַעֲנִי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ְמַלֵּא בְשֻׂכּוֹת עוֹרוֹ וּבְצִלְצַל דָּגִים רֹאשׁוֹ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ים־עָלָיו כַּפֶּךָ זְכֹר מִלְחָמָה אַל־תּוֹסַף ׃</w:t>
      </w:r>
      <w:r>
        <w:rPr/>
        <w:tab/>
      </w:r>
      <w:r>
        <w:rPr/>
        <w:t>32</w:t>
      </w:r>
    </w:p>
    <w:p>
      <w:pPr>
        <w:pStyle w:val="Heading2"/>
        <w:ind w:left="0" w:right="0" w:hanging="0"/>
        <w:rPr/>
      </w:pPr>
      <w:r>
        <w:rPr/>
        <w:t>Job 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־תֹּחַלְתּוֹ נִכְזָבָה הֲגַם אֶל־מַרְאָיו יֻטָ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ַכְזָר כִּי יְעוּרֶנּוּ וּמִי הוּא לְפָנַי יִתְיַצָּ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הִקְדִּימַנִי וַאֲשַׁלֵּם תַּחַת כָּל־הַשָּׁמַיִם לִי־הוּ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ַחֲרִישׁ בַּדָּיו וּדְבַר־גְּבוּרוֹת וְחִין עֶרְכ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גִלָּה פְּנֵי לְבוּשׁוֹ בְּכֶפֶל רִסְנוֹ מִי יָבוֹא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ַלְתֵי פָנָיו מִי פִתֵּחַ סְבִיבוֹת שִׁנָּיו אֵימ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אֲוָה אֲפִיקֵי מָגִנִּים סָגוּר חוֹתָם צָ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חָד בְּאֶחָד יִגַּשׁוּ וְרוּחַ לֹא־יָבוֹא בֵינֵיהֶ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־בְּאָחִיהוּ יְדֻבָּקוּ יִתְלַכְּדוּ וְלֹא יִתְפָּרָד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טִישֹׁתָיו תָּהֶל אוֹר וְעֵינָיו כְּעַפְעַפֵּי־שָׁחַ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ִיו לַפִּידִים יַהֲלֹכוּ כִּידוֹדֵי אֵשׁ יִתְמַלָּט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נְּחִירָיו יֵצֵא עָשָׁן כְּדוּד נָפוּחַ וְאַגְמֹ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שׁוֹ גֶּחָלִים תְּלַהֵט וְלַהַב מִפִּיו יֵצֵא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ַוָּארוֹ יָלִין עֹז וּלְפָנָיו תָּדוּץ דְּאָב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פְּלֵי בְשָׂרוֹ דָבֵקוּ יָצוּק עָלָיו בַּל־יִמּוֹט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ּוֹ יָצוּק כְּמוֹ־אָבֶן וְיָצוּק כְּפֶלַח תַּחְתִּי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ֵּׂתוֹ יָגוּרוּ אֵלִים מִשְּׁבָרִים יִתְחַטָּא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ִּׂיגֵהוּ חֶרֶב בְּלִי תָקוּם חֲנִית מַסָּע וְשִׁרְי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חְשֹׁב לְתֶבֶן בַּרְזֶל לְעֵץ רִקָּבוֹן נְחוּשׁ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בְרִיחֶנּוּ בֶן־קָשֶׁת לְקַשׁ נֶהְפְּכוּ־לוֹ אַבְנֵי־קָלַע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קַשׁ נֶחְשְׁבוּ תוֹתָח וְיִשְׂחַק לְרַעַשׁ כִּידוֹ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ְתָּיו חַדּוּדֵי חָרֶשׂ יִרְפַּד חָרוּץ עֲלֵי־טִיט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רְתִּיחַ כַּסִּיר מְצוּלָה יָם יָשִׂים כַּמֶּרְקָח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יָאִיר נָתִיב יַחְשֹׁב תְּהוֹם לְשֵׂיב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עַל־עָפָר מָשְׁלוֹ הֶעָשׂוּ לִבְלִי־חָ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ת־כָּל־גָּבֹהַּ יִרְאֶה הוּא מֶלֶךְ עַל־כָּל־בְּנֵי־שָׁחַץ ׃ ס</w:t>
      </w:r>
      <w:r>
        <w:rPr/>
        <w:tab/>
      </w:r>
      <w:r>
        <w:rPr/>
        <w:t>26</w:t>
      </w:r>
    </w:p>
    <w:p>
      <w:pPr>
        <w:pStyle w:val="Heading2"/>
        <w:ind w:left="0" w:right="0" w:hanging="0"/>
        <w:rPr/>
      </w:pPr>
      <w:r>
        <w:rPr/>
        <w:t>Job 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אִיּוֹב אֶת־יְהוָה וַיֹּא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ָ כִּי־כֹל תּוּכָל וְלֹא־יִבָּצֵר מִמְּךָ מְזִמ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זֶה מַעְלִים עֵצָה בְּלִי דָעַת לָכֵן הִגַּדְתִּי וְלֹא אָבִין נִפְלָאוֹת מִמֶּנִּי וְלֹא אֵדָע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־נָא וְאָנֹכִי אֲדַבֵּר אֶשְׁאָלְךָ וְהוֹדִיעֵנ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ֵמַע־אֹזֶן שְׁמַעְתִּיךָ וְעַתָּה עֵינִי רָאָתְ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אֶמְאַס וְנִחַמְתִּי עַל־עָפָר וָאֵפֶר ׃ פ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אַחַר</w:t>
      </w:r>
      <w:r>
        <w:rPr>
          <w:rtl w:val="true"/>
        </w:rPr>
        <w:t xml:space="preserve"> </w:t>
      </w:r>
      <w:r>
        <w:rPr>
          <w:rtl w:val="true"/>
        </w:rPr>
        <w:t>דִּבֶּ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ת־הַדְּבָר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אֶל־אִיּוֹב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ל־אֱלִיפַז</w:t>
      </w:r>
      <w:r>
        <w:rPr>
          <w:rtl w:val="true"/>
        </w:rPr>
        <w:t xml:space="preserve"> </w:t>
      </w:r>
      <w:r>
        <w:rPr>
          <w:rtl w:val="true"/>
        </w:rPr>
        <w:t>הַתֵּימָנִי</w:t>
      </w:r>
      <w:r>
        <w:rPr>
          <w:rtl w:val="true"/>
        </w:rPr>
        <w:t xml:space="preserve"> </w:t>
      </w:r>
      <w:r>
        <w:rPr>
          <w:rtl w:val="true"/>
        </w:rPr>
        <w:t>חָרָה</w:t>
      </w:r>
      <w:r>
        <w:rPr>
          <w:rtl w:val="true"/>
        </w:rPr>
        <w:t xml:space="preserve"> </w:t>
      </w:r>
      <w:r>
        <w:rPr>
          <w:rtl w:val="true"/>
        </w:rPr>
        <w:t>אַפִּי</w:t>
      </w:r>
      <w:r>
        <w:rPr>
          <w:rtl w:val="true"/>
        </w:rPr>
        <w:t xml:space="preserve"> </w:t>
      </w:r>
      <w:r>
        <w:rPr>
          <w:rtl w:val="true"/>
        </w:rPr>
        <w:t>בְךָ</w:t>
      </w:r>
      <w:r>
        <w:rPr>
          <w:rtl w:val="true"/>
        </w:rPr>
        <w:t xml:space="preserve"> </w:t>
      </w:r>
      <w:r>
        <w:rPr>
          <w:rtl w:val="true"/>
        </w:rPr>
        <w:t>וּבִשְׁנֵי</w:t>
      </w:r>
      <w:r>
        <w:rPr>
          <w:rtl w:val="true"/>
        </w:rPr>
        <w:t xml:space="preserve"> </w:t>
      </w:r>
      <w:r>
        <w:rPr>
          <w:rtl w:val="true"/>
        </w:rPr>
        <w:t>רֵעֶיךָ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דִבַּרְתֶּם</w:t>
      </w:r>
      <w:r>
        <w:rPr>
          <w:rtl w:val="true"/>
        </w:rPr>
        <w:t xml:space="preserve"> </w:t>
      </w:r>
      <w:r>
        <w:rPr>
          <w:rtl w:val="true"/>
        </w:rPr>
        <w:t>אֵלַי</w:t>
      </w:r>
      <w:r>
        <w:rPr>
          <w:rtl w:val="true"/>
        </w:rPr>
        <w:t xml:space="preserve"> </w:t>
      </w:r>
      <w:r>
        <w:rPr>
          <w:rtl w:val="true"/>
        </w:rPr>
        <w:t>נְכוֹנָה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כְּעַבְדִּי אִיּוֹ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קְחוּ־לָכֶם</w:t>
      </w:r>
      <w:r>
        <w:rPr>
          <w:rtl w:val="true"/>
        </w:rPr>
        <w:t xml:space="preserve"> </w:t>
      </w:r>
      <w:r>
        <w:rPr>
          <w:rtl w:val="true"/>
        </w:rPr>
        <w:t>שִׁבְעָה־פָרִים</w:t>
      </w:r>
      <w:r>
        <w:rPr>
          <w:rtl w:val="true"/>
        </w:rPr>
        <w:t xml:space="preserve"> </w:t>
      </w:r>
      <w:r>
        <w:rPr>
          <w:rtl w:val="true"/>
        </w:rPr>
        <w:t>וְשִׁבְעָה</w:t>
      </w:r>
      <w:r>
        <w:rPr>
          <w:rtl w:val="true"/>
        </w:rPr>
        <w:t xml:space="preserve"> </w:t>
      </w:r>
      <w:r>
        <w:rPr>
          <w:rtl w:val="true"/>
        </w:rPr>
        <w:t>אֵילִים</w:t>
      </w:r>
      <w:r>
        <w:rPr>
          <w:rtl w:val="true"/>
        </w:rPr>
        <w:t xml:space="preserve"> </w:t>
      </w:r>
      <w:r>
        <w:rPr>
          <w:rtl w:val="true"/>
        </w:rPr>
        <w:t>וּלְכוּ</w:t>
      </w:r>
      <w:r>
        <w:rPr>
          <w:rtl w:val="true"/>
        </w:rPr>
        <w:t xml:space="preserve"> </w:t>
      </w:r>
      <w:r>
        <w:rPr>
          <w:rtl w:val="true"/>
        </w:rPr>
        <w:t>אֶל־עַבְדִּי</w:t>
      </w:r>
      <w:r>
        <w:rPr>
          <w:rtl w:val="true"/>
        </w:rPr>
        <w:t xml:space="preserve"> </w:t>
      </w:r>
      <w:r>
        <w:rPr>
          <w:rtl w:val="true"/>
        </w:rPr>
        <w:t>אִיּוֹב</w:t>
      </w:r>
      <w:r>
        <w:rPr>
          <w:rtl w:val="true"/>
        </w:rPr>
        <w:t xml:space="preserve"> </w:t>
      </w:r>
      <w:r>
        <w:rPr>
          <w:rtl w:val="true"/>
        </w:rPr>
        <w:t>וְהַעֲלִיתֶם</w:t>
      </w:r>
      <w:r>
        <w:rPr>
          <w:rtl w:val="true"/>
        </w:rPr>
        <w:t xml:space="preserve"> </w:t>
      </w:r>
      <w:r>
        <w:rPr>
          <w:rtl w:val="true"/>
        </w:rPr>
        <w:t>עוֹלָה</w:t>
      </w:r>
      <w:r>
        <w:rPr>
          <w:rtl w:val="true"/>
        </w:rPr>
        <w:t xml:space="preserve"> </w:t>
      </w:r>
      <w:r>
        <w:rPr>
          <w:rtl w:val="true"/>
        </w:rPr>
        <w:t>בַּעַדְכֶם</w:t>
      </w:r>
      <w:r>
        <w:rPr>
          <w:rtl w:val="true"/>
        </w:rPr>
        <w:t xml:space="preserve"> </w:t>
      </w:r>
      <w:r>
        <w:rPr>
          <w:rtl w:val="true"/>
        </w:rPr>
        <w:t>וְאִיּוֹב</w:t>
      </w:r>
      <w:r>
        <w:rPr>
          <w:rtl w:val="true"/>
        </w:rPr>
        <w:t xml:space="preserve"> </w:t>
      </w:r>
      <w:r>
        <w:rPr>
          <w:rtl w:val="true"/>
        </w:rPr>
        <w:t>עַבְדִּי</w:t>
      </w:r>
      <w:r>
        <w:rPr>
          <w:rtl w:val="true"/>
        </w:rPr>
        <w:t xml:space="preserve"> </w:t>
      </w:r>
      <w:r>
        <w:rPr>
          <w:rtl w:val="true"/>
        </w:rPr>
        <w:t>יִתְפַּלֵּל</w:t>
      </w:r>
      <w:r>
        <w:rPr>
          <w:rtl w:val="true"/>
        </w:rPr>
        <w:t xml:space="preserve"> </w:t>
      </w:r>
      <w:r>
        <w:rPr>
          <w:rtl w:val="true"/>
        </w:rPr>
        <w:t>עֲלֵיכֶ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ם־פָּנָיו</w:t>
      </w:r>
      <w:r>
        <w:rPr>
          <w:rtl w:val="true"/>
        </w:rPr>
        <w:t xml:space="preserve"> </w:t>
      </w:r>
      <w:r>
        <w:rPr>
          <w:rtl w:val="true"/>
        </w:rPr>
        <w:t>אֶשָּׂא</w:t>
      </w:r>
      <w:r>
        <w:rPr>
          <w:rtl w:val="true"/>
        </w:rPr>
        <w:t xml:space="preserve"> </w:t>
      </w:r>
      <w:r>
        <w:rPr>
          <w:rtl w:val="true"/>
        </w:rPr>
        <w:t>לְבִלְתִּי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עֲשׂוֹת עִמָּכֶם נְבָלָה כִּי לֹא דִבַּרְתֶּם אֵלַי נְכוֹנָה כְּעַבְדִּי אִיּוֹ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 אֱלִיפַז הַתֵּימָנִי וּבִלְדַּד הַשּׁוּחִי צֹפַר הַנַּעֲמָתִי וַיַּעֲשׂוּ כַּאֲשֶׁר דִּבֶּר אֲלֵיהֶם יְהוָה וַיִּשָּׂא יְהוָה אֶת־פְּנֵי אִיּוֹ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הוָה שָׁב אֶת־שְׁבִית אִיּוֹב בְּהִתְפַּלְלוֹ בְּעַד רֵעֵהוּ וַיֹּסֶף יְהוָה אֶת־כָּל־אֲשֶׁר לְאִיּוֹב לְמִשְׁנֶ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כָּל־אֶחָיו</w:t>
      </w:r>
      <w:r>
        <w:rPr>
          <w:rtl w:val="true"/>
        </w:rPr>
        <w:t xml:space="preserve"> </w:t>
      </w:r>
      <w:r>
        <w:rPr>
          <w:rtl w:val="true"/>
        </w:rPr>
        <w:t>וְכָל־אַחְיֹתָיו</w:t>
      </w:r>
      <w:r>
        <w:rPr>
          <w:rtl w:val="true"/>
        </w:rPr>
        <w:t xml:space="preserve"> </w:t>
      </w:r>
      <w:r>
        <w:rPr>
          <w:rtl w:val="true"/>
        </w:rPr>
        <w:t>וְכָל־יֹדְעָיו</w:t>
      </w:r>
      <w:r>
        <w:rPr>
          <w:rtl w:val="true"/>
        </w:rPr>
        <w:t xml:space="preserve"> </w:t>
      </w:r>
      <w:r>
        <w:rPr>
          <w:rtl w:val="true"/>
        </w:rPr>
        <w:t>לְפָנִים</w:t>
      </w:r>
      <w:r>
        <w:rPr>
          <w:rtl w:val="true"/>
        </w:rPr>
        <w:t xml:space="preserve"> </w:t>
      </w:r>
      <w:r>
        <w:rPr>
          <w:rtl w:val="true"/>
        </w:rPr>
        <w:t>וַיֹּאכְלוּ</w:t>
      </w:r>
      <w:r>
        <w:rPr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 </w:t>
      </w:r>
      <w:r>
        <w:rPr>
          <w:rtl w:val="true"/>
        </w:rPr>
        <w:t>לֶחֶם</w:t>
      </w:r>
      <w:r>
        <w:rPr>
          <w:rtl w:val="true"/>
        </w:rPr>
        <w:t xml:space="preserve"> </w:t>
      </w:r>
      <w:r>
        <w:rPr>
          <w:rtl w:val="true"/>
        </w:rPr>
        <w:t>בְּבֵיתוֹ</w:t>
      </w:r>
      <w:r>
        <w:rPr>
          <w:rtl w:val="true"/>
        </w:rPr>
        <w:t xml:space="preserve"> </w:t>
      </w:r>
      <w:r>
        <w:rPr>
          <w:rtl w:val="true"/>
        </w:rPr>
        <w:t>וַיָּנֻדוּ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וַיְנַחֲמוּ</w:t>
      </w:r>
      <w:r>
        <w:rPr>
          <w:rtl w:val="true"/>
        </w:rPr>
        <w:t xml:space="preserve"> </w:t>
      </w:r>
      <w:r>
        <w:rPr>
          <w:rtl w:val="true"/>
        </w:rPr>
        <w:t>אֹתוֹ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כָּל־הָרָעָה</w:t>
      </w:r>
      <w:r>
        <w:rPr>
          <w:rtl w:val="true"/>
        </w:rPr>
        <w:t xml:space="preserve"> </w:t>
      </w:r>
      <w:r>
        <w:rPr>
          <w:rtl w:val="true"/>
        </w:rPr>
        <w:t>אֲשֶׁר־הֵבִיא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ַיִּתְּנוּ־לוֹ אִישׁ קְשִׂיטָה אֶחָת וְאִישׁ נֶזֶם זָהָב אֶחָד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הוָה בֵּרַךְ אֶת־אַחֲרִית אִיּוֹב מֵרֵאשִׁתוֹ וַיְהִי־לוֹ אַרְבָּעָה עָשָׂר אֶלֶף צֹאן וְשֵׁשֶׁת אֲלָפִים גְּמַלִּים וְאֶלֶף־צֶמֶד בָּקָר וְאֶלֶף אֲתוֹנ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־לוֹ שִׁבְעָנָה בָנִים וְשָׁלוֹשׁ בָּנוֹ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שֵׁם־הָאַחַת יְמִימָה וְשֵׁם הַשֵּׁנִית קְצִיעָה וְשֵׁם הַשְּׁלִישִׁית קֶרֶן הַפּוּ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נִמְצָא נָשִׁים יָפוֹת כִּבְנוֹת אִיּוֹב בְּכָל־הָאָרֶץ וַיִּתֵּן לָהֶם אֲבִיהֶם נַחֲלָה בְּתוֹךְ אֲחֵיהֶם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ִי אִיּוֹב אַחֲרֵי־זֹאת מֵאָה וְאַרְבָּעִים שָׁנָה וַיַּרְא אֶת־בָּנָיו וְאֶת־בְּנֵי בָנָיו אַרְבָּעָה דֹּרוֹ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אִיּוֹב זָקֵן וּשְׂבַע יָמִים ׃</w:t>
      </w:r>
      <w:r>
        <w:rPr/>
        <w:tab/>
      </w:r>
      <w:r>
        <w:rPr/>
        <w:t>17</w:t>
      </w:r>
    </w:p>
    <w:p>
      <w:pPr>
        <w:pStyle w:val="Heading1"/>
        <w:ind w:left="0" w:right="0" w:hanging="0"/>
        <w:rPr/>
      </w:pPr>
      <w:r>
        <w:rPr/>
        <w:t>Proverbes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ְׁלֵי שְׁלֹמֹה בֶן־דָּוִד מֶלֶךְ 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דַעַת חָכְמָה וּמוּסָר לְהָבִין אִמְרֵי בִי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קַחַת מוּסַר הַשְׂכֵּל צֶדֶק וּמִשְׁפָּט וּמֵישָׁר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תֵת לִפְתָאיִם עָרְמָה לְנַעַר דַּעַת וּמְזִמ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מַע חָכָם וְיוֹסֶף לֶקַח וְנָבוֹן תַּחְבֻּלוֹת יִקְנ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ָבִין מָשָׁל וּמְלִיצָה דִּבְרֵי חֲכָמִים וְחִידֹת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רֵאשִׁית דָּעַת חָכְמָה וּמוּסָר אֱוִילִים בָּזוּ ׃ פ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בְּנִי מוּסַר אָבִיךָ וְאַל־תִּטֹּשׁ תּוֹרַת אִמּ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ִוְיַת חֵן הֵם לְרֹאשֶׁךָ וַעֲנָקִים לְגַרְגְּרֹתֶי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אִם־יְפַתּוּךָ חַטָּאִים אַל־תֹּבֵ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ֹאמְרוּ לְכָה אִתָּנוּ נֶאֶרְבָה לְדָם נִצְפְּנָה לְנָקִי חִנּ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בְלָעֵם כִּשְׁאוֹל חַיִּים וּתְמִימִים כְּיוֹרְדֵי בוֹ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וֹן יָקָר נִמְצָא נְמַלֵּא בָתֵּינוּ שָׁלָל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וֹרָלְךָ תַּפִּיל בְּתוֹכֵנוּ כִּיס אֶחָד יִהְיֶה לְכֻלָּ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אַל־תֵּלֵךְ בְּדֶרֶךְ אִתָּם מְנַע רַגְלְךָ מִנְּתִיבָת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רַגְלֵיהֶם לָרַע יָרוּצוּ וִימַהֲרוּ לִשְׁפָּךְ־דּ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ִנָּם מְזֹרָה הָרָשֶׁת בְּעֵינֵי כָל־בַּעַל כָּנָף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ם לְדָמָם יֶאֱרֹבוּ יִצְפְּנוּ לְנַפְשֹׁת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אָרְחוֹת כָּל־בֹּצֵעַ בָּצַע אֶת־נֶפֶשׁ בְּעָלָיו יִקָּח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כְמוֹת בַּחוּץ תָּרֹנָּה בָּרְחֹבוֹת תִּתֵּן קוֹלָה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ֹאשׁ הֹמִיּוֹת תִּקְרָא בְּפִתְחֵי שְׁעָרִים בָּעִיר אֲמָרֶיהָ תֹאמֵר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תַי פְּתָיִם תְּאֵהֲבוּ פֶתִי וְלֵצִים לָצוֹן חָמְדוּ לָהֶם וּכְסִילִים יִשְׂנְאוּ־דָעַת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שׁוּבוּ לְתוֹכַחְתִּי הִנֵּה אַבִּיעָה לָכֶם רוּחִי אוֹדִיעָה דְבָרַי אֶתְכֶ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ַן קָרָאתִי וַתְּמָאֵנוּ נָטִיתִי יָדִי וְאֵין מַקְשִׁיב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פְרְעוּ כָל־עֲצָתִי וְתוֹכַחְתִּי לֹא אֲבִיתֶ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ֲנִי בְּאֵידְכֶם אֶשְׂחָק אֶלְעַג בְּבֹא פַחְדְּכֶ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בֹא כְשַׁאֲוָה פַּחְדְּכֶם וְאֵידְכֶם כְּסוּפָה יֶאֱתֶה בְּבֹא עֲלֵיכֶם צָרָה וְצוּק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יִקְרָאֻנְנִי וְלֹא אֶעֱנֶה יְשַׁחֲרֻנְנִי וְלֹא יִמְצָאֻנְנִ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כִּי־שָׂנְאוּ דָעַת וְיִרְאַת יְהֹוָה לֹא בָחָרו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אָבוּ לַעֲצָתִי נָאֲצוּ כָּל־תּוֹכַחְתִּי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ֹאכְלוּ מִפְּרִי דַרְכָּם וּמִמֹּעֲצֹתֵיהֶם יִשְׂבָּעוּ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ְשׁוּבַת פְּתָיִם תַּהַרְגֵם וְשַׁלְוַת כְּסִילִים תְּאַבְּדֵ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ֹמֵעַ לִי יִשְׁכָּן־בֶּטַח וְשַׁאֲנַן מִפַּחַד רָעָה ׃ פ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Proverbes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אִם־תִּקַּח אֲמָרָי וּמִצְוֹתַי תִּצְפֹּן אִתָּ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קְשִׁיב לַחָכְמָה אָזְנֶךָ תַּטֶּה לִבְּךָ לַתְּבוּ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 לַבִּינָה תִקְרָא לַתְּבוּנָה תִּתֵּן קוֹל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ְבַקְשֶׁנָּה כַכָּסֶף וְכַמַּטְמוֹנִים תַּחְפְּשֶׂנ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תָּבִין יִרְאַת יְהוָה וְדַעַת אֱלֹהִים תִּמְצָא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ְהוָה יִתֵּן חָכְמָה מִפִּיו דַּעַת וּתְבוּנ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צָפַן לַיְשָׁרִים תּוּשִׁיָּה מָגֵן לְהֹלְכֵי תֹ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נְצֹר אָרְחוֹת מִשְׁפָּט וְדֶרֶךְ חֲסִידוֹ יִשְׁמֹ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תָּבִין צֶדֶק וּמִשְׁפָּט וּמֵישָׁרִים כָּל־מַעְגַּל־טוֹ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ָבוֹא חָכְמָה בְלִבֶּךָ וְדַעַת לְנַפְשְׁךָ יִנְע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זִמָּה תִּשְׁמֹר עָלֶיךָ תְּבוּנָה תִנְצְרֶכּ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צִּילְךָ מִדֶּרֶךְ רָע מֵאִישׁ מְדַבֵּר תַּהְפֻּכ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עֹזְבִים אָרְחוֹת יֹשֶׁר לָלֶכֶת בְּדַרְכֵי־חֹשֶׁ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ְׂמֵחִים לַעֲשׂוֹת רָע יָגִילוּ בְּתַהְפֻּכוֹת רָע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ָרְחֹתֵיהֶם עִקְּשִׁים וּנְלוֹזִים בְּמַעְגְּלוֹת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צִּילְךָ מֵאִשָּׁה זָרָה מִנָּכְרִיָּה אֲמָרֶיהָ הֶחֱלִיק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עֹזֶבֶת אַלּוּף נְעוּרֶיהָ וְאֶת־בְּרִית אֱלֹהֶיהָ שָׁכֵח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ָחָה אֶל־מָוֶת בֵּיתָהּ וְאֶל־רְפָאִים מַעְגְּלֹתֶיה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בָּאֶיהָ לֹא יְשׁוּבוּן וְלֹא־יַשִּׂיגוּ אָרְחוֹת חַיּ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תֵּלֵךְ בְּדֶרֶךְ טוֹבִים וְאָרְחוֹת צַדִּיקִים תִּשְׁמֹ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ְשָׁרִים יִשְׁכְּנוּ־אָרֶץ וּתְמִימִים יִוָּתְרוּ בָה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רְשָׁעִים מֵאֶרֶץ יִכָּרֵתוּ וּבוֹגְדִים יִסְּחוּ מִמֶּנָּה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Proverbes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תּוֹרָתִי אַל־תִּשְׁכָּח וּמִצְוֹתַי יִצֹּר לִבֶּ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ֹרֶךְ יָמִים וּשְׁנוֹת חַיִּים וְשָׁלוֹם יוֹסִיפוּ לָ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סֶד וֶאֱמֶת אַל־יַעַזְבֻךָ קָשְׁרֵם עַל־גַּרְגְּרוֹתֶיךָ כָּתְבֵם עַל־לוּחַ לִבּ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ְצָא־חֵן וְשֵׂכֶל־טוֹב בְּעֵינֵי אֱלֹהִים וְאָדָם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ַח אֶל־יְהוָה בְּכָל־לִבֶּךָ וְאֶל־בִּינָתְךָ אַל־תִּשָּׁעֵ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דְּרָכֶיךָ דָעֵהוּ וְהוּא יְיַשֵּׁר אֹרְחֹתֶיך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הִי חָכָם בְּעֵינֶיךָ יְרָא אֶת־יְהוָה וְסוּר מֵרָע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ִפְאוּת תְּהִי לְשָׁרֶּךָ וְשִׁקּוּי לְעַצְמוֹתֶי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בֵּד אֶת־יְהוָה מֵהוֹנֶךָ וּמֵרֵאשִׁית כָּל־תְּבוּאָת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מָּלְאוּ אֲסָמֶיךָ שָׂבָע וְתִירוֹשׁ יְקָבֶיךָ יִפְרֹצוּ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ּסַר יְהוָה בְּנִי אַל־תִּמְאָס וְאַל־תָּקֹץ בְּתוֹכַחְתּ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ֶת אֲשֶׁר יֶאֱהַב יְהוָה יוֹכִיחַ וּכְאָב אֶת־בֵּן יִרְצֶ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אָדָם מָצָא חָכְמָה וְאָדָם יָפִיק תְּבוּנ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טוֹב סַחְרָהּ מִסְּחַר־כָּסֶף וּמֵחָרוּץ תְּבוּאָתָה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קָרָה הִיא מִפְּנִיִּים וְכָל־חֲפָצֶיךָ לֹא יִשְׁווּ־בָה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רֶךְ יָמִים בִּימִינָהּ בִּשְׂמֹאולָהּ עֹשֶׁר וְכָבוֹד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רָכֶיהָ דַרְכֵי־נֹעַם וְכָל־נְתִיבוֹתֶיהָ שָׁלוֹ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ץ־חַיִּים הִיא לַמַּחֲזִיקִים בָּהּ וְתֹמְכֶיהָ מְאֻשָּׁר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ְחָכְמָה יָסַד־אָרֶץ כּוֹנֵן שָׁמַיִם בִּתְבוּנ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דַעְתּוֹ תְּהוֹמוֹת נִבְקָעוּ וּשְׁחָקִים יִרְעֲפוּ־טָל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אַל־יָלֻזוּ מֵעֵינֶיךָ נְצֹר תֻּשִׁיָּה וּמְזִמּ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הְיוּ חַיִּים לְנַפְשֶׁךָ וְחֵן לְגַרְגְּרֹתֶיךָ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תֵּלֵךְ לָבֶטַח דַּרְכֶּךָ וְרַגְלְךָ לֹא תִגּוֹף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ִשְׁכַּב לֹא־תִפְחָד וְשָׁכַבְתָּ וְעָרְבָה שְׁנָתֶךָ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ירָא מִפַּחַד פִּתְאֹם וּמִשֹּׁאַת רְשָׁעִים כִּי תָבֹא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ְהוָה יִהְיֶה בְכִסְלֶךָ וְשָׁמַר רַגְלְךָ מִלָּכֶד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מְנַע־טוֹב מִבְּעָלָיו בִּהְיוֹת לְאֵל יָדֶיךָ לַעֲשׂוֹ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ֹאמַר לְרֵעֶיךָ לֵךְ וָשׁוּב וּמָחָר אֶתֵּן וְיֵשׁ אִתָּךְ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חֲרֹשׁ עַל־רֵעֲךָ רָעָה וְהוּא־יוֹשֵׁב לָבֶטַח אִתָּךְ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ָרוֹב עִם־אָדָם חִנָּם אִם־לֹא גְמָלְךָ רָע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קַנֵּא בְּאִישׁ חָמָס וְאַל־תִּבְחַר בְּכָל־דְּרָכָיו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תוֹעֲבַת יְהוָה נָלוֹז וְאֶת־יְשָׁרִים סוֹדוֹ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אֵרַת יְהוָה בְּבֵית רָשָׁע וּנְוֵה צַדִּיקִים יְבָרֵךְ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ַלֵּצִים הוּא־יָלִיץ וְלַעֲנִיִּים יִתֶּן־חֵן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בוֹד חֲכָמִים יִנְחָלוּ וּכְסִילִים מֵרִים קָלוֹן ׃ פ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Proverbes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בָנִים מוּסַר אָב וְהַקְשִׁיבוּ לָדַעַת בִּינ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ֶקַח טוֹב נָתַתִּי לָכֶם תּוֹרָתִי אַל־תַּעֲזֹב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ֵן הָיִיתִי לְאָבִי רַךְ וְיָחִיד לִפְנֵי אִמּ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רֵנִי וַיֹּאמֶר לִי יִתְמָךְ־דְּבָרַי לִבֶּךָ שְׁמֹר מִצְוֹתַי וֶחְיֵ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ְנֵה חָכְמָה קְנֵה בִינָה אַל־תִּשְׁכַּח וְאַל־תֵּט מֵאִמְרֵי־פ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עַזְבֶהָ וְתִשְׁמְרֶךָּ אֱהָבֶהָ וְתִצְּרֶךָּ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ֵאשִׁית חָכְמָה קְנֵה חָכְמָה וּבְכָל־קִנְיָנְךָ קְנֵה בִינ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לְסְלֶהָ וּתְרוֹמְמֶךָּ תְּכַבֵּדְךָ כִּי תְחַבְּקֶנּ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תֵּן לְרֹאשְׁךָ לִוְיַת־חֵן עֲטֶרֶת תִּפְאֶרֶת תְּמַגְּנֶךּ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בְּנִי וְקַח אֲמָרָי וְיִרְבּוּ לְךָ שְׁנוֹת חַיּ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דֶרֶךְ חָכְמָה הֹרֵתִיךָ הִדְרַכְתִּיךָ בְּמַעְגְּלֵי־יֹשֶׁ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לֶכְתְּךָ לֹא־יֵצַר צַעֲדֶךָ וְאִם־תָּרוּץ לֹא תִכָּשֵׁ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ֲזֵק בַּמּוּסָר אַל־תֶּרֶף נִצְּרֶהָ כִּי־הִיא חַיֶּי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ֹרַח רְשָׁעִים אַל־תָּבֹא וְאַל־תְּאַשֵּׁר בְּדֶרֶךְ רָע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רָעֵהוּ אַל־תַּעֲבָר־בּוֹ שְׂטֵה מֵעָלָיו וַעֲבוֹ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יִשְׁנוּ אִם־לֹא יָרֵעוּ וְנִגְזְלָה שְׁנָתָם אִם־לֹא יִכְשׁוֹל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ָחֲמוּ לֶחֶם רֶשַׁע וְיֵין חֲמָסִים יִשְׁתּ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ֹרַח צַדִּיקִים כְּאוֹר נֹגַהּ הוֹלֵךְ וָאוֹר עַד־נְכוֹן הַיּוֹ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 רְשָׁעִים כָּאֲפֵלָה לֹא יָדְעוּ בַּמֶּה יִכָּשֵׁלוּ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לִדְבָרַי הַקְשִׁיבָה לַאֲמָרַי הַט־אָזְנֶךָ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ַלִּיזוּ מֵעֵינֶיךָ שָׁמְרֵם בְּתוֹךְ לְבָבֶ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ַיִּים הֵם לְמֹצְאֵיהֶם וּלְכָל־בְּשָׂרוֹ מַרְפֵּ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כָּל־מִשְׁמָר נְצֹר לִבֶּךָ כִּי־מִמֶּנּוּ תּוֹצְאוֹת חַיִּי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סֵר מִמְּךָ עִקְּשׁוּת פֶּה וּלְזוּת שְׂפָתַיִם הַרְחֵק מִמֶּךָּ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ֶיךָ לְנֹכַח יַבִּיטוּ וְעַפְעַפֶּיךָ יַיְשִׁרוּ נֶגְדֶּך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לֵּס מַעְגַּל רַגְלֶךָ וְכָל־דְּרָכֶיךָ יִכֹּנו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ֵט־יָמִין וּשְׂמֹאול הָסֵר רַגְלְךָ מֵרָע ׃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Proverbes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לְחָכְמָתִי הַקְשִׁיבָה לִתְבוּנָתִי הַט־אָזְנֶ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מֹר מְזִמּוֹת וְדַעַת שְׂפָתֶיךָ יִנְצֹר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נֹפֶת תִּטֹּפְנָה שִׂפְתֵי זָרָה וְחָלָק מִשֶּׁמֶן חִכָּה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ִיתָהּ מָרָה כַלַּעֲנָה חַדָּה כְּחֶרֶב פִּיּ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גְלֶיהָ יֹרְדוֹת מָוֶת שְׁאוֹל צְעָדֶיהָ יִתְמֹכ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רַח חַיִּים פֶּן־תְּפַלֵּס נָעוּ מַעְגְּלֹתֶיהָ לֹא תֵדָע ׃ פ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בָנִים שִׁמְעוּ־לִי וְאַל־תָּסוּרוּ מֵאִמְרֵי־פ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רְחֵק מֵעָלֶיהָ דַרְכֶּךָ וְאַל־תִּקְרַב אֶל־פֶּתַח בֵּיתָה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תִּתֵּן לַאֲחֵרִים הוֹדֶךָ וּשְׁנֹתֶיךָ לְאַכְזָר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יִשְׂבְּעוּ זָרִים כֹּחֶךָ וַעֲצָבֶיךָ בְּבֵית נָכְר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ָהַמְתָּ בְאַחֲרִיתֶךָ בִּכְלוֹת בְּשָׂרְךָ וּשְׁאֵרֶ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מַרְתָּ אֵיךְ שָׂנֵאתִי מוּסָר וְתוֹכַחַת נָאַץ לִבּ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שָׁמַעְתִּי בְּקוֹל מוֹרָי וְלִמְלַמְּדַי לֹא־הִטִּיתִי אָזְ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מְעַט הָיִיתִי בְכָל־רָע בְּתוֹךְ קָהָל וְעֵד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תֵה־מַיִם מִבּוֹרֶךָ וְנֹזְלִים מִתּוֹךְ בְּאֵרֶך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פוּצוּ מַעְיְנֹתֶיךָ חוּצָה בָּרְחֹבוֹת פַּלְגֵי־מָי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הְיוּ־לְךָ לְבַדֶּךָ וְאֵין לְזָרִים אִתָּךְ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־מְקוֹרְךָ בָרוּךְ וּשְׂמַח מֵאֵשֶׁת נְעוּר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יֶּלֶת אֲהָבִים וְיַעֲלַת־חֵן דַּדֶּיהָ יְרַוֻּךָ בְכָל־עֵת בְּאַהֲבָתָהּ תִּשְׁגֶּה תָמִיד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ָמָּה תִשְׁגֶּה בְנִי בְזָרָה וּתְחַבֵּק חֵק נָכְרִיּ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נֹכַח עֵינֵי יְהוָה דַּרְכֵי־אִישׁ וְכָל־מַעְגְּלֹתָיו מְפַלֵּס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ווֹנוֹתָיו יִלְכְּדֻנוֹ אֶת־הָרָשָׁע וּבְחַבְלֵי חַטָּאתוֹ יִתָּמֵךְ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יָמוּת בְּאֵין מוּסָר וּבְרֹב אִוַּלְתּוֹ יִשְׁגֶּה ׃ פ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Proverbes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אִם־עָרַבְתָּ לְרֵעֶךָ תָּקַעְתָּ לַזָּר כַּפֶּי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קַשְׁתָּ בְאִמְרֵי־פִיךָ נִלְכַּדְתָּ בְּאִמְרֵי־פִ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שֵׂה זֹאת אֵפוֹא בְּנִי וְהִנָּצֵל כִּי בָאתָ בְכַף־רֵעֶךָ לֵךְ הִתְרַפֵּס וּרְהַב רֵעֶי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ֵּן שֵׁנָה לְעֵינֶיךָ וּתְנוּמָה לְעַפְעַפֶּיך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ָצֵל כִּצְבִי מִיָּד וּכְצִפּוֹר מִיַּד יָקוּשׁ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ךְ־אֶל־נְמָלָה עָצֵל רְאֵה דְרָכֶיהָ וַחֲכ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ֵין־לָהּ קָצִין שֹׁטֵר וּמֹשׁ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כִין בַּקַּיִץ לַחְמָהּ אָגְרָה בַקָּצִיר מַאֲכָלָה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מָתַי עָצֵל תִּשְׁכָּב מָתַי תָּקוּם מִשְּׁנָתֶ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עַט שֵׁנוֹת מְעַט תְּנוּמוֹת מְעַט חִבֻּק יָדַיִם לִשְׁכָּ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א־כִמְהַלֵּךְ רֵאשֶׁךָ וּמַחְסֹרְךָ כְּאִישׁ מָגֵן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בְּלִיַּעַל אִישׁ אָוֶן הוֹלֵךְ עִקְּשׁוּת פֶּ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ֹרֵץ בְּעֵינָו מֹלֵל בְּרַגְלָו מֹרֶה בְּאֶצְבְּעֹתָיו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הְפֻּכוֹת בְּלִבּוֹ חֹרֵשׁ רָע בְּכָל־עֵת מְדָנִים יְשַׁלֵּחַ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פִּתְאֹם יָבוֹא אֵידוֹ פֶּתַע יִשָּׁבֵר וְאֵין מַרְפֵּא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שׁ־הֵנָּה שָׂנֵא יְהוָה וְשֶׁבַע תּוֹעֲבוֹת נַפְשׁ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ַיִם רָמוֹת לְשׁוֹן שָׁקֶר וְיָדַיִם שֹׁפְכוֹת דָּם־נָק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חֹרֵשׁ מַחְשְׁבוֹת אָוֶן רַגְלַיִם מְמַהֲרוֹת לָרוּץ לָרָע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פִיחַ כְּזָבִים עֵד שָׁקֶר וּמְשַׁלֵּחַ מְדָנִים בֵּין אַחִים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צֹר בְּנִי מִצְוַת אָבִיךָ וְאַל־תִּטֹּשׁ תּוֹרַת אִמֶּךָ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שְׁרֵם עַל־לִבְּךָ תָמִיד עָנְדֵם עַל־גַּרְגְּרֹתֶ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ִתְהַלֶּכְךָ תַּנְחֶה אֹתָךְ בְּשָׁכְבְּךָ תִּשְׁמֹר עָלֶיךָ וַהֲקִיצוֹתָ הִיא תְשִׂיחֶךָ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נֵר מִצְוָה וְתוֹרָה אוֹר וְדֶרֶךְ חַיִּים תּוֹכְחוֹת מוּסָר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מָרְךָ מֵאֵשֶׁת רָע מֵחֶלְקַת לָשׁוֹן נָכְרִיּ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חְמֹד יָפְיָהּ בִּלְבָבֶךָ וְאַל־תִּקָּחֲךָ בְּעַפְעַפֶּיה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ְעַד־אִשָּׁה זוֹנָה עַד־כִּכַּר לָחֶם וְאֵשֶׁת אִישׁ נֶפֶשׁ יְקָרָה תָצוּד ׃ פ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יַחְתֶּה אִישׁ אֵשׁ בְּחֵיקוֹ וּבְגָדָיו לֹא תִשָּׂרַפְנ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ְהַלֵּךְ אִישׁ עַל־הַגֶּחָלִים וְרַגְלָיו לֹא תִכָּוֶינָ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הַבָּא אֶל־אֵשֶׁת רֵעֵהוּ לֹא יִנָּקֶה כָּל־הַנֹּגֵעַ בָּה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ָבוּזוּ לַגַּנָּב כִּי יִגְנוֹב לְמַלֵּא נַפְשׁוֹ כִּי יִרְעָב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ִמְצָא יְשַׁלֵּם שִׁבְעָתָיִם אֶת־כָּל־הוֹן בֵּיתוֹ יִתֵּן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אֵף אִשָּׁה חֲסַר־לֵב מַשְׁחִית נַפְשׁוֹ הוּא יַעֲשֶׂנָּ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גַע־וְקָלוֹן יִמְצָא וְחֶרְפָּתוֹ לֹא תִמָּחֶה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קִנְאָה חֲמַת־גָּבֶר וְלֹא־יַחְמוֹל בְּיוֹם נָקָם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ִשָּׂא פְּנֵי כָל־כֹּפֶר וְלֹא־יֹאבֶה כִּי תַרְבֶּה־שֹׁחַד ׃ פ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Proverbes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שְׁמֹר אֲמָרָי וּמִצְוֹתַי תִּצְפֹּן אִתָּ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ֹר מִצְוֹתַי וֶחְיֵה וְתוֹרָתִי כְּאִישׁוֹן עֵינ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שְׁרֵם עַל־אֶצְבְּעֹתֶיךָ כָּתְבֵם עַל־לוּחַ לִבֶּ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מֹר לַחָכְמָה אֲחֹתִי אָתְּ וּמֹדָע לַבִּינָה תִקְרָ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מָרְךָ מֵאִשָּׁה זָרָה מִנָּכְרִיָּה אֲמָרֶיהָ הֶחֱלִיק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ְּחַלּוֹן בֵּיתִי בְּעַד אֶשְׁנַבִּי נִשְׁקָפְת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ֵרֶא בַפְּתָאיִם אָבִינָה בַבָּנִים נַעַר חֲסַר־לֵ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בֵר בַּשּׁוּק אֵצֶל פִּנָּהּ וְדֶרֶךְ בֵּיתָהּ יִצְעָ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ֶשֶׁף־בְּעֶרֶב יוֹם בְּאִישׁוֹן לַיְלָה וַאֲפֵ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אִשָּׁה לִקְרָאתוֹ שִׁית זוֹנָה וּנְצֻרַת לֵ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ֹמִיָּה הִיא וְסֹרָרֶת בְּבֵיתָהּ לֹא־יִשְׁכְּנוּ רַגְלֶיה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עַם בַּחוּץ פַּעַם בָּרְחֹבוֹת וְאֵצֶל כָּל־פִּנָּה תֶאֱרֹב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ֶחֱזִיקָה בּוֹ וְנָשְׁקָה־לּוֹ הֵעֵזָה פָנֶיהָ וַתֹּאמַר ל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בְחֵי שְׁלָמִים עָלָי הַיּוֹם שִׁלַּמְתִּי נְדָרָ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יָצָאתִי לִקְרָאתֶךָ לְשַׁחֵר פָּנֶיךָ וָאֶמְצָאֶךּ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רְבַדִּים רָבַדְתִּי עַרְשִׂי חֲטֻבוֹת אֵטוּן מִצְרָי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ְתִּי מִשְׁכָּבִי מֹר אֲהָלִים וְקִנָּמוֹן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ָה נִרְוֶה דֹדִים עַד־הַבֹּקֶר נִתְעַלְּסָה בָּאֳהָב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ן הָאִישׁ בְּבֵיתוֹ הָלַךְ בְּדֶרֶךְ מֵרָחוֹק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ְרוֹר־הַכֶּסֶף לָקַח בְּיָדוֹ לְיוֹם הַכֵּסֶא יָבֹא בֵית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טַּתּוּ בְּרֹב לִקְחָהּ בְּחֵלֶק שְׂפָתֶיהָ תַּדִּיחֶנּ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אַחֲרֶיהָ פִּתְאֹם כְּשׁוֹר אֶל־טָבַח יָבוֹא וּכְעֶכֶס אֶל־מוּסַר אֱוִיל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יְפַלַּח חֵץ כְּבֵדוֹ כְּמַהֵר צִפּוֹר אֶל־פָּח וְלֹא־יָדַע כִּי־בְנַפְשׁוֹ הוּא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ְעַתָּה בָנִים שִׁמְעוּ־לִי וְהַקְשִׁיבוּ לְאִמְרֵי־פ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ֵשְׂטְ אֶל־דְּרָכֶיהָ לִבֶּךָ אַל־תֵּתַע בִּנְתִיבוֹתֶיה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ַבִּים חֲלָלִים הִפִּילָה וַעֲצֻמִים כָּל־הֲרֻגֶיהָ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ַרְכֵי שְׁאוֹל בֵּיתָהּ יֹרְדוֹת אֶל־חַדְרֵי־מָוֶת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Proverbes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חָכְמָה תִקְרָא וּתְבוּנָה תִּתֵּן קוֹלָה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ֹאשׁ־מְרוֹמִים עֲלֵי־דָרֶךְ בֵּית נְתִיבוֹת נִצָּב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יַד־שְׁעָרִים לְפִי־קָרֶת מְבוֹא פְתָחִים תָּרֹנּ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לֵיכֶם אִישִׁים אֶקְרָא וְקוֹלִי אֶל־בְּנֵי אָד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ִינוּ פְתָאיִם עָרְמָה וּכְסִילִים הָבִינוּ לֵ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כִּי־נְגִידִים אֲדַבֵּר וּמִפְתַּח שְׂפָתַי מֵישָׁר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ֱמֶת יֶהְגֶּה חִכִּי וְתוֹעֲבַת שְׂפָתַי רֶשַׁע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צֶדֶק כָּל־אִמְרֵי־פִי אֵין בָּהֶם נִפְתָּל וְעִקֵּ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ָם נְכֹחִים לַמֵּבִין וִישָׁרִים לְמֹצְאֵי דָעַ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ְחוּ־מוּסָרִי וְאַל־כָּסֶף וְדַעַת מֵחָרוּץ נִבְחָ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טוֹבָה חָכְמָה מִפְּנִינִים וְכָל־חֲפָצִים לֹא יִשְׁווּ־בָה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־חָכְמָה שָׁכַנְתִּי עָרְמָה וְדַעַת מְזִמּוֹת אֶמְצָא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שְׂנֹאת רָע גֵּאָה וְגָאוֹן וְדֶרֶךְ רָע וּפִי תַהְפֻּכוֹת שָׂנֵאת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־עֵצָה וְתוּשִׁיָּה אֲנִי בִינָה לִי גְבוּר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י מְלָכִים יִמְלֹכוּ וְרוֹזְנִים יְחֹקְקוּ צֶדֶק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י שָׂרִים יָשֹׂרוּ וּנְדִיבִים כָּל־שֹׁפְטֵי צֶדֶק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אֹהֲבֶיהָ אֵהָב וּמְשַׁחֲרַי יִמְצָאֻנְ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ֶׁר־וְכָבוֹד אִתִּי הוֹן עָתֵק וּצְדָק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פִּרְיִי מֵחָרוּץ וּמִפָּז וּתְבוּאָתִי מִכֶּסֶף נִבְחָ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ֹרַח־צְדָקָה אֲהַלֵּך בְּתוֹךְ נְתִיבוֹת מִשְׁפָּט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נְחִיל אֹהֲבַי יֵשׁ וְאֹצְרֹתֵיהֶם אֲמַלֵּא ׃ פ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קָנָנִי רֵאשִׁית דַּרְכּוֹ קֶדֶם מִפְעָלָיו מֵאָז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עוֹלָם נִסַּכְתִּי מֵרֹאשׁ מִקַּדְמֵי־אָרֶץ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ֵין־תְּהֹמוֹת חוֹלָלְתִּי בְּאֵין מַעְיָנוֹת נִכְבַּדֵּי־מָיִ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ֶרֶם הָרִים הָטְבָּעוּ לִפְנֵי גְבָעוֹת חוֹלָלְתִּי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לֹא עָשָׂה אֶרֶץ וְחוּצוֹת וְרֹאשׁ עָפְרוֹת תֵּבֵ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הֲכִינוֹ שָׁמַיִם שָׁם אָנִי בְּחוּקוֹ חוּג עַל־פְּנֵי תְהוֹ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ַמְּצוֹ שְׁחָקִים מִמָּעַל בַּעֲזוֹז עִינוֹת תְּהוֹ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ׂוּמוֹ לַיָּם חֻקּוֹ וּמַיִם לֹא יַעַבְרוּ־פִיו בְּחוּקוֹ מוֹסְדֵי אָרֶץ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הְיֶה אֶצְלוֹ אָמוֹן וָאֶהְיֶה שַׁעֲשֻׁעִים יוֹם יוֹם מְשַׂחֶקֶת לְפָנָיו בְּכָל־עֵת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ַׂחֶקֶת בְּתֵבֵל אַרְצוֹ וְשַׁעֲשֻׁעַי אֶת־בְּנֵי אָדָם ׃ פ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בָנִים שִׁמְעוּ־לִי וְאַשְׁרֵי דְּרָכַי יִשְׁמֹרוּ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וּ מוּסָר וַחֲכָמוּ וְאַל־תִּפְרָעוּ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אָדָם שֹׁמֵעַ לִי לִשְׁקֹד עַל־דַּלְתֹתַי יוֹם יוֹם לִשְׁמֹר מְזוּזֹת פְּתָחָי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ֹצְאִי מֹצְאֵי חַיִּים וַיָּפֶק רָצוֹן מֵיְהוָה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ֹטְאִי חֹמֵס נַפְשׁוֹ כָּל־מְשַׂנְאַי אָהֲבוּ מָוֶת ׃ פ</w:t>
      </w:r>
      <w:r>
        <w:rPr/>
        <w:tab/>
      </w:r>
      <w:r>
        <w:rPr/>
        <w:t>36</w:t>
      </w:r>
    </w:p>
    <w:p>
      <w:pPr>
        <w:pStyle w:val="Heading2"/>
        <w:ind w:left="0" w:right="0" w:hanging="0"/>
        <w:rPr/>
      </w:pPr>
      <w:r>
        <w:rPr/>
        <w:t>Proverbes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כְמוֹת בָּנְתָה בֵיתָהּ חָצְבָה עַמּוּדֶיהָ שִׁבְע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בְחָה טִבְחָהּ מָסְכָה יֵינָהּ אַף עָרְכָה שֻׁלְחָנָה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ְחָה נַעֲרֹתֶיהָ תִקְרָא עַל־גַּפֵּי מְרֹמֵי קָרֶ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פֶתִי יָסֻר הֵנָּה חֲסַר־לֵב אָמְרָה לּ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 לַחֲמוּ בְלַחֲמִי וּשְׁתוּ בְּיַיִן מָסָכְתּ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זְבוּ פְתָאיִם וִחְיוּ וְאִשְׁרוּ בְּדֶרֶךְ בִּינ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סֵר לֵץ לֹקֵחַ לוֹ קָלוֹן וּמוֹכִיחַ לְרָשָׁע מוּמ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וֹכַח לֵץ פֶּן־יִשְׂנָאֶךָּ הוֹכַח לְחָכָם וְיֶאֱהָבֶךּ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ֵן לְחָכָם וְיֶחְכַּם־עוֹד הוֹדַע לְצַדִּיק וְיוֹסֶף לֶקַח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חִלַּת חָכְמָה יִרְאַת יְהוָה וְדַעַת קְדֹשִׁים בִּינ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ִי יִרְבּוּ יָמֶיךָ וְיוֹסִיפוּ לְּךָ שְׁנוֹת חַיּ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חָכַמְתָּ חָכַמְתָּ לָּךְ וְלַצְתָּ לְבַדְּךָ תִשָּׂא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שֶׁת כְּסִילוּת הֹמִיָּה פְּתַיּוּת וּבַל־יָדְעָה מּ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ְבָה לְפֶתַח בֵּיתָהּ עַל־כִּסֵּא מְרֹמֵי קָרֶ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קְרֹא לְעֹבְרֵי־דָרֶךְ הַמְיַשְּׁרִים אֹרְחוֹת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פֶתִי יָסֻר הֵנָּה וַחֲסַר־לֵב וְאָמְרָה לּ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יִם־גְּנוּבִים יִמְתָּקוּ וְלֶחֶם סְתָרִים יִנְע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יָדַע כִּי־רְפָאִים שָׁם בְּעִמְקֵי שְׁאוֹל קְרֻאֶיהָ ׃ פ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Proverbes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ְׁלֵי שְׁלֹמֹה פ בֵּן חָכָם יְשַׂמַּח־אָב וּבֵן כְּסִיל תּוּגַת אִמ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וֹעִילוּ אוֹצְרוֹת רֶשַׁע וּצְדָקָה תַּצִּיל מִמָּוֶ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רְעִיב יְהוָה נֶפֶשׁ צַדִּיק וְהַוַּת רְשָׁעִים יֶהְדֹּף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שׁ עֹשֶׂה כַף־רְמִיָּה וְיַד חָרוּצִים תַּעֲשִׁי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גֵר בַּקַּיִץ בֵּן מַשְׂכִּיל נִרְדָּם בַּקָּצִיר בֵּן מֵבִישׁ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ָכוֹת לְרֹאשׁ צַדִּיק וּפִי רְשָׁעִים יְכַסֶּה חָמָס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ֵכֶר צַדִּיק לִבְרָכָה וְשֵׁם רְשָׁעִים יִרְקָ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כַם־לֵב יִקַּח מִצְוֹת וֶאֱוִיל שְׂפָתַיִם יִלָּבֵט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בַּתֹּם יֵלֶךְ בֶּטַח וּמְעַקֵּשׁ דְּרָכָיו יִוָּדֵעַ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ֹרֵץ עַיִן יִתֵּן עַצָּבֶת וֶאֱוִיל שְׂפָתַיִם יִלָּבֵט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קוֹר חַיִּים פִּי צַדִּיק וּפִי רְשָׁעִים יְכַסֶּה חָמָס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נְאָה תְּעוֹרֵר מְדָנִים וְעַל כָּל־פְּשָׁעִים תְּכַסֶּה אַהֲב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ִׂפְתֵי נָבוֹן תִּמָּצֵא חָכְמָה וְשֵׁבֶט לְגֵו חֲסַר־לֵ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כָמִים יִצְפְּנוּ־דָעַת וּפִי־אֱוִיל מְחִתָּה קְרֹב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ן עָשִׁיר קִרְיַת עֻזּוֹ מְחִתַּת דַּלִּים רֵישׁ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עֻלַּת צַדִּיק לְחַיִּים תְּבוּאַת רָשָׁע לְחַטָּא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רַח לְחַיִּים שׁוֹמֵר מוּסָר וְעוֹזֵב תּוֹכַחַת מַתְע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כַסֶּה שִׂנְאָה שִׂפְתֵי־שָׁקֶר וּמוֹצִא דִבָּה הוּא כְסִי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ֹב דְּבָרִים לֹא יֶחְדַּל־פָּשַׁע וְחֹשֵׂךְ שְׂפָתָיו מַשְׂכִּי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ֶסֶף נִבְחָר לְשׁוֹן צַדִּיק לֵב רְשָׁעִים כִּמְעָט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פְתֵי צַדִּיק יִרְעוּ רַבִּים וֶאֱוִילִים בַּחֲסַר־לֵב יָמוּת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כַּת יְהוָה הִיא תַעֲשִׁיר וְלֹא־יוֹסִף עֶצֶב עִמָּה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שְׂחוֹק לִכְסִיל עֲשׂוֹת זִמָּה וְחָכְמָה לְאִישׁ תְּבוּנ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גוֹרַת רָשָׁע הִיא תְבוֹאֶנּוּ וְתַאֲוַת צַדִּיקִים יִתֵּן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עֲבוֹר סוּפָה וְאֵין רָשָׁע וְצַדִּיק יְסוֹד עוֹלָ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חֹמֶץ לַשִּׁנַּיִם וְכֶעָשָׁן לָעֵינָיִם כֵּן הֶעָצֵל לְשֹׁלְחָיו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תּוֹסִיף יָמִים וּשְׁנוֹת רְשָׁעִים תִּקְצֹרְנ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חֶלֶת צַדִּיקִים שִׂמְחָה וְתִקְוַת רְשָׁעִים תֹּאבֵד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עוֹז לַתֹּם דֶּרֶךְ יְהוָה וּמְחִתָּה לְפֹעֲלֵי אָוֶן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לְעוֹלָם בַּל־יִמּוֹט וּרְשָׁעִים לֹא יִשְׁכְּנוּ־אָרֶץ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־צַדִּיק יָנוּב חָכְמָה וּלְשׁוֹן תַּהְפֻּכוֹת תִּכָּרֵת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פְתֵי צַדִּיק יֵדְעוּן רָצוֹן וּפִי רְשָׁעִים תַּהְפֻּכוֹת ׃</w:t>
      </w:r>
      <w:r>
        <w:rPr/>
        <w:tab/>
      </w:r>
      <w:r>
        <w:rPr/>
        <w:t>32</w:t>
      </w:r>
    </w:p>
    <w:p>
      <w:pPr>
        <w:pStyle w:val="Heading2"/>
        <w:ind w:left="0" w:right="0" w:hanging="0"/>
        <w:rPr/>
      </w:pPr>
      <w:r>
        <w:rPr/>
        <w:t>Proverbes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ֹאזְנֵי מִרְמָה תּוֹעֲבַת יְהוָה וְאֶבֶן שְׁלֵמָה רְצוֹנ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א־זָדוֹן וַיָּבֹא קָלוֹן וְאֶת־צְנוּעִים חָכְמ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ֻמַּת יְשָׁרִים תַּנְחֵם וְסֶלֶף בּוֹגְדִים וְשַׁדּ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וֹעִיל הוֹן בְּיוֹם עֶבְרָה וּצְדָקָה תַּצִּיל מִמָּוֶ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דְקַת תָּמִים תְּיַשֵּׁר דַּרְכּוֹ וּבְרִשְׁעָתוֹ יִפֹּל רָשָׁע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דְקַת יְשָׁרִים תַּצִּילֵם וּבְהַוַּת בֹּגְדִים יִלָּכֵד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מוֹת אָדָם רָשָׁע תֹּאבַד תִּקְוָה וְתוֹחֶלֶת אוֹנִים אָבָד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מִצָּרָה נֶחֱלָץ וַיָּבֹא רָשָׁע תַּחְתּ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ֶה חָנֵף יַשְׁחִת רֵעֵהוּ וּבְדַעַת צַדִּיקִים יֵחָלֵצ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טוּב צַדִּיקִים תַּעֲלֹץ קִרְיָה וּבַאֲבֹד רְשָׁעִים רִנּ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בִרְכַּת יְשָׁרִים תָּרוּם קָרֶת וּבְפִי רְשָׁעִים תֵּהָרֵס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ז־לְרֵעֵהוּ חֲסַר־לֵב וְאִישׁ תְּבוּנוֹת יַחֲרִי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רָכִיל מְגַלֶּה־סּוֹד וְנֶאֱמַן־רוּחַ מְכַסֶּה דָבָ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ֵין תַּחְבֻּלוֹת יִפָּל־עָם וּתְשׁוּעָה בְּרֹב יוֹעֵץ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ע־יֵרוֹעַ כִּי־עָרַב זָר וְשֹׂנֵא תֹקְעִים בּוֹטֵחַ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שֶׁת־חֵן תִּתְמֹךְ כָּבוֹד וְעָרִיצִים יִתְמְכוּ־עֹשֶׁ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ֹמֵל נַפְשׁוֹ אִישׁ חָסֶד וְעֹכֵר שְׁאֵרוֹ אַכְזָר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שָׁע עֹשֶׂה פְעֻלַּת־שָׁקֶר וְזֹרֵעַ צְדָקָה שֶׂכֶר אֱמֶ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־צְדָקָה לְחַיִּים וּמְרַדֵּף רָעָה לְמוֹתוֹ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יְהוָה עִקְּשֵׁי־לֵב וּרְצוֹנוֹ תְּמִימֵי דָרֶךְ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 לְיָד לֹא־יִנָּקֶה רָּע וְזֶרַע צַדִּיקִים נִמְלָט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זֶם זָהָב בְּאַף חֲזִיר אִשָּׁה יָפָה וְסָרַת טָעַ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אֲוַת צַדִּיקִים אַךְ־טוֹב תִּקְוַת רְשָׁעִים עֶבְר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מְפַזֵּר וְנוֹסָף עוֹד וְחוֹשֵׂךְ מִיֹּשֶׁר אַךְ־לְמַחְסוֹ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פֶשׁ־בְּרָכָה תְדֻשָּׁן וּמַרְוֶה גַּם־הוּא יוֹרֶא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ֹנֵעַ בָּר יִקְּבֻהוּ לְאוֹם וּבְרָכָה לְרֹאשׁ מַשְׁבִּי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חֵר טוֹב יְבַקֵּשׁ רָצוֹן וְדֹרֵשׁ רָעָה תְבוֹאֶנּו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וֹטֵחַ בְּעָשְׁרוֹ הוּא יִפֹּל וְכֶעָלֶה צַדִּיקִים יִפְרָחוּ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כֵר בֵּיתוֹ יִנְחַל־רוּחַ וְעֶבֶד אֱוִיל לַחֲכַם־לֵב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רִי־צַדִּיק עֵץ חַיִּים וְלֹקֵחַ נְפָשׂוֹת חָכָ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צַדִּיק בָּאָרֶץ יְשֻׁלָּם אַף כִּי־רָשָׁע וְחוֹטֵא ׃</w:t>
      </w:r>
      <w:r>
        <w:rPr/>
        <w:tab/>
      </w:r>
      <w:r>
        <w:rPr/>
        <w:t>31</w:t>
      </w:r>
    </w:p>
    <w:p>
      <w:pPr>
        <w:pStyle w:val="Heading2"/>
        <w:ind w:left="0" w:right="0" w:hanging="0"/>
        <w:rPr/>
      </w:pPr>
      <w:r>
        <w:rPr/>
        <w:t>Proverbes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ֵב מוּסָר אֹהֵב דָּעַת וְשֹׂנֵא תוֹכַחַת בָּע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יָפִיק רָצוֹן מֵיְהוָה וְאִישׁ מְזִמּוֹת יַרְשִׁיעַ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ִכּוֹן אָדָם בְּרֶשַׁע וְשֹׁרֶשׁ צַדִּיקִים בַּל־יִמּוֹט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שֶׁת־חַיִל עֲטֶרֶת בַּעְלָהּ וּכְרָקָב בְּעַצְמוֹתָיו מְבִישׁ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חְשְׁבוֹת צַדִּיקִים מִשְׁפָּט תַּחְבֻּלוֹת רְשָׁעִים מִרְמ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רְשָׁעִים אֱרָב־דָּם וּפִי יְשָׁרִים יַצִּילֵ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וֹךְ רְשָׁעִים וְאֵינָם וּבֵית צַדִּיקִים יַעֲמֹ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פִי־שִׂכְלוֹ יְהֻלַּל־אִישׁ וְנַעֲוֵה־לֵב יִהְיֶה לָבוּז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נִקְלֶה וְעֶבֶד לוֹ מִמְּתַכַּבֵּד וַחֲסַר־לָחֶ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דֵעַ צַדִּיק נֶפֶשׁ בְּהֶמְתּוֹ וְרַחֲמֵי רְשָׁעִים אַכְזָר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בֵד אַדְמָתוֹ יִשְׂבַּע־לָחֶם וּמְרַדֵּף רֵיקִים חֲסַר־לֵ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מַד רָשָׁע מְצוֹד רָעִים וְשֹׁרֶשׁ צַדִּיקִים יִתֵּ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ֶשַׁע שְׂפָתַיִם מוֹקֵשׁ רָע וַיֵּצֵא מִצָּרָה צַדִּיק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ְרִי פִי־אִישׁ יִשְׂבַּע־טוֹב וּגְמוּל יְדֵי־אָדָם יָשׁוּב ל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 אֱוִיל יָשָׁר בְּעֵינָיו וְשֹׁמֵעַ לְעֵצָה חָכ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וִיל בַּיּוֹם יִוָּדַע כַּעְסוֹ וְכֹסֶה קָלוֹן עָרוּ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פִיחַ אֱמוּנָה יַגִּיד צֶדֶק וְעֵד שְׁקָרִים מִרְמ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בּוֹטֶה כְּמַדְקְרוֹת חָרֶב וּלְשׁוֹן חֲכָמִים מַרְפֵּא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פַת־אֱמֶת תִּכּוֹן לָעַד וְעַד־אַרְגִּיעָה לְשׁוֹן שָׁקֶ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רְמָה בְּלֶב־חֹרְשֵׁי רָע וּלְיֹעֲצֵי שָׁלוֹם שִׂמְח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ְאֻנֶּה לַצַּדִּיק כָּל־אָוֶן וּרְשָׁעִים מָלְאוּ רָע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יְהוָה שִׂפְתֵי־שָׁקֶר וְעֹשֵׂי אֱמוּנָה רְצוֹנ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עָרוּם כֹּסֶה דָּעַת וְלֵב כְּסִילִים יִקְרָא אִוֶּלֶ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ד־חָרוּצִים תִּמְשׁוֹל וּרְמִיָּה תִּהְיֶה לָמַס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אָגָה בְלֶב־אִישׁ יַשְׁחֶנָּה וְדָבָר טוֹב יְשַׂמְּחֶנּ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תֵר מֵרֵעֵהוּ צַדִּיק וְדֶרֶךְ רְשָׁעִים תַּתְעֵ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חֲרֹךְ רְמִיָּה צֵידוֹ וְהוֹן־אָדָם יָקָר חָרוּץ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ֹרַח־צְדָקָה חַיִּים וְדֶרֶךְ נְתִיבָה אַל־מָוֶת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roverbes 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ן חָכָם מוּסַר אָב וְלֵץ לֹא־שָׁמַע גְּעָ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ְרִי פִי־אִישׁ יֹאכַל טוֹב וְנֶפֶשׁ בֹּגְדִים חָמָס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צֵר פִּיו שֹׁמֵר נַפְשׁוֹ פֹּשֵׂק שְׂפָתָיו מְחִתָּה־ל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תְאַוָּה וָאַיִן נַפְשׁוֹ עָצֵל וְנֶפֶשׁ חָרֻצִים תְּדֻשָּׁ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בַר־שֶׁקֶר יִשְׂנָא צַדִּיק וְרָשָׁע יַבְאִישׁ וְיַחְפִּי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ְדָקָה תִּצֹּר תָּם־דָּרֶךְ וְרִשְׁעָה תְּסַלֵּף חַטָּא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מִתְעַשֵּׁר וְאֵין כֹּל מִתְרוֹשֵׁשׁ וְהוֹן רָ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פֶר נֶפֶשׁ־אִישׁ עָשְׁרוֹ וְרָשׁ לֹא־שָׁמַע גְּעָר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ר־צַדִּיקִים יִשְׂמָח וְנֵר רְשָׁעִים יִדְעָךְ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ק־בְּזָדוֹן יִתֵּן מַצָּה וְאֶת־נוֹעָצִים חָכְמ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ן מֵהֶבֶל יִמְעָט וְקֹבֵץ עַל־יָד יַרְבֶּ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חֶלֶת מְמֻשָּׁכָה מַחֲלָה־לֵב וְעֵץ חַיִּים תַּאֲוָה בָא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ז לְדָבָר יֵחָבֶל לוֹ וִירֵא מִצְוָה הוּא יְשֻׁלּ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רַת חָכָם מְקוֹר חַיִּים לָסוּר מִמֹּקְשֵׁי מָוֶ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ֵכֶל־טוֹב יִתֶּן־חֵן וְדֶרֶךְ בֹּגְדִים אֵיתָ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עָרוּם יַעֲשֶׂה בְדָעַת וּכְסִיל יִפְרֹשׂ אִוֶּלֶ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אָךְ רָשָׁע יִפֹּל בְּרָע וְצִיר אֱמוּנִים מַרְפֵּא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ֵישׁ וְקָלוֹן פּוֹרֵעַ מוּסָר וְשׁוֹמֵר תּוֹכַחַת יְכֻבָּד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אֲוָה נִהְיָה תֶעֱרַב לְנָפֶשׁ וְתוֹעֲבַת כְּסִילִים סוּר מֵרָע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ֹלֵוךְ אֶת־חֲכָמִים וֶחְכָּם וְרֹעֶה כְסִילִים יֵרוֹעַ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טָּאִים תְּרַדֵּף רָעָה וְאֶת־צַדִּיקִים יְשַׁלֶּם־טוֹ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יַנְחִיל בְּנֵי־בָנִים וְצָפוּן לַצַּדִּיק חֵיל חוֹטֵ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ב־אֹכֶל נִיר רָאשִׁים וְיֵשׁ נִסְפֶּה בְּלֹא מִשְׁפָּט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ֹשֵׂךְ שִׁבְטוֹ שׂוֹנֵא בְנוֹ וְאֹהֲבוֹ שִׁחֲרוֹ מוּסָ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אֹכֵל לְשֹׂבַע נַפְשׁוֹ וּבֶטֶן רְשָׁעִים תֶּחְסָר ׃ פ</w:t>
      </w:r>
      <w:r>
        <w:rPr/>
        <w:tab/>
      </w:r>
      <w:r>
        <w:rPr/>
        <w:t>25</w:t>
      </w:r>
    </w:p>
    <w:p>
      <w:pPr>
        <w:pStyle w:val="Heading2"/>
        <w:ind w:left="0" w:right="0" w:hanging="0"/>
        <w:rPr/>
      </w:pPr>
      <w:r>
        <w:rPr/>
        <w:t>Proverbes 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כְמוֹת נָשִׁים בָּנְתָה בֵיתָהּ וְאִוֶּלֶת בְּיָדֶיהָ תֶהֶרְסֶנּ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בְּיָשְׁרוֹ יְרֵא יְהוָה וּנְלוֹז דְּרָכָיו בּוֹזֵה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ִי־אֱוִיל חֹטֶר גַּאֲוָה וְשִׂפְתֵי חֲכָמִים תִּשְׁמוּר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ֵין אֲלָפִים אֵבוּס בָּר וְרָב־תְּבוּאוֹת בְּכֹחַ שׁו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 אֱמוּנִים לֹא יְכַזֵּב וְיָפִיחַ כְּזָבִים עֵד שָׁקֶ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קֶּשׁ־לֵץ חָכְמָה וָאָיִן וְדַעַת לְנָבוֹן נָקָ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ךְ מִנֶּגֶד לְאִישׁ כְּסִיל וּבַל־יָדַעְתָּ שִׂפְתֵי־דָעַ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כְמַת עָרוּם הָבִין דַּרְכּוֹ וְאִוֶּלֶת כְּסִילִים מִרְמ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וִלִים יָלִיץ אָשָׁם וּבֵין יְשָׁרִים רָצוֹ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יוֹדֵעַ מָרַּת נַפְשׁוֹ וּבְשִׂמְחָתוֹ לֹא־יִתְעָרַב זָ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ת רְשָׁעִים יִשָּׁמֵד וְאֹהֶל יְשָׁרִים יַפְרִיחַ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דֶּרֶךְ יָשָׁר לִפְנֵי־אִישׁ וְאַחֲרִיתָהּ דַּרְכֵי־מָוֶ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בִּשְׂחוֹק יִכְאַב־לֵב וְאַחֲרִיתָהּ שִׂמְחָה תוּג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דְּרָכָיו יִשְׂבַּע סוּג לֵב וּמֵעָלָיו אִישׁ טוֹב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תִי יַאֲמִין לְכָל־דָּבָר וְעָרוּם יָבִין לַאֲשֻׁר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כָם יָרֵא וְסָר מֵרָע וּכְסִיל מִתְעַבֵּר וּבוֹטֵחַ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ְצַר־אַפַּיִם יַעֲשֶׂה אִוֶּלֶת וְאִישׁ מְזִמּוֹת יִשָּׂנֵא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חֲלוּ פְתָאיִם אִוֶּלֶת וַעֲרוּמִים יַכְתִּרוּ דָעַ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חוּ רָעִים לִפְנֵי טוֹבִים וּרְשָׁעִים עַל־שַׁעֲרֵי צַדִּיק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לְרֵעֵהוּ יִשָּׂנֵא רָשׁ וְאֹהֲבֵי עָשִׁיר רַבּ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ז־לְרֵעֵהוּ חוֹטֵא וּמְחוֹנֵן עֲנָיִים אַשְׁרָיו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וֹא־יִתְעוּ חֹרְשֵׁי רָע וְחֶסֶד וֶאֱמֶת חֹרְשֵׁי טוֹ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עֶצֶב יִהְיֶה מוֹתָר וּדְבַר־שְׂפָתַיִם אַךְ־לְמַחְסוֹר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טֶרֶת חֲכָמִים עָשְׁרָם אִוֶּלֶת כְּסִילִים אִוֶּלֶת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צִּיל נְפָשׁוֹת עֵד אֱמֶת וְיָפִחַ כְּזָבִים מִרְמ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ִרְאַת יְהוָה מִבְטַח־עֹז וּלְבָנָיו יִהְיֶה מַחְסֶ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מְקוֹר חַיִּים לָסוּר מִמֹּקְשֵׁי מָוֶ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ָב־עָם הַדְרַת־מֶלֶךְ וּבְאֶפֶס לְאֹם מְחִתַּת רָזוֹן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רֶךְ אַפַּיִם רַב־תְּבוּנָה וּקְצַר־רוּחַ מֵרִים אִוֶּלֶת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יֵּי בְשָׂרִים לֵב מַרְפֵּא וּרְקַב עֲצָמוֹת קִנְא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ֵׁק־דָּל חֵרֵף עֹשֵׂהוּ וּמְכַבְּדוֹ חֹנֵן אֶבְיוֹן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ָעָתוֹ יִדָּחֶה רָשָׁע וְחֹסֶה בְמוֹתוֹ צַדִּיק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לֵב נָבוֹן תָּנוּחַ חָכְמָה וּבְקֶרֶב כְּסִילִים תִּוָּדֵעַ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ְדָקָה תְרוֹמֵם־גּוֹי וְחֶסֶד לְאֻמִּים חַטָּאת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צוֹן־מֶלֶךְ לְעֶבֶד מַשְׂכִּיל וְעֶבְרָתוֹ תִּהְיֶה מֵבִישׁ ׃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Proverbes 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ֲנֶה־רַּךְ יָשִׁיב חֵמָה וּדְבַר־עֶצֶב יַעֲלֶה־אָף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וֹן חֲכָמִים תֵּיטִיב דָּעַת וּפִי כְסִילִים יַבִּיעַ אִוֶּלֶ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מָקוֹם עֵינֵי יְהוָה צֹפוֹת רָעִים וְטוֹב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רְפֵּא לָשׁוֹן עֵץ חַיִּים וְסֶלֶף בָּהּ שֶׁבֶר בְּרוּחַ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וִיל יִנְאַץ מוּסַר אָבִיו וְשֹׁמֵר תּוֹכַחַת יַעְרִ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ת צַדִּיק חֹסֶן רָב וּבִתְבוּאַת רָשָׁע נֶעְכָּרֶ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פְתֵי חֲכָמִים יְזָרוּ דָעַת וְלֵב כְּסִילִים לֹא־כֵן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בַח רְשָׁעִים תּוֹעֲבַת יְהוָה וּתְפִלַּת יְשָׁרִים רְצוֹנ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יְהוָה דֶּרֶךְ רָשָׁע וּמְרַדֵּף צְדָקָה יֶאֱהָ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ּסָר רָע לְעֹזֵב אֹרַח שׂוֹנֵא תוֹכַחַת יָמוּ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אוֹל וַאֲבַדּוֹן נֶגֶד יְהוָה אַף כִּי־לִבּוֹת בְּנֵי־אָד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יֶאֱהַב־לֵץ הוֹכֵחַ לוֹ אֶל־חֲכָמִים לֹא יֵלֵךְ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שָׂמֵחַ יֵיטִב פָּנִים וּבְעַצְּבַת־לֵב רוּחַ נְכֵא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נָבוֹן יְבַקֶּשׁ־דָּעַת וּפְנֵי כְסִילִים יִרְעֶה אִוֶּלֶ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יְמֵי עָנִי רָעִים וְטוֹב־לֵב מִשְׁתֶּה תָמִיד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מְעַט בְּיִרְאַת יְהוָה מֵאוֹצָר רָב וּמְהוּמָה ב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אֲרֻחַת יָרָק וְאַהֲבָה־שָׁם מִשּׁוֹר אָבוּס וְשִׂנְאָה־ב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חֵמָה יְגָרֶה מָדוֹן וְאֶרֶך אַפַּיִם יַשְׁקִיט רִיב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 עָצֵל כִּמְשֻׂכַת חָדֶק וְאֹרַח יְשָׁרִים סְלֻל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ן חָכָם יְשַׂמַּח־אָב וּכְסִיל אָדָם בּוֹזֶה אִמּ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וֶּלֶת שִׂמְחָה לַחֲסַר־לֵב וְאִישׁ תְּבוּנָה יְיַשֶּׁר־לָכֶת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פֵר מַחֲשָׁבוֹת בְּאֵין סוֹד וּבְרֹב יוֹעֲצִים תָּקוּ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מְחָה לָאִישׁ בְּמַעֲנֵה־פִיו וְדָבָר בְּעִתּוֹ מַה־טּוֹב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רַח חַיִּים לְמַעְלָה לְמַשְׂכִּיל לְמַעַן סוּר מִשְּׁאוֹל מָטּ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ית גֵּאִים יִסַּח יְהוָה וְיַצֵּב גְּבוּל אַלְמָנ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יְהוָה מַחְשְׁבוֹת רָע וּטְהֹרִים אִמְרֵי־נֹעַ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כֵר בֵּיתוֹ בּוֹצֵעַ בָּצַע וְשׂוֹנֵא מַתָּנֹת יִחְיֶ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צַדִּיק יֶהְגֶּה לַעֲנוֹת וּפִי רְשָׁעִים יַבִּיעַ רָעוֹת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חוֹק יְהוָה מֵרְשָׁעִים וּתְפִלַּת צַדִּיקִים יִשְׁמָע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אוֹר־עֵינַיִם יְשַׂמַּח־לֵב שְׁמוּעָה טוֹבָה תְּדַשֶּׁן־עָצֶ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זֶן שֹׁמַעַת תּוֹכַחַת חַיִּים בְּקֶרֶב חֲכָמִים תָּלִין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וֹרֵעַ מוּסָר מוֹאֵס נַפְשׁוֹ וְשׁוֹמֵעַ תּוֹכַחַת קוֹנֶה לֵּב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מוּסַר חָכְמָה וְלִפְנֵי כָבוֹד עֲנָוָה ׃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Proverbes 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ָדָם מַעַרְכֵי־לֵב וּמֵיְהוָה מַעֲנֵה לָשׁוֹן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דַּרְכֵי־אִישׁ זַךְ בְּעֵינָיו וְתֹכֵן רוּחוֹת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ֹל אֶל־יְהוָה מַעֲשֶׂיךָ וְיִכֹּנוּ מַחְשְׁבֹתֶי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 פָּעַל יְהוָה לַמַּעֲנֵהוּ וְגַם־רָשָׁע לְיוֹם רָע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יְהוָה כָּל־גְּבַהּ־לֵב יָד לְיָד לֹא יִנָּק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ֶסֶד וֶאֱמֶת יְכֻפַּר עָוֹן וּבְיִרְאַת יְהוָה סוּר מֵרָע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צוֹת יְהוָה דַּרְכֵי־אִישׁ גַּם־אוֹיְבָיו יַשְׁלִם אִתּ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מְעַט בִּצְדָקָה מֵרֹב תְּבוּאוֹת בְּלֹא מִשְׁפָּט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אָדָם יְחַשֵּׁב דַּרְכּוֹ וַיהוָה יָכִין צַעֲד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ֶסֶם עַל־שִׂפְתֵי־מֶלֶךְ בְּמִשְׁפָּט לֹא יִמְעַל־פִּי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לֶס וּמֹאזְנֵי מִשְׁפָּט לַיהוָה מַעֲשֵׂהוּ כָּל־אַבְנֵי־כִיס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מְלָכִים עֲשׂוֹת רֶשַׁע כִּי בִצְדָקָה יִכּוֹן כִּסֵּא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צוֹן מְלָכִים שִׂפְתֵי־צֶדֶק וְדֹבֵר יְשָׁרִים יֶאֱהָ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מַת־מֶלֶךְ מַלְאֲכֵי־מָוֶת וְאִישׁ חָכָם יְכַפְּרֶנּ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וֹר־פְּנֵי־מֶלֶךְ חַיִּים וּרְצוֹנוֹ כְּעָב מַלְקוֹשׁ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ְנֹה־חָכְמָה מַה־טּוֹב מֵחָרוּץ וּקְנוֹת בִּינָה נִבְחָר מִכָּסֶף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סִלַּת יְשָׁרִים סוּר מֵרָע שֹׁמֵר נַפְשׁוֹ נֹצֵר דַּרְכּ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נֵי־שֶׁבֶר גָּאוֹן וְלִפְנֵי כִשָּׁלוֹן גֹּבַהּ רוּחַ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שְׁפַל־רוּחַ אֶת־עֲנִיִּים מֵחַלֵּק שָׁלָל אֶת־גֵּא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כִּיל עַל־דָּבָר יִמְצָא־טוֹב וּבוֹטֵחַ בַּיהוָה אַשְׁרָיו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חֲכַם־לֵב יִקָּרֵא נָבוֹן וּמֶתֶק שְׂפָתַיִם יֹסִיף לֶקַח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קוֹר חַיִּים שֵׂכֶל בְּעָלָיו וּמוּסַר אֱוִלִים אִוֶּלֶת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חָכָם יַשְׂכִּיל פִּיהוּ וְעַל־שְׂפָתָיו יֹסִיף לֶקַח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וּף־דְּבַשׁ אִמְרֵי־נֹעַם מָתוֹק לַנֶּפֶשׁ וּמַרְפֵּא לָעָצֶ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דֶּרֶךְ יָשָׁר לִפְנֵי־אִישׁ וְאַחֲרִיתָהּ דַּרְכֵי־מָוֶ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פֶשׁ עָמֵל עָמְלָה לּוֹ כִּי־אָכַף עָלָיו פִּיהו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בְּלִיַּעַל כֹּרֶה רָעָה וְעַל־שְׂפָתָיו כְּאֵשׁ צָרָבֶ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תַּהְפֻּכוֹת יְשַׁלַּח מָדוֹן וְנִרְגָּן מַפְרִיד אַלּוּף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חָמָס יְפַתֶּה רֵעֵהוּ וְהוֹלִיכוֹ בְּדֶרֶךְ לֹא־טוֹב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צֶה עֵינָיו לַחְשֹׁב תַּהְפֻּכוֹת קֹרֵץ שְׂפָתָיו כִּלָּה רָע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טֶרֶת תִּפְאֶרֶת שֵׂיבָה בְּדֶרֶךְ צְדָקָה תִּמָּצֵא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אֶרֶךְ אַפַּיִם מִגִּבּוֹר וּמֹשֵׁל בְּרוּחוֹ מִלֹּכֵד עִיר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ֵיק יוּטַל אֶת־הַגּוֹרָל וּמֵיְהוָה כָּל־מִשְׁפָּטוֹ ׃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Proverbes 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פַּת חֲרֵבָה וְשַׁלְוָה־בָהּ מִבַּיִת מָלֵא זִבְחֵי־רִי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ֶבֶד־מַשְׂכִּיל יִמְשֹׁל בְּבֵן מֵבִישׁ וּבְתוֹךְ אַחִים יַחֲלֹק נַחֲל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צְרֵף לַכֶּסֶף וְכוּר לַזָּהָב וּבֹחֵן לִבּוֹת יְהו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רַע מַקְשִׁיב עַל־שְׂפַת־אָוֶן שֶׁקֶר מֵזִין עַל־לְשׁוֹן הַוּ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עֵג לָרָשׁ חֵרֵף עֹשֵׂהוּ שָׂמֵחַ לְאֵיד לֹא יִנָּק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טֶרֶת זְקֵנִים בְּנֵי בָנִים וְתִפְאֶרֶת בָּנִים אֲבוֹת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נָאוָה לְנָבָל שְׂפַת־יֶתֶר אַף כִּי־לְנָדִיב שְׂפַת־שָׁקֶ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בֶן־חֵן הַשֹּׁחַד בְּעֵינֵי בְעָלָיו אֶל־כָּל־אֲשֶׁר יִפְנֶה יַשְׂכִּי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כַסֶּה־פֶּשַׁע מְבַקֵּשׁ אַהֲבָה וְשֹׁנֶה בְדָבָר מַפְרִיד אַלּוּף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ֵחַת גְּעָרָה בְמֵבִין מֵהַכּוֹת כְּסִיל מֵא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מְרִי יְבַקֶּשׁ־רָע וּמַלְאָךְ אַכְזָרִי יְשֻׁלַּח־בּ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גוֹשׁ דֹּב שַׁכּוּל בְּאִישׁ וְאַל־כְּסִיל בְּאִוַּלְתּ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שִׁיב רָעָה תַּחַת טוֹבָה לֹא־תָמִישׁ רָעָה מִבֵּית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וֹטֵר מַיִם רֵאשִׁית מָדוֹן וְלִפְנֵי הִתְגַּלַּע הָרִיב נְטוֹ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צְדִּיק רָשָׁע וּמַרְשִׁיעַ צַדִּיק תּוֹעֲבַת יְהוָה גַּם־שְׁנֵיהֶ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־זֶּה מְחִיר בְּיַד־כְּסִיל לִקְנוֹת חָכְמָה וְלֶב־אָיִ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עֵת אֹהֵב הָרֵעַ וְאָח לְצָרָה יִוָּלֵד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חֲסַר־לֵב תּוֹקֵעַ כָּף עֹרֵב עֲרֻבָּה לִפְנֵי רֵעֵה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ֵב פֶּשַׁע אֹהֵב מַצָּה מַגְבִּיהַּ פִּתְחוֹ מְבַקֶּשׁ־שָׁבֶ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קֶּשׁ־לֵב לֹא יִמְצָא־טוֹב וְנֶהְפָּךְ בִּלְשׁוֹנוֹ יִפּוֹל בְּרָע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לֵד כְּסִיל לְתוּגָה לוֹ וְלֹא־יִשְׂמַח אֲבִי נָבָל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שָׂמֵחַ יֵיטִב גֵּהָה וְרוּחַ נְכֵאָה תְּיַבֶּשׁ־גָּרֶ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חַד מֵחֵיק רָשָׁע יִקָּח לְהַטּוֹת אָרְחוֹת מִשְׁפָּט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פְּנֵי מֵבִין חָכְמָה וְעֵינֵי כְסִיל בִּקְצֵה־אָרֶץ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עַס לְאָבִיו בֵּן כְּסִיל וּמֶמֶר לְיוֹלַדְתּ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עֲנוֹשׁ לַצַּדִּיק לֹא־טוֹב לְהַכּוֹת נְדִיבִים עַל־יֹשֶׁ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ֹשֵׂךְ אֲמָרָיו יוֹדֵעַ דָּעַת וְקַר־רוּחַ אִישׁ תְּבוּנ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אֱוִיל מַחֲרִישׁ חָכָם יֵחָשֵׁב אֹטֵם שְׂפָתָיו נָבוֹן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roverbes 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תַאֲוָה יְבַקֵּשׁ נִפְרָד בְּכָל־תּוּשִׁיָּה יִתְגַּלָּע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יַחְפֹּץ כְּסִיל בִּתְבוּנָה כִּי אִם־בְּהִתְגַּלּוֹת לִב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בוֹא־רָשָׁע בָּא גַם־בּוּז וְעִם־קָלוֹן חֶרְפּ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יִם עֲמֻקִּים דִּבְרֵי פִי־אִישׁ נַחַל נֹבֵעַ מְקוֹר חָכְמ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אֵת פְּנֵי־רָשָׁע לֹא־טוֹב לְהַטּוֹת צַדִּיק בַּמִּשְׁפָּט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פְתֵי כְסִיל יָבֹאוּ בְרִיב וּפִיו לְמַהֲלֻמוֹת יִקְרָ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־כְסִיל מְחִתָּה־לוֹ וּשְׂפָתָיו מוֹקֵשׁ נַפְשׁ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נִרְגָּן כְּמִתְלַהֲמִים וְהֵם יָרְדוּ חַדְרֵי־בָטֶ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מִתְרַפֶּה בִמְלַאכְתּוֹ אָח הוּא לְבַעַל מַשְׁחִי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גְדַּל־עֹז שֵׁם יְהוָה בּוֹ־יָרוּץ צַדִּיק וְנִשְׂגָּ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ן עָשִׁיר קִרְיַת עֻזּוֹ וּכְחוֹמָה נִשְׂגָּבָה בְּמַשְׂכִּית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נֵי־שֶׁבֶר יִגְבַּהּ לֵב־אִישׁ וְלִפְנֵי כָבוֹד עֲנָו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שִׁיב דָּבָר בְּטֶרֶם יִשְׁמָע אִוֶּלֶת הִיא־לוֹ וּכְלִמּ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חַ־אִישׁ יְכַלְכֵּל מַחֲלֵהוּ וְרוּחַ נְכֵאָה מִי יִשָּׂאֶנּ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נָבוֹן יִקְנֶה־דָּעַת וְאֹזֶן חֲכָמִים תְּבַקֶּשׁ־דָּעַ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תָּן אָדָם יַרְחִיב לוֹ וְלִפְנֵי גְדֹלִים יַנְחֶנּ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הָרִאשׁוֹן בְּרִיבוֹ יּבָא־רֵעֵהוּ וַחֲקָר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דְיָנִים יַשְׁבִּית הַגּוֹרָל וּבֵין עֲצוּמִים יַפְרִיד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 נִפְשָׁע מִקִּרְיַת־עֹז וּמְדוֹנִים כִּבְרִיחַ אַרְמוֹ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ְרִי פִי־אִישׁ תִּשְׂבַּע בִּטְנוֹ תְּבוּאַת שְׂפָתָיו יִשְׂבָּע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וֶת וְחַיִּים בְּיַד־לָשׁוֹן וְאֹהֲבֶיהָ יֹאכַל פִּרְיָה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צָא אִשָּׁה מָצָא טוֹב וַיָּפֶק רָצוֹן מֵיְהו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ֲנוּנִים יְדַבֶּר־רָשׁ וְעָשִׁיר יַעֲנֶה עַזּוֹ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רֵעִים לְהִתְרֹעֵעַ וְיֵשׁ אֹהֵב דָּבֵק מֵאָח ׃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Proverbes 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רָשׁ הוֹלֵךְ בְּתֻמּוֹ מֵעִקֵּשׁ שְׂפָתָיו וְהוּא כְסִי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ְלֹא־דַעַת נֶפֶשׁ לֹא־טוֹב וְאָץ בְּרַגְלַיִם חוֹטֵ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וֶּלֶת אָדָם תְּסַלֵּף דַּרְכּוֹ וְעַל־יְהוָה יִזְעַף לִבּ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ן יֹסִיף רֵעִים רַבִּים וְדָל מֵרֵעהוּ יִפָּרֵד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 שְׁקָרִים לֹא יִנָּקֶה וְיָפִיחַ כְּזָבִים לֹא יִמָּלֵט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ִים יְחַלּוּ פְנֵי־נָדִיב וְכָל־הָרֵעַ לְאִישׁ מַתָּ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 אֲחֵי־רָשׁ שְׂנֵאֻהוּ אַף כִּי מְרֵעֵהוּ רָחֲקוּ מִמֶּנּוּ מְרַדֵּף אֲמָרִים לֹא־הֵמּ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ֹנֶה־לֵּב אֹהֵב נַפְשׁוֹ שֹׁמֵר תְּבוּנָה לִמְצֹא־טוֹב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 שְׁקָרִים לֹא יִנָּקֶה וְיָפִיחַ כְּזָבִים יֹאבֵד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נָאוֶה לִכְסִיל תַּעֲנוּג אַף כִּי־לְעֶבֶד מְשֹׁל בְּשָׂר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ֵכֶל אָדָם הֶאֱרִיךְ אַפּוֹ וְתִפאַרְתּוֹ עֲבֹר עַל־פָּשַׁע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הַם כַּכְּפִיר זַעַף מֶלֶךְ וּכְטַל עַל־עֵשֶׂב רְצוֹנ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וֹּת לְאָבִיו בֵּן כְּסִיל וְדֶלֶף טֹרֵד מִדְיְנֵי אִשּׁ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ִת וָהוֹן נַחֲלַת אָבוֹת וּמֵיְהוָה אִשָּׁה מַשְׂכָּלֶ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צְלָה תַּפִּיל תַּרְדֵּמָה וְנֶפֶשׁ רְמִיָּה תִרְעָ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מֵר מִצְוָה שֹׁמֵר נַפְשׁוֹ בּוֹזֵה דְרָכָיו יוּמָ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וֵה יְהוָה חוֹנֵן דָּל וּגְמֻלוֹ יְשַׁלֶּם־ל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סֵּר בִּנְךָ כִּי־יֵשׁ תִּקְוָה וְאֶל־הֲמִיתוֹ אַל־תִּשָּׂא נַפְשֶׁ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רָל־חֵמָה נֹשֵׂא עֹנֶשׁ כִּי אִם־תַּצִּיל וְעוֹד תּוֹסִף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עֵצָה וְקַבֵּל מוּסָר לְמַעַן תֶּחְכַּם בְּאַחֲרִיתֶךָ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וֹת מַחֲשָׁבוֹת בְּלֶב־אִישׁ וַעֲצַת יְהוָה הִיא תָקוּ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אֲוַת אָדָם חַסְדּוֹ וְטוֹב־רָשׁ מֵאִישׁ כָּזָ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אַת יְהוָה לְחַיִּים וְשָׂבֵעַ יָלִין בַּל־יִפָּקֶד רָע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מַן עָצֵל יָדוֹ בַּצַּלָּחַת גַּם־אֶל־פִּיהוּ לֹא יְשִׁיבֶנּ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ץ תַּכֶּה וּפֶתִי יַעְרִם וְהוֹכִיחַ לְנָבוֹן יָבִין דָּעַ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ַׁדֶּד־אָב יַבְרִיחַ אֵם בֵּן מֵבִישׁ וּמַחְפִּי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דַל־בְּנִי לִשְׁמֹעַ מוּסָר לִשְׁגוֹת מֵאִמְרֵי־דָעַ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 בְּלִיַּעַל יָלִיץ מִשְׁפָּט וּפִי רְשָׁעִים יְבַלַּע־אָוֶן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כוֹנוּ לַלֵּצִים שְׁפָטִים וּמַהֲלֻמוֹת לְגֵו כְּסִילִים ׃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Proverbes 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ץ הַיַּיִן הֹמֶה שֵׁכָר וְכָל־שֹׁגֶה בּוֹ לֹא יֶחְכּ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הַם כַּכְּפִיר אֵימַת מֶלֶךְ מִתְעַבְּרוֹ חוֹטֵא נַפְשׁ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בוֹד לָאִישׁ שֶׁבֶת מֵרִיב וְכָל־אֱוִיל יִתְגַּלָּע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חֹרֶף עָצֵל לֹא־יַחֲרֹשׁ יִשְׁאַל בַּקָּצִיר וָאָיִ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יִם עֲמֻקִּים עֵצָה בְלֶב־אִישׁ וְאִישׁ תְּבוּנָה יִדְלֶנּ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ב־אָדָם יִקְרָא אִישׁ חַסְדּוֹ וְאִישׁ אֱמוּנִים מִי יִמְצָ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תְהַלֵּךְ בְּתֻמּוֹ צַדִּיק אַשְׁרֵי בָנָיו אַחֲר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ֶלֶךְ יוֹשֵׁב עַל־כִּסֵּא־דִין מְזָרֶה בְעֵינָיו כָּל־רָע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יֹאמַר זִכִּיתִי לִבִּי טָהַרְתִּי מֵחַטָּאת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בֶן וָאֶבֶן אֵיפָה וְאֵיפָה תּוֹעֲבַת יְהוָה גַּם־שְׁנֵיהֶ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ְמַעֲלָלָיו יִתְנַכֶּר־נָעַר אִם־זַךְ וְאִם־יָשָׁר פָּעֳל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זֶן שֹׁמַעַת וְעַיִן רֹאָה יְהוָה עָשָׂה גַם־שְׁנֵיהֶ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ֶאֱהַב שֵׁנָה פֶּן־תִּוָּרֵשׁ פְּקַח עֵינֶיךָ שְׂבַע־לָח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ע רַע יֹאמַר הַקּוֹנֶה וְאֹזֵל לוֹ אָז יִתְהַלָּ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זָהָב וְרָב־פְּנִינִים וּכְלִי יְקָר שִׂפְתֵי־דָעַ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קַח־בִּגְדוֹ כִּי־עָרַב זָר וּבְעַד נָכְרִים חַבְלֵה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רֵב לָאִישׁ לֶחֶם שָׁקֶר וְאַחַר יִמָּלֵא־פִיהוּ חָצָץ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חֲשָׁבוֹת בְּעֵצָה תִכּוֹן וּבְתַחְבֻּלוֹת עֲשֵׂה מִלְחָמ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וֹלֶה־סּוֹד הוֹלֵךְ רָכִיל וּלְפֹתֶה שְׂפָתָיו לֹא תִתְעָרָב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קַלֵּל אָבִיו וְאִמּוֹ יִדְעַךְ נֵרוֹ בְּאִישׁוֹן חֹשֶׁךְ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חֲלָה מְבֻחֶלֶת בָּרִאשֹׁנָה וְאַחֲרִיתָהּ לֹא תְבֹרָךְ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ֹאמַר אֲשַׁלְּמָה־רָע קַוֵּה לַיהוָה וְיֹשַׁע לָךְ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יְהוָה אֶבֶן וָאָבֶן וּמֹאזְנֵי מִרְמָה לֹא־טוֹב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יְהוָה מִצְעֲדֵי־גָבֶר וְאָדָם מַה־יָּבִין דַּרְכּ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קֵשׁ אָדָם יָלַע קֹדֶשׁ וְאַחַר נְדָרִים לְבַקֵּר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זָרֶה רְשָׁעִים מֶלֶךְ חָכָם וַיָּשֶׁב עֲלֵיהֶם אוֹפָן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ֵר יְהוָה נִשְׁמַת אָדָם חֹפֵשׂ כָּל־חַדְרֵי־בָטֶן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סֶד וֶאֱמֶת יִצְּרוּ־מֶלֶךְ וְסָעַד בַּחֶסֶד כִּסְאוֹ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פְאֶרֶת בַּחוּרִים כֹּחָם וַהֲדַר זְקֵנִים שֵׂיב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בֻּרוֹת פֶּצַע תַּמְרִיק בְּרָע וּמַכּוֹת חַדְרֵי־בָטֶן ׃</w:t>
      </w:r>
      <w:r>
        <w:rPr/>
        <w:tab/>
      </w:r>
      <w:r>
        <w:rPr/>
        <w:t>30</w:t>
      </w:r>
    </w:p>
    <w:p>
      <w:pPr>
        <w:pStyle w:val="Heading2"/>
        <w:ind w:left="0" w:right="0" w:hanging="0"/>
        <w:rPr/>
      </w:pPr>
      <w:r>
        <w:rPr/>
        <w:t>Proverbes 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לְגֵי־מַיִם לֶב־מֶלֶךְ בְּיַד־יְהוָה עַל־כָּל־אֲשֶׁר יַחְפֹּץ יַטֶּנּ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דֶּרֶךְ־אִישׁ יָשָׁר בְּעֵינָיו וְתֹכֵן לִבּוֹת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שֹׂה צְדָקָה וּמִשְׁפָּט נִבְחָר לַיהוָה מִזָּבַח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ם־עֵינַיִם וּרְחַב־לֵב נִר רְשָׁעִים חַטָּא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חְשְׁבוֹת חָרוּץ אַךְ־לְמוֹתָר וְכָל־אָץ אַךְ־לְמַחְסוֹ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ֹעַל אוֹצָרוֹת בִּלְשׁוֹן שָׁקֶר הֶבֶל נִדָּף מְבַקְשֵׁי־מָוֶ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ד־רְשָׁעִים יְגוֹרֵם כִּי מֵאֲנוּ לַעֲשׂוֹת מִשְׁפָּט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פַכְפַּךְ דֶּרֶךְ אִישׁ וָזָר וְזַךְ יָשָׁר פָּעֳל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ָשֶׁבֶת עַל־פִּנַּת־גָּג מֵאֵשֶׁת מִדְיָנִים וּבֵית חָבֶ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פֶשׁ רָשָׁע אִוְּתָה־רָע לֹא־יֻחַן בְּעֵינָיו רֵעֵה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ְנָשׁ־לֵץ יֶחְכַּם־פֶּתִי וּבְהַשְׂכִּיל לְחָכָם יִקַּח־דָּעַת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ְׂכִּיל צַדִּיק לְבֵית רָשָׁע מְסַלֵּף רְשָׁעִים לָרָע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טֵם אָזְנוֹ מִזַּעֲקַת־דָּל גַּם־הוּא יִקְרָא וְלֹא יֵעָנֶ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תָּן בַּסֵּתֶר יִכְפֶּה־אָף וְשֹׁחַד בַּחֵק חֵמָה עַזּ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מְחָה לַצַּדִּיק עֲשׂוֹת מִשְׁפָּט וּמְחִתָּה לְפֹעֲלֵי אָוֶ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תּוֹעֶה מִדֶּרֶךְ הַשְׂכֵּל בִּקְהַל רְפָאִים יָנוּחַ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מַחְסוֹר אֹהֵב שִׂמְחָה אֹהֵב יַיִן־וָשֶׁמֶן לֹא יַעֲשִׁי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פֶר לַצַּדִּיק רָשָׁע וְתַחַת יְשָׁרִים בּוֹגֵד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שֶׁבֶת בְּאֶרֶץ־מִדְבָּר מֵאֵשֶׁת מְדוֹנִים וָכָעַס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צָר נֶחְמָד וָשֶׁמֶן בִּנְוֵה חָכָם וּכְסִיל אָדָם יְבַלְּעֶנּ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דֵף צְדָקָה וָחָסֶד יִמְצָא חַיִּים צְדָקָה וְכָבוֹד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יר גִּבֹּרִים עָלָה חָכָם וַיֹּרֶד עֹז מִבְטֶח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מֵר פִּיו וּלְשׁוֹנוֹ שֹׁמֵר מִצָּרוֹת נַפְשׁ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ֵד יָהִיר לֵץ שְׁמוֹ עוֹשֶׂה בְּעֶבְרַת זָדוֹן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אֲוַת עָצֵל תְּמִיתֶנּוּ כִּי־מֵאֲנוּ יָדָיו לַעֲשׂ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יּוֹם הִתְאַוָּה תַאֲוָה וְצַדִּיק יִתֵּן וְלֹא יַחְשֹׂךְ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בַח רְשָׁעִים תּוֹעֵבָה אַף כִּי־בְזִמָּה יְבִיאֶנּו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ד־כְּזָבִים יֹאבֵד וְאִישׁ שׁוֹמֵעַ לָנֶצַח יְדַבֵּר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עֵז אִישׁ רָשָׁע בְּפָנָיו וְיָשָׁר הוּא יָכִין דַּרְכֹּיו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 חָכְמָה וְאֵין תְּבוּנָה וְאֵין עֵצָה לְנֶגֶד יְהוָה ׃ פ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ס מוּכָן לְיוֹם מִלְחָמָה וְלַיהוָה הַתְּשׁוּעָה ׃</w:t>
      </w:r>
      <w:r>
        <w:rPr/>
        <w:tab/>
      </w:r>
      <w:r>
        <w:rPr/>
        <w:t>31</w:t>
      </w:r>
    </w:p>
    <w:p>
      <w:pPr>
        <w:pStyle w:val="Heading2"/>
        <w:ind w:left="0" w:right="0" w:hanging="0"/>
        <w:rPr/>
      </w:pPr>
      <w:r>
        <w:rPr/>
        <w:t>Proverbes 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בְחָר שֵׁם מֵעֹשֶׁר רָב מִכֶּסֶף וּמִזָּהָב חֵן טוֹ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ִׁיר וָרָשׁ נִפְגָּשׁוּ עֹשֵׂה כֻלָּם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רוּם רָאָה רָעָה וְיִסָּתֵר וּפְתָיִים עָבְרוּ וְנֶעֱנָשׁ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קֶב עֲנָוָה יִרְאַת יְהוָה עֹשֶׁר וְכָבוֹד וְחַיּ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נִּים פַּחִים בְּדֶרֶךְ עִקֵּשׁ שׁוֹמֵר נַפְשׁוֹ יִרְחַק מֵה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נֹךְ לַנַּעַר עַל־פִּי דַרְכּוֹ גַּם כִּי־יַזְקִין לֹא־יָסוּר מִמֶּנ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ִׁיר בְּרָשִׁים יִמְשׁוֹל וְעֶבֶד לוֶֹה לְאִישׁ מַלְוֶ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וֹרֵעַ עַוְלָה יִקְצָור־אָוֶן וְשֵׁבֶט עֶבְרָתוֹ יִכְלֶ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עַיִן הוּא יְבֹרָךְ כִּי־נָתַן מִלַּחְמוֹ לַדָּל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רֵשׁ לֵץ וְיֵצֵא מָדוֹן וְיִשְׁבֹּת דִּין וְקָלוֹ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ֵב טְהָור־לֵב חֵן שְׂפָתָיו רֵעֵהוּ מֶלֶ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ֵי יְהוָה נָצְרוּ דָעַת וַיְסַלֵּף דִּבְרֵי בֹגֵד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עָצֵל אֲרִי בַחוּץ בְּתוֹךְ רְחֹבוֹת אֵרָצֵחַ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חָה עֲמֻקָּה פִּי זָרוֹת זְעוּם יְהוָה יִפָּול־שׁ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וֶּלֶת קְשׁוּרָה בְלֶב־נָעַר שֵׁבֶט מוּסָר יַרְחִיקֶנָּה מִמֶּנּ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שֵׁק דָּל לְהַרְבּוֹת לוֹ נֹתֵן לְעָשִׁיר אַךְ־לְמַחְסוֹ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ט אָזְנְךָ וּשְׁמַע דִּבְרֵי חֲכָמִים וְלִבְּךָ תָּשִׁית לְדַעְתּ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נָעִים כִּי־תִשְׁמְרֵם בְּבִטְנֶךָ יִכֹּנוּ יַחְדָּו עַל־שְׂפָתֶי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הְיוֹת בַּיהוָה מִבְטַחֶךָ הוֹדַעְתִּיךָ הַיּוֹם אַף־אָתּ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כָתַבְתִּי לְךָ שָׁלִישִׁום בְּמוֹעֵצֹת וָדָעַ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וֹדִיעֲךָ קֹשְׁטְ אִמְרֵי אֱמֶת לְהָשִׁיב אֲמָרִים אֱמֶת לְשֹׁלְחֶיךָ ׃ פ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גְזָל־דָּל כִּי דַל־הוּא וְאַל־תְּדַכֵּא עָנִי בַשָּׁעַ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ְהוָה יָרִיב רִיבָם וְקָבַע אֶת־קֹבְעֵיהֶם נָפֶשׁ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ְרַע אֶת־בַּעַל אָף וְאֶת־אִישׁ חֵמוֹת לֹא תָבוֹא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תֶּאֱלַף אָרְחָתוֹ וְלָקַחְתָּ מוֹקֵשׁ לְנַפְשֶׁך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הִי בְתֹקְעֵי־כָף בַּעֹרְבִים מַשָּׁאוֹ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אֵין־לְךָ לְשַׁלֵּם לָמָּה יִקַּח מִשְׁכָּבְךָ מִתַּחְתֶּיךָ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סֵּג גְּבוּל עוֹלָם אֲשֶׁר עָשׂוּ אֲבוֹתֶיך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ִיתָ אִישׁ מָהִיר בִּמְלַאכְתּוֹ לִפְנֵי־מְלָכִים יִתְיַצָּב בַּל־יִתְיַצֵּב לִפְנֵי חֲשֻׁכִּים ׃ פ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Proverbes 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ֵשֵׁב לִלְחוֹם אֶת־מוֹשֵׁל בִּין תָּבִין אֶת־אֲשֶׁר לְפָנֶיך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ַמְתָּ שַׂכִּין בְּלֹעֶךָ אִם־בַּעַל נֶפֶשׁ אָת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ְאָו לְמַטְעַמּוֹתָיו וְהוּא לֶחֶם כְּזָב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יגַע לְהַעֲשִׁיר מִבִּינָתְךָ חֲדָ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תָעִוף עֵינֶיךָ בּוֹ וְאֵינֶנּוּ כִּי עָשֹׂה יַעֲשֶׂה־לּוֹ כְנָפַיִם כְּנֶשֶׁר וָעיּף הַשָּׁמָיִם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לְחַם אֶת־לֶחֶם רַע עָיִן וְאַל־תִּתְאָו לְמַטְעַמֹּת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ְּמוֹ־שָׁעַר בְּנַפְשׁוֹ כֶּן־הוּא אֱכֹל וּשְׁתֵה יֹאמַר לָךְ וְלִבּוֹ בַּל־עִמָּ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תְּךָ־אָכַלְתָּ תְקִיאֶנָּה וְשִׁחַתָּ דְּבָרֶיךָ הַנְּעִימ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ָזְנֵי כְסִיל אַל־תְּדַבֵּר כִּי־יָבוּז לְשֵׂכֶל מִלֶּיךָ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סֵּג גְּבוּל עוֹלָם וּבִשְׂדֵי יְתוֹמִים אַל־תָּבֹ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גֹאֲלָם חָזָק הוּא־יָרִיב אֶת־רִיבָם אִתָּ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ִיאָה לַמּוּסָר לִבֶּךָ וְאָזְנֶךָ לְאִמְרֵי־דָעַ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מְנַע מִנַּעַר מוּסָר כִּי־תַכֶּנּוּ בַשֵּׁבֶט לֹא יָמוּ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בַּשֵּׁבֶט תַּכֶּנּוּ וְנַפְשׁוֹ מִשְּׁאוֹל תַּצִּי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ִי אִם־חָכַם לִבֶּךָ יִשְׂמַח לִבִּי גַם־אָ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ַעְלֹזְנָה כִלְיוֹתָי בְּדַבֵּר שְׂפָתֶיךָ מֵישָׁר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יְקַנֵּא לִבְּךָ בַּחַטָּאִים כִּי אִם־בְּיִרְאַת־יְהוָה כָּל־הַיּוֹ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־יֵשׁ אַחֲרִית וְתִקְוָתְךָ לֹא תִכָּרֵ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־אַתָּה בְנִי וַחֲכָם וְאַשֵּׁר בַּדֶּרֶךְ לִבֶּך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הִי בְסֹבְאֵי־יָיִן בְּזֹלֲלֵי בָשָׂר לָמ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סֹבֵא וְזוֹלֵל יִוָּרֵשׁ וּקְרָעִים תַּלְבִּישׁ נוּמ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לְאָבִיךָ זֶה יְלָדֶךָ וְאַל־תָּבוּז כִּי־זָקְנָה אִמֶּךָ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מֶת קְנֵה וְאַל־תִּמְכֹּר חָכְמָה וּמוּסָר וּבִינ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ִול יָגִול אֲבִי צַדִּיק ְיוֹלֵד חָכָם ויִשְׂמַח־בּ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ַח־אָבִיךָ וְאִמֶּךָ וְתָגֵל יוֹלַדְתֶּך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נָה־בְנִי לִבְּךָ לִי וְעֵינֶיךָ דְּרָכַי תִּרְצֶנ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וּחָה עֲמֻקָּה זוֹנָה וּבְאֵר צָרָה נָכְרִיּ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־הִיא כְּחֶתֶף תֶּאֱרֹב וּבוֹגְדִים בְּאָדָם תּוֹסִף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ִי אוֹי לְמִי אֲבוֹי לְמִי מִדוֹנִים לְמִי שִׂיחַ לְמִי פְּצָעִים חִנָּם לְמִי חַכְלִלוּת עֵינָיִ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ְאַחֲרִים עַל־הַיָּיִן לַבָּאִים לַחְקֹר מִמְסָךְ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ֵרֶא יַיִן כִּי יִתְאַדָּם כִּי־יִתֵּן בַּכִּיס עֵינוֹ יִתְהַלֵּךְ בְּמֵישָׁרִים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ִיתוֹ כְּנָחָשׁ יִשָּׁךְ וּכְצִפְעֹנִי יַפְרִשׁ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ֶיךָ יִרְאוּ זָרוֹת וְלִבְּךָ יְדַבֵּר תַּהְפֻּכוֹת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ִיתָ כְּשֹׁכֵב בְּלֶב־יָם וּכְשֹׁכֵב בְּרֹאשׁ חִבֵּל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כּוּנִי בַל־חָלִיתִי הֲלָמוּנִי בַּל־יָדָעְתִּי מָתַי אָקִיץ אוֹסִיף אֲבַקְשֶׁנּוּ עוֹד ׃</w:t>
      </w:r>
      <w:r>
        <w:rPr/>
        <w:tab/>
      </w:r>
      <w:r>
        <w:rPr/>
        <w:t>35</w:t>
      </w:r>
    </w:p>
    <w:p>
      <w:pPr>
        <w:pStyle w:val="Heading2"/>
        <w:ind w:left="0" w:right="0" w:hanging="0"/>
        <w:rPr/>
      </w:pPr>
      <w:r>
        <w:rPr/>
        <w:t>Proverbes 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קַנֵּא בְּאַנְשֵׁי רָעָה וְאַל־תִּתְאָו לִהְיוֹת אִתּ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שֹׁד יֶהְגֶּה לִבָּם וְעָמָל שִׂפְתֵיהֶם תְּדַבֵּרְ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חָכְמָה יִבָּנֶה בָּיִת וּבִתְבוּנָה יִתְכּוֹנָ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דַעַת חֲדָרִים יִמָּלְאוּ כָּל־הוֹן יָקָר וְנָע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ֶבֶר־חָכָם בַּעוֹז וְאִישׁ־דַּעַת מְאַמֶּץ־כֹּחַ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ְתַחְבֻּלוֹת תַּעֲשֶׂה־לְּךָ מִלְחָמָה וּתְשׁוּעָה בְּרֹב יוֹעֵץ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מוֹת לֶאֱוִיל חָכְמוֹת בַּשַּׁעַר לֹא יִפְתַּח־פִּיה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חַשֵּׁב לְהָרֵעַ לוֹ בַּעַל־מְזִמּוֹת יִקְרָא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מַּת אִוֶּלֶת חַטָּאת וְתוֹעֲבַת לְאָדָם לֵ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תְרַפִּיתָ בְּיוֹם צָרָה צַר כֹּחֶכ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צֵּל לְקֻחִים לַמָּוֶת וּמָטִים לַהֶרֶג אִם־תַּחְשׂוֹ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תֹאמַר הֵן לֹא־יָדַעְנוּ זֶה הֲלֹא־תֹכֵן לִבּוֹת הוּא־יָבִין וְנֹצֵר נַפְשְׁךָ הוּא יֵדָע וְהֵשִׁיב לְאָדָם כְּפָעֳל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כָל־בְּנִי דְבַשׁ כִּי־טוֹב וְנֹפֶת מָתוֹק עַל־חִכֶּ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דְּעֶה חָכְמָה לְנַפְשֶׁךָ אִם־מָצָאתָ וְיֵשׁ אַחֲרִית וְתִקְוָתְךָ לֹא תִכָּרֵ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אַל־תֶּאֱרֹב רָשָׁע לִנְוֵה צַדִּיק אַל־תְּשַׁדֵּד רִבְצ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שֶׁבַע יִפּוֹל צַדִּיק וָקָם וּרְשָׁעִים יִכָּשְׁלוּ בְרָע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נְפֹל אוֹיְבֶיךָ אַל־תִּשְׂמָח וּבִכָּשְׁלוֹ אַל־יָגֵל לִבּ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יִרְאֶה יְהוָה וְרַע בְּעֵינָיו וְהֵשִׁיב מֵעָלָיו אַפּ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ְחַר בַּמְּרֵעִים אַל־תְּקַנֵּא בָּרְשָׁע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־תִהְיֶה אַחֲרִית לָרָע נֵר רְשָׁעִים יִדְעָךְ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רָא־אֶת־יְהוָה בְּנִי וָמֶלֶךְ עִם־שׁוֹנִים אַל־תִּתְעָרָ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פִתְאֹם יָקוּם אֵידָם וּפִיד שְׁנֵיהֶם מִי יוֹדֵעַ ׃ ס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ֵלֶּה לַחֲכָמִים הַכֵּר־פָּנִים בְּמִשְׁפָּט בַּל־טוֹב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מֵר לְרָשָׁע צַדִּיק אָתָּה יִקְּבֻהוּ עַמִּים יִזְעָמוּהוּ לְאֻמּ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ַמּוֹכִיחִים יִנְעָם וַעֲלֵיהֶם תָּבוֹא בִרְכַּת־טוֹב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פָתַיִם יִשָּׁק מֵשִׁיב דְּבָרִים נְכֹח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כֵן בַּחוּץ מְלַאכְתֶּךָ וְעַתְּדָהּ בַּשָּׂדֶה לָךְ אַחַר וּבָנִיתָ בֵיתֶךָ ׃ פ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הִי עֵד־חִנָּם בְּרֵעֶךָ וַהֲפִתִּיתָ בִּשְׂפָתֶיך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ֹאמַר כַּאֲשֶׁר עָשָׂה־לִי כֵּן אֶעֱשֶׂה־לּוֹ אָשִׁיב לָאִישׁ כְּפָעֳלוֹ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שְׂדֵה אִישׁ־עָצֵל עָבַרְתִּי וְעַל־כֶּרֶם אָדָם חֲסַר־לֵב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עָלָה כֻלּוֹ קִמְּשֹׂנִים כָּסּוּ פָנָיו חֲרֻלִּים וְגֶדֶר אֲבָנָיו נֶהֱרָסָה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חֱזֶה אָנֹכִי אָשִׁית לִבִּי רָאִיתִי לָקַחְתִּי מוּסָר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עַט שֵׁנוֹת מְעַט תְּנוּמוֹת מְעַט חִבֻּק יָדַיִם לִשְׁכָּב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א־מִתְהַלֵּךְ רֵישֶׁךָ וּמַחְסֹרֶיךָ כְּאִישׁ מָגֵן ׃ פ</w:t>
      </w:r>
      <w:r>
        <w:rPr/>
        <w:tab/>
      </w:r>
      <w:r>
        <w:rPr/>
        <w:t>34</w:t>
      </w:r>
    </w:p>
    <w:p>
      <w:pPr>
        <w:pStyle w:val="Heading2"/>
        <w:ind w:left="0" w:right="0" w:hanging="0"/>
        <w:rPr/>
      </w:pPr>
      <w:r>
        <w:rPr/>
        <w:t>Proverbes 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ֵלֶּה מִשְׁלֵי שְׁלֹמֹה אֲשֶׁר הֶעְתִּיקוּ אַנְשֵׁי חִזְקִיָּה מֶלֶךְ־יְהוּד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בֹד אֱלֹהִים הַסְתֵּר דָּבָר וּכְבֹד מְלָכִים חֲקֹר דָּבָ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ַיִם לָרוּם וָאָרֶץ לָעֹמֶק וְלֵב מְלָכִים אֵין חֵקֶ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גוֹ סִיגִים מִכָּסֶף וַיֵּצֵא לַצֹּרֵף כֶּל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גוֹ רָשָׁע לִפְנֵי־מֶלֶךְ וְיִכּוֹן בַּצֶּדֶק כִּסְא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ְהַדַּר לִפְנֵי־מֶלֶךְ וּבִמְקוֹם גְּדֹלִים אַל־תַּעֲמֹד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טוֹב אֲמָר־לְךָ עֲלֵה הֵנָּה מֵהַשְׁפִּילְךָ לִפְנֵי נָדִיב אֲשֶׁר רָאוּ עֵינֶ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ֵצֵא לָרִב מַהֵר פֶּן מַה־תַּעֲשֶׂה בְּאַחֲרִיתָהּ בְּהַכְלִים אֹתְךָ רֵע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ִיבְךָ רִיב אֶת־רֵעֶךָ וְסוֹד אַחֵר אַל־תְּגָל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יְחַסֶּדְךָ שֹׁמֵעַ וְדִבָּתְךָ לֹא תָשׁוּ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פּוּחֵי זָהָב בְּמַשְׂכִּיּוֹת כָּסֶף דָּבָר דָּבֻר עַל־אָפְנָיו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זֶם זָהָב וַחֲלִי־כָתֶם מוֹכִיחַ חָכָם עַל־אֹזֶן שֹׁמָעַ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צִנַּת־שֶׁלֶג בְּיוֹם קָצִיר צִיר נֶאֱמָן לְשֹׁלְחָיו וְנֶפֶשׁ אֲדֹנָיו יָשִׁיב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שִׂיאִים וְרוּחַ וְגֶשֶׁם אָיִן אִישׁ מִתְהַלֵּל בְּמַתַּת־שָׁקֶ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ֹרֶךְ אַפַּיִם יְפֻתֶּה קָצִין וְלָשׁוֹן רַכָּה תִּשְׁבָּר־גָּרֶ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בַשׁ מָצָאתָ אֱכֹל דַּיֶּךָּ פֶּן־תִּשְׂבָּעֶנּוּ וַהֲקֵאת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ֹקַר רַגְלְךָ מִבֵּית רֵעֶךָ פֶּן־יִשְׂבָּעֲךָ וּשְׂנֵא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פִיץ וְחֶרֶב וְחֵץ שָׁנוּן אִישׁ עֹנֶה בְרֵעֵהוּ עֵד שָׁקֶ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ֵן רֹעָה וְרֶגֶל מוּעָדֶת מִבְטָח בּוֹגֵד בְּיוֹם צָר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ֲדֶה בֶּגֶד בְּיוֹם קָרָה חֹמֶץ עַל־נָתֶר וְשָׁר בַּשִּׁרִים עַל לֶב־רָע ׃ פ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רָעֵב שֹׂנַאֲךָ הַאֲכִלֵהוּ לָחֶם וְאִם־צָמֵא הַשְׁקֵהוּ מָיִ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גֶחָלִים אַתָּה חֹתֶה עַל־רֹאשׁוֹ וַיהוָה יְשַׁלֶּם־לָךְ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חַ צָפוֹן תְּחוֹלֵל גָּשֶׁם וּפָנִים נִזְעָמִים לְשׁוֹן סָתֶר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שֶׁבֶת עַל־פִּנַּת־גָּג מֵאֵשֶׁת מִדוֹנִים וּבֵית חָבֶ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יִם קָרִים עַל־נֶפֶשׁ עֲיֵפָה וּשְׁמוּעָה טוֹבָה מֵאֶרֶץ מֶרְחָק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ְיָן נִרְפָּשׂ וּמָקוֹר מָשְׁחָת צַדִּיק מָט לִפְנֵי־רָשָׁע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כֹל דְּבַשׁ הַרְבּוֹת לֹא־טוֹב וְחֵקֶר כְּבֹדָם כָּבוֹד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יר פְּרוּצָה אֵין חוֹמָה אִישׁ אֲשֶׁר אֵין מַעְצָר לְרוּחוֹ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roverbes 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שֶּׁלֶג בַּקַּיִץ וְכַמָּטָר בַּקָּצִיר כֵּן לֹא־נָאוֶה לִכְסִיל כָּבוֹ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צִּפּוֹר לָנוּד כַּדְּרוֹר לָעוּף כֵּן קִלְלַת חִנָּם לֹא תָבֹ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ֹט לַסּוּס מֶתֶג לַחֲמוֹר וְשֵׁבֶט לְגֵו כְּסִיל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עַן כְּסִיל כְּאִוַּלְתּוֹ פֶּן־תִּשְׁוֶה־לּוֹ גַם־אָת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ֵה כְסִיל כְּאִוַּלְתּוֹ פֶּן־יִהְיֶה חָכָם בְּעֵינ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קַצֶּה רַגְלַיִם חָמָס שֹׁתֶה שֹׁלֵחַ דְּבָרִים בְּיַד־כְּסִי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ַלְיוּ שֹׁקַיִם מִפִּסֵּחַ וּמָשָׁל בְּפִי כְסִיל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צְרוֹר אֶבֶן בְּמַרְגֵּמָה כֵּן־נוֹתֵן לִכְסִיל כָּבוֹ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ֹחַ עָלָה בְיַד־שִׁכּוֹר וּמָשָׁל בְּפִי כְסִיל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 מְחוֹלֵל־כֹּל וְשֹׂכֵר כְּסִיל וְשֹׂכֵר עֹבְר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כֶלֶב שָׁב עַל־קֵאוֹ כְּסִיל שׁוֹנֶה בְאִוַּלְתּ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ָ אִישׁ חָכָם בְּעֵינָיו תִּקְוָה לִכְסִיל מִמֶּנּ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 עָצֵל שַׁחַל בַּדָּרֶךְ אֲרִי בֵּין הָרְחֹבוֹ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דֶּלֶת תִּסּוֹב עַל־צִירָהּ וְעָצֵל עַל־מִטָּת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מַן עָצֵל יָדוֹ בַּצַּלָּחַת נִלְאָה לַהֲשִׁיבָהּ אֶל־פִּיו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כָם עָצֵל בְּעֵינָיו מִשִּׁבְעָה מְשִׁיבֵי טָעַ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חֲזִיק בְּאָזְנֵי־כָלֶב עֹבֵר מִתְעַבֵּר עַל־רִיב לֹּא־ל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ִתְלַהְלֵהַּ הַיֹּרֶה זִקִּים חִצִּים וָמָוֶ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־אִישׁ רִמָּה אֶת־רֵעֵהוּ וְאָמַר הֲלֹא־מְשַׂחֵק אָנ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ֶפֶס עֵצִים תִּכְבֶּה־אֵשׁ וּבְאֵין נִרְגָּן יִשְׁתֹּק מָדוֹן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חָם לְגֶחָלִים וְעֵצִים לְאֵשׁ וְאִישׁ מִדוֹנִים לְחַרְחַר־רִיב ׃ פ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נִרְגָּן כְּמִתְלַהֲמִים וְהֵם יָרְדוּ חַדְרֵי־בָטֶ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ֶסֶף סִיגִים מְצֻפֶּה עַל־חָרֶשׂ שְׂפָתַיִם דֹּלְקִים וְלֶב־רָע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ְׂפָתוֹ יִנָּכֵר שׂוֹנֵא וּבְקִרְבּוֹ יָשִׁית מִרְמ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ְחַנֵּן קוֹלוֹ אַל־תַּאֲמֶן־בּוֹ כִּי שֶׁבַע תּוֹעֵבוֹת בְּלִבּ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כַּסֶּה שִׂנְאָה בְּמַשָּׁאוֹן תִּגָּלֶה רָעָתוֹ בְקָהָ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רֶה־שַּׁחַת בָּהּ יִפֹּל וְגֹלֵל אֶבֶן אֵלָיו תָּשׁוּב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וֹן־שֶׁקֶר יִשְׂנָא דַכָּיו וּפֶה חָלָק יַעֲשֶׂה מִדְחֶה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roverbes 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ְהַלֵּל בְּיוֹם מָחָר כִּי לֹא־תֵדַע מַה־יֵּלֶד יוֹ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ַלֶּלְךָ זָר וְלֹא־פִיךָ נָכְרִי וְאַל־שְׂפָתֶיךָ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בֶד־אֶבֶן וְנֵטֶל הַחוֹל וְכַעַס אֱוִיל כָּבֵד מִשְּׁנֵיה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כְזְרִיּוּת חֵמָה וְשֶׁטֶף אָף וּמִי יַעֲמֹד לִפְנֵי קִנְא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ָה תּוֹכַחַת מְגֻלָּה מֵאַהֲבָה מְסֻתָּרֶ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אֱמָנִים פִּצְעֵי אוֹהֵב וְנַעְתָּרוֹת נְשִׁיקוֹת שׂוֹנֵ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ֶפֶשׁ שְׂבֵעָה תָּבוּס נֹפֶת וְנֶפֶשׁ רְעֵבָה כָּל־מַר מָתוֹק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צִפּוֹר נוֹדֶדֶת מִן־קִנָּהּ כֵּן־אִישׁ נוֹדֵד מִמְּקוֹמ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מֶן וּקְטֹרֶת יְשַׂמַּח־לֵב וּמֶתֶק רֵעֵהוּ מֵעֲצַת־נָפֶשׁ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ֵעֲךָ וְרֵעֶה אָבִיךָ אַל־תַּעֲזֹב וּבֵית אָחִיךָ אַל־תָּבוֹא בְּיוֹם אֵידֶךָ טוֹב שָׁכֵן קָרוֹב מֵאָח רָחוֹק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כַם בְּנִי וְשַׂמַּח לִבִּי וְאָשִׁיבָה חֹרְפִי דָבָ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רוּם רָאָה רָעָה נִסְתָּר פְּתָאיִם עָבְרוּ נֶעֱנָשׁ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ח־בִּגְדוֹ כִּי־עָרַב זָר וּבְעַד נָכְרִיָּה חַבְלֵה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בָרֵךְ רֵעֵהוּ בְּקוֹל גָּדוֹל בַּבֹּקֶר הַשְׁכֵּים קְלָלָה תֵּחָשֶׁב ל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לֶף טוֹרֵד בְּיוֹם סַגְרִיר וְאֵשֶׁת מִדוֹנִים נִשְׁתָּו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ֹפְנֶיהָ צָפַן־רוּחַ וְשֶׁמֶן יְמִינוֹ יִקְרָא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רְזֶל בְּבַרְזֶל יָחַד וְאִישׁ יַחַד פְּנֵי־רֵעֵה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צֵר תְּאֵנָה יֹאכַל פִּרְיָהּ וְשֹׁמֵר אֲדֹנָיו יְכֻבָּד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מַּיִם הַפָּנִים לַפָּנִים כֵּן לֵב־הָאָדָם לָאָדָ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אוֹל וַאֲבַדֹּה לֹא תִשְׂבַּעְנָה וְעֵינֵי הָאָדָם לֹא תִשְׂבַּעְנ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צְרֵף לַכֶּסֶף וְכוּר לַזָּהָב וְאִישׁ לְפִי מַהֲלָל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 תִּכְתּוֹשׁ־אֶת־הָאֱוִיל בַּמַּכְתֵּשׁ בְּתוֹךְ הָרִיפוֹת בַּעֱלִי לֹא־תָסוּר מֵעָלָיו אִוַּלְתּוֹ ׃ פ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ֹעַ תֵּדַע פְּנֵי צֹאנֶךָ שִׁית לִבְּךָ לַעֲדָרִי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לְעוֹלָם חֹסֶן וְאִם־נֵזֶר לְדוֹר דוֹ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לָה חָצִיר וְנִרְאָה־דֶשֶׁא וְנֶאֶסְפוּ עִשְּׂבוֹת הָרִי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בָשִׂים לִלְבוּשֶׁךָ וּמְחִיר שָׂדֶה עַתּוּד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ֵי חֲלֵב עִזִּים לְלַחְמְךָ לְלֶחֶם בֵּיתֶךָ וְחַיִּים לְנַעֲרוֹתֶיךָ ׃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Proverbes 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סוּ וְאֵין־רֹדֵף רָשָׁע וְצַדִּיקִים כִּכְפִיר יִבְטָח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ֶשַׁע אֶרֶץ רַבִּים שָׂרֶיהָ וּבְאָדָם מֵבִין יֹדֵעַ כֵּן יַאֲרִי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ֶבֶר רָשׁ וְעֹשֵׁק דַּלִּים מָטָר סֹחֵף וְאֵין לָח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זְבֵי תוֹרָה יְהַלְלוּ רָשָׁע וְשֹׁמְרֵי תוֹרָה יִתְגָּרוּ בָם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־רָע לֹא־יָבִינוּ מִשְׁפָּט וּמְבַקְשֵׁי יְהוָה יָבִינוּ כֹ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־רָשׁ הוֹלֵךְ בְּתֻמּוֹ מֵעִקֵּשׁ דְּרָכַיִם וְהוּא עָשִׁי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צֵר תּוֹרָה בֵּן מֵבִין וְרֹעֶה זוֹלְלִים יַכְלִים אָבִ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רְבֶּה הוֹנוֹ בְּנֶשֶׁךְ וּבְתַרְבִּית לְחוֹנֵן דַּלִּים יִקְבְּצֶנּו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סִיר אָזְנוֹ מִשְּׁמֹעַ תּוֹרָה גַּם־תְּפִלָּתוֹ תּוֹעֵב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שְׁגֶּה יְשָׁרִים בְּדֶרֶךְ רָע בִּשְׁחוּתוֹ הוּא־יִפּוֹל וּתְמִימִים יִנְחֲלוּ־טוֹ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כָם בְּעֵינָיו אִישׁ עָשִׁיר וְדַל מֵבִין יַחְקְרֶנּ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לֹץ צַדִּיקִים רַבָּה תִפְאָרֶת וּבְקוּם רְשָׁעִים יְחֻפַּשׂ אָד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כַסֶּה פְשָׁעָיו לֹא יַצְלִיחַ וּמוֹדֶה וְעֹזֵב יְרֻח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אָדָם מְפַחֵד תָּמִיד וּמַקְשֶׁה לִבּוֹ יִפּוֹל בְּרָע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רִי־נֹהֵם וְדֹב שׁוֹקֵק מֹשֵׁל רָשָׁע עַל עַם־דָּל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גִיד חֲסַר תְּבוּנוֹת וְרַב מַעֲשַׁקּוֹת שֹׂנְאֵי בֶצַע יַאֲרִיךְ יָמִים ׃ פ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עָשֻׁק בְּדַם־נָפֶשׁ עַד־בּוֹר יָנוּס אַל־יִתְמְכוּ־ב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תָּמִים יִוָּשֵׁעַ וְנֶעְקַשׁ דְּרָכַיִם יִפּוֹל בְּאֶחָ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בֵד אַדְמָתוֹ יִשְׂבַּע־לָחֶם וּמְרַדֵּף רֵקִים יִשְׂבַּע־רִישׁ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אֱמוּנוֹת רַב־בְּרָכוֹת וְאָץ לְהַעֲשִׁיר לֹא יִנָּקֶ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ֵר־פָּנִים לֹא־טוֹב וְעַל־פַּת־לֶחֶם יִפְשַׁע־גָּבֶר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בֳהָל לַהוֹן אִישׁ רַע עָיִן וְלֹא־יֵדַע כִּי־חֶסֶר יְבֹאֶנּ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וֹכִיחַ אָדָם אַחֲרַי חֵן יִמְצָא מִמַּחֲלִיק לָשׁוֹן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וֹזֵל אָבִיו וְאִמּוֹ וְאֹמֵר אֵין־פָּשַׁע חָבֵר הוּא לְאִישׁ מַשְׁחִית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חַב־נֶפֶשׁ יְגָרֶה מָדוֹן וּבוֹטֵחַ עַל־יְהוָה יְדֻשָּׁן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וֹטֵחַ בְּלִבּוֹ הוּא כְסִיל וְהוֹלֵךְ בְּחָכְמָה הוּא יִמָּלֵט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תֵן לָרָשׁ אֵין מַחְסוֹר וּמַעְלִים עֵינָיו רַב־מְאֵרוֹ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קוּם רְשָׁעִים יִסָּתֵר אָדָם וּבְאָבְדָם יִרְבּוּ צַדִּיקִים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Proverbes 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 תּוֹכָחוֹת מַקְשֶׁה־עֹרֶף פֶּתַע יִשָּׁבֵר וְאֵין מַרְפֵּא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בוֹת צַדִּיקִים יִשְׂמַח הָעָם וּבִמְשֹׁל רָשָׁע יֵאָנַח ע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־אֹהֵב חָכְמָה יְשַׂמַּח אָבִיו וְרֹעֶה זוֹנוֹת יְאַבֶּד־הוֹ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ֶלֶךְ בְּמִשְׁפָּט יַעֲמִיד אָרֶץ וְאִישׁ תְּרוּמוֹת יֶהֶרְסֶנ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ֶבֶר מַחֲלִיק עַל־רֵעֵהוּ רֶשֶׁת פּוֹרֵשׂ עַל־פְּעָמ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פֶשַׁע אִישׁ רָע מוֹקֵשׁ וְצַדִּיק יָרוּן וְשָׂמֵח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ֹדֵעַ צַדִּיק דִּין דַּלִּים רָשָׁע לֹא־יָבִין דָּעַ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לָצוֹן יָפִיחוּ קִרְיָה וַחֲכָמִים יָשִׁיבוּ אָף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־חָכָם נִשְׁפָּט אֶת־אִישׁ אֱוִיל וְרָגַז וְשָׂחַק וְאֵין נָחַ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דָמִים יִשְׂנְאוּ־תָם וִישָׁרִים יְבַקְשׁוּ נַפְשׁ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רוּחוֹ יוֹצִיא כְסִיל וְחָכָם בְּאָחוֹר יְשַׁבְּחֶנּ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ֹשֵׁל מַקְשִׁיב עַל־דְּבַר־שָׁקֶר כָּל־מְשָׁרְתָיו רְשָׁע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שׁ וְאִישׁ תְּכָכִים נִפְגָּשׁוּ מֵאִיר־עֵינֵי שְׁנֵיהֶם יְהו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ֶלֶךְ שׁוֹפֵט בֶּאֱמֶת דַּלִּים כִּסְאוֹ לָעַד יִכּוֹ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ֵבֶט וְתוֹכַחַת יִתֵּן חָכְמָה וְנַעַר מְשֻׁלָּח מֵבִישׁ אִמּ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בוֹת רְשָׁעִים יִרְבֶּה־פָּשַׁע וְצַדִּיקִים בְּמַפַּלְתָּם יִרְא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סֵּר בִּנְךָ וִינִיחֶךָ וְיִתֵּן מַעֲדַנִּים לְנַפְשֶׁךָ ׃ פ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ֵין חָזוֹן יִפָּרַע עָם וְשֹׁמֵר תּוֹרָה אַשְׁרֵהו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דְבָרִים לֹא־יִוָּסֶר עָבֶד כִּי־יָבִין וְאֵין מַעֲנֶ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ִיתָ אִישׁ אָץ בִּדְבָרָיו תִּקְוָה לִכְסִיל מִמֶּנּ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פַנֵּק מִנֹּעַר עַבְדּוֹ וְאַחֲרִיתוֹ יִהְיֶה מָנוֹ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־אַף יְגָרֶה מָדוֹן וּבַעַל חֵמָה רַב־פָּשַׁע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אֲוַת אָדָם תַּשְׁפִּילֶנּוּ וּשְׁפַל־רוּחַ יִתְמֹךְ כָּבוֹד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ֹלֵק עִם־גַּנָּב שׂוֹנֵא נַפְשׁוֹ אָלָה יִשְׁמַע וְלֹא יַגִּיד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רְדַּת אָדָם יִתֵּן מוֹקֵשׁ וּבוֹטֵחַ בַּיהוָה יְשֻׂגָּב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ִים מְבַקְשִׁים פְּנֵי־מוֹשֵׁל וּמֵיְהוָה מִשְׁפַּט־אִישׁ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עֲבַת צַדִּיקִים אִישׁ עָוֶל וְתוֹעֲבַת רָשָׁע יְשַׁר־דָּרֶךְ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Proverbes 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אָגוּר בִּן־יָקֶה הַמַּשָּׂא נְאֻם הַגֶּבֶר לְאִיתִיאֵל לְאִיתִיאֵל וְאֻכָ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ַעַר אָנֹכִי מֵאִישׁ וְלֹא־בִינַת אָדָם ל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לָמַדְתִּי חָכְמָה וְדַעַת קְדֹשִׁים אֵדָע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עָלָה־שָׁמַיִם וַיֵּרַד מִי אָסַף־רוּחַ בְּחָפְנָיו מִי צָרַר־מַיִם בַּשִּׂמְלָה מִי הֵקִים כָּל־אַפְסֵי־אָרֶץ מַה־שְּׁמוֹ וּמַה־שֶּׁם־בְּנוֹ כִּי תֵדָע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ִמְרַת אֱלוֹהַּ צְרוּפָה מָגֵן הוּא לַחֹסִים בּ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וֹסְףְּ עַל־דְּבָרָיו פֶּן־יוֹכִיחַ בְּךָ וְנִכְזָבְתָּ ׃ פ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תַּיִם שָׁאַלְתִּי מֵאִתָּךְ אַל־תִּמְנַע מִמֶּנִּי בְּטֶרֶם אָמוּ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וְא וּדְבַר־כָּזָב הַרְחֵק מִמֶּנִּי רֵאשׁ וָעֹשֶׁר אַל־תִּתֶּן־לִי הַטְרִיפֵנִי לֶחֶם חֻקּ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 אֶשְׂבַּע וְכִחַשְׁתִּי וְאָמַרְתִּי מִי יְהוָה וּפֶן־אִוָּרֵשׁ וְגָנַבְתִּי וְתָפַשְׂתִּי שֵׁם אֱלֹהָי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ַלְשֵׁן עֶבֶד אֶל־אֲדֹנוֹ פֶּן־יְקַלֶּלְךָ וְאָשָׁמְתּ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ר אָבִיו יְקַלֵּל וְאֶת־אִמּוֹ לֹא יְבָרֵ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ר טָהוֹר בְּעֵינָיו וּמִצֹּאָתוֹ לֹא רֻחָץ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ר מָה־רָמוּ עֵינָיו וְעַפְעַפָּיו יִנָּשֵׂא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ר חֲרָבוֹת שִׁנָּיו וּמַאֲכָלוֹת מְתַלְּעֹתָיו לֶאֱכֹל עֲנִיִּים מֵאֶרֶץ וְאֶבְיוֹנִים מֵאָדָם ׃ פ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ֲלוּקָה שְׁתֵּי בָנוֹת הַב הַב שָׁלוֹשׁ הֵנָּה לֹא תִשְׂבַּעְנָה אַרְבַּע לֹא־אָמְרוּ הוֹ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אוֹל וְעֹצֶר רָחַם אֶרֶץ לֹא־שָׂבְעָה מַּיִם וְאֵשׁ לֹא־אָמְרָה הוֹ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יִן תִּלְעַג לְאָב וְתָבוּז לִיקֲּהַת־אֵם יִקְּרוּהָ עֹרְבֵי־נַחַל וְיֹאכְלוּהָ בְנֵי־נָשֶׁר ׃ פ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לֹשָׁה הֵמָּה נִפְלְאוּ מִמֶּנִּי וְאַרְבָּעָ לֹא יְדַעְתּ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ֶרֶךְ הַנֶּשֶׁר בַּשָּׁמַיִם דֶּרֶךְ נָחָשׁ עֲלֵי צוּר דֶּרֶךְ־אֳנִיָּה בְלֶב־יָם וְדֶרֶךְ גֶּבֶר בְּעַלְמ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דֶּרֶךְ אִשָּׁה מְנָאָפֶת אָכְלָה וּמָחֲתָה פִיהָ וְאָמְרָה לֹא־פָעַלְתִּי אָוֶן ׃ פ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שָׁלוֹשׁ רָגְזָה אֶרֶץ וְתַחַת אַרְבַּע לֹא־תוּכַל שְׂאֵת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־עֶבֶד כִּי יִמְלוֹךְ וְנָבָל כִּי יִשְׂבַּע־לָחֶ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שְׂנוּאָה כִּי תִבָּעֵל וְשִׁפְחָה כִּי־תִירַשׁ גְּבִרְתָּהּ ׃ פ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רְבָּעָה הֵם קְטַנֵּי־אָרֶץ וְהֵמָּה חֲכָמִים מְחֻכָּמ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ְמָלִים עַם לֹא־עָז וַיָּכִינוּ בַקַּיִץ לַחְמָ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פַנִּים עַם לֹא־עָצוּם וַיָּשִׂימוּ בַסֶּלַע בֵּיתָ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ֶלֶךְ אֵין לָאַרְבֶּה וַיֵּצֵא חֹצֵץ כֻּלּ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מָמִית בְּיָדַיִם תְּתַפֵּשׂ וְהִיא בְּהֵיכְלֵי מֶלֶךְ ׃ פ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לֹשָׁה הֵמָּה מֵיטִיבֵי צָעַד וְאַרְבָּעָה מֵיטִבֵי לָכֶת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ִשׁ גִּבּוֹר בַּבְּהֵמָה וְלֹא־יָשׁוּב מִפְּנֵי־כֹל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רְזִיר מָתְנַיִם אוֹ־תָיִשׁ וּמֶלֶךְ אַלְקוּם עִמּוֹ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נָבַלְתָּ בְהִתְנַשֵּׂא וְאִם־זַמּוֹתָ יָד לְפֶ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יץ חָלָב יוֹצִיא חֶמְאָה וּמִיץ־אַף יוֹצִיא דָם וּמִיץ אַפַּיִם יוֹצִיא רִיב ׃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Proverbes 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דִּבְרֵי לְמוּאֵל מֶלֶךְ מַשָּׂא אֲשֶׁר־יִסְּרַתּוּ אִמ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בְּרִי וּמַה־בַּר־בִּטְנִי וּמֶה בַּר־נְדָר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ֵּן לַנָּשִׁים חֵילֶךָ וּדְרָכֶיךָ לַמְחוֹת מְלָכִי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 לַמְלָכִים לְמוֹאֵל אַל לַמְלָכִים שְׁתוֹ־יָיִן וּלְרוֹזְנִים אוֹ שֵׁכָ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ֶן־יִשְׁתֶּה וְיִשְׁכַּח מְחֻקָּק וִישַׁנֶּה דִּין כָּל־בְּנֵי־עֹ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נוּ־שֵׁכָר לְאוֹבֵד וְיַיִן לְמָרֵי נָפֶ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ְׁתֶּה וְיִשְׁכַּח רִישׁוֹ וַעֲמָלוֹ לֹא יִזְכָּר־עוֹ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תַח־פִּיךָ לְאִלֵּם אֶל־דִּין כָּל־בְּנֵי חֲלוֹף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תַח־פִּיךָ שְׁפָט־צֶדֶק וְדִין עָנִי וְאֶבְיוֹן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שֶׁת־חַיִל מִי יִמְצָא וְרָחֹק מִפְּנִינִים מִכְרָה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טַח בָּהּ לֵב בַּעְלָהּ וְשָׁלָל לֹא יֶחְסָ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מָלַתְהוּ טוֹב וְלֹא־רָע כֹּל יְמֵי חַיֶּי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רְשָׁה צֶמֶר וּפִשְׁתִּים וַתַּעַשׂ בְּחֵפֶץ כַּפֶּיה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ְתָה כָּאֳנִיּוֹת סוֹחֵר מִמֶּרְחָק תָּבִיא לַחְמָה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קָם בְּעוֹד לַיְלָה וַתִּתֵּן טֶרֶף לְבֵיתָהּ וְחֹק לְנַעֲרֹתֶיה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מְמָה שָׂדֶה וַתִּקָּחֵהוּ מִפְּרִי כַפֶּיהָ נְטַע כָּר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גְרָה בְעוֹז מָתְנֶיהָ וַתְּאַמֵּץ זְרֹעוֹתֶיה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עֲמָה כִּי־טוֹב סַחְרָהּ לֹא־יִכְבֶּה בַלַּיִל נֵרָה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ֶיהָ שִׁלְּחָה בַכִּישׁוֹר וְכַפֶּיהָ תָּמְכוּ פָלֶ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פָּהּ פָּרְשָׂה לֶעָנִי וְיָדֶיהָ שִׁלְּחָה לָאֶבְיוֹן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תִירָא לְבֵיתָהּ מִשָּׁלֶג כִּי כָל־בֵּיתָהּ לָבֻשׁ שָׁנִי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רְבַדִּים עָשְׂתָה־לָּהּ שֵׁשׁ וְאַרְגָּמָן לְבוּשָׁה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דָע בַּשְּׁעָרִים בַּעְלָהּ בְּשִׁבְתּוֹ עִם־זִקְנֵי־אָרֶץ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דִין עָשְׂתָה וַתִּמְכֹּר וַחֲגוֹר נָתְנָה לַכְּנַעֲנ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ֹז־וְהָדָר לְבוּשָׁהּ וַתִּשְׂחַק לְיוֹם אַחֲרוֹן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יהָ פָּתְחָה בְחָכְמָה וְתוֹרַת־חֶסֶד עַל־לְשׁוֹנָה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וֹפִיָּה הֲלִיכוֹת בֵּיתָהּ וְלֶחֶם עַצְלוּת לֹא תֹאכֵל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מוּ בָנֶיהָ וַיְאַשְּׁרוּהָ בַּעְלָהּ וַיְהַלְלָהּ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ּוֹת בָּנוֹת עָשׂוּ חָיִל וְאַתְּ עָלִית עַל־כֻּלָּנ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ֶקֶר הַחֵן וְהֶבֶל הַיֹּפִי אִשָּׁה יִרְאַת־יְהוָה הִיא תִתְהַלָּל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נוּ־לָהּ מִפְּרִי יָדֶיהָ וִיהַלְלוּהָ בַשְּׁעָרִים מַעֲשֶׂיהָ ׃</w:t>
      </w:r>
      <w:r>
        <w:rPr/>
        <w:tab/>
      </w:r>
      <w:r>
        <w:rPr/>
        <w:t>31</w:t>
      </w:r>
    </w:p>
    <w:p>
      <w:pPr>
        <w:pStyle w:val="Heading1"/>
        <w:ind w:left="0" w:right="0" w:hanging="0"/>
        <w:rPr/>
      </w:pPr>
      <w:r>
        <w:rPr/>
        <w:t>Ruth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ִימֵי שְׁפֹט הַשֹּׁפְטִים וַיְהִי רָעָב בָּאָרֶץ וַיֵּלֶךְ אִישׁ מִבֵּית לֶחֶם יְהוּדָה לָגוּר בִּשְׂדֵי מוֹאָב הוּא וְאִשְׁתּוֹ וּשְׁנֵי בָנ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ֵם הָאִישׁ אֱלִימֶלֶךְ וְשֵׁם אִשְׁתּוֹ נָעֳמִי וְשֵׁם שְׁנֵי־בָנָיו מַחְלוֹן וְכִלְיוֹן אֶפְרָתִים מִבֵּית לֶחֶם יְהוּדָה וַיָּבֹאוּ שְׂדֵי־מוֹאָב וַיִּהְיוּ־שׁ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אֱלִימֶלֶךְ אִישׁ נָעֳמִי וַתִּשָּׁאֵר הִיא וּשְׁנֵי בָנֶיה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אוּ לָהֶם נָשִׁים מֹאֲבִיּוֹת שֵׁם הָאַחַת עָרְפָּה וְשֵׁם הַשֵּׁנִית רוּת וַיֵּשְׁבוּ שָׁם כְּעֶשֶׂר שָׁנ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וּתוּ גַם־שְׁנֵיהֶם מַחְלוֹן וְכִלְיוֹן וַתִּשָּׁאֵר הָאִשָּׁה מִשְּׁנֵי יְלָדֶיהָ וּמֵאִישָׁה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קָם הִיא וְכַלֹּתֶיהָ וַתָּשָׁב מִשְּׂדֵי מוֹאָב כִּי שָׁמְעָה בִּשְׂדֵה מוֹאָב כִּי־פָקַד יְהוָה אֶת־עַמּוֹ לָתֵת לָהֶם לָח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צֵא מִן־הַמָּקוֹם אֲשֶׁר הָיְתָה־שָׁמָּה וּשְׁתֵּי כַלֹּתֶיהָ עִמָּהּ וַתֵּלַכְנָה בַדֶּרֶךְ לָשׁוּב אֶל־אֶרֶץ יְהוּד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נָעֳמִי לִשְׁתֵּי כַלֹּתֶיהָ לֵכְנָה שֹּׁבְנָה אִשָּׁה לְבֵית אִמָּהּ יַעֲשֶׂה יְהוָה עִמָּכֶם חֶסֶד כַּאֲשֶׁר עֲשִׂיתֶם עִם־הַמֵּתִים וְעִמָּד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ֵן יְהוָה לָכֶם וּמְצֶאןָ מְנוּחָה אִשָּׁה בֵּית אִישָׁהּ וַתִּשַּׁק לָהֶן וַתִּשֶּׂאנָה קוֹלָן וַתִּבְכֶּינ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ַרְנָה־לָּהּ כִּי־אִתָּךְ נָשׁוּב לְעַמֵּ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נָעֳמִי שֹׁבְנָה בְנֹתַי לָמָּה תֵלַכְנָה עִמִּי הַעוֹד־לִי בָנִים בְּמֵעַי וְהָיוּ לָכֶם לַאֲנָשׁ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בְנָה בְנֹתַי לֵכְןָ כִּי זָקַנְתִּי מִהְיוֹת לְאִישׁ כִּי אָמַרְתִּי יֶשׁ־לִי תִקְוָה גַּם הָיִיתִי הַלַּיְלָה לְאִישׁ וְגַם יָלַדְתִּי בָנ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ָהֵן תְּשַׂבֵּרְנָה עַד אֲשֶׁר יִגְדָּלוּ הֲלָהֵן תֵּעָגֵנָה לְבִלְתִּי הֱיוֹת לְאִישׁ אַל בְּנֹתַי כִּי־מַר־לִי מְאֹד מִכֶּם כִּי־יָצְאָה בִי יַד־יְהו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ֶּׂנָה קוֹלָן וַתִּבְכֶּינָה עוֹד וַתִּשַּׁק עָרְפָּה לַחֲמוֹתָהּ וְרוּת דָּבְקָה בָּה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הִנֵּה שָׁבָה יְבִמְתֵּךְ אֶל־עַמָּהּ וְאֶל־אֱלֹהֶיהָ שׁוּבִי אַחֲרֵי יְבִמְתֵּךְ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רוּת אַל־תִּפְגְּעִי־בִי לְעָזְבֵךְ לָשׁוּב מֵאַחֲרָיִךְ כִּי אֶל־אֲשֶׁר תֵּלְכִי אֵלֵךְ וּבַאֲשֶׁר תָּלִינִי אָלִין עַמֵּךְ עַמִּי וֵאלֹהַיִךְ אֱלֹה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אֲשֶׁר תָּמוּתִי אָמוּת וְשָׁם אֶקָּבֵר כֹּה יַעֲשֶׂה יְהוָה לִי וְכֹה יֹסִיף כִּי הַמָּוֶת יַפְרִיד בֵּינִי וּבֵינֵךְ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רֶא כִּי־מִתְאַמֶּצֶת הִיא לָלֶכֶת אִתָּהּ וַתֶּחְדַּל לְדַבֵּר אֵלֶיה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ַכְנָה שְׁתֵּיהֶם עַד־בֹּאָנָה בֵּית לָחֶם וַיְהִי כְּבֹאָנָה בֵּית לֶחֶם וַתֵּהֹם כָּל־הָעִיר עֲלֵיהֶן וַתֹּאמַרְנָה הֲזֹאת נָעֳמ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ֲלֵיהֶן אַל־תִּקְרֶאנָה לִי נָעֳמִי קְרֶאןָ לִי מָרָא כִּי־הֵמַר שַׁדַּי לִי מְאֹד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מְלֵאָה הָלַכְתִּי וְרֵיקָם הֱשִׁיבַנִי יְהוָה לָמָּה תִקְרֶאנָה לִי נָעֳמִי וַיהוָה עָנָה בִי וְשַׁדַּי הֵרַע ל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שָׁב נָעֳמִי וְרוּת הַמּוֹאֲבִיָּה כַלָּתָהּ עִמָּהּ הַשָּׁבָה מִשְּׂדֵי מוֹאָב וְהֵמָּה בָּאוּ בֵּית לֶחֶם בִּתְחִלַּת קְצִיר שְׂעֹרִים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Ruth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נָעֳמִי מְיֻדָּע לְאִישָׁהּ אִישׁ גִּבּוֹר חַיִל מִמִּשְׁפַּחַת אֱלִימֶלֶךְ וּשְׁמוֹ בֹּעַז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רוּת הַמּוֹאֲבִיָּה אֶל־נָעֳמִי אֵלְכָה־נָּא הַשָּׂדֶה וַאֲלַקֳטָה בַשִּׁבֳּלִים אַחַר אֲשֶׁר אֶמְצָא־חֵן בְּעֵינָיו וַתֹּאמֶר לָהּ לְכִי בִתּ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ֶךְ וַתָּבוֹא וַתְּלַקֵּט בַּשָּׂדֶה אַחֲרֵי הַקֹּצְרִים וַיִּקֶר מִקְרֶהָ חֶלְקַת הַשָּׂדֶה לְבֹעַז אֲשֶׁר מִמִּשְׁפַּחַת אֱלִימֶלֶ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־בֹעַז בָּא מִבֵּית לֶחֶם וַיֹּאמֶר לַקּוֹצְרִים יְהוָה עִמָּכֶם וַיֹּאמְרוּ לוֹ יְבָרֶכְךָ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בֹּעַז לְנַעֲרוֹ הַנִּצָּב עַל־הַקּוֹצְרִים לְמִי הַנַּעֲרָה הַזֹּא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הַנַּעַר הַנִּצָּב עַל־הַקּוֹצְרִים וַיֹּאמַר נַעֲרָה מוֹאֲבִיָּה הִיא הַשָּׁבָה עִם־נָעֳמִי מִשְּׂדֵה מוֹאָב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ֲלַקֳטָה־נָּא וְאָסַפְתִּי בָעֳמָרִים אַחֲרֵי הַקּוֹצְרִים וַתָּבוֹא וַתַּעֲמוֹד מֵאָז הַבֹּקֶר וְעַד־עַתָּה זֶה שִׁבְתָּהּ הַבַּיִת מְעָט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בֹּעַז אֶל־רוּת הֲלוֹא שָׁמַעַתְּ בִּתִּי אַל־תֵּלְכִי לִלְקֹט בְּשָׂדֶה אַחֵר וְגַם לֹא תַעֲבוּרִי מִזֶּה וְכֹה תִדְבָּקִין עִם־נַעֲרֹתָ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ַיִךְ בַּשָּׂדֶה אֲשֶׁר־יִקְצֹרוּן וְהָלַכְתְּ אַחֲרֵיהֶן הֲלוֹא צִוִּיתִי אֶת־הַנְּעָרִים לְבִלְתִּי נָגְעֵךְ וְצָמִת וְהָלַכְתְּ אֶל־הַכֵּלִים וְשָׁתִית מֵאֲשֶׁר יִשְׁאֲבוּן הַנְּעָר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פֹּל עַל־פָּנֶיהָ וַתִּשְׁתַּחוּ אָרְצָה וַתֹּאמֶר אֵלָיו מַדּוּעַ מָצָאתִי חֵן בְּעֵינֶיךָ לְהַכִּירֵנִי וְאָנֹכִי נָכְרִיּ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</w:t>
      </w:r>
      <w:r>
        <w:rPr>
          <w:rtl w:val="true"/>
        </w:rPr>
        <w:t xml:space="preserve"> </w:t>
      </w:r>
      <w:r>
        <w:rPr>
          <w:rtl w:val="true"/>
        </w:rPr>
        <w:t>בֹּעַז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 xml:space="preserve"> </w:t>
      </w:r>
      <w:r>
        <w:rPr>
          <w:rtl w:val="true"/>
        </w:rPr>
        <w:t>הֻגֵּד</w:t>
      </w:r>
      <w:r>
        <w:rPr>
          <w:rtl w:val="true"/>
        </w:rPr>
        <w:t xml:space="preserve"> </w:t>
      </w:r>
      <w:r>
        <w:rPr>
          <w:rtl w:val="true"/>
        </w:rPr>
        <w:t>הֻגַּד</w:t>
      </w:r>
      <w:r>
        <w:rPr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 xml:space="preserve"> </w:t>
      </w:r>
      <w:r>
        <w:rPr>
          <w:rtl w:val="true"/>
        </w:rPr>
        <w:t>אֲשֶׁר־עָשִׂית</w:t>
      </w:r>
      <w:r>
        <w:rPr>
          <w:rtl w:val="true"/>
        </w:rPr>
        <w:t xml:space="preserve"> </w:t>
      </w:r>
      <w:r>
        <w:rPr>
          <w:rtl w:val="true"/>
        </w:rPr>
        <w:t>אֶת־חֲמוֹתֵךְ</w:t>
      </w:r>
      <w:r>
        <w:rPr>
          <w:rtl w:val="true"/>
        </w:rPr>
        <w:t xml:space="preserve"> </w:t>
      </w:r>
      <w:r>
        <w:rPr>
          <w:rtl w:val="true"/>
        </w:rPr>
        <w:t>אַחֲרֵי</w:t>
      </w:r>
      <w:r>
        <w:rPr>
          <w:rtl w:val="true"/>
        </w:rPr>
        <w:t xml:space="preserve"> </w:t>
      </w:r>
      <w:r>
        <w:rPr>
          <w:rtl w:val="true"/>
        </w:rPr>
        <w:t>מוֹת</w:t>
      </w:r>
      <w:r>
        <w:rPr>
          <w:rtl w:val="true"/>
        </w:rPr>
        <w:t xml:space="preserve"> </w:t>
      </w:r>
      <w:r>
        <w:rPr>
          <w:rtl w:val="true"/>
        </w:rPr>
        <w:t>אִישֵׁךְ</w:t>
      </w:r>
      <w:r>
        <w:rPr>
          <w:rtl w:val="true"/>
        </w:rPr>
        <w:t xml:space="preserve"> </w:t>
      </w:r>
      <w:r>
        <w:rPr>
          <w:rtl w:val="true"/>
        </w:rPr>
        <w:t>וַתַּעַזְבִי</w:t>
      </w:r>
      <w:r>
        <w:rPr>
          <w:rtl w:val="true"/>
        </w:rPr>
        <w:t xml:space="preserve"> </w:t>
      </w:r>
      <w:r>
        <w:rPr>
          <w:rtl w:val="true"/>
        </w:rPr>
        <w:t>אָבִיךְ</w:t>
      </w:r>
      <w:r>
        <w:rPr>
          <w:rtl w:val="true"/>
        </w:rPr>
        <w:t xml:space="preserve"> </w:t>
      </w:r>
      <w:r>
        <w:rPr>
          <w:rtl w:val="true"/>
        </w:rPr>
        <w:t>וְאִמֵּךְ</w:t>
      </w:r>
      <w:r>
        <w:rPr>
          <w:rtl w:val="true"/>
        </w:rPr>
        <w:t xml:space="preserve"> </w:t>
      </w:r>
      <w:r>
        <w:rPr>
          <w:rtl w:val="true"/>
        </w:rPr>
        <w:t>וְאֶרֶץ</w:t>
      </w:r>
      <w:r>
        <w:rPr>
          <w:rtl w:val="true"/>
        </w:rPr>
        <w:t xml:space="preserve"> </w:t>
      </w:r>
      <w:r>
        <w:rPr>
          <w:rtl w:val="true"/>
        </w:rPr>
        <w:t>מוֹלַדְתֵּךְ</w:t>
      </w:r>
      <w:r>
        <w:rPr>
          <w:rtl w:val="true"/>
        </w:rPr>
        <w:t xml:space="preserve"> </w:t>
      </w:r>
      <w:r>
        <w:rPr>
          <w:rtl w:val="true"/>
        </w:rPr>
        <w:t>וַתֵּלְכִי</w:t>
      </w:r>
      <w:r>
        <w:rPr>
          <w:rtl w:val="true"/>
        </w:rPr>
        <w:t xml:space="preserve"> </w:t>
      </w:r>
      <w:r>
        <w:rPr>
          <w:rtl w:val="true"/>
        </w:rPr>
        <w:t>אֶל־עַ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לֹא־יָדַעַתְּ תְּמוֹל שִׁלְשׁוֹ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שַׁלֵּם יְהוָה פָּעֳלֵךְ וּתְהִי מַשְׂכֻּרְתֵּךְ שְׁלֵמָה מֵעִם יְהוָה אֱלֹהֵי יִשְׂרָאֵל אֲשֶׁר־בָּאת לַחֲסוֹת תַּחַת־כְּנָפ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ֶמְצָא־חֵן בְּעֵינֶיךָ אֲדֹנִי כִּי נִחַמְתָּנִי וְכִי דִבַּרְתָּ עַל־לֵב שִׁפְחָתֶךָ וְאָנֹכִי לֹא אֶהְיֶה כְּאַחַת שִׁפְחֹתֶי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 בֹעַז לְעֵת הָאֹכֶל גֹּשִׁי הֲלֹם וְאָכַלְתְּ מִן־הַלֶּחֶם וְטָבַלְתְּ פִּתֵּךְ בַּחֹמֶץ וַתֵּשֶׁב מִצַּד הַקּוֹצְרִים וַיִּצְבָּט־לָהּ קָלִי וַתֹּאכַל וַתִּשְׂבַּע וַתֹּתַ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קָם לְלַקֵּט וַיְצַו בֹּעַז אֶת־נְעָרָיו לֵאמֹר גַּם בֵּין הָעֳמָרִים תְּלַקֵּט וְלֹא תַכְלִימוּה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שֹׁל־תָּשֹׁלּוּ לָהּ מִן־הַצְּבָתִים וַעֲזַבְתֶּם וְלִקְּטָה וְלֹא תִגְעֲרוּ־בָה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לַקֵּט בַּשָּׂדֶה עַד־הָעָרֶב וַתַּחְבֹּט אֵת אֲשֶׁר־לִקֵּטָה וַיְהִי כְּאֵיפָה שְׂעֹר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ָּׂא וַתָּבוֹא הָעִיר וַתֵּרֶא חֲמוֹתָהּ אֵת אֲשֶׁר־לִקֵּטָה וַתּוֹצֵא וַתִּתֶּן־לָהּ אֵת אֲשֶׁר־הוֹתִרָה מִשָּׂבְעָהּ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</w:t>
      </w:r>
      <w:r>
        <w:rPr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 xml:space="preserve"> </w:t>
      </w:r>
      <w:r>
        <w:rPr>
          <w:rtl w:val="true"/>
        </w:rPr>
        <w:t>חֲמוֹתָהּ</w:t>
      </w:r>
      <w:r>
        <w:rPr>
          <w:rtl w:val="true"/>
        </w:rPr>
        <w:t xml:space="preserve"> </w:t>
      </w:r>
      <w:r>
        <w:rPr>
          <w:rtl w:val="true"/>
        </w:rPr>
        <w:t>אֵיפֹה</w:t>
      </w:r>
      <w:r>
        <w:rPr>
          <w:rtl w:val="true"/>
        </w:rPr>
        <w:t xml:space="preserve"> </w:t>
      </w:r>
      <w:r>
        <w:rPr>
          <w:rtl w:val="true"/>
        </w:rPr>
        <w:t>לִקַּטְתְּ</w:t>
      </w:r>
      <w:r>
        <w:rPr>
          <w:rtl w:val="true"/>
        </w:rPr>
        <w:t xml:space="preserve"> </w:t>
      </w:r>
      <w:r>
        <w:rPr>
          <w:rtl w:val="true"/>
        </w:rPr>
        <w:t>הַיּוֹם</w:t>
      </w:r>
      <w:r>
        <w:rPr>
          <w:rtl w:val="true"/>
        </w:rPr>
        <w:t xml:space="preserve"> </w:t>
      </w:r>
      <w:r>
        <w:rPr>
          <w:rtl w:val="true"/>
        </w:rPr>
        <w:t>וְאָנָה</w:t>
      </w:r>
      <w:r>
        <w:rPr>
          <w:rtl w:val="true"/>
        </w:rPr>
        <w:t xml:space="preserve"> </w:t>
      </w:r>
      <w:r>
        <w:rPr>
          <w:rtl w:val="true"/>
        </w:rPr>
        <w:t>עָשִׂית</w:t>
      </w:r>
      <w:r>
        <w:rPr>
          <w:rtl w:val="true"/>
        </w:rPr>
        <w:t xml:space="preserve"> </w:t>
      </w:r>
      <w:r>
        <w:rPr>
          <w:rtl w:val="true"/>
        </w:rPr>
        <w:t>יְהִי</w:t>
      </w:r>
      <w:r>
        <w:rPr>
          <w:rtl w:val="true"/>
        </w:rPr>
        <w:t xml:space="preserve"> </w:t>
      </w:r>
      <w:r>
        <w:rPr>
          <w:rtl w:val="true"/>
        </w:rPr>
        <w:t>מַכִּירֵךְ</w:t>
      </w:r>
      <w:r>
        <w:rPr>
          <w:rtl w:val="true"/>
        </w:rPr>
        <w:t xml:space="preserve"> </w:t>
      </w:r>
      <w:r>
        <w:rPr>
          <w:rtl w:val="true"/>
        </w:rPr>
        <w:t>בָּרוּךְ</w:t>
      </w:r>
      <w:r>
        <w:rPr>
          <w:rtl w:val="true"/>
        </w:rPr>
        <w:t xml:space="preserve"> </w:t>
      </w:r>
      <w:r>
        <w:rPr>
          <w:rtl w:val="true"/>
        </w:rPr>
        <w:t>וַתַּגֵּד</w:t>
      </w:r>
      <w:r>
        <w:rPr>
          <w:rtl w:val="true"/>
        </w:rPr>
        <w:t xml:space="preserve"> </w:t>
      </w:r>
      <w:r>
        <w:rPr>
          <w:rtl w:val="true"/>
        </w:rPr>
        <w:t>לַחֲמוֹתָהּ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אֲשֶׁר־עָשְׂתָה</w:t>
      </w:r>
      <w:r>
        <w:rPr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 </w:t>
      </w:r>
      <w:r>
        <w:rPr>
          <w:rtl w:val="true"/>
        </w:rPr>
        <w:t>וַתֹּאמֶר</w:t>
      </w:r>
      <w:r>
        <w:rPr>
          <w:rtl w:val="true"/>
        </w:rPr>
        <w:t xml:space="preserve"> </w:t>
      </w:r>
      <w:r>
        <w:rPr>
          <w:rtl w:val="true"/>
        </w:rPr>
        <w:t>שֵׁם</w:t>
      </w:r>
      <w:r>
        <w:rPr>
          <w:rtl w:val="true"/>
        </w:rPr>
        <w:t xml:space="preserve"> </w:t>
      </w:r>
      <w:r>
        <w:rPr>
          <w:rtl w:val="true"/>
        </w:rPr>
        <w:t>הָאִישׁ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ִיתִי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עִמּוֹ הַיּוֹם בֹּעַז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נָעֳמִי לְכַלָּתָהּ בָּרוּךְ הוּא לַיהוָה אֲשֶׁר לֹא־עָזַב חַסְדּוֹ אֶת־הַחַיִּים וְאֶת־הַמֵּתִים וַתֹּאמֶר לָהּ נָעֳמִי קָרוֹב לָנוּ הָאִישׁ מִגֹּאֲלֵנוּ הוּ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רוּת הַמּוֹאֲבִיָּה גַּם כִּי־אָמַר אֵלַי עִם־הַנְּעָרִים אֲשֶׁר־לִי תִּדְבָּקִין עַד אִם־כִּלּוּ אֵת כָּל־הַקָּצִיר אֲשֶׁר־ל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נָעֳמִי אֶל־רוּת כַּלָּתָהּ טוֹב בִּתִּי כִּי תֵצְאִי עִם־נַעֲרוֹתָיו וְלֹא יִפְגְּעוּ־בָךְ בְּשָׂדֶה אַחֵ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דְבַּק בְּנַעֲרוֹת בֹּעַז לְלַקֵּט עַד־כְּלוֹת קְצִיר־הַשְּׂעֹרִים וּקְצִיר הַחִטִּים וַתֵּשֶׁב אֶת־חֲמוֹתָהּ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Ruth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לָהּ נָעֳמִי חֲמוֹתָהּ בִּתִּי הֲלֹא אֲבַקֶּשׁ־לָךְ מָנוֹחַ אֲשֶׁר יִיטַב־לָ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הֲלֹא בֹעַז מֹדַעְתָּנוּ אֲשֶׁר הָיִית אֶת־נַעֲרוֹתָיו הִנֵּה־הוּא זֹרֶה אֶת־גֹּרֶן הַשְּׂעֹרִים הַלָּיְל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חַצְתְּ וָסַכְתְּ וְשַׂמְתְּ שִׂמְלֹתִַךְ עָלַיִךְ וְיָרַדְתְּי הַגֹּרֶן אַל־תִּוָּדְעִי לָאִישׁ עַד כַּלֹּתוֹ לֶאֱכֹל וְלִשְׁתּ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ִי בְשָׁכְבוֹ וְיָדַעַתְּ אֶת־הַמָּקוֹם אֲשֶׁר יִשְׁכַּב־שָׁם וּבָאת וְגִלִּית מַרְגְּלֹתָיו וְשָׁכָבְתִּי וְהוּא יַגִּיד לָךְ אֵת אֲשֶׁר תַּעֲשִׂי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ֵלֶיהָ כֹּל אֲשֶׁר־תֹּאמְרִי ֵַ אֶעֱשׂ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רֶד הַגֹּרֶן וַתַּעַשׂ כְּכֹל אֲשֶׁר־צִוַּתָּה חֲמוֹתָה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כַל בֹּעַז וַיֵּשְׁתְּ וַיִּיטַב לִבּוֹ וַיָּבֹא לִשְׁכַּב בִּקְצֵה הָעֲרֵמָה וַתָּבֹא בַלָּט וַתְּגַל מַרְגְּלֹתָיו וַתִּשְׁכָּ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ַחֲצִי הַלַּיְלָה וַיֶּחֱרַד הָאִישׁ וַיִּלָּפֵת וְהִנֵּה אִשָּׁה שֹׁכֶבֶת מַרְגְּלֹת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ִי־אָתּ וַתֹּאמֶר אָנֹכִי רוּת אֲמָתֶךָ וּפָרַשְׂתָּ כְנָפֶךָ עַל־אֲמָתְךָ כִּי גֹאֵל אָתּ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בְּרוּכָה אַתְּ לַיהוָה בִּתִּי הֵיטַבְתְּ חַסְדֵּךְ הָאַחֲרוֹן מִן־הָרִאשׁוֹן לְבִלְתִּי־לֶכֶת אַחֲרֵי הַבַּחוּרִים אִם־דַּל וְאִם־עָשִׁי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בִּתִּי אַל־תִּירְאִי כֹּל אֲשֶׁר־תֹּאמְרִי אֶעֱשֶׂה־לָּךְ כִּי יוֹדֵעַ כָּל־שַׁעַר עַמִּי כִּי אֵשֶׁת חַיִל אָתּ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כִּי אָמְנָם כִּי אִם גֹאֵל אָנֹכִי וְגַם יֵשׁ גֹּאֵל קָרוֹב מִמֶּנּ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נִי הַלַּיְלָה וְהָיָה בַבֹּקֶר אִם־יִגְאָלֵךְ טוֹב יִגְאָל וְאִם־לֹא יַחְפֹּץ לְגָאֳלֵךְ וּגְאַלְתִּיךְ אָנֹכִי חַי־יְהוָה שִׁכְבִי עַד־הַבֹּקֶ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ְׁכַּב מַרְגְּלֹתָו עַד־הַבֹּקֶר וַתָּקָם בְּטֶרֶום יַכִּיר אִישׁ אֶת־רֵעֵהוּ וַיֹּאמֶר אַל־יִוָּדַע כִּי־בָאָה הָאִשָּׁה הַגֹּרֶ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ָבִי הַמִּטְפַּחַת אֲשֶׁר־עָלַיִךְ וְאֶחֳזִי־בָהּ וַתֹּאחֶז בָּהּ וַיָּמָד שֵׁשׁ־שְׂעֹרִים וַיָּשֶׁת עָלֶיהָ וַיָּבֹא הָעִי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בוֹא אֶל־חֲמוֹתָהּ וַתֹּאמֶר מִי־אַתְּ בִּתִּי וַתַּגֶּד־לָהּ אֵת כָּל־אֲשֶׁר עָשָׂה־לָהּ הָאִישׁ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שֵׁשׁ־הַשְּׂעֹרִים הָאֵלֶּה נָתַן לִי כִּי אָמַר ֵַ אַל־תָּבוֹאִי רֵיקָם אֶל־חֲמוֹתֵךְ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שְׁבִי בִתִּי עַד אֲשֶׁר תֵּדְעִין אֵיךְ יִפֹּל דָּבָר כִּי לֹא יִשְׁקֹט הָאִישׁ כִּי־אִם־כִּלָּה הַדָּבָר הַיּוֹם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Ruth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ֹעַז עָלָה הַשַּׁעַר וַיֵּשֶׁב שָׁם וְהִנֵּה הַגֹּאֵל עֹבֵר אֲשֶׁר דִּבֶּר־בֹּעַז וַיֹּאמֶר סוּרָה שְׁבָה־פֹּה פְּלֹנִי אַלְמֹנִי וַיָּסַר וַיֵּשֵׁ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עֲשָׂרָה אֲנָשִׁים מִזִּקְנֵי הָעִיר וַיֹּאמֶר שְׁבוּ־פֹה וַיֵּשֵׁבו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ַגֹּאֵל חֶלְקַת הַשָּׂדֶה אֲשֶׁר לְאָחִינוּ לֶאֱלִימֶלֶךְ מָכְרָה נָעֳמִי הַשָּׁבָה מִשְּׂדֵה מוֹאָ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אָמַרְתִּי אֶגְלֶה אָזְנְךָ לֵאמֹר קְנֵה נֶגֶד הַיֹּשְׁבִים וְנֶגֶד זִקְנֵי עַמִּי אִם־תִּגְאַל גְּאָל וְאִם־לֹא יִגְאַל הַגִּידָה לִּי וְאֵדַע כִּי אֵין זוּלָתְךָ לִגְאוֹל וְאָנֹכִי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ֶיךָ וַיֹּאמֶר אָנֹכִי אֶגְאָ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בֹּעַז בְּיוֹם־קְנוֹתְךָ הַשָּׂדֶה מִיַּד נָעֳמִי וּמֵאֵת רוּת הַמּוֹאֲבִיָּה אֵשֶׁת־הַמֵּת קָנִיתִי לְהָקִים שֵׁם־הַמֵּת עַל־נַחֲלָת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גֹּאֵל לֹא אוּכַל לִגְאָול־לִי פֶּן־אַשְׁחִית אֶת־נַחֲלָתִי גְּאַל־לְךָ אַתָּה אֶת־גְּאֻלָּתִי כִּי לֹא־אוּכַל לִגְאֹ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ֹאת לְפָנִים בְּיִשְׂרָאֵל עַל־הַגְּאוּלָּה וְעַל־הַתְּמוּרָה לְקַיֵּם כָּל־דָּבָר שָׁלַף אִישׁ נַעֲלוֹ וְנָתַן לְרֵעֵהוּ וְזֹאת הַתְּעוּדָה בְּיִשְׂרָא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גֹּאֵל לְבֹעַז קְנֵה־לָךְ וַיִּשְׁלֹף נַעֲל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בֹּעַז לַזְּקֵנִים וְכָל־הָעָם עֵדִים אַתֶּם הַיּוֹם כִּי קָנִיתִי אֶת־כָּל־אֲשֶׁר לֶאֱלִימֶלֶךְ וְאֵת כָּל־אֲשֶׁר לְכִלְיוֹן וּמַחְלוֹן מִיַּד נָעֳמ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</w:t>
      </w:r>
      <w:r>
        <w:rPr>
          <w:rtl w:val="true"/>
        </w:rPr>
        <w:t xml:space="preserve"> </w:t>
      </w:r>
      <w:r>
        <w:rPr>
          <w:rtl w:val="true"/>
        </w:rPr>
        <w:t>אֶת־רוּת</w:t>
      </w:r>
      <w:r>
        <w:rPr>
          <w:rtl w:val="true"/>
        </w:rPr>
        <w:t xml:space="preserve"> </w:t>
      </w:r>
      <w:r>
        <w:rPr>
          <w:rtl w:val="true"/>
        </w:rPr>
        <w:t>הַמֹּאֲבִיָּה</w:t>
      </w:r>
      <w:r>
        <w:rPr>
          <w:rtl w:val="true"/>
        </w:rPr>
        <w:t xml:space="preserve"> </w:t>
      </w:r>
      <w:r>
        <w:rPr>
          <w:rtl w:val="true"/>
        </w:rPr>
        <w:t>אֵשֶׁת</w:t>
      </w:r>
      <w:r>
        <w:rPr>
          <w:rtl w:val="true"/>
        </w:rPr>
        <w:t xml:space="preserve"> </w:t>
      </w:r>
      <w:r>
        <w:rPr>
          <w:rtl w:val="true"/>
        </w:rPr>
        <w:t>מַחְלוֹן</w:t>
      </w:r>
      <w:r>
        <w:rPr>
          <w:rtl w:val="true"/>
        </w:rPr>
        <w:t xml:space="preserve"> </w:t>
      </w:r>
      <w:r>
        <w:rPr>
          <w:rtl w:val="true"/>
        </w:rPr>
        <w:t>קָנִיתִי</w:t>
      </w:r>
      <w:r>
        <w:rPr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 </w:t>
      </w:r>
      <w:r>
        <w:rPr>
          <w:rtl w:val="true"/>
        </w:rPr>
        <w:t>לְאִשָּׁה</w:t>
      </w:r>
      <w:r>
        <w:rPr>
          <w:rtl w:val="true"/>
        </w:rPr>
        <w:t xml:space="preserve"> </w:t>
      </w:r>
      <w:r>
        <w:rPr>
          <w:rtl w:val="true"/>
        </w:rPr>
        <w:t>לְהָקִים</w:t>
      </w:r>
      <w:r>
        <w:rPr>
          <w:rtl w:val="true"/>
        </w:rPr>
        <w:t xml:space="preserve"> </w:t>
      </w:r>
      <w:r>
        <w:rPr>
          <w:rtl w:val="true"/>
        </w:rPr>
        <w:t>שֵׁם־הַמֵּת</w:t>
      </w:r>
      <w:r>
        <w:rPr>
          <w:rtl w:val="true"/>
        </w:rPr>
        <w:t xml:space="preserve"> </w:t>
      </w:r>
      <w:r>
        <w:rPr>
          <w:rtl w:val="true"/>
        </w:rPr>
        <w:t>עַל־נַחֲלָתוֹ</w:t>
      </w:r>
      <w:r>
        <w:rPr>
          <w:rtl w:val="true"/>
        </w:rPr>
        <w:t xml:space="preserve"> </w:t>
      </w:r>
      <w:r>
        <w:rPr>
          <w:rtl w:val="true"/>
        </w:rPr>
        <w:t>וְלֹא־יִכָּרֵת</w:t>
      </w:r>
      <w:r>
        <w:rPr>
          <w:rtl w:val="true"/>
        </w:rPr>
        <w:t xml:space="preserve"> </w:t>
      </w:r>
      <w:r>
        <w:rPr>
          <w:rtl w:val="true"/>
        </w:rPr>
        <w:t>שֵׁם־הַמֵּת</w:t>
      </w:r>
      <w:r>
        <w:rPr>
          <w:rtl w:val="true"/>
        </w:rPr>
        <w:t xml:space="preserve"> </w:t>
      </w:r>
      <w:r>
        <w:rPr>
          <w:rtl w:val="true"/>
        </w:rPr>
        <w:t>מֵעִם</w:t>
      </w:r>
      <w:r>
        <w:rPr>
          <w:rtl w:val="true"/>
        </w:rPr>
        <w:t xml:space="preserve"> </w:t>
      </w:r>
      <w:r>
        <w:rPr>
          <w:rtl w:val="true"/>
        </w:rPr>
        <w:t>אֶחָיו</w:t>
      </w:r>
      <w:r>
        <w:rPr>
          <w:rtl w:val="true"/>
        </w:rPr>
        <w:t xml:space="preserve"> </w:t>
      </w:r>
      <w:r>
        <w:rPr>
          <w:rtl w:val="true"/>
        </w:rPr>
        <w:t>וּמִשַּׁעַר</w:t>
      </w:r>
      <w:r>
        <w:rPr>
          <w:rtl w:val="true"/>
        </w:rPr>
        <w:t xml:space="preserve"> </w:t>
      </w:r>
      <w:r>
        <w:rPr>
          <w:rtl w:val="true"/>
        </w:rPr>
        <w:t>מְקוֹמוֹ</w:t>
      </w:r>
      <w:r>
        <w:rPr>
          <w:rtl w:val="true"/>
        </w:rPr>
        <w:t xml:space="preserve"> </w:t>
      </w:r>
      <w:r>
        <w:rPr>
          <w:rtl w:val="true"/>
        </w:rPr>
        <w:t>עֵדִים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הַיּוֹ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כָּל־הָעָם</w:t>
      </w:r>
      <w:r>
        <w:rPr>
          <w:rtl w:val="true"/>
        </w:rPr>
        <w:t xml:space="preserve"> </w:t>
      </w:r>
      <w:r>
        <w:rPr>
          <w:rtl w:val="true"/>
        </w:rPr>
        <w:t>אֲשֶׁר־בַּשַּׁעַר</w:t>
      </w:r>
      <w:r>
        <w:rPr>
          <w:rtl w:val="true"/>
        </w:rPr>
        <w:t xml:space="preserve"> </w:t>
      </w:r>
      <w:r>
        <w:rPr>
          <w:rtl w:val="true"/>
        </w:rPr>
        <w:t>וְהַזְּקֵנִים</w:t>
      </w:r>
      <w:r>
        <w:rPr>
          <w:rtl w:val="true"/>
        </w:rPr>
        <w:t xml:space="preserve"> </w:t>
      </w:r>
      <w:r>
        <w:rPr>
          <w:rtl w:val="true"/>
        </w:rPr>
        <w:t>עֵדִים</w:t>
      </w:r>
      <w:r>
        <w:rPr>
          <w:rtl w:val="true"/>
        </w:rPr>
        <w:t xml:space="preserve"> </w:t>
      </w:r>
      <w:r>
        <w:rPr>
          <w:rtl w:val="true"/>
        </w:rPr>
        <w:t>יִתֵּן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ת־הָאִשָּׁה</w:t>
      </w:r>
      <w:r>
        <w:rPr>
          <w:rtl w:val="true"/>
        </w:rPr>
        <w:t xml:space="preserve"> </w:t>
      </w:r>
      <w:r>
        <w:rPr>
          <w:rtl w:val="true"/>
        </w:rPr>
        <w:t>הַבָּאָה</w:t>
      </w:r>
      <w:r>
        <w:rPr>
          <w:rtl w:val="true"/>
        </w:rPr>
        <w:t xml:space="preserve"> </w:t>
      </w:r>
      <w:r>
        <w:rPr>
          <w:rtl w:val="true"/>
        </w:rPr>
        <w:t>אֶל־בֵּיתֶךָ</w:t>
      </w:r>
      <w:r>
        <w:rPr>
          <w:rtl w:val="true"/>
        </w:rPr>
        <w:t xml:space="preserve"> </w:t>
      </w:r>
      <w:r>
        <w:rPr>
          <w:rtl w:val="true"/>
        </w:rPr>
        <w:t>כְּרָחֵל</w:t>
      </w:r>
      <w:r>
        <w:rPr>
          <w:rtl w:val="true"/>
        </w:rPr>
        <w:t xml:space="preserve"> </w:t>
      </w:r>
      <w:r>
        <w:rPr>
          <w:rtl w:val="true"/>
        </w:rPr>
        <w:t>וּכְלֵא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ָנוּ</w:t>
      </w:r>
      <w:r>
        <w:rPr>
          <w:rtl w:val="true"/>
        </w:rPr>
        <w:t xml:space="preserve"> </w:t>
      </w:r>
      <w:r>
        <w:rPr>
          <w:rtl w:val="true"/>
        </w:rPr>
        <w:t>שְׁתֵּיהֶם</w:t>
      </w:r>
      <w:r>
        <w:rPr>
          <w:rtl w:val="true"/>
        </w:rPr>
        <w:t xml:space="preserve"> </w:t>
      </w:r>
      <w:r>
        <w:rPr>
          <w:rtl w:val="true"/>
        </w:rPr>
        <w:t>אֶת־בֵּית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ַעֲשֵׂה־חַיִל בְּאֶפְרָתָה וּקְרָא־שֵׁם בְּבֵית לָח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ִי בֵיתְךָ כְּבֵית פֶּרֶץ אֲשֶׁר־יָלְדָה תָמָר לִיהוּדָה מִן־הַזֶּרַע אֲשֶׁר יִתֵּן יְהוָה לְךָ מִן־הַנַּעֲרָה הַזֹּא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בֹּעַז אֶת־רוּת וַתְּהִי־לוֹ לְאִשָּׁה וַיָּבֹא אֵלֶיהָ וַיִּתֵּן יְהוָה לָהּ הֵרָיוֹן וַתֵּלֶד בֵּ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ַרְנָה הַנָּשִׁים אֶל־נָעֳמִי בָּרוּךְ יְהוָה אֲשֶׁר לֹא הִשְׁבִּית לָךְ גֹּאֵל הַיּוֹם וְיִקָּרֵא שְׁמוֹ בְּיִשְׂרָאֵ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ָה לָךְ לְמֵשִׁיב נֶפֶשׁ וּלְכַלְכֵּל אֶת־שֵׂיבָתֵךְ כִּי כַלָּתֵךְ אֲשֶׁר־אֲהֵבַתֶךְ יְלָדַתּוּ אֲשֶׁר־הִיא טוֹבָה לָךְ מִשִּׁבְעָה בָּנ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ַּח נָעֳמִי אֶת־הַיֶּלֶד וַתְּשִׁתֵהוּ בְחֵיקָהּ וַתְּהִי־לוֹ לְאֹמֶנֶ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ְרֶאנָה לוֹ הַשְּׁכֵנוֹת שֵׁם לֵאמֹר יֻלַּד־בֵּן לְנָעֳמִי וַתִּקְרֶאנָה שְׁמוֹ עוֹבֵד הוּא אֲבִי־יִשַׁי אֲבִי דָוִד ׃ פ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תּוֹלְדוֹת פָּרֶץ פֶּרֶץ הוֹלִיד אֶת־חֶצְרוֹן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ֶצְרוֹן הוֹלִיד אֶת־רָם וְרָם הוֹלִיד אֶת־עַמִּינָדָב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מִּינָדָב הוֹלִיד אֶת־נַחְשׁוֹן וְנַחְשׁוֹן הוֹלִיד אֶת־שַׂלְמ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ַלְמוֹן הוֹלִיד אֶת־בֹּעַז וּבֹעַז הוֹלִיד אֶת־עוֹבֵד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ֹבֵד הוֹלִיד אֶת־יִשָׁי וְיִשַׁי הוֹלִיד אֶת־דָּוִד ׃</w:t>
      </w:r>
      <w:r>
        <w:rPr/>
        <w:tab/>
      </w:r>
      <w:r>
        <w:rPr/>
        <w:t>22</w:t>
      </w:r>
    </w:p>
    <w:p>
      <w:pPr>
        <w:pStyle w:val="Heading1"/>
        <w:ind w:left="0" w:right="0" w:hanging="0"/>
        <w:rPr/>
      </w:pPr>
      <w:r>
        <w:rPr/>
        <w:t>Cantique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 הַשִּׁירִים אֲשֶׁר לִשְׁלֹמֹ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ָּׁקֵנִי מִנְּשִׁיקוֹת פִּיהוּ כִּי־טוֹבִים דֹּדֶיךָ מִיָּיִ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רֵיחַ שְׁמָנֶיךָ טוֹבִים שֶׁמֶן תּוּרַק שְׁמֶךָ עַל־כֵּן עֲלָמוֹת אֲהֵבוּך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שְׁכֵנִי אַחֲרֶיךָ נָּרוּצָה הֱבִיאַנִי הַמֶּלֶךְ חֲדָרָיו נָגִילָה וְנִשְׂמְחָה בָּךְ נַזְכִּירָה דֹדֶיךָ מִיַּיִן מֵישָׁרִים אֲהֵבוּךָ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חוֹרָה אֲנִי וְנָאוָה בְּנוֹת יְרוּשָׁלִָם כְּאָהֳלֵי קֵדָר כִּירִיעוֹת שְׁלֹמֹ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רְאוּנִי שֶׁאֲנִי שְׁחַרְחֹרֶת שֶׁשֱּׁזָפַתְנִי הַשָּׁמֶשׁ בְּנֵי אִמִּי נִחֲרוּ־בִי שָׂמֻנִי נֹטֵרָה אֶת־הַכְּרָמִים כַּרְמִי שֶׁלִּי לֹא נָטָרְת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גִּידָה לִּי שֶׁאָהֲבָה נַפְשִׁי אֵיכָה תִרְעֶה אֵיכָה תַּרְבִּיץ בַּצָּהֳרָיִם שַׁלָּמָה אֶהְיֶה כְּעֹטְיָה עַל עֶדְרֵי חֲבֵרֶ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לֹא תֵדְעִי לָךְ הַיָּפָה בַּנָּשִׁים צְאִי־לָךְ בְּעִקְבֵי הַצֹּאן וּרְעִי אֶת־גְּדִיֹּתַיִךְ עַל מִשְׁכְּנוֹת הָרֹעִים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סֻסָתִי בְּרִכְבֵי פַרְעֹה דִּמִּיתִיךְ רַעְיָת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אווּ לְחָיַיִךְ בַּתֹּרִים צַוָּארֵךְ בַּחֲרוּז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וֹרֵי זָהָב נַעֲשֶׂה־לָּךְ עִם נְקֻדּוֹת הַכָּסֶף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שֶׁהַמֶּלֶךְ בִּמְסִבּוֹ נִרְדִּי נָתַן רֵיח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ְרוֹר הַמֹּר דּוֹדִי לִי בֵּין שָׁדַי יָלִי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שְׁכֹּל הַכֹּפֶר דּוֹדִי לִי בְּכַרְמֵי עֵין גֶּדִי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ָךְ יָפָה רַעְיָתִי הִנָּךְ יָפָה עֵינַיִךְ יוֹנ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ְךָ יָפֶה דוֹדִי אַף נָעִים אַף־עַרְשֵׂנוּ רַעֲנָנ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ֹרוֹת בָּתֵּינוּ אֲרָזִים רַחִיטֵנוּ בְּרוֹתִים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Cantique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חֲבַצֶּלֶת הַשָּׁרוֹן שׁוֹשַׁנַּת הָעֲמָק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שׁוֹשַׁנָּה בֵּין הַחוֹחִים כֵּן רַעְיָתִי בֵּין הַבָּנוֹ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תַפּוּחַ בַּעֲצֵי הַיַּעַר כֵּן דּוֹדִי בֵּין הַבָּנִים בְּצִלּוֹ חִמַּדְתִּי וְיָשַׁבְתִּי וּפִרְיוֹ מָתוֹק לְחִכּ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ֱבִיאַנִי אֶל־בֵּית הַיָּיִן וְדִגְלוֹ עָלַי אַהֲב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מְּכוּנִי בָּאֲשִׁישׁוֹת רַפְּדוּנִי בַּתַּפּוּחִים כִּי־חוֹלַת אַהֲבָה אָ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מֹאלוֹ תַּחַת לְרֹאשִׁי וִימִינוֹ תְּחַבְּקֵ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ְׁבַּעְתִּי אֶתְכֶם בְּנוֹת יְרוּשָׁלַםִ בִּצְבָאוֹת אוֹ בְּאַיְלוֹת הַשָּׂדֶה אִם־תָּעִירוּ וְאִם־תְּעוֹרְרוּ אֶת־הָאַהֲבָה עַד שֶׁתֶּחְפָּץ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 דּוֹדִי הִנֵּה־זֶה בָּא מְדַלֵּג עַל־הֶהָרִים מְקַפֵּץ עַל־הַגְּבָעוֹת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מֶה דוֹדִי לִצְבִי אוֹ לְעֹפֶר הָאַיָּלִים הִנֵּה־זֶה עוֹמֵד אַחַר כָּתְלֵנוּ מַשְׁגִּיחַ מִן־הַחֲלֹּנוֹת מֵצִיץ מִן־הַחֲרַכּ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ָה דוֹדִי וְאָמַר לִי קוּמִי לָךְ רַעְיָתִי יָפָתִי וּלְכִי־לָ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נֵּה הַסְּתוֹ עָבָר הַגֶּשֶׁם חָלַף הָלַךְ ל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ִצָּנִים נִרְאוּ בָאָרֶץ עֵת הַזָּמִיר הִגִּיעַ וְקוֹל הַתּוֹר נִשְׁמַע בְּאַרְצֵנ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ְּאֵנָה חָנְטָה פַגֶּיהָ וְהַגְּפָנִים סְמָדַר נָתְנוּ רֵיחַ קוּמִי לְכִי רַעְיָתִי יָפָתִי וּלְכִי־לָךְ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נָתִי בְּחַגְוֵי הַסֶּלַע בְּסֵתֶר הַמַּדְרֵגָה הַרְאִינִי אֶת־מַרְאַיִךְ הַשְׁמִיעִינִי אֶת־קוֹלֵךְ כִּי־קוֹלֵךְ עָרֵב וּמַרְאֵיךְ נָאוֶה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חֱזוּ־לָנוּ שׁוּעָלִים שׁוּעָלִים קְטַנִּים מְחַבְּלִים כְּרָמִים וּכְרָמֵינוּ סְמָדַ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דִי לִי וַאֲנִי לוֹ הָרֹעֶה בַּשּׁוֹשַׁנּ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שֶׁיָּפוּחַ הַיּוֹם וְנָסוּ הַצְּלָלִים סֹב דְּמֵה־לְךָ דוֹדִי לִצְבִי אוֹ לְעֹפֶר הָאַיָּלִים עַל־הָרֵי בָתֶר ׃ ס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Cantique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מִשְׁכָּבִי בַּלֵּילוֹת בִּקַּשְׁתִּי אֵת שֶׁאָהֲבָה נַפְשִׁי בִּקַּשְׁתִּיו וְלֹא מְצָאתִ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קוּמָה נָּא וַאֲסוֹבְבָה בָעִיר בַּשְּׁוָקִים וּבָרְחֹבוֹת אֲבַקְשָׁה אֵת שֶׁאָהֲבָה נַפְשִׁי בִּקַּשְׁתִּיו וְלֹא מְצָאתִ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צָאוּנִי הַשֹּׁמְרִים הַסֹּבְבִים בָּעִיר אֵת שֶׁאָהֲבָה נַפְשִׁי רְאִית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מְעַט שֶׁעָבַרְתִּי מֵהֶם עַד שֶׁמָּצָאתִי אֵת שֶׁאָהֲבָה נַפְשִׁי אֲחַזְתִּיו וְלֹא אַרְפֶּנּוּ עַד־שֶׁהֲבֵיאתִיו אֶל־בֵּית אִמִּי וְאֶל־חֶדֶר הוֹרָת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ְׁבַּעְתִּי אֶתְכֶם בְּנוֹת יְרוּשָׁלַםִ בִּצְבָאוֹת אוֹ בְּאַיְלוֹת הַשָּׂדֶה אִם־תָּעִירוּ וְאִם־תְּעוֹרְרוּ אֶת־הָאַהֲבָה עַד שֶׁתֶּחְפָּץ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זֹאת עֹלָה מִן־הַמִּדְבָּר כְּתִימֲרוֹת עָשָׁן מְקֻטֶּרֶת מוֹר וּלְבוֹנָה מִכֹּל אַבְקַת רוֹכֵ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מִטָּתוֹ שֶׁלִּשְׁלֹמֹה שִׁשִּׁים גִּבֹּרִים סָבִיב לָהּ מִגִּבֹּרֵי יִשְׂרָא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ָם אֲחֻזֵי חֶרֶב מְלֻמְּדֵי מִלְחָמָה אִישׁ חַרְבּוֹ עַל־יְרֵכוֹ מִפַּחַד בַּלֵּילוֹת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פִּרְיוֹן עָשָׂה לוֹ הַמֶּלֶךְ שְׁלֹמֹה מֵעֲצֵי הַלְּבָנוֹ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מּוּדָיו עָשָׂה כֶסֶף רְפִידָתוֹ זָהָב מֶרְכָּבוֹ אַרְגָּמָן תּוֹכוֹ רָצוּף אַהֲבָה מִבְּנוֹת יְרוּשָׁלִָ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ְאֶינָה וּרְאֶינָה בְּנוֹת צִיּוֹן בַּמֶּלֶךְ שְׁלֹמֹה בָּעֲטָרָה שֶׁעִטְּרָה־לּוֹ אִמּוֹ בְּיוֹם חֲתֻנָּתוֹ וּבְיוֹם שִׂמְחַת לִבּוֹ ׃ ס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Cantique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ָךְ יָפָה רַעְיָתִי הִנָּךְ יָפָה עֵינַיִךְ יוֹנִים מִבַּעַד לְצַמָּתֵךְ שַׂעְרֵךְ כְּעֵדֶר הָעִזִּים שֶׁגָּלְשׁוּ מֵהַר גִּלְעָ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נַּיִךְ כְּעֵדֶר הַקְּצוּבוֹת שֶׁעָלוּ מִן־הָרַחְצָה שֶׁכֻּלָּם מַתְאִימוֹת וְשַׁכֻּלָה אֵין בָּה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חוּט הַשָּׁנִי שִׂפְתֹתַיִךְ וּמִדְבָּרֵיךְ נָאוֶה כְּפֶלַח הָרִמּוֹן רַקָּתֵךְ מִבַּעַד לְצַמָּתֵ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מִגְדַּל דָּוִיד צַוָּארֵךְ בָּנוּי לְתַלְפִּיּוֹת אֶלֶף הַמָּגֵן תָּלוּי עָלָיו כֹּל שִׁלְטֵי הַגִּבּוֹר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נֵי שָׁדַיִךְ כִּשְׁנֵי עֳפָרִים תְּאוֹמֵי צְבִיָּה הָרוֹעִים בַּשּׁוֹשַׁנּ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שֶׁיָּפוּחַ הַיּוֹם וְנָסוּ הַצְּלָלִים אֵלֶךְ לִי אֶל־הַר הַמּוֹר וְאֶל־גִּבְעַת הַלְּבוֹנ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ָךְ יָפָה רַעְיָתִי וּמוּם אֵין בָּךְ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תִּי מִלְּבָנוֹן כַּלָּה אִתִּי מִלְּבָנוֹן תָּבוֹאִי תָּשׁוּרִי מֵרֹאשׁ אֲמָנָה מֵרֹאשׁ שְׂנִיר וְחֶרְמוֹן מִמְּעֹנוֹת אֲרָיוֹת מֵהַרְרֵי נְמֵר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ַּבְתִּנִי אֲחֹתִי כַלָּה לִבַּבְתִּינִי בְּאַחַד מֵעֵינַיִךְ בְּאַחַד עֲנָק מִצַּוְּרֹנָיִךְ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ָפוּ דֹדַיִךְ אֲחֹתִי כַלָּה מַה־טֹּבוּ דֹדַיִךְ מִיַּיִן וְרֵיחַ שְׁמָנַיִךְ מִכָּל־בְּשָׂמ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פֶת תִּטֹּפְנָה שִׂפְתוֹתַיִךְ כַּלָּה דְּבַשׁ וְחָלָב תַּחַת לְשׁוֹנֵךְ וְרֵיחַ שַׂלְמֹתַיִךְ כְּרֵיחַ לְבָנוֹן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ן נָעוּל אֲחֹתִי כַלָּה גַּל נָעוּל מַעְיָן חָתוּ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לָחַיִךְ פַּרְדֵּס רִמּוֹנִים עִם פְּרִי מְגָדִים כְּפָרִים עִם־נְרָד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ֵרְדְּ וְכַרְכֹּם קָנֶה וְקִנָּמוֹן עִם כָּל־עֲצֵי לְבוֹנָה מֹר וַאֲהָלוֹת עִם כָּל־רָאשֵׁי בְשָׂמ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ְיַן גַּנִּים בְּאֵר מַיִם חַיִּים וְנֹזְלִים מִן־לְבָנוֹ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ּרִי צָפוֹן וּבוֹאִי תֵימָן הָפִיחִי גַנִּי יִזְּלוּ בְשָׂמָיו יָבֹא דוֹדִי לְגַנּוֹ וְיֹאכַל פְּרִי מְגָדָיו ׃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Cantique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אתִי לְגַנִּי אֲחֹתִי כַלָּה אָרִיתִי מוֹרִי עִם־בְּשָׂמִי אָכַלְתִּי יַעְרִי עִם־דִּבְשִׁי שָׁתִיתִי יֵינִי עִם־חֲלָבִי אִכְלוּ רֵעִים שְׁתוּ וְשִׁכְרוּ דּוֹדִים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יְשֵׁנָה וְלִבִּי עֵר קוֹל דּוֹדִי דוֹפֵק פִּתְחִי־לִי אֲחֹתִי רַעְיָתִי יוֹנָתִי תַמָּתִי שֶׁרֹּאשִׁי נִמְלָא־טָל קְוֻּצּוֹתַי רְסִיסֵי לָיְל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שַׁטְתִּי אֶת־כֻּתָּנְתִּי אֵיכָכָה אֶלְבָּשֶׁנָּה רָחַצְתִּי אֶת־רַגְלַי אֵיכָכָה אֲטַנְּפ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דִי שָׁלַח יָדוֹ מִן־הַחֹר וּמֵעַי הָמוּ עָלָ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מְתִּי אֲנִי לִפְתֹּחַ לְדוֹדִי וְיָדַי נָטְפוּ־מוֹר וְאֶצְבְּעֹתַי מוֹר עֹבֵר עַל כַּפּוֹת הַמַּנְעוּ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תַחְתִּי אֲנִי לְדוֹדִי וְדוֹדִי חָמַק עָבָר נַפְשִׁי יָצְאָה בְדַבְּרוֹ בִּקַּשְׁתִּיהוּ וְלֹא מְצָאתִיהוּ קְרָאתִיו וְלֹא עָנָ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צָאֻנִי הַשֹּׁמְרִים הַסֹּבְבִים בָּעִיר הִכּוּנִי פְצָעוּנִי נָשְׂאוּ אֶת־רְדִידִי מֵעָלַי שֹׁמְרֵי הַחֹמוֹ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ְׁבַּעְתִּי אֶתְכֶם בְּנוֹת יְרוּשָׁלִָם אִם־תִּמְצְאוּ אֶת־דּוֹדִי מַה־תַּגִּידוּ לוֹ שֶׁחוֹלַת אַהֲבָה אָנ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דּוֹדֵךְ מִדּוֹד הַיָּפָה בַּנָּשִׁים מַה־דּוֹדֵךְ מִדּוֹד שֶׁכָּכָה הִשְׁבַּעְתָּנ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דִי צַח וְאָדוֹם דָּגוּל מֵרְבָב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אשׁוֹ כֶּתֶם פָּז קְוּצּוֹתָיו תַּלְתַּלִּים שְׁחֹרוֹת כָּעוֹרֵ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ָיו כְּיוֹנִים עַל־אֲפִיקֵי מָיִם רֹחֲצוֹת בֶּחָלָב יֹשְׁבוֹת עַל־מִלֵּא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ָיָו כַּעֲרוּגַת הַבֹּשֶׂם מִגְדְּלוֹת מֶרְקָחִים שִׂפְתוֹתָיו שׁוֹשַׁנִּים נֹטְפוֹת מוֹר עֹבֵ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ָיו גְּלִילֵי זָהָב מְמֻלָּאִים בַּתַּרְשִׁישׁ מֵעָיו עֶשֶׁת שֵׁן מְעֻלֶּפֶת סַפִּיר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ֹקָיו עַמּוּדֵי שֵׁשׁ מְיֻסָּדִים עַל־אַדְנֵי־פָז מַרְאֵהוּ כַּלְּבָנוֹן בָּחוּר כָּאֲרָז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כּוֹ מַמְתַקִּים וְכֻלּוֹ מַחֲמַדִּים זֶה דוֹדִי וְזֶה רֵעִי בְּנוֹת יְרוּשָׁלִָם ׃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Cantique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ָה הָלַךְ דּוֹדֵךְ הַיָּפָה בַּנָּשִׁים אָנָה פָּנָה דוֹדֵךְ וּנְבַקְשֶׁנּוּ עִמָּ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דִי יָרַד לְגַנּוֹ לַעֲרוּגוֹת הַבֹּשֶׂם לִרְעוֹת בַּגַּנִּים וְלִלְקֹט שׁוֹשַׁנּ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לְדוֹדִי וְדוֹדִי לִי הָרֹעֶה בַּשּׁוֹשַׁנִּים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פָה אַתְּ רַעְיָתִי כְּתִרְצָה נָאוָה כִּירוּשָׁלִָם אֲיֻמָּה כַּנִּדְגָּל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סֵבִּי עֵינַיִךְ מִנֶּגְדִּי שֶׁהֵם הִרְהִיבֻנִי שַׂעְרֵךְ כְּעֵדֶר הָעִזִּים שֶׁגָּלְשׁוּ מִן־הַגִּלְעָ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נַּיִךְ כְּעֵדֶר הָרְחֵלִים שֶׁעָלוּ מִן־הָרַחְצָה שֶׁכֻּלָּם מַתְאִימוֹת וְשַׁכֻּלָה אֵין בָּה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פֶלַח הָרִמּוֹן רַקָּתֵךְ מִבַּעַד לְצַמָּתֵ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שִּׁים הֵמָּה מְּלָכוֹת וּשְׁמֹנִים פִּילַגְשִׁים וַעֲלָמוֹת אֵין מִסְפָּ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ת הִיא יוֹנָתִי תַמָּתִי אַחַת הִיא לְאִמָּהּ בָּרָה הִיא לְיוֹלַדְתָּהּ רָאוּהָ בָנוֹת וַיְאַשְּׁרוּהָ מְלָכוֹת וּפִילַגְשִׁים וַיְהַלְלוּהָ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זֹאת הַנִּשְׁקָפָה כְּמוֹ־שָׁחַר יָפָה כַלְּבָנָה בָּרָה כַּחַמָּה אֲיֻמָּה כַּנִּדְגָּלוֹת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ל־גִּנַּת אֱגוֹז יָרַדְתִּי לִרְאוֹת בְּאִבֵּי הַנָּחַל לִרְאוֹת הֲפָרְחָה הַגֶּפֶן הֵנֵצוּ הָרִמֹּנ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יָדַעְתִּי נַפְשִׁי שָׂמַתְנִי מַרְכְּבוֹת עַמִּי־נָדִיב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Cantique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ּבִי שׁוּבִי הַשּׁוּלַמִּית שׁוּבִי שׁוּבִי וְנֶחֱזֶה־בָּךְ מַה־תֶּחֱזוּ בַּשּׁוּלַמִּית כִּמְחֹלַת הַמַּחֲנָיִ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ָפוּ פְעָמַיִךְ בַּנְּעָלִים בַּת־נָדִיב חַמּוּקֵי יְרֵכַיִךְ כְּמוֹ חֲלָאִים מַעֲשֵׂה יְדֵי אָמָּ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רְרֵךְ אַגַּן הַסַּהַר אַל־יֶחְסַר הַמָּזֶג בִּטְנֵךְ עֲרֵמַת חִטִּים סוּגָה בַּשּׁוֹשַׁנּ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נֵי שָׁדַיִךְ כִּשְׁנֵי עֳפָרִים תָּאֳמֵי צְבִי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וָּארֵךְ כְּמִגְדַּל הַשֵּׁן עֵינַיִךְ בְּרֵכוֹת בְּחֶשְׁבּוֹן עַל־שַׁעַר בַּת־רַבִּים אַפֵּךְ כְּמִגְדַּל הַלְּבָנוֹן צוֹפֶה פְּנֵי דַמָּשֶׂק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ֹאשֵׁךְ עָלַיִךְ כַּכַּרְמֶל וְדַלַּת רֹאשֵׁךְ כָּאַרְגָּמָן מֶלֶךְ אָסוּר בָּרְהָט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ָפִית וּמַה־נָּעַמְתְּ אַהֲבָה בַּתַּעֲנוּג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את קוֹמָתֵךְ דָּמְתָה לְתָמָר וְשָׁדַיִךְ לְאַשְׁכֹּלוֹת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אֶעֱלֶה בְתָמָר אֹחֲזָה בְּסַנְסִנָּיו וְיִהְיוּ־נָא שָׁדַיִךְ כְּאֶשְׁכְּלוֹת הַגֶּפֶן וְרֵיחַ אַפֵּךְ כַּתַּפּוּח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ִכֵּךְ כְּיֵין הַטּוֹב הוֹלֵךְ לְדוֹדִי לְמֵישָׁרִים דּוֹבֵב שִׂפְתֵי יְשֵׁנ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לְדוֹדִי וְעָלַי תְּשׁוּקָתוֹ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ָה דוֹדִי נֵצֵא הַשָּׂדֶה נָלִינָה בַּכְּפָר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שְׁכִּימָה לַכְּרָמִים נִרְאֶה אִם פָּרְחָה הַגֶּפֶן פִּתַּח הַסְּמָדַר הֵנֵצוּ הָרִמּוֹנִים שָׁם אֶתֵּן אֶת־דֹּדַי לָ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דּוּדָאִים נָתְנוּ־רֵיחַ וְעַל־פְּתָחֵינוּ כָּל־מְגָדִים חֲדָשִׁים גַּם־יְשָׁנִים דּוֹדִי צָפַנְתִּי לָךְ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Cantique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ִתֶּנְךָ כְּאָח לִי יוֹנֵק שְׁדֵי אִמִּי אֶמְצָאֲךָ בַחוּץ אֶשָּׁקְךָ גַּם לֹא־יָבוּזוּ ל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נְהָגֲךָ אֲבִיאֲךָ אֶל־בֵּית אִמִּי תְּלַמְּדֵנִי אַשְׁקְךָ מִיַּיִן הָרֶקַח מֵעֲסִיס רִמֹּ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מֹאלוֹ תַּחַת רֹאשִׁי וִימִינוֹ תְּחַבְּקֵ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ְׁבַּעְתִּי אֶתְכֶם בְּנוֹת יְרוּשָׁלִָם מַה־תָּעִירוּ וּמַה־תְּעֹרְרוּ אֶת־הָאַהֲבָה עַד שֶׁתֶּחְפָּץ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זֹאת עֹלָה מִן־הַמִּדְבָּר מִתְרַפֶּקֶת עַל־דּוֹדָהּ תַּחַת הַתַּפּוּחַ עוֹרַרְתִּיךָ שָׁמָּה חִבְּלַתְךָ אִמֶּךָ שָׁמָּה חִבְּלָה יְלָדַתְ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ימֵנִי כַחוֹתָם עַל־לִבֶּךָ כַּחוֹתָם עַל־זְרוֹעֶךָ כִּי־עַזָּה כַמָּוֶת אַהֲבָה קָשָׁה כִשְׁאוֹל קִנְאָה רְשָׁפֶיהָ רִשְׁפֵּי אֵשׁ שַׁלְהֶבֶתְי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יִם רַבִּים לֹא יוּכְלוּ לְכַבּוֹת אֶת־הָאַהֲבָה וּנְהָרוֹת לֹא יִשְׁטְפוּהָ אִם־יִתֵּן אִישׁ אֶת־כָּל־הוֹן בֵּיתוֹ בָּאַהֲבָה בּוֹז יָבוּזוּ לוֹ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וֹת לָנוּ קְטַנָּה וְשָׁדַיִם אֵין לָהּ מַה־נַּעֲשֶׂה לַאֲחֹתֵנוּ בַּיּוֹם שֶׁיְּדֻבַּר־בָּהּ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חוֹמָה הִיא נִבְנֶה עָלֶיהָ טִירַת כָּסֶף וְאִם־דֶּלֶת הִיא נָצוּר עָלֶיהָ לוּחַ אָרֶז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חוֹמָה וְשָׁדַי כַּמִּגְדָּלוֹת אָז הָיִיתִי בְעֵינָיו כְּמוֹצְאֵת שָׁלוֹם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ֶרֶם הָיָה לִשְׁלֹמֹה בְּבַעַל הָמוֹן נָתַן אֶת־הַכֶּרֶם לַנֹּטְרִים אִישׁ יָבִא בְּפִרְיוֹ אֶלֶף כָּסֶף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רְמִי שֶׁלִּי לְפָנָי הָאֶלֶף לְךָ שְׁלֹמֹה וּמָאתַיִם לְנֹטְרִים אֶת־פִּרְי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יּוֹשֶׁבֶת בַּגַּנִּים חֲבֵרִים מַקְשִׁיבִים לְקוֹלֵךְ הַשְׁמִיעִינ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ַח דּוֹדִי וּדְמֵה־לְךָ לִצְבִי אוֹ לְעֹפֶר הָאַיָּלִים עַל הָרֵי בְשָׂמִים ׃</w:t>
      </w:r>
      <w:r>
        <w:rPr/>
        <w:tab/>
      </w:r>
      <w:r>
        <w:rPr/>
        <w:t>14</w:t>
      </w:r>
    </w:p>
    <w:p>
      <w:pPr>
        <w:pStyle w:val="Heading1"/>
        <w:ind w:left="0" w:right="0" w:hanging="0"/>
        <w:rPr/>
      </w:pPr>
      <w:r>
        <w:rPr/>
        <w:t>Qohéleth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קֹהֶלֶת בֶּן־דָּוִד מֶלֶךְ בִּירוּשָׁלָםִ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בֵל הֲבָלִים אָמַר קֹהֶלֶת הֲבֵל הֲבָלִים הַכֹּל הָבֶ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ִתְרוֹן לָאָדָם בְּכָל־עֲמָלוֹ שֶׁיַּעֲמֹל תַּחַת הַשָּׁמֶשׁ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וֹר הֹלֵךְ וְדוֹר בָּא וְהָאָרֶץ לְעוֹלָם עֹמָדֶ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ָרַח הַשֶּׁמֶשׁ וּבָא הַשָּׁמֶשׁ וְאֶל־מְקוֹמוֹ שׁוֹאֵף זוֹרֵחַ הוּא שׁ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לֵךְ אֶל־דָּרוֹם וְסוֹבֵב אֶל־צָפוֹן סוֹבֵב סֹבֵב הוֹלֵךְ הָרוּחַ וְעַל־סְבִיבֹתָיו שָׁב הָרוּח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נְּחָלִים הֹלְכִים אֶל־הַיָּם וְהַיָּם אֵינֶנּוּ מָלֵא אֶל־מְקוֹם שֶׁהַנְּחָלִים הֹלְכִים שָׁם הֵם שָׁבִים לָלָכֶ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דְּבָרִים יְגֵעִים לֹא־יוּכַל אִישׁ לְדַבֵּר לֹא־תִשְׂבַּע עַיִן לִרְאוֹת וְלֹא־תִמָּלֵא אֹזֶן מִשְּׁמֹע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שֶּׁהָיָה הוּא שֶׁיִּהְיֶה וּמַה־שֶּׁנַּעֲשָׂה הוּא שֶׁיֵּעָשֶׂה וְאֵין כָּל־חָדָשׁ תַּחַת הַשָּׁמֶשׁ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דָּבָר שֶׁיֹּאמַר רְאֵה־זֶה חָדָשׁ הוּא כְּבָר הָיָה לְעֹלָמִים אֲשֶׁר הָיָה מִלְּפָנֵנ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 זִכְרוֹן לָרִאשֹׁנִים וְגַם לָאַחֲרֹנִים שֶׁיִּהְיוּ לֹא־יִהְיֶה לָהֶם זִכָּרוֹן עִם שֶׁיִּהְיוּ לָאַחֲרֹנָה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קֹהֶלֶת הָיִיתִי מֶלֶךְ עַל־יִשְׂרָאֵל בִּירוּשָׁלָםִ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ָתַתִּי אֶת־לִבִּי לִדְרוֹשׁ וְלָתוּר בַּחָכְמָה עַל כָּל־אֲשֶׁר נַעֲשָׂה תַּחַת הַשָּׁמָיִם הוּא עִנְיַן רָע נָתַן אֱלֹהִים לִבְנֵי הָאָדָם לַעֲנוֹת בּ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אֶת־כָּל־הַמַּעֲשִׂים שֶׁנַּעֲשׂוּ תַּחַת הַשָּׁמֶשׁ וְהִנֵּה הַכֹּל הֶבֶל וּרְעוּת רוּחַ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עֻוָּת לֹא־יוּכַל לִתְקֹן וְחֶסְרוֹן לֹא־יוּכַל לְהִמָּנוֹ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ַּרְתִּי אֲנִי עִם־לִבִּי לֵאמֹר אֲנִי הִנֵּה הִגְדַּלְתִּי וְהוֹסַפְתִּי חָכְמָה עַל כָּל־אֲשֶׁר־הָיָה לְפָנַי עַל־יְרוּשָׁלִָם וְלִבִּי רָאָה הַרְבֵּה חָכְמָה וָדָעַ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תְּנָה לִבִּי לָדַעַת חָכְמָה וְדַעַת הוֹלֵלוֹת וְשִׂכְלוּת יָדַעְתִּי שֶׁגַּם־זֶה הוּא רַעְיוֹן רוּחַ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ְּרֹב חָכְמָה רָב־כָּעַס וְיוֹסִיף דַּעַת יוֹסִיף מַכְאוֹב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Qohéleth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אֲנִי בְּלִבִּי לְכָה־נָּא אֲנַסְּכָה בְשִׂמְחָה וּרְאֵה בְטוֹב וְהִנֵּה גַם־הוּא הָבֶ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ְׂחוֹק אָמַרְתִּי מְהוֹלָל וּלְשִׂמְחָה מַה־זֹּה עֹשׂ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רְתִּי</w:t>
      </w:r>
      <w:r>
        <w:rPr>
          <w:rtl w:val="true"/>
        </w:rPr>
        <w:t xml:space="preserve"> </w:t>
      </w:r>
      <w:r>
        <w:rPr>
          <w:rtl w:val="true"/>
        </w:rPr>
        <w:t>בְלִבִּי</w:t>
      </w:r>
      <w:r>
        <w:rPr>
          <w:rtl w:val="true"/>
        </w:rPr>
        <w:t xml:space="preserve"> </w:t>
      </w:r>
      <w:r>
        <w:rPr>
          <w:rtl w:val="true"/>
        </w:rPr>
        <w:t>לִמְשׁוֹךְ</w:t>
      </w:r>
      <w:r>
        <w:rPr>
          <w:rtl w:val="true"/>
        </w:rPr>
        <w:t xml:space="preserve"> </w:t>
      </w:r>
      <w:r>
        <w:rPr>
          <w:rtl w:val="true"/>
        </w:rPr>
        <w:t>בַּיַּיִן</w:t>
      </w:r>
      <w:r>
        <w:rPr>
          <w:rtl w:val="true"/>
        </w:rPr>
        <w:t xml:space="preserve"> </w:t>
      </w:r>
      <w:r>
        <w:rPr>
          <w:rtl w:val="true"/>
        </w:rPr>
        <w:t>אֶת־בְּשָׂרִי</w:t>
      </w:r>
      <w:r>
        <w:rPr>
          <w:rtl w:val="true"/>
        </w:rPr>
        <w:t xml:space="preserve"> </w:t>
      </w:r>
      <w:r>
        <w:rPr>
          <w:rtl w:val="true"/>
        </w:rPr>
        <w:t>וְלִבִּי</w:t>
      </w:r>
      <w:r>
        <w:rPr>
          <w:rtl w:val="true"/>
        </w:rPr>
        <w:t xml:space="preserve"> </w:t>
      </w:r>
      <w:r>
        <w:rPr>
          <w:rtl w:val="true"/>
        </w:rPr>
        <w:t>נֹהֵג</w:t>
      </w:r>
      <w:r>
        <w:rPr>
          <w:rtl w:val="true"/>
        </w:rPr>
        <w:t xml:space="preserve"> </w:t>
      </w:r>
      <w:r>
        <w:rPr>
          <w:rtl w:val="true"/>
        </w:rPr>
        <w:t>בַּחָכְמָה</w:t>
      </w:r>
      <w:r>
        <w:rPr>
          <w:rtl w:val="true"/>
        </w:rPr>
        <w:t xml:space="preserve"> </w:t>
      </w:r>
      <w:r>
        <w:rPr>
          <w:rtl w:val="true"/>
        </w:rPr>
        <w:t>וְלֶאֱחֹז</w:t>
      </w:r>
      <w:r>
        <w:rPr>
          <w:rtl w:val="true"/>
        </w:rPr>
        <w:t xml:space="preserve"> </w:t>
      </w:r>
      <w:r>
        <w:rPr>
          <w:rtl w:val="true"/>
        </w:rPr>
        <w:t>בְּסִכְלוּת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אֲשֶׁר־אֶרְאֶה</w:t>
      </w:r>
      <w:r>
        <w:rPr>
          <w:rtl w:val="true"/>
        </w:rPr>
        <w:t xml:space="preserve"> </w:t>
      </w:r>
      <w:r>
        <w:rPr>
          <w:rtl w:val="true"/>
        </w:rPr>
        <w:t>אֵי־זֶה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ַעֲשׂוּ</w:t>
      </w:r>
      <w:r>
        <w:rPr>
          <w:rtl w:val="true"/>
        </w:rPr>
        <w:t xml:space="preserve"> </w:t>
      </w:r>
      <w:r>
        <w:rPr>
          <w:rtl w:val="true"/>
        </w:rPr>
        <w:t>תַּחַת</w:t>
      </w:r>
      <w:r>
        <w:rPr>
          <w:rtl w:val="true"/>
        </w:rPr>
        <w:t xml:space="preserve"> </w:t>
      </w:r>
      <w:r>
        <w:rPr>
          <w:rtl w:val="true"/>
        </w:rPr>
        <w:t>הַשָּׁמַיִם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מִסְפַּר יְמֵי חַיֵּי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גְדַּלְתִּי מַעֲשָׂי בָּנִיתִי לִי בָּתִּים נָטַעְתִּי לִי כְּרָמ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ִׂיתִי לִי גַּנּוֹת וּפַרְדֵּסִים וְנָטַעְתִּי בָהֶם עֵץ כָּל־פֶּר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ִׂיתִי לִי בְּרֵכוֹת מָיִם לְהַשְׁקוֹת מֵהֶם יַעַר צוֹמֵחַ עֵצ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נִיתִי עֲבָדִים וּשְׁפָחוֹת וּבְנֵי־בַיִת הָיָה לִי גַּם מִקְנֶה בָקָר וָצֹאן הַרְבֵּה הָיָה לִי מִכֹּל שֶׁהָיוּ לְפָנַי בִּירוּשָׁלָםִ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נַסְתִּי לִי גַּם־כֶּסֶף וְזָהָב וּסְגֻלַּת מְלָכִים וְהַמְּדִינוֹת עָשִׂיתִי לִי שָׁרִים וְשָׁרוֹת וְתַעֲנוּגֹת בְּנֵי הָאָדָם שִׁדָּה וְשִׁדּוֹת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ָדַלְתִּי וְהוֹסַפְתִּי מִכֹּל שֶׁהָיָה לְפָנַי בִּירוּשָׁלָםִ אַף חָכְמָתִי עָמְדָה לּ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אֲשֶׁר שָׁאֲלוּ עֵינַי לֹא אָצַלְתִּי מֵהֶם לֹא־מָנַעְתִּי אֶת־לִבִּי מִכָּל־שִׂמְחָה כִּי־לִבִּי שָׂמֵחַ מִכָּל־עֲמָלִי וְזֶה־הָיָה חֶלְקִי מִכָּל־עֲמָל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ָנִיתִי אֲנִי בְּכָל־מַעֲשַׂי שֶׁעָשׂוּ יָדַי וּבֶעָמָל שֶׁעָמַלְתִּי לַעֲשׂוֹת וְהִנֵּה הַכֹּל הֶבֶל וּרְעוּת רוּחַ וְאֵין יִתְרוֹן תַּחַת הַשָּׁמֶשׁ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ָנִיתִי אֲנִי לִרְאוֹת חָכְמָה וְהוֹלֵלוֹת וְסִכְלוּת כִּי מֶה הָאָדָם שֶׁיָּבוֹא אַחֲרֵי הַמֶּלֶךְ אֵת אֲשֶׁר־כְּבָר עָשׂוּה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ִיתִי אָנִי שֶׁיֵּשׁ יִתְרוֹן לַחָכְמָה מִן־הַסִּכְלוּת כִּיתְרוֹן הָאוֹר מִן־הַחֹשֶׁ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ֶחָכָם עֵינָיו בְּרֹאשׁוֹ וְהַכְּסִיל בַּחֹשֶׁךְ הוֹלֵךְ וְיָדַעְתִּי גַם־אָנִי שֶׁמִּקְרֶה אֶחָד יִקְרֶה אֶת־כֻּלּ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מַרְתִּי אֲנִי בְּלִבִּי כְּמִקְרֵה הַכְּסִיל גַּם־אֲנִי יִקְרֵנִי וְלָמָּה חָכַמְתִּי אֲנִי אָז יוֹתֵר וְדִבַּרְתִּי בְלִבִּי שֶׁגַּם־זֶה הָבֶל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ן זִכְרוֹן לֶחָכָם עִם־הַכְּסִיל לְעוֹלָם בְּשֶׁכְּבָר הַיָּמִים הַבָּאִים הַכֹּל נִשְׁכָּח וְאֵיךְ יָמוּת הֶחָכָם עִם־הַכְּסִי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ָנֵאתִי אֶת־הַחַיִּים כִּי רַע עָלַי הַמַּעֲשֶׂה שֶׁנַּעֲשָׂה תַּחַת הַשָּׁמֶשׁ כִּי־הַכֹּל הֶבֶל וּרְעוּת רוּחַ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ָנֵאתִי אֲנִי אֶת־כָּל־עֲמָלִי שֶׁאֲנִי עָמֵל תַּחַת הַשָּׁמֶשׁ שֶׁאַנִּיחֶנּוּ לָאָדָם שֶׁיִּהְיֶה אַחֲרָ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י יוֹדֵעַ הֶחָכָם יִהְיֶה אוֹ סָכָל וְיִשְׁלַט בְּכָל־עֲמָלִי שֶׁעָמַלְתִּי וְשֶׁחָכַמְתִּי תַּחַת הַשָּׁמֶשׁ גַּם־זֶה הָבֶ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סַבּוֹתִי אֲנִי לְיַאֵשׁ אֶת־לִבִּי עַל כָּל־הֶעָמָל שֶׁעָמַלְתִּי תַּחַת הַשָּׁמֶשׁ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ֵשׁ אָדָם שֶׁעֲמָלוֹ בְּחָכְמָה וּבְדַעַת וּבְכִשְׁרוֹן וּלְאָדָם שֶׁלֹּא עָמַל־בּוֹ יִתְּנֶנּוּ חֶלְקוֹ גַּם־זֶה הֶבֶל וְרָעָה רַבּ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ֶה־הוֶֹה לָאָדָם בְּכָל־עֲמָלוֹ וּבְרַעְיוֹן לִבּוֹ שֶׁהוּא עָמֵל תַּחַת הַשָּׁמֶשׁ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ָל־יָמָיו מַכְאֹבִים וָכַעַס עִנְיָנוֹ גַּם־בַּלַּיְלָה לֹא־שָׁכַב לִבּוֹ גַּם־זֶה הֶבֶל הוּא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טוֹב בָּאָדָם שֶׁיֹּאכַל וְשָׁתָה וְהֶרְאָה אֶת־נַפְשׁוֹ טוֹב בַּעֲמָלוֹ גַּם־זֹה רָאִיתִי אָנִי כִּי מִיַּד הָאֱלֹהִים הִיא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י יֹאכַל וּמִי יָחוּשׁ חוּץ מִמֶּנִּי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ְאָדָם שֶׁטּוֹב לְפָנָיו נָתַן חָכְמָה וְדַעַת וְשִׂמְחָה וְלַחוֹטֶא נָתַן עִנְיָן לֶאֱסוֹף וְלִכְנוֹס לָתֵת לְטוֹב לִפְנֵי הָאֱלֹהִים גַּם־זֶה הֶבֶל וּרְעוּת רוּחַ ׃</w:t>
      </w:r>
      <w:r>
        <w:rPr/>
        <w:tab/>
      </w:r>
      <w:r>
        <w:rPr/>
        <w:t>26</w:t>
      </w:r>
    </w:p>
    <w:p>
      <w:pPr>
        <w:pStyle w:val="Heading2"/>
        <w:ind w:left="0" w:right="0" w:hanging="0"/>
        <w:rPr/>
      </w:pPr>
      <w:r>
        <w:rPr/>
        <w:t>Qohéleth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כֹּל זְמָן וְעֵת לְכָל־חֵפֶץ תַּחַת הַשָּׁמָיִם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ָלֶדֶת וְעֵת לָמוּת עֵת לָטַעַת וְעֵת לַעֲקוֹר נָטוּעַ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ַהֲרוֹג וְעֵת לִרְפּוֹא עֵת לִפְרוֹץ וְעֵת לִבְנ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ִבְכּוֹת וְעֵת לִשְׂחוֹק עֵת סְפוֹד וְעֵת רְקוֹד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ְהַשְׁלִיךְ אֲבָנִים וְעֵת כְּנוֹס אֲבָנִים עֵת לַחֲבוֹק וְעֵת לִרְחֹק מֵחַבֵּק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ְבַקֵּשׁ וְעֵת לְאַבֵּד עֵת לִשְׁמוֹר וְעֵת לְהַשְׁלִי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ִקְרוֹעַ וְעֵת לִתְפּוֹר עֵת לַחֲשׁוֹת וְעֵת לְדַבֵּר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ת לֶאֱהֹב וְעֵת לִשְׂנֹא עֵת מִלְחָמָה וְעֵת שָׁלוֹם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ִתְרוֹן הָעוֹשֶׂה בַּאֲשֶׁר הוּא עָמֵל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אֶת־הָעִנְיָן אֲשֶׁר נָתַן אֱלֹהִים לִבְנֵי הָאָדָם לַעֲנוֹת בּ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הַכֹּל עָשָׂה יָפֶה בְעִתּוֹ גַּם אֶת־הָעֹלָם נָתַן בְּלִבָּם מִבְּלִי אֲשֶׁר לֹא־יִמְצָא הָאָדָם אֶת־הַמַּעֲשֶׂה אֲשֶׁר־עָשָׂה הָאֱלֹהִים מֵרֹאשׁ וְעַד־סוֹף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ִי כִּי אֵין טוֹב בָּם כִּי אִם־לִשְׂמוֹחַ וְלַעֲשׂוֹת טוֹב בְּחַיּ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כָּל־הָאָדָם שֶׁיֹּאכַל וְשָׁתָה וְרָאָה טוֹב בְּכָל־עֲמָלוֹ מַתַּת אֱלֹהִים הִיא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ַעְתִּי כִּי כָּל־אֲשֶׁר יַעֲשֶׂה הָאֱלֹהִים הוּא יִהְיֶה לְעוֹלָם עָלָיו אֵין לְהוֹסִיף וּמִמֶּנּוּ אֵין לִגְרֹעַ וְהָאֱלֹהִים עָשָׂה שֶׁיִּרְאוּ מִלְּפָנָ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שֶּׁהָיָה כְּבָר הוּא וַאֲשֶׁר לִהְיוֹת כְּבָר הָיָה וְהָאֱלֹהִים יְבַקֵּשׁ אֶת־נִרְדָּף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רָאִיתִי תַּחַת הַשָּׁמֶשׁ מְקוֹם הַמִּשְׁפָּט שָׁמָּה הָרֶשַׁע וּמְקוֹם הַצֶּדֶק שָׁמָּה הָרָשַׁע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אֲנִי בְּלִבִּי אֶת־הַצַּדִּיק וְאֶת־הָרָשָׁע יִשְׁפֹּט הָאֱלֹהִים כִּי־עֵת לְכָל־חֵפֶץ וְעַל כָּל־הַמַּעֲשֶׂה שׁ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ִי אֲנִי בְּלִבִּי עַל־דִּבְרַת בְּנֵי הָאָדָם לְבָרָם הָאֱלֹהִים וְלִרְאוֹת שְׁהֶם־בְּהֵמָה הֵמָּה לָהֶ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קְרֶה בְנֵי־הָאָדָם וּמִקְרֶה הַבְּהֵמָה וּמִקְרֶה אֶחָד לָהֶם כְּמוֹת זֶה כֵּן מוֹת זֶה וְרוּחַ אֶחָד לַכֹּל וּמוֹתַר הָאָדָם מִן־הַבְּהֵמָה אָיִן כִּי הַכֹּל הָבֶ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ֹל הוֹלֵךְ אֶל־מָקוֹם אֶחָד הַכֹּל הָיָה מִן־הֶעָפָר וְהַכֹּל שָׁב אֶל־הֶעָפָ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יוֹדֵעַ רוּחַ בְּנֵי הָאָדָם הָעֹלָה הִיא לְמָעְלָה וְרוּחַ הַבְּהֵמָה הַיֹּרֶדֶת הִיא לְמַטָּה לָאָרֶץ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ִיתִי כִּי אֵין טוֹב מֵאֲשֶׁר יִשְׂמַח הָאָדָם בְּמַעֲשָׂיו כִּי־הוּא חֶלְקוֹ כִּי מִי יְבִיאֶנּוּ לִרְאוֹת בְּמֶה שֶׁיִּהְיֶה אַחֲרָיו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Qohéleth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בְתִּי אֲנִי וָאֶרְאֶה אֶת־כָּל־הָעֲשֻׁקִים אֲשֶׁר נַעֲשִׂים תַּחַת הַשָּׁמֶשׁ וְהִנֵּה דִּמְעַת הָעֲשֻׁקִים וְאֵין לָהֶם מְנַחֵם וּמִיַּד עֹשְׁקֵיהֶם כֹּחַ וְאֵין לָהֶם מְנַחֵ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בֵּחַ אֲנִי אֶת־הַמֵּתִים שֶׁכְּבָר מֵתוּ מִן־הַחַיִּים אֲשֶׁר הֵמָּה חַיִּים עֲדֶ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טוֹב מִשְּׁנֵיהֶם אֵת אֲשֶׁר־עֲדֶן לֹא הָיָה אֲשֶׁר לֹא־רָאָה אֶת־הַמַּעֲשֶׂה הָרָע אֲשֶׁר נַעֲשָׂה תַּחַת הַשָּׁמֶשׁ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ִיתִי אֲנִי אֶת־כָּל־עָמָל וְאֵת כָּל־כִּשְׁרוֹן הַמַּעֲשֶׂה כִּי הִיא קִנְאַת־אִישׁ מֵרֵעֵהוּ גַּם־זֶה הֶבֶל וּרְעוּת רוּחַ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ְסִיל חֹבֵק אֶת־יָדָיו וְאֹכֵל אֶת־בְּשָׂר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מְלֹא כַף נָחַת מִמְּלֹא חָפְנַיִם עָמָל וּרְעוּת רוּח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בְתִּי אֲנִי וָאֶרְאֶה הֶבֶל תַּחַת הַשָּׁמֶשׁ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וְאֵין</w:t>
      </w:r>
      <w:r>
        <w:rPr>
          <w:rtl w:val="true"/>
        </w:rPr>
        <w:t xml:space="preserve"> </w:t>
      </w:r>
      <w:r>
        <w:rPr>
          <w:rtl w:val="true"/>
        </w:rPr>
        <w:t>שֵׁנִי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בֵּן</w:t>
      </w:r>
      <w:r>
        <w:rPr>
          <w:rtl w:val="true"/>
        </w:rPr>
        <w:t xml:space="preserve"> </w:t>
      </w:r>
      <w:r>
        <w:rPr>
          <w:rtl w:val="true"/>
        </w:rPr>
        <w:t>וָאָח</w:t>
      </w:r>
      <w:r>
        <w:rPr>
          <w:rtl w:val="true"/>
        </w:rPr>
        <w:t xml:space="preserve"> </w:t>
      </w:r>
      <w:r>
        <w:rPr>
          <w:rtl w:val="true"/>
        </w:rPr>
        <w:t>אֵין־לוֹ</w:t>
      </w:r>
      <w:r>
        <w:rPr>
          <w:rtl w:val="true"/>
        </w:rPr>
        <w:t xml:space="preserve"> </w:t>
      </w:r>
      <w:r>
        <w:rPr>
          <w:rtl w:val="true"/>
        </w:rPr>
        <w:t>וְאֵין</w:t>
      </w:r>
      <w:r>
        <w:rPr>
          <w:rtl w:val="true"/>
        </w:rPr>
        <w:t xml:space="preserve"> </w:t>
      </w:r>
      <w:r>
        <w:rPr>
          <w:rtl w:val="true"/>
        </w:rPr>
        <w:t>קֵץ</w:t>
      </w:r>
      <w:r>
        <w:rPr>
          <w:rtl w:val="true"/>
        </w:rPr>
        <w:t xml:space="preserve"> </w:t>
      </w:r>
      <w:r>
        <w:rPr>
          <w:rtl w:val="true"/>
        </w:rPr>
        <w:t>לְכָל־עֲמָלוֹ</w:t>
      </w:r>
      <w:r>
        <w:rPr>
          <w:rtl w:val="true"/>
        </w:rPr>
        <w:t xml:space="preserve"> </w:t>
      </w:r>
      <w:r>
        <w:rPr>
          <w:rtl w:val="true"/>
        </w:rPr>
        <w:t>גַּם־עֵינָיו</w:t>
      </w:r>
      <w:r>
        <w:rPr>
          <w:rtl w:val="true"/>
        </w:rPr>
        <w:t xml:space="preserve"> </w:t>
      </w:r>
      <w:r>
        <w:rPr>
          <w:rtl w:val="true"/>
        </w:rPr>
        <w:t>לֹא־תִשְׂבַּע</w:t>
      </w:r>
      <w:r>
        <w:rPr>
          <w:rtl w:val="true"/>
        </w:rPr>
        <w:t xml:space="preserve"> </w:t>
      </w:r>
      <w:r>
        <w:rPr>
          <w:rtl w:val="true"/>
        </w:rPr>
        <w:t>עֹשֶׁר</w:t>
      </w:r>
      <w:r>
        <w:rPr>
          <w:rtl w:val="true"/>
        </w:rPr>
        <w:t xml:space="preserve"> </w:t>
      </w:r>
      <w:r>
        <w:rPr>
          <w:rtl w:val="true"/>
        </w:rPr>
        <w:t>וּלְמִי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עָמֵל</w:t>
      </w:r>
      <w:r>
        <w:rPr>
          <w:rtl w:val="true"/>
        </w:rPr>
        <w:t xml:space="preserve"> </w:t>
      </w:r>
      <w:r>
        <w:rPr>
          <w:rtl w:val="true"/>
        </w:rPr>
        <w:t>וּמְחַסֵּר</w:t>
      </w:r>
      <w:r>
        <w:rPr>
          <w:rtl w:val="true"/>
        </w:rPr>
        <w:t xml:space="preserve"> </w:t>
      </w:r>
      <w:r>
        <w:rPr>
          <w:rtl w:val="true"/>
        </w:rPr>
        <w:t>אֶת־נַפְשִׁי</w:t>
      </w:r>
      <w:r>
        <w:rPr>
          <w:rtl w:val="true"/>
        </w:rPr>
        <w:t xml:space="preserve"> </w:t>
      </w:r>
      <w:r>
        <w:rPr>
          <w:rtl w:val="true"/>
        </w:rPr>
        <w:t>מִטּוֹבָה</w:t>
      </w:r>
      <w:r>
        <w:rPr>
          <w:rtl w:val="true"/>
        </w:rPr>
        <w:t xml:space="preserve"> </w:t>
      </w:r>
      <w:r>
        <w:rPr>
          <w:rtl w:val="true"/>
        </w:rPr>
        <w:t>גַּם־זֶה</w:t>
      </w:r>
      <w:r>
        <w:rPr>
          <w:rtl w:val="true"/>
        </w:rPr>
        <w:t xml:space="preserve"> </w:t>
      </w:r>
      <w:r>
        <w:rPr>
          <w:rtl w:val="true"/>
        </w:rPr>
        <w:t>הֶבֶל</w:t>
      </w:r>
      <w:r>
        <w:rPr>
          <w:rtl w:val="true"/>
        </w:rPr>
        <w:t xml:space="preserve"> </w:t>
      </w:r>
      <w:r>
        <w:rPr>
          <w:rtl w:val="true"/>
        </w:rPr>
        <w:t>וְעִנְיַן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רָע הוּ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ִים הַשְּׁנַיִם מִן־הָאֶחָד אֲשֶׁר יֵשׁ־לָהֶם שָׂכָר טוֹב בַּעֲמָל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־יִפֹּלוּ הָאֶחָד יָקִים אֶת־חֲבֵרוֹ וְאִילוֹ הָאֶחָד שֶׁיִּפּוֹל וְאֵין שֵׁנִי לַהֲקִימ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אִם־יִשְׁכְּבוּ שְׁנַיִם וְחַם לָהֶם וּלְאֶחָד אֵיךְ יֵח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יִתְקְפוֹ הָאֶחָד הַשְּׁנַיִם יַעַמְדוּ נֶגְדּוֹ וְהַחוּט הַמְשֻׁלָּשׁ לֹא בִמְהֵרָה יִנָּתֵק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יֶלֶד מִסְכֵּן וְחָכָם מִמֶּלֶךְ זָקֵן וּכְסִיל אֲשֶׁר לֹא־יָדַע לְהִזָּהֵר עוֹד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מִבֵּית הָסוּרִים יָצָא לִמְלֹךְ כִּי גַּם בְּמַלְכוּתוֹ נוֹלַד רָ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אֶת־כָּל־הַחַיִּים הַמְהַלְּכִים תַּחַת הַשָּׁמֶשׁ עִם הַיֶּלֶד הַשֵּׁנִי אֲשֶׁר יַעֲמֹד תַּחְתָּיו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־קֵץ לְכָל־הָעָם לְכֹל אֲשֶׁר־הָיָה לִפְנֵיהֶם גַּם הָאַחֲרוֹנִים לֹא יִשְׂמְחוּ־בוֹ כִּי־גַם־זֶה הֶבֶל וְרַעְיוֹן רוּחַ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ֹר רַגְלֶיךָ כַּאֲשֶׁר תֵּלֵךְ אֶל־בֵּית הָאֱלֹהִים וְקָרוֹב לִשְׁמֹעַ מִתֵּת הַכְּסִילִים זָבַח כִּי־אֵינָם יוֹדְעִים לַעֲשׂוֹת רָע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Qohéleth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בַהֵל עַל־פִּיךָ וְלִבְּךָ אַל־יְמַהֵר לְהוֹצִיא דָבָר לִפְנֵי הָאֱלֹהִים כִּי הָאֱלֹהִים בַּשָּׁמַיִם וְאַתָּה עַל־הָאָרֶץ עַל־כֵּן יִהְיוּ דְבָרֶיךָ מְעַטּ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ָּא הַחֲלוֹם בְּרֹב עִנְיָן וְקוֹל כְּסִיל בְּרֹב דְּבָר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תִּדֹּר נֶדֶר לֵאלֹהִים אַל־תְּאַחֵר לְשַׁלְּמוֹ כִּי אֵין חֵפֶץ בַּכְּסִילִים אֵת אֲשֶׁר־תִּדֹּר שַׁלּ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אֲשֶׁר לֹא־תִדֹּר מִשֶּׁתִּדּוֹר וְלֹא תְשַׁלֵּ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תֵּן אֶת־פִּיךָ לַחֲטִיא אֶת־בְּשָׂרֶךָ וְאַל־תֹּאמַר לִפְנֵי הַמַּלְאָךְ כִּי שְׁגָגָה הִיא לָמָּה יִקְצֹף הָאֱלֹהִים עַל־קוֹלֶךָ וְחִבֵּל אֶת־מַעֲשֵׂה יָדֶי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ְרֹב חֲלֹמוֹת וַהֲבָלִים וּדְבָרִים הַרְבֵּה כִּי אֶת־הָאֱלֹהִים יְרָ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ֹשֶׁק רָשׁ וְגֵזֶל מִשְׁפָּט וָצֶדֶק תִּרְאֶה בַמְּדִינָה אַל־תִּתְמַהּ עַל־הַחֵפֶץ כִּי גָבֹהַּ מֵעַל גָּבֹהַּ שֹׁמֵר וּגְבֹהִים עֲלֵיהֶ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תְרוֹן אֶרֶץ בַּכֹּל הִיא מֶלֶךְ לְשָׂדֶה נֶעֱבָד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הֵב כֶּסֶף לֹא־יִשְׂבַּע כֶּסֶף וּמִי־אֹהֵב בֶּהָמוֹן לֹא תְבוּאָה גַּם־זֶה הָבֶל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רְבוֹת הַטּוֹבָה רַבּוּ אוֹכְלֶיהָ וּמַה־כִּשְׁרוֹן לִבְעָלֶיהָ כִּי אִם־רְאִיַּת עֵינָי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תוּקָה שְׁנַת הָעֹבֵד אִם־מְעַט וְאִם־הַרְבֵּה יֹאכֵל וְהַשָּׂבָע לֶעָשִׁיר אֵינֶנּוּ מַנִּיחַ לוֹ לִישׁוֹ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רָעָה חוֹלָה רָאִיתִי תַּחַת הַשָּׁמֶשׁ עֹשֶׁר שָׁמוּר לִבְעָלָיו לְרָעָת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בַד הָעֹשֶׁר הַהוּא בְּעִנְיַן רָע וְהוֹלִיד בֵּן וְאֵין בְּיָדוֹ מְאוּמ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יָצָא מִבֶּטֶן אִמּוֹ עָרוֹם יָשׁוּב לָלֶכֶת כְּשֶׁבָּא וּמְאוּמָה לֹא־יִשָּׂא בַעֲמָלוֹ שֶׁיֹּלֵךְ בְּיָד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זֹה רָעָה חוֹלָה כָּל־עֻמַּת שֶׁבָּא כֵּן יֵלֵךְ וּמַה־יִּתְרוֹן לוֹ שֶׁיַּעֲמֹל לָרוּחַ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כָּל־יָמָיו בַּחֹשֶׁךְ יֹאכֵל וְכָעַס הַרְבֵּה וְחָלְיוֹ וָקָצֶף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</w:t>
      </w:r>
      <w:r>
        <w:rPr>
          <w:rtl w:val="true"/>
        </w:rPr>
        <w:t xml:space="preserve"> </w:t>
      </w:r>
      <w:r>
        <w:rPr>
          <w:rtl w:val="true"/>
        </w:rPr>
        <w:t>אֲשֶׁר־רָאִיתִי</w:t>
      </w:r>
      <w:r>
        <w:rPr>
          <w:rtl w:val="true"/>
        </w:rPr>
        <w:t xml:space="preserve"> </w:t>
      </w:r>
      <w:r>
        <w:rPr>
          <w:rtl w:val="true"/>
        </w:rPr>
        <w:t>אָנִי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אֲשֶׁר־יָפֶה</w:t>
      </w:r>
      <w:r>
        <w:rPr>
          <w:rtl w:val="true"/>
        </w:rPr>
        <w:t xml:space="preserve"> </w:t>
      </w:r>
      <w:r>
        <w:rPr>
          <w:rtl w:val="true"/>
        </w:rPr>
        <w:t>לֶאֶכוֹל־וְלִשְׁתּוֹת</w:t>
      </w:r>
      <w:r>
        <w:rPr>
          <w:rtl w:val="true"/>
        </w:rPr>
        <w:t xml:space="preserve"> </w:t>
      </w:r>
      <w:r>
        <w:rPr>
          <w:rtl w:val="true"/>
        </w:rPr>
        <w:t>וְלִרְאוֹת</w:t>
      </w:r>
      <w:r>
        <w:rPr>
          <w:rtl w:val="true"/>
        </w:rPr>
        <w:t xml:space="preserve"> </w:t>
      </w:r>
      <w:r>
        <w:rPr>
          <w:rtl w:val="true"/>
        </w:rPr>
        <w:t>טוֹבָה</w:t>
      </w:r>
      <w:r>
        <w:rPr>
          <w:rtl w:val="true"/>
        </w:rPr>
        <w:t xml:space="preserve"> </w:t>
      </w:r>
      <w:r>
        <w:rPr>
          <w:rtl w:val="true"/>
        </w:rPr>
        <w:t>בְּכָל־עֲמָלוֹ</w:t>
      </w:r>
      <w:r>
        <w:rPr>
          <w:rtl w:val="true"/>
        </w:rPr>
        <w:t xml:space="preserve"> </w:t>
      </w:r>
      <w:r>
        <w:rPr>
          <w:rtl w:val="true"/>
        </w:rPr>
        <w:t>שֶׁיַּעֲמֹל</w:t>
      </w:r>
      <w:r>
        <w:rPr>
          <w:rtl w:val="true"/>
        </w:rPr>
        <w:t xml:space="preserve"> </w:t>
      </w:r>
      <w:r>
        <w:rPr>
          <w:rtl w:val="true"/>
        </w:rPr>
        <w:t>תַּחַת־הַשֶּׁמֶשׁ</w:t>
      </w:r>
      <w:r>
        <w:rPr>
          <w:rtl w:val="true"/>
        </w:rPr>
        <w:t xml:space="preserve"> </w:t>
      </w:r>
      <w:r>
        <w:rPr>
          <w:rtl w:val="true"/>
        </w:rPr>
        <w:t>מִסְפַּר</w:t>
      </w:r>
      <w:r>
        <w:rPr>
          <w:rtl w:val="true"/>
        </w:rPr>
        <w:t xml:space="preserve"> </w:t>
      </w:r>
      <w:r>
        <w:rPr>
          <w:rtl w:val="true"/>
        </w:rPr>
        <w:t>יְמֵי־חַיָּו</w:t>
      </w:r>
      <w:r>
        <w:rPr>
          <w:rtl w:val="true"/>
        </w:rPr>
        <w:t xml:space="preserve"> </w:t>
      </w:r>
      <w:r>
        <w:rPr>
          <w:rtl w:val="true"/>
        </w:rPr>
        <w:t>אֲשֶׁר־נָתַן־לוֹ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כִּי־הוּא חֶלְק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כָּל־הָאָדָם אֲשֶׁר נָתַן־לוֹ הָאֱלֹהִים עֹשֶׁר וּנְכָסִים וְהִשְׁלִיטוֹ לֶאֱכֹל מִמֶּנּוּ וְלָשֵׂאת אֶת־חֶלְקוֹ וְלִשְׂמֹחַ בַּעֲמָלוֹ זֹה מַתַּת אֱלֹהִים הִיא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הַרְבֵּה יִזְכֹּר אֶת־יְמֵי חַיָּיו כִּי הָאֱלֹהִים מַעֲנֶה בְּשִׂמְחַת לִבּוֹ ׃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Qohéleth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רָעָה אֲשֶׁר רָאִיתִי תַּחַת הַשָּׁמֶשׁ וְרַבָּה הִיא עַל־הָאָד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ִתֶּן־לוֹ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עֹשֶׁר</w:t>
      </w:r>
      <w:r>
        <w:rPr>
          <w:rtl w:val="true"/>
        </w:rPr>
        <w:t xml:space="preserve"> </w:t>
      </w:r>
      <w:r>
        <w:rPr>
          <w:rtl w:val="true"/>
        </w:rPr>
        <w:t>וּנְכָסִים</w:t>
      </w:r>
      <w:r>
        <w:rPr>
          <w:rtl w:val="true"/>
        </w:rPr>
        <w:t xml:space="preserve"> </w:t>
      </w:r>
      <w:r>
        <w:rPr>
          <w:rtl w:val="true"/>
        </w:rPr>
        <w:t>וְכָבוֹד</w:t>
      </w:r>
      <w:r>
        <w:rPr>
          <w:rtl w:val="true"/>
        </w:rPr>
        <w:t xml:space="preserve"> </w:t>
      </w:r>
      <w:r>
        <w:rPr>
          <w:rtl w:val="true"/>
        </w:rPr>
        <w:t>וְאֵינֶנּוּ</w:t>
      </w:r>
      <w:r>
        <w:rPr>
          <w:rtl w:val="true"/>
        </w:rPr>
        <w:t xml:space="preserve"> </w:t>
      </w:r>
      <w:r>
        <w:rPr>
          <w:rtl w:val="true"/>
        </w:rPr>
        <w:t>חָסֵר</w:t>
      </w:r>
      <w:r>
        <w:rPr>
          <w:rtl w:val="true"/>
        </w:rPr>
        <w:t xml:space="preserve"> </w:t>
      </w:r>
      <w:r>
        <w:rPr>
          <w:rtl w:val="true"/>
        </w:rPr>
        <w:t>לְנַפְשׁוֹ</w:t>
      </w:r>
      <w:r>
        <w:rPr>
          <w:rtl w:val="true"/>
        </w:rPr>
        <w:t xml:space="preserve"> </w:t>
      </w:r>
      <w:r>
        <w:rPr>
          <w:rtl w:val="true"/>
        </w:rPr>
        <w:t>מִכֹּל</w:t>
      </w:r>
      <w:r>
        <w:rPr>
          <w:rtl w:val="true"/>
        </w:rPr>
        <w:t xml:space="preserve"> </w:t>
      </w:r>
      <w:r>
        <w:rPr>
          <w:rtl w:val="true"/>
        </w:rPr>
        <w:t>אֲשֶׁר־יִתְאַוֶּה</w:t>
      </w:r>
      <w:r>
        <w:rPr>
          <w:rtl w:val="true"/>
        </w:rPr>
        <w:t xml:space="preserve"> </w:t>
      </w:r>
      <w:r>
        <w:rPr>
          <w:rtl w:val="true"/>
        </w:rPr>
        <w:t>וְלֹא־יַשְׁלִיטֶנּוּ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לֶאֱכֹל</w:t>
      </w:r>
      <w:r>
        <w:rPr>
          <w:rtl w:val="true"/>
        </w:rPr>
        <w:t xml:space="preserve"> </w:t>
      </w:r>
      <w:r>
        <w:rPr>
          <w:rtl w:val="true"/>
        </w:rPr>
        <w:t>מִמֶּנּוּ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נָכְרִי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יֹאכֲלֶנּוּ זֶה הֶבֶל וָחֳלִי רָע הוּ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וֹלִיד אִישׁ מֵאָה וְשָׁנִים רַבּוֹת יִחְיֶה וְרַב שֶׁיִּהְיוּ יְמֵי־שָׁנָיו וְנַפְשׁוֹ לֹא־תִשְׂבַּע מִן־הַטּוֹבָה וְגַם־קְבוּרָה לֹא־הָיְתָה לּוֹ אָמַרְתִּי טוֹב מִמֶּנּוּ הַנָּפֶ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ַהֶבֶל בָּא וּבַחֹשֶׁךְ יֵלֵךְ וּבַחֹשֶׁךְ שְׁמוֹ יְכֻסֶּ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שֶׁמֶשׁ לֹא־רָאָה וְלֹא יָדָע נַחַת לָזֶה מִזּ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לּוּ חָיָה אֶלֶף שָׁנִים פַּעֲמַיִם וְטוֹבָה לֹא רָאָה הֲלֹא אֶל־מָקוֹם אֶחָד הַכֹּל הוֹלֵ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עֲמַל הָאָדָם לְפִיהוּ וְגַם־הַנֶּפֶשׁ לֹא תִמָּלֵא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ַה־יּוֹתֵר לֶחָכָם מִן־הַכְּסִיל מַה־לֶּעָנִי יוֹדֵעַ לַהֲלֹךְ נֶגֶד הַחַיּ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מַרְאֵה עֵינַיִם מֵהֲלָךְ־נָפֶשׁ גַּם־זֶה הֶבֶל וּרְעוּת רוּחַ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שֶּׁהָיָה כְּבָר נִקְרָא שְׁמוֹ וְנוֹדָע אֲשֶׁר־הוּא אָדָם וְלֹא־יוּכַל לָדִין עִם שֶׁהַתַּקִּיף מִמֶּנּ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ֵשׁ־דְּבָרִים הַרְבֵּה מַרְבִּים הָבֶל מַה־יֹּתֵר לָאָד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ִי־יוֹדֵעַ מַה־טּוֹב לָאָדָם בַּחַיִּים מִסְפַּר יְמֵי־חַיֵּי הֶבְלוֹ וְיַעֲשֵׂם כַּצֵּל אֲשֶׁר מִי־יַגִּיד לָאָדָם מַה־יִּהְיֶה אַחֲרָיו תַּחַת הַשָּׁמֶשׁ ׃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Qohéleth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שֵׁם מִשֶּׁמֶן טוֹב וְיוֹם הַמָּוֶת מִיּוֹם הִוָּלְד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ָלֶכֶת אֶל־בֵּית־אֵבֶל מִלֶּכֶת אֶל־בֵּית מִשְׁתֶּה בַּאֲשֶׁר הוּא סוֹף כָּל־הָאָדָם וְהַחַי יִתֵּן אֶל־לִב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כַּעַס מִשְּׂחֹק כִּי־בְרֹעַ פָּנִים יִיטַב לֵ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חֲכָמִים בְּבֵית אֵבֶל וְלֵב כְּסִילִים בְּבֵית שִׂמְח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ִשְׁמֹעַ גַּעֲרַת חָכָם מֵאִישׁ שֹׁמֵעַ שִׁיר כְּסִיל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ְקוֹל הַסִּירִים תַּחַת הַסִּיר כֵּן שְׂחֹק הַכְּסִיל וְגַם־זֶה הָבֶ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ָעֹשֶׁק יְהוֹלֵל חָכָם וִיאַבֵּד אֶת־לֵב מַתָּנ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אַחֲרִית דָּבָר מֵרֵאשִׁיתוֹ טוֹב אֶרֶךְ־רוּחַ מִגְּבַהּ־רוּח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בַהֵל בְּרוּחֲךָ לִכְעוֹס כִּי כַעַס בְּחֵיק כְּסִילִים יָנוּחַ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ֹאמַר מֶה הָיָה שֶׁהַיָּמִים הָרִאשֹׁנִים הָיוּ טוֹבִים מֵאֵלֶּה כִּי לֹא מֵחָכְמָה שָׁאַלְתָּ עַל־זֶ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ָה חָכְמָה עִם־נַחֲלָה וְיֹתֵר לְרֹאֵי הַשָּׁמֶשׁ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ְּצֵל הַחָכְמָה בְּצֵל הַכָּסֶף וְיִתְרוֹן דַּעַת הַחָכְמָה תְּחַיֶּה בְעָלֶיה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אֶת־מַעֲשֵׂה הָאֱלֹהִים כִּי מִי יוּכַל לְתַקֵּן אֵת אֲשֶׁר עִוְּת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וֹם טוֹבָה הֱיֵה בְטוֹב וּבְיוֹם רָעָה רְאֵה גַּם אֶת־זֶה לְעֻמַּת־זֶה עָשָׂה הָאֱלֹהִים עַל־דִּבְרַת שֶׁלֹּא יִמְצָא הָאָדָם אַחֲרָיו מְאוּמ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הַכֹּל רָאִיתִי בִּימֵי הֶבְלִי יֵשׁ צַדִּיק אֹבֵד בְּצִדְקוֹ וְיֵשׁ רָשָׁע מַאֲרִיךְ בְּרָעָת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ְהִי צַדִּיק הַרְבֵּה וְאַל־תִּתְחַכַּם יוֹתֵר לָמָּה תִּשּׁוֹמֵ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רְשַׁע הַרְבֵּה וְאַל־תְּהִי סָכָל לָמָּה תָמוּת בְּלֹא עִתֶּךָ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אֲשֶׁר תֶּאֱחֹז בָּזֶה וְגַם־מִזֶּה אַל־תַּנַּח אֶת־יָדֶךָ כִּי־יְרֵא אֱלֹהִים יֵצֵא אֶת־כֻּלָּ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ָכְמָה תָּעֹז לֶחָכָם מֵעֲשָׂרָה שַׁלִּיטִים אֲשֶׁר הָיוּ בָּעִי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ָדָם אֵין צַדִּיק בָּאָרֶץ אֲשֶׁר יַעֲשֶׂה־טּוֹב וְלֹא יֶחֱטָ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לְכָל־הַדְּבָרִים אֲשֶׁר יְדַבֵּרוּ אַל־תִּתֵּן לִבֶּךָ אֲשֶׁר לֹא־תִשְׁמַע אֶת־עַבְדְּךָ מְקַלְלֶך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גַּם־פְּעָמִים רַבּוֹת יָדַע לִבֶּךָ אֲשֶׁר גַּם־אַתְּ קִלַּלְתָּ אֲחֵרִי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זֹה נִסִּיתִי בַחָכְמָה אָמַרְתִּי אֶחְכָּמָה וְהִיא רְחוֹקָה מִמֶּנּ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חוֹק מַה־שֶּׁהָיָה וְעָמֹק עָמֹק מִי יִמְצָאֶנּוּ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בּוֹתִי אֲנִי וְלִבִּי לָדַעַת וְלָתוּר וּבַקֵּשׁ חָכְמָה וְחֶשְׁבּוֹן וְלָדַעַת רֶשַׁע כֶּסֶל וְהַסִּכְלוּת הוֹלֵל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וֹצֶא אֲנִי מַר מִמָּוֶת אֶת־הָאִשָּׁה אֲשֶׁר־הִיא מְצוֹדִים וַחֲרָמִים לִבָּהּ אֲסוּרִים יָדֶיהָ טוֹב לִפְנֵי הָאֱלֹהִים יִמָּלֵט מִמֶּנָּה וְחוֹטֵא יִלָּכֶד בָּה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זֶה מָצָאתִי אָמְרָה קֹהֶלֶת אַחַת לְאַחַת לִמְצֹא חֶשְׁבּוֹן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עוֹד־בִּקְשָׁה נַפְשִׁי וְלֹא מָצָאתִי אָדָם אֶחָד מֵאֶלֶף מָצָאתִי וְאִשָּׁה בְכָל־אֵלֶּה לֹא מָצָאתִ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בַד רְאֵה־זֶה מָצָאתִי אֲשֶׁר עָשָׂה הָאֱלֹהִים אֶת־הָאָדָם יָשָׁר וְהֵמָּה בִקְשׁוּ חִשְּׁבֹנוֹת רַבִּים ׃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Qohéleth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כְּהֶחָכָם וּמִי יוֹדֵעַ פֵּשֶׁר דָּבָר חָכְמַת אָדָם תָּאִיר פָּנָיו וְעֹז פָּנָיו יְשֻׁנֶּא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פִּי־מֶלֶךְ שְׁמוֹר וְעַל דִּבְרַת שְׁבוּעַת אֱלֹה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בָּהֵל מִפָּנָיו תֵּלֵךְ אַל־תַּעֲמֹד בְּדָבָר רָע כִּי כָּל־אֲשֶׁר יַחְפֹּץ יַעֲשֶׂ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אֲשֶׁר דְּבַר־מֶלֶךְ שִׁלְטוֹן וּמִי יֹאמַר־לוֹ מַה־תַּעֲשֶׂ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וֹמֵר מִצְוָה לֹא יֵדַע דָּבָר רָע וְעֵת וּמִשְׁפָּט יֵדַע לֵב חָכ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ְכָל־חֵפֶץ יֵשׁ עֵת וּמִשְׁפָּט כִּי־רָעַת הָאָדָם רַבָּה עָל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ֵינֶנּוּ יֹדֵעַ מַה־שֶּׁיִּהְיֶה כִּי כַּאֲשֶׁר יִהְיֶה מִי יַגִּיד ל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 אָדָם שַׁלִּיט בָּרוּחַ לִכְלוֹא אֶת־הָרוּחַ וְאֵין שִׁלְטוֹן בְּיוֹם הַמָּוֶת וְאֵין מִשְׁלַחַת בַּמִּלְחָמָה וְלֹא־יְמַלֵּט רֶשַׁע אֶת־בְּעָל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כָּל־זֶה רָאִיתִי וְנָתוֹן אֶת־לִבִּי לְכָל־מַעֲשֶׂה אֲשֶׁר נַעֲשָׂה תַּחַת הַשָּׁמֶשׁ עֵת אֲשֶׁר שָׁלַט הָאָדָם בְּאָדָם לְרַע ל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ֵן רָאִיתִי רְשָׁעִים קְבֻרִים וָבָאוּ וּמִמְּקוֹם קָדוֹשׁ יְהַלֵּכוּ וְיִשְׁתַּכְּחוּ בָעִיר אֲשֶׁר כֵּן־עָשׂוּ גַּם־זֶה הָבֶ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אֵין־נַעֲשָׂה פִתְגָם מַעֲשֵׂה הָרָעָה מְהֵרָה עַל־כֵּן מָלֵא לֵב בְּנֵי־הָאָדָם בָּהֶם לַעֲשׂוֹת רָע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חֹטֶא עֹשֶׂה רָע מְאַת וּמַאֲרִיךְ לוֹ כִּי גַּם־יוֹדֵעַ אָנִי אֲשֶׁר יִהְיֶה־טּוֹב לְיִרְאֵי הָאֱלֹהִים אֲשֶׁר יִירְאוּ מִלְּפָנ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טוֹב לֹא־יִהְיֶה לָרָשָׁע וְלֹא־יַאֲרִיךְ יָמִים כַּצֵּל אֲשֶׁר אֵינֶנּוּ יָרֵא מִלִּפְנֵי אֱלֹה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ֶשׁ־הֶבֶ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ַעֲשָׂה</w:t>
      </w:r>
      <w:r>
        <w:rPr>
          <w:rtl w:val="true"/>
        </w:rPr>
        <w:t xml:space="preserve"> </w:t>
      </w:r>
      <w:r>
        <w:rPr>
          <w:rtl w:val="true"/>
        </w:rPr>
        <w:t>עַל־הָאָרֶץ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ֵשׁ</w:t>
      </w:r>
      <w:r>
        <w:rPr>
          <w:rtl w:val="true"/>
        </w:rPr>
        <w:t xml:space="preserve"> </w:t>
      </w:r>
      <w:r>
        <w:rPr>
          <w:rtl w:val="true"/>
        </w:rPr>
        <w:t>צַדִּיק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מַגִּיעַ</w:t>
      </w:r>
      <w:r>
        <w:rPr>
          <w:rtl w:val="true"/>
        </w:rPr>
        <w:t xml:space="preserve"> </w:t>
      </w:r>
      <w:r>
        <w:rPr>
          <w:rtl w:val="true"/>
        </w:rPr>
        <w:t>אֲלֵהֶם</w:t>
      </w:r>
      <w:r>
        <w:rPr>
          <w:rtl w:val="true"/>
        </w:rPr>
        <w:t xml:space="preserve"> </w:t>
      </w:r>
      <w:r>
        <w:rPr>
          <w:rtl w:val="true"/>
        </w:rPr>
        <w:t>כְּמַעֲשֵׂה</w:t>
      </w:r>
      <w:r>
        <w:rPr>
          <w:rtl w:val="true"/>
        </w:rPr>
        <w:t xml:space="preserve"> </w:t>
      </w:r>
      <w:r>
        <w:rPr>
          <w:rtl w:val="true"/>
        </w:rPr>
        <w:t>הָרְשָׁעִים</w:t>
      </w:r>
      <w:r>
        <w:rPr>
          <w:rtl w:val="true"/>
        </w:rPr>
        <w:t xml:space="preserve"> </w:t>
      </w:r>
      <w:r>
        <w:rPr>
          <w:rtl w:val="true"/>
        </w:rPr>
        <w:t>וְיֵשׁ</w:t>
      </w:r>
      <w:r>
        <w:rPr>
          <w:rtl w:val="true"/>
        </w:rPr>
        <w:t xml:space="preserve"> </w:t>
      </w:r>
      <w:r>
        <w:rPr>
          <w:rtl w:val="true"/>
        </w:rPr>
        <w:t>רְשָׁעִים</w:t>
      </w:r>
      <w:r>
        <w:rPr>
          <w:rtl w:val="true"/>
        </w:rPr>
        <w:t xml:space="preserve"> </w:t>
      </w:r>
      <w:r>
        <w:rPr>
          <w:rtl w:val="true"/>
        </w:rPr>
        <w:t>שֶׁמַּגִּיעַ</w:t>
      </w:r>
      <w:r>
        <w:rPr>
          <w:rtl w:val="true"/>
        </w:rPr>
        <w:t xml:space="preserve"> </w:t>
      </w:r>
      <w:r>
        <w:rPr>
          <w:rtl w:val="true"/>
        </w:rPr>
        <w:t>אֲלֵהֶם</w:t>
      </w:r>
      <w:r>
        <w:rPr>
          <w:rtl w:val="true"/>
        </w:rPr>
        <w:t xml:space="preserve"> </w:t>
      </w:r>
      <w:r>
        <w:rPr>
          <w:rtl w:val="true"/>
        </w:rPr>
        <w:t>כְּמַעֲשֵׂה</w:t>
      </w:r>
      <w:r>
        <w:rPr>
          <w:rtl w:val="true"/>
        </w:rPr>
        <w:t xml:space="preserve"> </w:t>
      </w:r>
      <w:r>
        <w:rPr>
          <w:rtl w:val="true"/>
        </w:rPr>
        <w:t>הַצַּדִּיקִים</w:t>
      </w:r>
      <w:r>
        <w:rPr>
          <w:rtl w:val="true"/>
        </w:rPr>
        <w:t xml:space="preserve"> </w:t>
      </w:r>
      <w:r>
        <w:rPr>
          <w:rtl w:val="true"/>
        </w:rPr>
        <w:t>אָמַרְתִּי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שֶׁגַּם־זֶה הָבֶ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ִבַּחְתִּי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אֶת־הַשִּׂמְח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ֵין־טוֹב</w:t>
      </w:r>
      <w:r>
        <w:rPr>
          <w:rtl w:val="true"/>
        </w:rPr>
        <w:t xml:space="preserve"> </w:t>
      </w:r>
      <w:r>
        <w:rPr>
          <w:rtl w:val="true"/>
        </w:rPr>
        <w:t>לָאָדָם</w:t>
      </w:r>
      <w:r>
        <w:rPr>
          <w:rtl w:val="true"/>
        </w:rPr>
        <w:t xml:space="preserve"> </w:t>
      </w:r>
      <w:r>
        <w:rPr>
          <w:rtl w:val="true"/>
        </w:rPr>
        <w:t>תַּחַת</w:t>
      </w:r>
      <w:r>
        <w:rPr>
          <w:rtl w:val="true"/>
        </w:rPr>
        <w:t xml:space="preserve"> </w:t>
      </w:r>
      <w:r>
        <w:rPr>
          <w:rtl w:val="true"/>
        </w:rPr>
        <w:t>הַשֶּׁמֶשׁ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ם־לֶאֱכוֹל</w:t>
      </w:r>
      <w:r>
        <w:rPr>
          <w:rtl w:val="true"/>
        </w:rPr>
        <w:t xml:space="preserve"> </w:t>
      </w:r>
      <w:r>
        <w:rPr>
          <w:rtl w:val="true"/>
        </w:rPr>
        <w:t>וְלִשְׁתּוֹת</w:t>
      </w:r>
      <w:r>
        <w:rPr>
          <w:rtl w:val="true"/>
        </w:rPr>
        <w:t xml:space="preserve"> </w:t>
      </w:r>
      <w:r>
        <w:rPr>
          <w:rtl w:val="true"/>
        </w:rPr>
        <w:t>וְלִשְׂמוֹחַ</w:t>
      </w:r>
      <w:r>
        <w:rPr>
          <w:rtl w:val="true"/>
        </w:rPr>
        <w:t xml:space="preserve"> </w:t>
      </w:r>
      <w:r>
        <w:rPr>
          <w:rtl w:val="true"/>
        </w:rPr>
        <w:t>וְהוּא</w:t>
      </w:r>
      <w:r>
        <w:rPr>
          <w:rtl w:val="true"/>
        </w:rPr>
        <w:t xml:space="preserve"> </w:t>
      </w:r>
      <w:r>
        <w:rPr>
          <w:rtl w:val="true"/>
        </w:rPr>
        <w:t>יִלְוֶנּוּ</w:t>
      </w:r>
      <w:r>
        <w:rPr>
          <w:rtl w:val="true"/>
        </w:rPr>
        <w:t xml:space="preserve"> </w:t>
      </w:r>
      <w:r>
        <w:rPr>
          <w:rtl w:val="true"/>
        </w:rPr>
        <w:t>בַעֲמָלוֹ</w:t>
      </w:r>
      <w:r>
        <w:rPr>
          <w:rtl w:val="true"/>
        </w:rPr>
        <w:t xml:space="preserve"> </w:t>
      </w:r>
      <w:r>
        <w:rPr>
          <w:rtl w:val="true"/>
        </w:rPr>
        <w:t>יְמֵי</w:t>
      </w:r>
      <w:r>
        <w:rPr>
          <w:rtl w:val="true"/>
        </w:rPr>
        <w:t xml:space="preserve"> </w:t>
      </w:r>
      <w:r>
        <w:rPr>
          <w:rtl w:val="true"/>
        </w:rPr>
        <w:t>חַיָּיו</w:t>
      </w:r>
      <w:r>
        <w:rPr>
          <w:rtl w:val="true"/>
        </w:rPr>
        <w:t xml:space="preserve"> </w:t>
      </w:r>
      <w:r>
        <w:rPr>
          <w:rtl w:val="true"/>
        </w:rPr>
        <w:t>אֲשֶׁר־נָתַן־לוֹ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תַּחַת הַשָּׁמֶשׁ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נָתַתִּי אֶת־לִבִּי לָדַעַת חָכְמָה וְלִרְאוֹת אֶת־הָעִנְיָן אֲשֶׁר נַעֲשָׂה עַל־הָאָרֶץ כִּי גַם בַּיּוֹם וּבַלַּיְלָה שֵׁנָה בְּעֵינָיו אֵינֶנּוּ רֹאֶ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ִיתִי אֶת־כָּל־מַעֲשֵׂה הָאֱלֹהִים כִּי לֹא יוּכַל הָאָדָם לִמְצוֹא אֶת־הַמַּעֲשֶׂה אֲשֶׁר נַעֲשָׂה תַחַת־הַשֶּׁמֶשׁ בְּשֶׁל אֲשֶׁר יַעֲמֹל הָאָדָם לְבַקֵּשׁ וְלֹא יִמְצָא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אִם־יֹאמַר הֶחָכָם לָדַעַת לֹא יוּכַל לִמְצֹא ׃</w:t>
      </w:r>
    </w:p>
    <w:p>
      <w:pPr>
        <w:pStyle w:val="Heading2"/>
        <w:ind w:left="0" w:right="0" w:hanging="0"/>
        <w:rPr/>
      </w:pPr>
      <w:r>
        <w:rPr/>
        <w:t>Qohéleth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ֶת־כָּל־זֶה</w:t>
      </w:r>
      <w:r>
        <w:rPr>
          <w:rtl w:val="true"/>
        </w:rPr>
        <w:t xml:space="preserve"> </w:t>
      </w:r>
      <w:r>
        <w:rPr>
          <w:rtl w:val="true"/>
        </w:rPr>
        <w:t>נָתַתִּי</w:t>
      </w:r>
      <w:r>
        <w:rPr>
          <w:rtl w:val="true"/>
        </w:rPr>
        <w:t xml:space="preserve"> </w:t>
      </w:r>
      <w:r>
        <w:rPr>
          <w:rtl w:val="true"/>
        </w:rPr>
        <w:t>אֶל־לִבִּי</w:t>
      </w:r>
      <w:r>
        <w:rPr>
          <w:rtl w:val="true"/>
        </w:rPr>
        <w:t xml:space="preserve"> </w:t>
      </w:r>
      <w:r>
        <w:rPr>
          <w:rtl w:val="true"/>
        </w:rPr>
        <w:t>וְלָבוּר</w:t>
      </w:r>
      <w:r>
        <w:rPr>
          <w:rtl w:val="true"/>
        </w:rPr>
        <w:t xml:space="preserve"> </w:t>
      </w:r>
      <w:r>
        <w:rPr>
          <w:rtl w:val="true"/>
        </w:rPr>
        <w:t>אֶת־כָּל־זֶ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ַצַּדִּיקִים</w:t>
      </w:r>
      <w:r>
        <w:rPr>
          <w:rtl w:val="true"/>
        </w:rPr>
        <w:t xml:space="preserve"> </w:t>
      </w:r>
      <w:r>
        <w:rPr>
          <w:rtl w:val="true"/>
        </w:rPr>
        <w:t>וְהַחֲכָמִים</w:t>
      </w:r>
      <w:r>
        <w:rPr>
          <w:rtl w:val="true"/>
        </w:rPr>
        <w:t xml:space="preserve"> </w:t>
      </w:r>
      <w:r>
        <w:rPr>
          <w:rtl w:val="true"/>
        </w:rPr>
        <w:t>וַעֲבָדֵיהֶם</w:t>
      </w:r>
      <w:r>
        <w:rPr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גַּם־אַהֲבָה</w:t>
      </w:r>
      <w:r>
        <w:rPr>
          <w:rtl w:val="true"/>
        </w:rPr>
        <w:t xml:space="preserve"> </w:t>
      </w:r>
      <w:r>
        <w:rPr>
          <w:rtl w:val="true"/>
        </w:rPr>
        <w:t>גַם־שִׂנְאָה</w:t>
      </w:r>
      <w:r>
        <w:rPr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 xml:space="preserve"> </w:t>
      </w:r>
      <w:r>
        <w:rPr>
          <w:rtl w:val="true"/>
        </w:rPr>
        <w:t>יוֹדֵעַ</w:t>
      </w:r>
      <w:r>
        <w:rPr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 </w:t>
      </w:r>
      <w:r>
        <w:rPr>
          <w:rtl w:val="true"/>
        </w:rPr>
        <w:t>הַכֹּל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לִפְנֵי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ֹל כַּאֲשֶׁר לַכֹּל מִקְרֶה אֶחָד לַצַּדִּיק וְלָרָשָׁע לַטּוֹב וְלַטָּהוֹר וְלַטָּמֵא וְלַזֹּבֵחַ וְלַאֲשֶׁר אֵינֶנּוּ זֹבֵחַ כַּטּוֹב כַּחֹטֶא הַנִּשְׁבָּע כַּאֲשֶׁר שְׁבוּעָה יָרֵ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רָע בְּכֹל אֲשֶׁר־נַעֲשָׂה תַּחַת הַשֶּׁמֶשׁ כִּי־מִקְרֶה אֶחָד לַכֹּל וְגַם לֵב בְּנֵי־הָאָדָם מָלֵא־רָע וְהוֹלֵלוֹת בִּלְבָבָם בְּחַיֵּיהֶם וְאַחֲרָיו אֶל־הַמֵּת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מִי אֲשֶׁר יִבָּחֵר אֶל כָּל־הַחַיִּים יֵשׁ בִּטָּחוֹן כִּי־לְכֶלֶב חַי הוּא טוֹב מִן־הָאַרְיֵה הַמֵּ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ַחַיִּים יוֹדְעִים שֶׁיָּמֻתוּ וְהַמֵּתִים אֵינָם יוֹדְעִים מְאוּמָה וְאֵין־עוֹד לָהֶם שָׂכָר כִּי נִשְׁכַּח זִכְר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אַהֲבָתָם גַּם־שִׂנְאָתָם גַּם־קִנְאָתָם כְּבָר אָבָדָה וְחֵלֶק אֵין־לָהֶם עוֹד לְעוֹלָם בְּכֹל אֲשֶׁר־נַעֲשָׂה תַּחַת הַשָּׁמֶ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ךְ אֱכֹל בְּשִׂמְחָה לַחְמֶךָ וּשֲׁתֵה בְלֶב־טוֹב יֵינֶךָ כִּי כְבָר רָצָה הָאֱלֹהִים אֶת־מַעֲשֶׂ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ָל־עֵת יִהְיוּ בְגָדֶיךָ לְבָנִים וְשֶׁמֶן עַל־רֹאשְׁךָ אַל־יֶחְסָ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חַיִּים עִם־אִשָּׁה אֲשֶׁר־אָהַבְתָּ כָּל־יְמֵי חַיֵּי הֶבְלֶךָ אֲשֶׁר נָתַן־לְךָ תַּחַת הַשֶּׁמֶשׁ כֹּל יְמֵי הֶבְלֶךָ כִּי הוּא חֶלְקְךָ בַּחַיִּים וּבַעֲמָלְךָ אֲשֶׁר־אַתָּה עָמֵל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הַשָּׁמֶשׁ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 אֲשֶׁר תִּמְצָא יָדְךָ לַעֲשׂוֹת בְּכֹחֲךָ עֲשֵׂה כִּי אֵין מַעֲשֶׂה וְחֶשְׁבּוֹן וְדַעַת וְחָכְמָה בִּשְׁאוֹל אֲשֶׁר אַתָּה הֹלֵךְ שָׁמָּה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בְתִּי וְרָאֹה תַחַת־הַשֶּׁמֶשׁ כִּי לֹא לַקַּלִּים הַמֵּרוֹץ וְלֹא לַגִּבּוֹרִים הַמִּלְחָמָה וְגַם לֹא לַחֲכָמִים לֶחֶם וְגַם לֹא לַנְּבֹנִים עֹשֶׁר וְגַם לֹא לַיֹּדְעִים חֵן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ֵת וָפֶגַע יִקְרֶה אֶת־כֻּלּ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לֹא־יֵדַע</w:t>
      </w:r>
      <w:r>
        <w:rPr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 </w:t>
      </w:r>
      <w:r>
        <w:rPr>
          <w:rtl w:val="true"/>
        </w:rPr>
        <w:t>אֶת־עִתּוֹ</w:t>
      </w:r>
      <w:r>
        <w:rPr>
          <w:rtl w:val="true"/>
        </w:rPr>
        <w:t xml:space="preserve"> </w:t>
      </w:r>
      <w:r>
        <w:rPr>
          <w:rtl w:val="true"/>
        </w:rPr>
        <w:t>כַּדָּגִים</w:t>
      </w:r>
      <w:r>
        <w:rPr>
          <w:rtl w:val="true"/>
        </w:rPr>
        <w:t xml:space="preserve"> </w:t>
      </w:r>
      <w:r>
        <w:rPr>
          <w:rtl w:val="true"/>
        </w:rPr>
        <w:t>שֶׁנֶּאֱחָזִים</w:t>
      </w:r>
      <w:r>
        <w:rPr>
          <w:rtl w:val="true"/>
        </w:rPr>
        <w:t xml:space="preserve"> </w:t>
      </w:r>
      <w:r>
        <w:rPr>
          <w:rtl w:val="true"/>
        </w:rPr>
        <w:t>בִּמְצוֹדָה</w:t>
      </w:r>
      <w:r>
        <w:rPr>
          <w:rtl w:val="true"/>
        </w:rPr>
        <w:t xml:space="preserve"> </w:t>
      </w:r>
      <w:r>
        <w:rPr>
          <w:rtl w:val="true"/>
        </w:rPr>
        <w:t>רָעָה</w:t>
      </w:r>
      <w:r>
        <w:rPr>
          <w:rtl w:val="true"/>
        </w:rPr>
        <w:t xml:space="preserve"> </w:t>
      </w:r>
      <w:r>
        <w:rPr>
          <w:rtl w:val="true"/>
        </w:rPr>
        <w:t>וְכַצִּפֳּרִים</w:t>
      </w:r>
      <w:r>
        <w:rPr>
          <w:rtl w:val="true"/>
        </w:rPr>
        <w:t xml:space="preserve"> </w:t>
      </w:r>
      <w:r>
        <w:rPr>
          <w:rtl w:val="true"/>
        </w:rPr>
        <w:t>הָאֲחֻזוֹת</w:t>
      </w:r>
      <w:r>
        <w:rPr>
          <w:rtl w:val="true"/>
        </w:rPr>
        <w:t xml:space="preserve"> </w:t>
      </w:r>
      <w:r>
        <w:rPr>
          <w:rtl w:val="true"/>
        </w:rPr>
        <w:t>בַּפָּח</w:t>
      </w:r>
      <w:r>
        <w:rPr>
          <w:rtl w:val="true"/>
        </w:rPr>
        <w:t xml:space="preserve"> </w:t>
      </w:r>
      <w:r>
        <w:rPr>
          <w:rtl w:val="true"/>
        </w:rPr>
        <w:t>כָּהֵם</w:t>
      </w:r>
      <w:r>
        <w:rPr>
          <w:rtl w:val="true"/>
        </w:rPr>
        <w:t xml:space="preserve"> </w:t>
      </w:r>
      <w:r>
        <w:rPr>
          <w:rtl w:val="true"/>
        </w:rPr>
        <w:t>יוּקָשִׁים</w:t>
      </w:r>
      <w:r>
        <w:rPr>
          <w:rtl w:val="true"/>
        </w:rPr>
        <w:t xml:space="preserve"> </w:t>
      </w:r>
      <w:r>
        <w:rPr>
          <w:rtl w:val="true"/>
        </w:rPr>
        <w:t>בְּנֵי</w:t>
      </w:r>
      <w:r>
        <w:rPr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 </w:t>
      </w:r>
      <w:r>
        <w:rPr>
          <w:rtl w:val="true"/>
        </w:rPr>
        <w:t>לְעֵת</w:t>
      </w:r>
      <w:r>
        <w:rPr>
          <w:rtl w:val="true"/>
        </w:rPr>
        <w:t xml:space="preserve"> </w:t>
      </w:r>
      <w:r>
        <w:rPr>
          <w:rtl w:val="true"/>
        </w:rPr>
        <w:t>רָעָה</w:t>
      </w:r>
      <w:r>
        <w:rPr>
          <w:rtl w:val="true"/>
        </w:rPr>
        <w:t xml:space="preserve"> </w:t>
      </w:r>
      <w:r>
        <w:rPr>
          <w:rtl w:val="true"/>
        </w:rPr>
        <w:t>כְּשֶׁתִּפּוֹל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פִּתְאֹ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זֹה רָאִיתִי חָכְמָה תַּחַת הַשָּׁמֶשׁ וּגְדוֹלָה הִיא אֵלָ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יר קְטַנָּה וַאֲנָשִׁים בָּהּ מְעָט וּבָא־אֵלֶיהָ מֶלֶךְ גָּדוֹל וְסָבַב אֹתָהּ וּבָנָה עָלֶיהָ מְצוֹדִים גְּדֹל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צָא בָהּ אִישׁ מִסְכֵּן חָכָם וּמִלַּט־הוּא אֶת־הָעִיר בְּחָכְמָתוֹ וְאָדָם לֹא זָכַר אֶת־הָאִישׁ הַמִּסְכֵּן הַהוּא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מַרְתִּי אָנִי טוֹבָה חָכְמָה מִגְּבוּרָה וְחָכְמַת הַמִּסְכֵּן בְּזוּיָה וּדְבָרָיו אֵינָם נִשְׁמָע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חֲכָמִים בְּנַחַת נִשְׁמָעִים מִזַּעֲקַת מוֹשֵׁל בַּכְּסִיל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ָה חָכְמָה מִכְּלֵי קְרָב וְחוֹטֶא אֶחָד יְאַבֵּד טוֹבָה הַרְבֵּה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Qohéleth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בוּבֵי מָוֶת יַבְאִישׁ יַבִּיעַ שֶׁמֶן רוֹקֵחַ יָקָר מֵחָכְמָה מִכָּבוֹד סִכְלוּת מְעָט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ב חָכָם לִימִינוֹ וְלֵב כְּסִיל לִשְׂמֹאל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בַּדֶּרֶךְ כְּשֶׁהַסָּכָל הֹלֵךְ לִבּוֹ חָסֵר וְאָמַר לַכֹּל סָכָל הוּ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רוּחַ הַמּוֹשֵׁל תַּעֲלֶה עָלֶיךָ מְקוֹמְךָ אַל־תַּנַּח כִּי מַרְפֵּא יַנִּיחַ חֲטָאִים גְּדוֹל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 רָעָה רָאִיתִי תַּחַת הַשָּׁמֶשׁ כִּשְׁגָגָה שֶׁיֹּצָא מִלִּפְנֵי הַשַּׁלִּיט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תַּן הַסֶּכֶל בַּמְּרוֹמִים רַבִּים וַעֲשִׁירִים בַּשֵּׁפֶל יֵשֵׁב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עֲבָדִים עַל־סוּסִים וְשָׂרִים הֹלְכִים כַּעֲבָדִים עַל־הָאָרֶץ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ֹפֵר גּוּמָּץ בּוֹ יִפּוֹל וּפֹרֵץ גָּדֵר יִשְּׁכֶנּוּ נָחָ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סִּיעַ אֲבָנִים יֵעָצֵב בָּהֶם בּוֹקֵעַ עֵצִים יִסָּכֶן בּ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קֵהָה הַבַּרְזֶל וְהוּא לֹא־פָנִים קִלְקַל וַחֲיָלִים יְגַבֵּר וְיִתְרוֹן הַכְשֵׁיר חָכְמ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ִשֹּׁךְ הַנָּחָשׁ בְּלוֹא־לָחַשׁ וְאֵין יִתְרוֹן לְבַעַל הַלָּשׁוֹ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פִי־חָכָם חֵן וְשִׂפְתוֹת כְּסִיל תְּבַלְּעֶנּ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חִלַּת דִּבְרֵי־פִיהוּ סִכְלוּת וְאַחֲרִית פִּיהוּ הוֹלֵלוּת רָע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סָּכָל יַרְבֶּה דְבָרִים לֹא־יֵדַע הָאָדָם מַה־שֶׁיִּהְיֶה וַאֲשֶׁר יִהְיֶה מֵאַחֲרָיו מִי יַגִּיד ל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מַל הַכְּסִילִים תְּיַגְּעֶנּוּ אֲשֶׁר לֹא־יָדַע לָלֶכֶת אֶל־עִי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־לָךְ אֶרֶץ שֶׁמַּלְכֵּךְ נָעַר וְשָׂרַיִךְ בַּבֹּקֶר יֹאכֵל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ךְ אֶרֶץ שֶׁמַּלְכֵּךְ בֶּן־חוֹרִים וְשָׂרַיִךְ בָּעֵת יֹאכֵלוּ בִּגְבוּרָה וְלֹא בַשְּׁת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עֲצַלְתַּיִם יִמַּךְ הַמְּקָרֶה וּבְשִׁפְלוּת יָדַיִם יִדְלֹף הַבָּיִ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ְׂחוֹק עֹשִׂים לֶחֶם וְיַיִן יְשַׂמַּח חַיִּים וְהַכֶּסֶף יַעֲנֶה אֶת־הַכֹּל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ְמַדָּעֲךָ מֶלֶךְ אַל־תְּקַלֵּל וּבְחַדְרֵי מִשְׁכָּבְךָ אַל־תְּקַלֵּל עָשִׁיר כִּי עוֹף הַשָּׁמַיִם יוֹלִיךְ אֶת־הַקּוֹל וּבַעַל הַכְּנָפַיִם יַגֵּיד דָּבָר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Qohéleth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לַּח לַחְמְךָ עַל־פְּנֵי הַמָּיִם כִּי־בְרֹב הַיָּמִים תִּמְצָאֶנּ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ֶן־חֵלֶק לְשִׁבְעָה וְגַם לִשְׁמוֹנָה כִּי לֹא תֵדַע מַה־יִּהְיֶה רָעָה עַל־הָאָרֶץ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ִמָּלְאוּ הֶעָבִים גֶּשֶׁם עַל־הָאָרֶץ יָרִיקוּ וְאִם־יִפּוֹל עֵץ בַּדָּרוֹם וְאִם בַּצָּפוֹן מְקוֹם שֶׁיִּפּוֹל הָעֵץ שָׁם יְהוּ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ֹמֵר רוּחַ לֹא יִזְרָע וְרֹאֶה בֶעָבִים לֹא יִקְצו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אֵינְךָ יוֹדֵעַ מַה־דֶּרֶךְ הָרוּחַ כַּעֲצָמִים בְּבֶטֶן הַמְּלֵאָה כָּכָה לֹא תֵדַע אֶת־מַעֲשֵׂה הָאֱלֹהִים אֲשֶׁר יַעֲשֶׂה אֶת־הַכֹּ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בֹּקֶר זְרַע אֶת־זַרְעֶךָ וְלָעֶרֶב אַל־תַּנַּח יָדֶךָ כִּי אֵינְךָ יוֹדֵע אֵי זֶה יִכְשָׁר הֲזֶה אוֹ־זֶה וְאִם־שְׁנֵיהֶם כְּאֶחָד טוֹב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תוֹק הָאוֹר וְטוֹב לַעֵינַיִם לִרְאוֹת אֶת־הַשָּׁמֶשׁ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־שָׁנִים הַרְבֵּה יִחְיֶה הָאָדָם בְּכֻלָּם יִשְׂמָח וְיִזְכֹּר אֶת־יְמֵי הַחֹשֶׁךְ כִּי־הַרְבֵּה יִהְיוּ כָּל־שֶׁבָּא הָבֶ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מַח בָּחוּר בְּיַלְדוּתֶיךָ וִיטִיבְךָ לִבְּךָ בִּימֵי בְחוּרוֹתֶךָ וְהַלֵּךְ בְּדַרְכֵי לִבְּךָ וּבְמַרְאֵי עֵינֶיךָ וְדָע כִּי עַל־כָּל־אֵלֶּה יְבִיאֲךָ הָאֱלֹהִים בַּמִּשְׁפָּט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סֵר כַּעַס מִלִּבֶּךָ וְהַעֲבֵר רָעָה מִבְּשָׂרֶךָ כִּי־הַיַּלְדוּת וְהַשַּׁחֲרוּת הָבֶל ׃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Qohéleth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כֹר אֶת־בּוֹרְאֶיךָ בִּימֵי בְּחוּרֹתֶיךָ עַד אֲשֶׁר לֹא־יָבֹאוּ יְמֵי הָרָעָה וְהִגִּיעוּ שָׁנִים אֲשֶׁר תֹּאמַר אֵין־לִי בָהֶם חֵפֶץ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אֲשֶׁר לֹא־תֶחְשַׁךְ הַשֶּׁמֶשׁ וְהָאוֹר וְהַיָּרֵחַ וְהַכּוֹכָבִים וְשָׁבוּ הֶעָבִים אַחַר הַגָּשׁ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וֹם שֶׁיָּזֻעוּ שֹׁמְרֵי הַבַּיִת וְהִתְעַוְּתוּ אַנְשֵׁי הֶחָיִל וּבָטְלוּ הַטֹּחֲנוֹת כִּי מִעֵטוּ וְחָשְׁכוּ הָרֹאוֹת בָּאֲרֻבּ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סֻגְּרוּ דְלָתַיִם בַּשּׁוּק בִּשְׁפַל קוֹל הַטַּחֲנָה וְיָקוּם לְקוֹל הַצִּפּוֹר וְיִשַּׁחוּ כָּל־בְּנוֹת הַשִּׁי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מִגָּבֹהַּ יִרָאוּ וְחַתְחַתִּים בַּדֶּרֶךְ וְיָנֵאץ הַשָּׁקֵד וְיִסְתַּבֵּל הֶחָגָב וְתָפֵר הָאֲבִיּוֹנָה כִּי־הֹלֵךְ הָאָדָם אֶל־בֵּית עוֹלָמוֹ וְסָבְבוּ בַשּׁוּק הַסֹּפְד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אֲשֶׁר לֹא־יִרחַק חֶבֶל הַכֶּסֶף וְתָרֻץ גֻּלַּת הַזָּהָב וְתִשָּׁבֶר כַּד עַל־הַמַּבּוּעַ וְנָרֹץ הַגַּלְגַּל אֶל־הַבּוֹ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ֹב הֶעָפָר עַל־הָאָרֶץ כְּשֶׁהָיָה וְהָרוּחַ תָּשׁוּב אֶל־הָאֱלֹהִים אֲשֶׁר נְתָנָה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בֵל הֲבָלִים אָמַר הַקּוֹהֶלֶת הַכֹּל הָבֶ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ֹתֵר שֶׁהָיָה קֹהֶלֶת חָכָם עוֹד לִמַּד־דַּעַת אֶת־הָעָם וְאִזֵּן וְחִקֵּר תִּקֵּן מְשָׁלִים הַרְבֵּ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קֵּשׁ קֹהֶלֶת לִמְצֹא דִּבְרֵי־חֵפֶץ וְכָתוּב יֹשֶׁר דִּבְרֵי אֱמֶ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חֲכָמִים כַּדָּרְבֹנוֹת וּכְמַשְׂמְרוֹת נְטוּעִים בַּעֲלֵי אֲסֻפּוֹת נִתְּנוּ מֵרֹעֶה אֶחָד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ֹתֵר מֵהֵמָּה בְּנִי הִזָּהֵר עֲשׂוֹת סְפָרִים הַרְבֵּה אֵין קֵץ וְלַהַג הַרְבֵּה יְגִעַת בָּשׂ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ֹף דָּבָר הַכֹּל נִשְׁמָע אֶת־הָאֱלֹהִים יְרָא וְאֶת־מִצְוֹתָיו שְׁמוֹר כִּי־זֶה כָּל־הָאָד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ֶת־כָּל־מַעֲשֶׂה הָאֱלֹהִים יָבִא בְמִשְׁפָּט עַל כָּל־נֶעְלָם אִם־טוֹב וְאִם־רָע ׃</w:t>
      </w:r>
      <w:r>
        <w:rPr/>
        <w:tab/>
      </w:r>
      <w:r>
        <w:rPr/>
        <w:t>14</w:t>
      </w:r>
    </w:p>
    <w:p>
      <w:pPr>
        <w:pStyle w:val="Heading1"/>
        <w:ind w:left="0" w:right="0" w:hanging="0"/>
        <w:rPr/>
      </w:pPr>
      <w:r>
        <w:rPr/>
        <w:t>Lamentations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כָה יָשְׁבָה בָדָד הָעִיר רַבָּתִי עָם הָיְתָה כְּאַלְמָנָה רַבָּתִי בַגּוֹיִם שָׂרָתִי בַּמְּדִינוֹת הָיְתָה לָמַס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כוֹ תִבְכֶּה בַּלַּיְלָה וְדִמְעָתָהּ עַל לֶחֱיָהּ אֵין־לָהּ מְנַחֵם מִכָּל־אֹהֲבֶיהָ כָּל־רֵעֶיהָ בָּגְדוּ בָהּ הָיוּ לָהּ לְאֹיְבִים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לְתָה יְהוּדָה מֵעֹנִי וּמֵרֹב עֲבֹדָה הִיא יָשְׁבָה בַגּוֹיִם לֹא מָצְאָה מָנוֹחַ כָּל־רֹדְפֶיהָ הִשִּׂיגוּהָ בֵּין הַמְּצָרִים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ַרְכֵי צִיּוֹן אֲבֵלוֹת מִבְּלִי בָּאֵי מוֹעֵד כָּל־שְׁעָרֶיהָ שׁוֹמֵמִין כֹּהֲנֶיהָ נֶאֱנָחִים בְּתוּלֹתֶיהָ נוּגוֹת וְהִיא מַר־לָהּ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וּ צָרֶיהָ לְרֹאשׁ אֹיְבֶיהָ שָׁלוּ כִּי־יְהוָה הוֹגָהּ עַל רֹב־פְּשָׁעֶיהָ עוֹלָלֶיהָ הָלְכוּ שְׁבִי לִפְנֵי־צָר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מִן בַּת־צִיּוֹן כָּל־הֲדָרָהּ הָיוּ שָׂרֶיהָ כְּאַיָּלִים לֹא־מָצְאוּ מִרְעֶה וַיֵּלְכוּ בְלֹא־כֹחַ לִפְנֵי רוֹדֵף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ְרָה יְרוּשָׁלַםִ יְמֵי עָנְיָהּ וּמְרוּדֶיהָ כֹּל מַחֲמֻדֶיהָ אֲשֶׁר הָיוּ מִימֵי קֶדֶם בִּנְפֹל עַמָּהּ בְּיַד־צָר וְאֵין עוֹזֵר לָהּ רָאוּהָ צָרִים שָׂחֲקוּ עַל מִשְׁבַּתֶּהָ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ֵטְא חָטְאָה יְרוּשָׁלַםִ עַל־כֵּן לְנִידָה הָיָתָה כָּל־מְכַבְּדֶיהָ הִזִּילוּהָ כִּי־רָאוּ עֶרְוָתָהּ גַּם־הִיא נֶאֶנְחָה וַתָּשָׁב אָחוֹר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ֻמְאָתָהּ בְּשׁוּלֶיהָ לֹא זָכְרָה אַחֲרִיתָהּ וַתֵּרֶד פְּלָאִים אֵין מְנַחֵם לָהּ רְאֵה יְהוָה אֶת־עָנְיִי כִּי הִגְדִּיל אוֹיֵב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דוֹ פָּרַשׂ צָר עַל כָּל־מַחֲמַדֶּיהָ כִּי־רָאֲתָה גוֹיִם בָּאוּ מִקְדָּשָׁהּ אֲשֶׁר צִוִּיתָה לֹא־יָבֹאוּ בַקָּהָל לָךְ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עַמָּהּ נֶאֱנָחִים מְבַקְּשִׁים לֶחֶם נָתְנוּ מַחֲמוֹדֵּיהֶם בְּאֹכֶל לְהָשִׁיב נָפֶשׁ רְאֵה יְהוָה וְהַבִּיטָה כִּי הָיִיתִי זוֹלֵלָה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וֹא אֲלֵיכֶם כָּל־עֹבְרֵי דֶרֶךְ הַבִּיטוּ וּרְאוּ אִם־יֵשׁ מַכְאוֹב כְּמַכְאֹבִי אֲשֶׁר עוֹלַל לִי אֲשֶׁר הוֹגָה יְהוָה בְּיוֹם חֲרוֹן אַפּוֹ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מָּרוֹם שָׁלַח־אֵשׁ בְּעַצְמֹתַי וַיִּרְדֶּנָּה פָּרַשׂ רֶשֶׁת לְרַגְלַי הֱשִׁיבַנִי אָחוֹר נְתָנַנִי שֹׁמֵמָה כָּל־הַיּוֹם דָּוָה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ְׂקַד עֹל פְּשָׁעַי בְּיָדוֹ יִשְׂתָּרְגוּ עָלוּ עַל־צַוָּארִי הִכְשִׁיל כֹּחִי נְתָנַנִי אֲדֹנָי בִּידֵי לֹא־אוּכַל קוּם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ִלָּה כָל־אַבִּירַי אֲדֹנָי בְּקִרְבִּי קָרָא עָלַי מוֹעֵד לִשְׁבֹּר בַּחוּרָי גַּת דָּרַךְ אֲדֹנָי לִבְתוּלַת בַּת־יְהוּדָה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אֵלֶּה אֲנִי בוֹכִיָּה עֵינִי עֵינִי יֹרְדָה מַּיִם כִּי־רָחַק מִמֶּנִּי מְנַחֵם מֵשִׁיב נַפְשִׁי הָיוּ בָנַי שׁוֹמֵמִים כִּי גָבַר אוֹיֵב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ֵרְשָׂה צִיּוֹן בְּיָדֶיהָ אֵין מְנַחֵם לָהּ צִוָּה יְהוָה לְיַעֲקֹב סְבִיבָיו צָרָיו הָיְתָה יְרוּשָׁלַםִ לְנִדָּה בֵּינֵיהֶם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ַדִּיק הוּא יְהוָה כִּי פִיהוּ מָרִיתִי שִׁמְעוּ־נָא כָל־עַמִּים וּרְאוּ מַכְאֹבִי בְּתוּלֹתַי וּבַחוּרַי הָלְכוּ בַשֶּׁבִי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ָאתִי לַמְאַהֲבַי הֵמָּה רִמּוּנִי כֹּהֲנַי וּזְקֵנַי בָּעִיר גָּוָעוּ כִּי־בִקְשׁוּ אֹכֶל לָמוֹ וְיָשִׁיבוּ אֶת־נַפְשָׁם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יְהוָה כִּי־צַר־לִי מֵעַי חֳמַרְמָרוּ נֶהְפַּךְ לִבִּי בְּקִרְבִּי כִּי מָרוֹ מָרִיתִי מִחוּץ שִׁכְּלָה־חֶרֶב בַּבַּיִת כַּמָּוֶת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מְעוּ כִּי נֶאֱנָחָה אָנִי אֵין מְנַחֵם לִי כָּל־אֹיְבַי שָׁמְעוּ רָעָתִי שָׂשׂוּ כִּי אַתָּה עָשִׂיתָ הֵבֵאתָ יוֹם־קָרָאתָ וְיִהְיוּ כָמוֹנִי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בֹא כָל־רָעָתָם לְפָנֶיךָ וְעוֹלֵל לָמוֹ כַּאֲשֶׁר עוֹלַלְתָּ לִי עַל כָּל־פְּשָׁעָי כִּי־רַבּוֹת אַנְחֹתַי וְלִבִּי דַוָּי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Lamentations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כָה יָעִיב בְּאַפּוֹ אֲדֹנָי אֶת־בַּת־צִיּוֹן הִשְׁלִיךְ מִשָּׁמַיִם אֶרֶץ תִּפְאֶרֶת יִשְׂרָאֵל וְלֹא־זָכַר הֲדֹם־רַגְלָיו בְּיוֹם אַפּוֹ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לַּע אֲדֹנָי לֹא חָמַל אֵת כָּל־נְאוֹת יַעֲקֹב הָרַס בְּעֶבְרָתוֹ מִבְצְרֵי בַת־יְהוּדָה הִגִּיעַ לָאָרֶץ חִלֵּל מַמְלָכָה וְשָׂרֶיהָ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ַע בָּחֳרִי־אַף כֹּל קֶרֶן יִשְׂרָאֵל הֵשִׁיב אָחוֹר יְמִינוֹ מִפְּנֵי אוֹיֵב וַיִּבְעַר בְּיַעֲקֹב כְּאֵשׁ לֶהָבָה אָכְלָה סָבִיב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רַךְ קַשְׁתּוֹ כְּאוֹיֵב נִצָּב יְמִינוֹ כְּצָר וַיַּהֲרֹג כֹּל מַחֲמַדֵּי־עָיִן בְּאֹהֶל בַּת־צִיּוֹן שָׁפַךְ כָּאֵשׁ חֲמָתוֹ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ָה אֲדֹנָי כְּאוֹיֵב בִּלַּע יִשְׂרָאֵל בִּלַּע כָּל־אַרְמְנוֹתֶיהָ שִׁחֵת מִבְצָרָיו וַיֶּרֶב בְּבַת־יְהוּדָה תַּאֲנִיָּה וַאֲנִיָּה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חְמֹס כַּגַּן שֻׂכּוֹ שִׁחֵת מוֹעֲדוֹ שִׁכַּח יְהוָה בְּצִיּוֹן מוֹעֵד וְשַׁבָּת וַיִּנְאַץ בְּזַעַם־אַפּוֹ מֶלֶךְ וְכֹהֵן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נַח אֲדֹנָי מִזְבְּחוֹ נִאֵר מִקְדָּשׁוֹ הִסְגִּיר בְּיַד־אוֹיֵב חוֹמֹת אַרְמְנוֹתֶיהָ קוֹל נָתְנוּ בְּבֵית־יְהוָה כְּיוֹם מוֹעֵד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שַׁב יְהוָה לְהַשְׁחִית חוֹמַת בַּת־צִיּוֹן נָטָה קָו לֹא־הֵשִׁיב יָדוֹ מִבַּלֵּעַ וַיַּאֲבֶל־חֵל וְחוֹמָה יַחְדָּו אֻמְלָלוּ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ָבְעוּ בָאָרֶץ שְׁעָרֶיהָ אִבַּד וְשִׁבַּר בְּרִיחֶיהָ מַלְכָּהּ וְשָׂרֶיהָ בַגּוֹיִם אֵין תּוֹרָה גַּם־נְבִיאֶיהָ לֹא־מָצְאוּ חָזוֹן מֵיְהוָה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ֵשְׁבוּ לָאָרֶץ יִדְּמוּ זִקְנֵי בַת־צִיּוֹן הֶעֱלוּ עָפָר עַל־רֹאשָׁם חָגְרוּ שַׂקִּים הוֹרִידוּ לָאָרֶץ רֹאשָׁן בְּתוּלֹת יְרוּשָׁלִָם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וּ בַדְּמָעוֹת עֵינַי חֳמַרְמְרוּ מֵעַי נִשְׁפַּךְ לָאָרֶץ כְּבֵדִי עַל־שֶׁבֶר בַּת־עַמִּי בֵּעָטֵף עוֹלֵל וְיוֹנֵק בִּרְחֹבוֹת קִרְיָה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ִמֹּתָם יֹאמְרוּ אַיֵּה דָּגָן וָיָיִן בְּהִתְעַטְּפָם כֶּחָלָל בִּרְחֹבוֹת עִיר בְּהִשְׁתַּפֵּךְ נַפְשָׁם אֶל־חֵיק אִמֹּתָ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ה־אֲעִידֵךְ מָה אֲדַמֶּה־לָּךְ הַבַּת יְרוּשָׁלַםִ מָה אַשְׁוֶה־לָּךְ וַאֲנַחֲמֵךְ בְּתוּלַת בַּת־צִיּוֹן כִּי־גָדוֹל כַּיָּם שִׁבְרֵךְ מִי יִרְפָּא־לָךְ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בִיאַיִךְ חָזוּ לָךְ שָׁוְא וְתָפֵל וְלֹא־גִלּוּ עַל־עֲוֹנֵךְ לְהָשִׁיב שְׁבִיתֵךְ וַיֶּחֱזוּ לָךְ מַשְׂאוֹת שָׁוְא וּמַדּוּחִים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ָפְקוּ עָלַיִךְ כַּפַּיִם כָּל־עֹבְרֵי דֶרֶךְ שָׁרְקוּ וַיָּנִעוּ רֹאשָׁם עַל־בַּת יְרוּשָׁלִָם הֲזֹאת הָעִיר שֶׁיֹּאמְרוּ כְּלִילַת יֹפִי מָשׂוֹשׂ לְכָל־הָאָרֶץ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צוּ עָלַיִךְ פִּיהֶם כָּל־אוֹיְבַיִךְ שָׁרְקוּ וַיַּחַרְקוּ־שֵׁן אָמְרוּ בִּלָּעְנוּ אַךְ זֶה הַיּוֹם שֶׁקִּוִּינֻהוּ מָצָאנוּ רָאִינוּ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שָׂה יְהוָה אֲשֶׁר זָמָם בִּצַּע אֶמְרָתוֹ אֲשֶׁר צִוָּה מִימֵי־קֶדֶם הָרַס וְלֹא חָמָל וַיְשַׂמַּח עָלַיִךְ אוֹיֵב הֵרִים קֶרֶן צָרָיִךְ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עַק לִבָּם אֶל־אֲדֹנָי חוֹמַת בַּת־צִיּוֹן הוֹרִידִי כַנַּחַל דִּמְעָה יוֹמָם וָלַיְלָה אַל־תִּתְּנִי פוּגַת לָךְ אַל־תִּדֹּם בַּת־עֵינֵךְ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מִי רֹנִּי בַלַּיִל לְרֹאשׁ אַשְׁמֻרוֹת שִׁפְכִי כַמַּיִם לִבֵּךְ נֹכַח פְּנֵי אֲדֹנָי שְׂאִי אֵלָיו כַּפַּיִךְ עַל־נֶפֶשׁ עוֹלָלַיִךְ הָעֲטוּפִים בְּרָעָב בְּרֹאשׁ כָּל־חוּצוֹת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יְהוָה וְהַבִּיטָה לְמִי עוֹלַלְתָּ כֹּה אִם־תֹּאכַלְנָה נָשִׁים פִּרְיָם עֹלֲלֵי טִפֻּחִים אִם־יֵהָרֵג בְּמִקְדַּשׁ אֲדֹנָי כֹּהֵן וְנָבִיא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כְבוּ לָאָרֶץ חוּצוֹת נַעַר וְזָקֵן בְּתוּלֹתַי וּבַחוּרַי נָפְלוּ בֶחָרֶב הָרַגְתָּ בְּיוֹם אַפֶּךָ טָבַחְתָּ לֹא חָמָלְתָּ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קְרָא כְיוֹם מוֹעֵד מְגוּרַי מִסָּבִיב וְלֹא הָיָה בְּיוֹם אַף־יְהוָה פָּלִיט וְשָׂרִיד אֲשֶׁר־טִפַּחְתִּי וְרִבִּיתִי אֹיְבִי כִלָּם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Lamentations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הַגֶּבֶר רָאָה עֳנִי בְּשֵׁבֶט עֶבְרָת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ֹתִי נָהַג וַיֹּלַךְ חֹשֶׁךְ וְלֹא־אוֹ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בִּי יָשֻׁב יַהֲפֹךְ יָדוֹ כָּל־הַיּוֹם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לָּה בְשָׂרִי וְעוֹרִי שִׁבַּר עַצְמוֹתָ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נָה עָלַי וַיַּקַּף רֹאשׁ וּתְלָא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מַחֲשַׁכִּים הוֹשִׁיבַנִי כְּמֵתֵי עוֹלָם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ַר בַּעֲדִי וְלֹא אֵצֵא הִכְבִּיד נְחָשְׁתּ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כִּי אֶזְעַק וַאֲשַׁוֵּעַ שָׂתַם תְּפִלָּת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ָדַר דְּרָכַי בְּגָזִית נְתִיבֹתַי עִוּ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דֹּב אֹרֵב הוּא לִי אַרְיֵה בְּמִסְתָּר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רָכַי סוֹרֵר וַיְפַשְּׁחֵנִי שָׂמַנִי שֹׁמֵ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רַךְ קַשְׁתּוֹ וַיַּצִּיבֵנִי כַּמַּטָּרָא לַחֵץ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בִיא בְּכִלְיוֹתָי בְּנֵי אַשְׁפָּת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יִיתִי שְּׂחֹק לְכָל־עַמִּי נְגִינָתָם כָּל־הַיּוֹ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שְׂבִּיעַנִי בַמְּרוֹרִים הִרְוַנִי לַעֲנ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יַּגְרֵס בֶּחָצָץ שִׁנָּי הִכְפִּישַׁנִי בָּאֵפֶ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זְנַח מִשָּׁלוֹם נַפְשִׁי נָשִׁיתִי טוֹב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אָבַד נִצְחִי וְתוֹחַלְתִּי מֵיְהוָה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ָר־עָנְיִי וּמְרוּדִי לַעֲנָה וָרֹאשׁ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וֹר תִּזְכּוֹר וְתָשִׁיחַ עָלַי נַפְשִׁ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ֹאת אָשִׁיב אֶל־לִבִּי עַל־כֵּן אוֹחִיל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סְדֵי יְהוָה כִּי לֹא־תָמְנוּ כִּי לֹא־כָלוּ רַחֲמָיו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דָשִׁים לַבְּקָרִים רַבָּה אֱמוּנָתֶך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לְקִי יְהוָה אָמְרָה נַפְשִׁי עַל־כֵּן אוֹחִיל לוֹ ׃ ס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יְהוָה לְקוָֹו לְנֶפֶשׁ תִּדְרְשֶׁנּוּ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וְיָחִיל וְדוּמָם לִתְשׁוּעַת יְהו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לַגֶּבֶר כִּי־יִשָּׂא עֹל בִּנְעוּרָיו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יֵשֵׁב בָּדָד וְיִדֹּם כִּי נָטַל עָלָיו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ֵן בֶּעָפָר פִּיהוּ אוּלַי יֵשׁ תִּקְו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ֵּן לְמַכֵּהוּ לֶחִי יִשְׂבַּע בְּחֶרְפּ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כִּי לֹא יִזְנַח לְעוֹלָם אֲדֹנָ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־הוֹגָה וְרִחַם כְּרֹב חַסְדּוֹ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עִנָּה מִלִּבּוֹ וַיַּגֶּה בְּנֵי־אִישׁ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ַכֵּא תַּחַת רַגְלָיו כֹּל אֲסִירֵי אָרֶץ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טּוֹת מִשְׁפַּט־גָּבֶר נֶגֶד פְּנֵי עֶלְיוֹן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ַוֵּת אָדָם בְּרִיבוֹ אֲדֹנָי לֹא רָאָה ׃ ס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זֶה אָמַר וַתֶּהִי אֲדֹנָי לֹא צִוָּה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פִּי עֶלְיוֹן לֹא תֵצֵא הָרָעוֹת וְהַטּוֹב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ִתְאוֹנֵן אָדָם חָי גֶּבֶר עַל־חֶטְאוֹ ׃ ס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חְפְּשָׂה דְרָכֵינוּ וְנַחְקֹרָה וְנָשׁוּבָה עַד־יְהוָה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ָּׂא לְבָבֵנוּ אֶל־כַּפָּיִם אֶל־אֵל בַּשָּׁמָיִם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חְנוּ פָשַׁעְנוּ וּמָרִינוּ אַתָּה לֹא סָלָחְתָּ ׃ ס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כֹּתָה בָאַף וַתִּרְדְּפֵנוּ הָרַגְתָּ לֹא חָמָלְתָּ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כּוֹתָה בֶעָנָן לָךְ מֵעֲבוֹר תְּפִלָּה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ְחִי וּמָאוֹס תְּשִׂימֵנוּ בְּקֶרֶב הָעַמִּים ׃ ס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צוּ עָלֵינוּ פִּיהֶם כָּל־אֹיְבֵינוּ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חַד וָפַחַת הָיָה לָנוּ הַשֵּׁאת וְהַשָּׁבֶר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לְגֵי־מַיִם תֵּרַד עֵינִי עַל־שֶׁבֶר בַּת־עַמִּי ׃ ס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ִי נִגְּרָה וְלֹא תִדְמֶה מֵאֵין הֲפֻגוֹת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יַשְׁקִיף וְיֵרֶא יְהוָה מִשָּׁמָיִם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נִי עוֹלְלָה לְנַפְשִׁי מִכֹּל בְּנוֹת עִירִי ׃ ס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וֹד צָדוּנִי כַּצִּפּוֹר אֹיְבַי חִנָּם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מְתוּ בַבּוֹר חַיָּי וַיַּדּוּ־אֶבֶן בִּי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פוּ־מַיִם עַל־רֹאשִׁי אָמַרְתִּי נִגְזָרְתִּי ׃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קָרָאתִי שִׁמְךָ יְהוָה מִבּוֹר תַּחְתִּיּוֹת ׃</w:t>
      </w:r>
      <w:r>
        <w:rPr/>
        <w:tab/>
      </w:r>
      <w:r>
        <w:rPr/>
        <w:t>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ֹלִי שָׁמָעְתָּ אַל־תַּעְלֵם אָזְנְךָ לְרַוְחָתִי לְשַׁוְעָתִי ׃</w:t>
      </w:r>
      <w:r>
        <w:rPr/>
        <w:tab/>
      </w:r>
      <w:r>
        <w:rPr/>
        <w:t>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ַבְתָּ בְּיוֹם אֶקְרָאֶךָּ אָמַרְתָּ אַל־תִּירָא ׃ ס</w:t>
      </w:r>
      <w:r>
        <w:rPr/>
        <w:tab/>
      </w:r>
      <w:r>
        <w:rPr/>
        <w:t>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בְתָּ אֲדֹנָי רִיבֵי נַפְשִׁי גָּאַלְתָּ חַיָּי ׃</w:t>
      </w:r>
      <w:r>
        <w:rPr/>
        <w:tab/>
      </w:r>
      <w:r>
        <w:rPr/>
        <w:t>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ָה יְהוָה עַוָּתָתִי שָׁפְטָה מִשְׁפָּטִי ׃</w:t>
      </w:r>
      <w:r>
        <w:rPr/>
        <w:tab/>
      </w:r>
      <w:r>
        <w:rPr/>
        <w:t>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ָה כָּל־נִקְמָתָם כָּל־מַחְשְׁבֹתָם לִי ׃</w:t>
      </w:r>
      <w:r>
        <w:rPr/>
        <w:tab/>
      </w:r>
      <w:r>
        <w:rPr/>
        <w:t>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שָׁמַעְתָּ חֶרְפָּתָם יְהוָה כָּל־מַחְשְׁבֹתָם עָלָי ׃</w:t>
      </w:r>
      <w:r>
        <w:rPr/>
        <w:tab/>
      </w:r>
      <w:r>
        <w:rPr/>
        <w:t>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פְתֵי קָמַי וְהֶגְיוֹנָם עָלַי כָּל־הַיּוֹם ׃</w:t>
      </w:r>
      <w:r>
        <w:rPr/>
        <w:tab/>
      </w:r>
      <w:r>
        <w:rPr/>
        <w:t>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בְתָּם וְקִימָתָם הַבִּיטָה אֲנִי מַנְגִּינָתָם ׃ ס</w:t>
      </w:r>
      <w:r>
        <w:rPr/>
        <w:tab/>
      </w:r>
      <w:r>
        <w:rPr/>
        <w:t>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ָשִׁיב לָהֶם גְּמוּל יְהוָה כְּמַעֲשֵׂה יְדֵיהֶם ׃</w:t>
      </w:r>
      <w:r>
        <w:rPr/>
        <w:tab/>
      </w:r>
      <w:r>
        <w:rPr/>
        <w:t>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תֵּן לָהֶם מְגִנַּת־לֵב תַּאֲלָתְךָ לָהֶם ׃</w:t>
      </w:r>
      <w:r>
        <w:rPr/>
        <w:tab/>
      </w:r>
      <w:r>
        <w:rPr/>
        <w:t>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ִרְדֹּף בְּאַף וְתַשְׁמִידֵם מִתַּחַת שְׁמֵי יְהוָה ׃ פ</w:t>
      </w:r>
      <w:r>
        <w:rPr/>
        <w:tab/>
      </w:r>
      <w:r>
        <w:rPr/>
        <w:t>66</w:t>
      </w:r>
    </w:p>
    <w:p>
      <w:pPr>
        <w:pStyle w:val="Heading2"/>
        <w:ind w:left="0" w:right="0" w:hanging="0"/>
        <w:rPr/>
      </w:pPr>
      <w:r>
        <w:rPr/>
        <w:t>Lamentations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כָה יוּעַם זָהָב יִשְׁנֶא הַכֶּתֶם הַטּוֹב תִּשְׁתַּפֵּכְנָה אַבְנֵי־קֹדֶשׁ בְּרֹאשׁ כָּל־חוּצוֹת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צִיּוֹן הַיְקָרִים הַמְסֻלָּאִים בַּפָּז אֵיכָה נֶחְשְׁבוּ לְנִבְלֵי־חֶרֶשׂ מַעֲשֵׂה יְדֵי יוֹצֵר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תַּנִּין חָלְצוּ שַׁד הֵינִיקוּ גּוּרֵיהֶן בַּת־עַמִּי לְאַכְזָר כַּיְ עֵנִים בַּמִּדְבָּר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בַק לְשׁוֹן יוֹנֵק אֶל־חִכּוֹ בַּצָּמָא עוֹלָלִים שָׁאֲלוּ לֶחֶם פֹּרֵשׂ אֵין לָ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הָאֹכְלִים לְמַעֲדַנִּים נָשַׁמּוּ בַּחוּצוֹת הָאֱמֻנִים עֲלֵי תוֹלָע חִבְּקוּ אַשְׁפַּתּוֹת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ְדַּל עֲוֹן בַּת־עַמִּי מֵחַטַּאת סְדֹם הַהֲפוּכָה כְמוֹ־רָגַע וְלֹא־חָלוּ בָהּ יָדָיִם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כּוּ נְזִירֶיהָ מִשֶּׁלֶג צַחוּ מֵחָלָב אָדְמוּ עֶצֶם מִפְּנִינִים סַפִּיר גִּזְרָתָ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שַׁךְ מִשְּׁחוֹר תָּאֳרָם לֹא נִכְּרוּ בַּחוּצוֹת צָפַד עוֹרָם עַל־עַצְמָם יָבֵשׁ הָיָה כָעֵץ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ִים הָיוּ חַלְלֵי־חֶרֶב מֵחַלְלֵי רָעָב שֶׁהֵם יָזוּבוּ מְדֻקָּרִים מִתְּנוּבֹת שָׂדָי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דֵי נָשִׁים רַחֲמָנִיּוֹת בִּשְּׁלוּ יַלְדֵיהֶן הָיוּ לְבָרוֹת לָמוֹ בְּשֶׁבֶר בַּת־עַמִּי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לָּה יְהוָה אֶת־חֲמָתוֹ שָׁפַךְ חֲרוֹן אַפּוֹ וַיַּצֶּת־אֵשׁ בְּצִיּוֹן וַתֹּאכַל יְסוֹדֹתֶיהָ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הֶאֱמִינוּ מַלְכֵי־אֶרֶץ וְכֹל יֹשְׁבֵי תֵבֵל כִּי יָבֹא צַר וְאוֹיֵב בְּשַׁעֲרֵי יְרוּשָׁלִָ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חַטֹּאת נְבִיאֶיהָ עֲוֹנוֹת כֹּהֲנֶיהָ הַשֹּׁפְכִים בְּקִרְבָּהּ דַּם צַדִּיקִים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עוּ עִוְרִים בַּחוּצוֹת נְגֹאֲלוּ בַּדָּם בְּלֹא יוּכְלוּ יִגְּעוּ בִּלְבֻשֵׁיהֶם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רוּ טָמֵא קָרְאוּ לָמוֹ סוּרוּ סוּרוּ אַל־תִּגָּעוּ כִּי נָצוּ גַּם־נָעוּ אָמְרוּ בַּגּוֹיִם לֹא יוֹסִיפוּ לָגוּר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נֵי יְהוָה חִלְּקָם לֹא יוֹסִיף לְהַבִּיטָם פְּנֵי כֹהֲנִים לֹא נָשָׂאוּ זְקֵנִים לֹא חָנָנוּ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דֵינָה תִּכְלֶינָה עֵינֵינוּ אֶל־עֶזְרָתֵנוּ הָבֶל בְּצִפִּיָּתֵנוּ צִפִּינוּ אֶל־גּוֹי לֹא יוֹשִׁעַ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דוּ צְעָדֵינוּ מִלֶּכֶת בִּרְחֹבֹתֵינוּ קָרַב קִצֵּינוּ מָלְאוּ יָמֵינוּ כִּי־בָא קִצֵּינוּ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לִּים הָיוּ רֹדְפֵינוּ מִנִּשְׁרֵי שָׁמָיִם עַל־הֶהָרִים דְּלָקֻנוּ בַּמִּדְבָּר אָרְבוּ לָנוּ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וּחַ אַפֵּינוּ מְשִׁיחַ יְהוָה נִלְכַּד בִּשְׁחִיתוֹתָם אֲשֶׁר אָמַרְנוּ בְּצִלּוֹ נִחְיֶה בַגּוֹיִם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ִישִׂי וְשִׂמְחִי בַּת־אֱדוֹם יוֹשַׁבְתִּי בְּאֶרֶץ עוּץ גַּם־עָלַיִךְ תַּעֲבָר־כּוֹס תִּשְׁכְּרִי וְתִתְעָרִי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ם־עֲוֹנֵךְ בַּת־צִיּוֹן לֹא יוֹסִיף לְהַגְלוֹתֵךְ פָּקַד עֲוֹנֵךְ בַּת־אֱדוֹם גִּלָּה עַל־חַטֹּאתָיִךְ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Lamentations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ֹר יְהוָה מֶה־הָיָה לָנוּ הַבֵּיט וּרְאֵה אֶת־חֶרְפָּתֵנ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חֲלָתֵנוּ נֶהֶפְכָה לְזָרִים בָּתֵּינוּ לְנָכְר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תוֹמִים הָיִינוּ אֵין אָב אִמֹּתֵינוּ כְּאַלְמָנ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ימֵינוּ בְּכֶסֶף שָׁתִינוּ עֵצֵינוּ בִּמְחִיר יָבֹא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 צַוָּארֵנוּ נִרְדָּפְנוּ יָגַעְנוּ לֹא הוּנַח־לָנ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צְרַיִם נָתַנּוּ יָד אַשּׁוּר לִשְׂבֹּעַ לָחֶ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ֹתֵינוּ חָטְאוּ אֵינָם ַאֲנַחְנוּ עֲוֹנֹתֵיהֶם סָבָלְנ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בָדִים מָשְׁלוּ בָנוּ פֹּרֵק אֵין מִיָּדָ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ַפְשֵׁנוּ נָבִיא לַחְמֵנוּ מִפְּנֵי חֶרֶב הַמִּדְבָּ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רֵנוּ כְּתַנּוּר נִכְמָרוּ מִפְּנֵי זַלְעֲפוֹת רָעָ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שִׁים בְּצִיּוֹן עִנּוּ בְּתֻלֹת בְּעָרֵי יְהוּד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ָרִים בְּיָדָם נִתְלוּ פְּנֵי זְקֵנִים לֹא נֶהְדָּר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וּרִים טְחוֹן נָשָׂאוּ וּנְעָרִים בָּעֵץ כָּשָׁל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קֵנִים מִשַּׁעַר שָׁבָתוּ בַּחוּרִים מִנְּגִינָת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בַת מְשׂוֹשׂ לִבֵּנוּ נֶהְפַּךְ לְאֵבֶל מְחֹלֵנ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ָפְלָה עֲטֶרֶת רֹאשֵׁנוּ אוֹי־נָא לָנוּ כִּי חָטָאנ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זֶה הָיָה דָוֶה לִבֵּנוּ עַל־אֵלֶּה חָשְׁכוּ עֵינֵינ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 הַר־צִיּוֹן שֶׁשָּׁמֵם שׁוּעָלִים הִלְּכוּ־בוֹ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 יְהוָה לְעוֹלָם תֵּשֵׁב כִּסְאֲךָ לְדֹר וָדוֹ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מָּה לָנֶצַח תִּשְׁכָּחֵנוּ תַּעַזְבֵנוּ לְאֹרֶךְ יָמ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שִׁיבֵנוּ יְהוָה אֵלֶיךָ וְנָשׁוּב חַדֵּשׁ יָמֵינוּ כְּקֶדֶ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־מָאֹס מְאַסְתָּנוּ קָצַפְתָּ עָלֵינוּ עַד־מְאֹד ׃</w:t>
      </w:r>
      <w:r>
        <w:rPr/>
        <w:tab/>
      </w:r>
      <w:r>
        <w:rPr/>
        <w:t>22</w:t>
      </w:r>
    </w:p>
    <w:p>
      <w:pPr>
        <w:pStyle w:val="Heading1"/>
        <w:ind w:left="0" w:right="0" w:hanging="0"/>
        <w:rPr/>
      </w:pPr>
      <w:r>
        <w:rPr/>
        <w:t>Esther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ִימֵי אֲחַשְׁוֵרוֹשׁ הוּא אֲחַשְׁוֵרוֹשׁ הַמֹּלֵךְ מֵהֹדּוּ וְעַד־כּוּשׁ שֶׁבַע וְעֶשְׂרִים וּמֵאָה מְדִינ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ָמִים הָהֵם כְּשֶׁבֶת הַמֶּלֶךְ אֲחַשְׁוֵרוֹשׁ עַל כִּסֵּא מַלְכוּתוֹ אֲשֶׁר בְּשׁוּשַׁן הַבִּיר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שָׁלוֹשׁ לְמָלְכוֹ עָשָׂה מִשְׁתֶּה לְכָל־שָׂרָיו וַעֲבָדָיו חֵיל פָּרַס וּמָדַי הַפַּרְתְּמִים וְשָׂרֵי הַמְּדִינוֹת לְפָנָיו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ַרְאֹתוֹ אֶת־עֹשֶׁר כְּבוֹד מַלְכוּתוֹ וְאֶת־יְקָר תִּפְאֶרֶת גְּדוּלָּתוֹ יָמִים רַבִּים שְׁמוֹנִים וּמְאַת יוֹ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מְלוֹאת הַיָּמִים הָאֵלֶּה עָשָׂה הַמֶּלֶךְ לְכָל־הָעָם הַנִּמְצְאִים בְּשׁוּשַׁן הַבִּירָה לְמִגָּדוֹל וְעַד־קָטָן מִשְׁתֶּה שִׁבְעַת יָמִים בַּחֲצַר גִּנַּת בִּיתַן הַמֶּלֶךְ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ּר כַּרְפַּס וּתְכֵלֶת אָחוּז בְּחַבְלֵי־בוּץ וְאַרְגָּמָן עַל־גְּלִילֵי כֶסֶף וְעַמּוּדֵי שֵׁשׁ מִטּוֹת זָהָב וָכֶסֶף עַל רִצְפַת בַּהַט־וָשֵׁשׁ וְדַר וְסֹחָרֶ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שְׁקוֹת בִּכְלֵי זָהָב וְכֵלִים מִכֵּלִים שׁוֹנִים וְיֵין מַלְכוּת רָב כְּיַד הַמֶּלֶ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שְּׁתִיָּה כַדָּת אֵין אֹנֵס כִּי־כֵן יִסַּד הַמֶּלֶךְ עַל כָּל־רַב בֵּיתוֹ לַעֲשׂוֹת כִּרְצוֹן אִישׁ־וָאִישׁ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וַשְׁתִּי הַמַּלְכָּה עָשְׂתָה מִשְׁתֵּה נָשִׁים בֵּית הַמַּלְכוּת אֲשֶׁר לַמֶּלֶךְ אֲחַשְׁוֵרוֹשׁ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וֹם</w:t>
      </w:r>
      <w:r>
        <w:rPr>
          <w:rtl w:val="true"/>
        </w:rPr>
        <w:t xml:space="preserve"> </w:t>
      </w:r>
      <w:r>
        <w:rPr>
          <w:rtl w:val="true"/>
        </w:rPr>
        <w:t>הַשְּׁבִיעִי</w:t>
      </w:r>
      <w:r>
        <w:rPr>
          <w:rtl w:val="true"/>
        </w:rPr>
        <w:t xml:space="preserve"> </w:t>
      </w:r>
      <w:r>
        <w:rPr>
          <w:rtl w:val="true"/>
        </w:rPr>
        <w:t>כְּטוֹב</w:t>
      </w:r>
      <w:r>
        <w:rPr>
          <w:rtl w:val="true"/>
        </w:rPr>
        <w:t xml:space="preserve"> </w:t>
      </w:r>
      <w:r>
        <w:rPr>
          <w:rtl w:val="true"/>
        </w:rPr>
        <w:t>לֵב־הַמֶּלֶךְ</w:t>
      </w:r>
      <w:r>
        <w:rPr>
          <w:rtl w:val="true"/>
        </w:rPr>
        <w:t xml:space="preserve"> </w:t>
      </w:r>
      <w:r>
        <w:rPr>
          <w:rtl w:val="true"/>
        </w:rPr>
        <w:t>בַּיָּיִן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לִמְהוּמָן</w:t>
      </w:r>
      <w:r>
        <w:rPr>
          <w:rtl w:val="true"/>
        </w:rPr>
        <w:t xml:space="preserve"> </w:t>
      </w:r>
      <w:r>
        <w:rPr>
          <w:rtl w:val="true"/>
        </w:rPr>
        <w:t>בִּזְּתָא</w:t>
      </w:r>
      <w:r>
        <w:rPr>
          <w:rtl w:val="true"/>
        </w:rPr>
        <w:t xml:space="preserve"> </w:t>
      </w:r>
      <w:r>
        <w:rPr>
          <w:rtl w:val="true"/>
        </w:rPr>
        <w:t>חַרְבוֹנָא</w:t>
      </w:r>
      <w:r>
        <w:rPr>
          <w:rtl w:val="true"/>
        </w:rPr>
        <w:t xml:space="preserve"> </w:t>
      </w:r>
      <w:r>
        <w:rPr>
          <w:rtl w:val="true"/>
        </w:rPr>
        <w:t>בִּגְתָא</w:t>
      </w:r>
      <w:r>
        <w:rPr>
          <w:rtl w:val="true"/>
        </w:rPr>
        <w:t xml:space="preserve"> </w:t>
      </w:r>
      <w:r>
        <w:rPr>
          <w:rtl w:val="true"/>
        </w:rPr>
        <w:t>וַאֲבַגְתָא</w:t>
      </w:r>
      <w:r>
        <w:rPr>
          <w:rtl w:val="true"/>
        </w:rPr>
        <w:t xml:space="preserve"> </w:t>
      </w:r>
      <w:r>
        <w:rPr>
          <w:rtl w:val="true"/>
        </w:rPr>
        <w:t>זֵתַר</w:t>
      </w:r>
      <w:r>
        <w:rPr>
          <w:rtl w:val="true"/>
        </w:rPr>
        <w:t xml:space="preserve"> </w:t>
      </w:r>
      <w:r>
        <w:rPr>
          <w:rtl w:val="true"/>
        </w:rPr>
        <w:t>וְכַרְכַּס</w:t>
      </w:r>
      <w:r>
        <w:rPr>
          <w:rtl w:val="true"/>
        </w:rPr>
        <w:t xml:space="preserve"> </w:t>
      </w:r>
      <w:r>
        <w:rPr>
          <w:rtl w:val="true"/>
        </w:rPr>
        <w:t>שִׁבְעַת</w:t>
      </w:r>
      <w:r>
        <w:rPr>
          <w:rtl w:val="true"/>
        </w:rPr>
        <w:t xml:space="preserve"> </w:t>
      </w:r>
      <w:r>
        <w:rPr>
          <w:rtl w:val="true"/>
        </w:rPr>
        <w:t>הַסָּרִיסִים</w:t>
      </w:r>
      <w:r>
        <w:rPr>
          <w:rtl w:val="true"/>
        </w:rPr>
        <w:t xml:space="preserve"> </w:t>
      </w:r>
      <w:r>
        <w:rPr>
          <w:rtl w:val="true"/>
        </w:rPr>
        <w:t>הַמְשָׁרְתִים</w:t>
      </w:r>
      <w:r>
        <w:rPr>
          <w:rtl w:val="true"/>
        </w:rPr>
        <w:t xml:space="preserve"> </w:t>
      </w:r>
      <w:r>
        <w:rPr>
          <w:rtl w:val="true"/>
        </w:rPr>
        <w:t>אֶת־פּ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אֲחַשְׁוֵרוֹשׁ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ָבִיא אֶת־וַשְׁתִּי הַמַּלְכָּה לִפְנֵי הַמֶּלֶךְ בְּכֶתֶר מַלְכוּת לְהַרְאוֹת הָעַמִּים וְהַשָּׂרִים אֶת־יָפְיָהּ כִּי־טוֹבַת מַרְאֶה הִיא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מָאֵן הַמַּלְכָּה וַשְׁתִּי לָבוֹא בִּדְבַר הַמֶּלֶךְ אֲשֶׁר בְּיַד הַסָּרִיסִים וַיִּקְצֹף הַמֶּלֶךְ מְאֹד וַחֲמָתוֹ בָּעֲרָה ב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ַחֲכָמִים יֹדְעֵי הָעִתִּים כִּי־כֵן דְּבַר הַמֶּלֶךְ לִפְנֵי כָּל־יֹדְעֵי דָּת וָדִי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קָּרֹב אֵלָיו כַּרְשְׁנָא שֵׁתָר אַדְמָתָא תַרְשִׁישׁ מֶרֶס מַרְסְנָא מְמוּכָן שִׁבְעַת שָׂרֵי פָּרַס וּמָדַי רֹאֵי פְּנֵי הַמֶּלֶךְ הַיֹּשְׁבִים רִאשֹׁנָה בַּמַּלְכוּ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דָת מַה־לַּעֲשׂוֹת בַּמַּלְכָּה וַשְׁתִּי עַל אֲשֶׁר לֹא־עָשְׂתָה אֶת־מַאֲמַר הַמֶּלֶךְ אֲחַשְׁוֵרוֹשׁ בְּיַד הַסָּרִיסִים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מוּמְכָן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הַשָּׂרִים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עַל־הַמֶּלֶךְ</w:t>
      </w:r>
      <w:r>
        <w:rPr>
          <w:rtl w:val="true"/>
        </w:rPr>
        <w:t xml:space="preserve"> </w:t>
      </w:r>
      <w:r>
        <w:rPr>
          <w:rtl w:val="true"/>
        </w:rPr>
        <w:t>לְבַדּוֹ</w:t>
      </w:r>
      <w:r>
        <w:rPr>
          <w:rtl w:val="true"/>
        </w:rPr>
        <w:t xml:space="preserve"> </w:t>
      </w:r>
      <w:r>
        <w:rPr>
          <w:rtl w:val="true"/>
        </w:rPr>
        <w:t>עָוְתָה</w:t>
      </w:r>
      <w:r>
        <w:rPr>
          <w:rtl w:val="true"/>
        </w:rPr>
        <w:t xml:space="preserve"> </w:t>
      </w:r>
      <w:r>
        <w:rPr>
          <w:rtl w:val="true"/>
        </w:rPr>
        <w:t>וַשְׁתִּי</w:t>
      </w:r>
      <w:r>
        <w:rPr>
          <w:rtl w:val="true"/>
        </w:rPr>
        <w:t xml:space="preserve"> </w:t>
      </w:r>
      <w:r>
        <w:rPr>
          <w:rtl w:val="true"/>
        </w:rPr>
        <w:t>הַמַּלְכָּ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עַל־כָּל־הַשָּׂרִים</w:t>
      </w:r>
      <w:r>
        <w:rPr>
          <w:rtl w:val="true"/>
        </w:rPr>
        <w:t xml:space="preserve"> </w:t>
      </w:r>
      <w:r>
        <w:rPr>
          <w:rtl w:val="true"/>
        </w:rPr>
        <w:t>וְעַל־כָּל־הָעַמּ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ְכָל־מְדִינוֹ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אֲחַשְׁוֵרוֹשׁ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ֵצֵא דְבַר־הַמַּלְכָּה עַל־כָּל־הַנָּשִׁים לְהַבְזוֹת בַּעְלֵיהֶן בְּעֵינֵיהֶן בְּאָמְרָם הַמֶּלֶךְ אֲחַשְׁוֵרוֹשׁ אָמַר לְהָבִיא אֶת־וַשְׁתִּי הַמַּלְכָּה לְפָנָיו וְלֹא־בָא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וֹם הַזֶּה תֹּאמַרְנָה שָׂרוֹת פָּרַס־וּמָדַי אֲשֶׁר שָׁמְעוּ אֶת־דְּבַר הַמַּלְכָּה לְכֹל שָׂרֵי הַמֶּלֶךְ וּכְדַי בִּזָּיוֹן וָקָצֶף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ַל־הַמֶּלֶךְ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יֵצֵא</w:t>
      </w:r>
      <w:r>
        <w:rPr>
          <w:rtl w:val="true"/>
        </w:rPr>
        <w:t xml:space="preserve"> </w:t>
      </w:r>
      <w:r>
        <w:rPr>
          <w:rtl w:val="true"/>
        </w:rPr>
        <w:t>דְבַר־מַלְכוּת</w:t>
      </w:r>
      <w:r>
        <w:rPr>
          <w:rtl w:val="true"/>
        </w:rPr>
        <w:t xml:space="preserve"> </w:t>
      </w:r>
      <w:r>
        <w:rPr>
          <w:rtl w:val="true"/>
        </w:rPr>
        <w:t>מִלְּפָנָיו</w:t>
      </w:r>
      <w:r>
        <w:rPr>
          <w:rtl w:val="true"/>
        </w:rPr>
        <w:t xml:space="preserve"> </w:t>
      </w:r>
      <w:r>
        <w:rPr>
          <w:rtl w:val="true"/>
        </w:rPr>
        <w:t>וְיִכָּתֵב</w:t>
      </w:r>
      <w:r>
        <w:rPr>
          <w:rtl w:val="true"/>
        </w:rPr>
        <w:t xml:space="preserve"> </w:t>
      </w:r>
      <w:r>
        <w:rPr>
          <w:rtl w:val="true"/>
        </w:rPr>
        <w:t>בְּדָתֵי</w:t>
      </w:r>
      <w:r>
        <w:rPr>
          <w:rtl w:val="true"/>
        </w:rPr>
        <w:t xml:space="preserve"> </w:t>
      </w:r>
      <w:r>
        <w:rPr>
          <w:rtl w:val="true"/>
        </w:rPr>
        <w:t>פָרַס־וּמָדַי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יַעֲבוֹר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תָבוֹא</w:t>
      </w:r>
      <w:r>
        <w:rPr>
          <w:rtl w:val="true"/>
        </w:rPr>
        <w:t xml:space="preserve"> </w:t>
      </w:r>
      <w:r>
        <w:rPr>
          <w:rtl w:val="true"/>
        </w:rPr>
        <w:t>וַשְׁתִּי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ֲחַשְׁוֵרוֹשׁ</w:t>
      </w:r>
      <w:r>
        <w:rPr>
          <w:rtl w:val="true"/>
        </w:rPr>
        <w:t xml:space="preserve"> </w:t>
      </w:r>
      <w:r>
        <w:rPr>
          <w:rtl w:val="true"/>
        </w:rPr>
        <w:t>וּמַלְכוּתָהּ</w:t>
      </w:r>
      <w:r>
        <w:rPr>
          <w:rtl w:val="true"/>
        </w:rPr>
        <w:t xml:space="preserve"> </w:t>
      </w:r>
      <w:r>
        <w:rPr>
          <w:rtl w:val="true"/>
        </w:rPr>
        <w:t>יִתֵּן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הַמֶּלֶךְ לִרְעוּתָהּ הַטּוֹבָה מִמֶּנּ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ִשְׁמַע פִּתְגָם הַמֶּלֶךְ אֲשֶׁר־יַעֲשֶׂה בְּכָל־מַלְכוּתוֹ כִּי רַבָּה הִיא וְכָל־הַנָּשִׁים יִתְּנוּ יְקָר לְבַעְלֵיהֶן לְמִגָּדוֹל וְעַד־קָטָן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יטַב הַדָּבָר בְּעֵינֵי הַמֶּלֶךְ וְהַשָּׂרִים וַיַּעַשׂ הַמֶּלֶךְ כִּדְבַר מְמוּכָ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סְפָרִים אֶל־כָּל־מְדִינוֹת הַמֶּלֶךְ אֶל־מְדִינָה וּמְדִינָה כִּכְתָבָהּ וְאֶל־עַם וָעָם כִּלְשׁוֹנוֹ לִהְיוֹת כָּל־אִישׁ שֹׂרֵר בְּבֵיתוֹ וּמְדַבֵּר כִּלְשׁוֹן עַמּוֹ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Esther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ר הַדְּבָרִים הָאֵלֶּה כְּשֹׁךְ חֲמַת הַמֶּלֶךְ אֲחַשְׁוֵרוֹשׁ זָכַר אֶת־וַשְׁתִּי וְאֵת אֲשֶׁר־עָשָׂתָה וְאֵת אֲשֶׁר־נִגְזַר עָלֶיה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נַעֲרֵי־הַמֶּלֶךְ מְשָׁרְתָיו יְבַקְשׁוּ לַמֶּלֶךְ נְעָרוֹת בְּתוּלוֹת טוֹבוֹת מַרְאֶ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פְקֵ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פְּקִידִים</w:t>
      </w:r>
      <w:r>
        <w:rPr>
          <w:rtl w:val="true"/>
        </w:rPr>
        <w:t xml:space="preserve"> </w:t>
      </w:r>
      <w:r>
        <w:rPr>
          <w:rtl w:val="true"/>
        </w:rPr>
        <w:t>בְּכָל־מְדִינוֹת</w:t>
      </w:r>
      <w:r>
        <w:rPr>
          <w:rtl w:val="true"/>
        </w:rPr>
        <w:t xml:space="preserve"> </w:t>
      </w:r>
      <w:r>
        <w:rPr>
          <w:rtl w:val="true"/>
        </w:rPr>
        <w:t>מַלְכוּתוֹ</w:t>
      </w:r>
      <w:r>
        <w:rPr>
          <w:rtl w:val="true"/>
        </w:rPr>
        <w:t xml:space="preserve"> </w:t>
      </w:r>
      <w:r>
        <w:rPr>
          <w:rtl w:val="true"/>
        </w:rPr>
        <w:t>וְיִקְבְּצוּ</w:t>
      </w:r>
      <w:r>
        <w:rPr>
          <w:rtl w:val="true"/>
        </w:rPr>
        <w:t xml:space="preserve"> </w:t>
      </w:r>
      <w:r>
        <w:rPr>
          <w:rtl w:val="true"/>
        </w:rPr>
        <w:t>אֶת־כָּל־נַעֲרָה־בְתוּלָה</w:t>
      </w:r>
      <w:r>
        <w:rPr>
          <w:rtl w:val="true"/>
        </w:rPr>
        <w:t xml:space="preserve"> </w:t>
      </w:r>
      <w:r>
        <w:rPr>
          <w:rtl w:val="true"/>
        </w:rPr>
        <w:t>טוֹבַת</w:t>
      </w:r>
      <w:r>
        <w:rPr>
          <w:rtl w:val="true"/>
        </w:rPr>
        <w:t xml:space="preserve"> </w:t>
      </w:r>
      <w:r>
        <w:rPr>
          <w:rtl w:val="true"/>
        </w:rPr>
        <w:t>מַרְאֶה</w:t>
      </w:r>
      <w:r>
        <w:rPr>
          <w:rtl w:val="true"/>
        </w:rPr>
        <w:t xml:space="preserve"> </w:t>
      </w:r>
      <w:r>
        <w:rPr>
          <w:rtl w:val="true"/>
        </w:rPr>
        <w:t>אֶל־שׁוּשַׁן</w:t>
      </w:r>
      <w:r>
        <w:rPr>
          <w:rtl w:val="true"/>
        </w:rPr>
        <w:t xml:space="preserve"> </w:t>
      </w:r>
      <w:r>
        <w:rPr>
          <w:rtl w:val="true"/>
        </w:rPr>
        <w:t>הַבִּירָה</w:t>
      </w:r>
      <w:r>
        <w:rPr>
          <w:rtl w:val="true"/>
        </w:rPr>
        <w:t xml:space="preserve"> </w:t>
      </w:r>
      <w:r>
        <w:rPr>
          <w:rtl w:val="true"/>
        </w:rPr>
        <w:t>אֶל־בֵּית</w:t>
      </w:r>
      <w:r>
        <w:rPr>
          <w:rtl w:val="true"/>
        </w:rPr>
        <w:t xml:space="preserve"> </w:t>
      </w:r>
      <w:r>
        <w:rPr>
          <w:rtl w:val="true"/>
        </w:rPr>
        <w:t>הַנָּשִׁים</w:t>
      </w:r>
      <w:r>
        <w:rPr>
          <w:rtl w:val="true"/>
        </w:rPr>
        <w:t xml:space="preserve"> </w:t>
      </w:r>
      <w:r>
        <w:rPr>
          <w:rtl w:val="true"/>
        </w:rPr>
        <w:t>אֶל־יַד</w:t>
      </w:r>
      <w:r>
        <w:rPr>
          <w:rtl w:val="true"/>
        </w:rPr>
        <w:t xml:space="preserve"> </w:t>
      </w:r>
      <w:r>
        <w:rPr>
          <w:rtl w:val="true"/>
        </w:rPr>
        <w:t>הֵגֶא</w:t>
      </w:r>
      <w:r>
        <w:rPr>
          <w:rtl w:val="true"/>
        </w:rPr>
        <w:t xml:space="preserve"> </w:t>
      </w:r>
      <w:r>
        <w:rPr>
          <w:rtl w:val="true"/>
        </w:rPr>
        <w:t>סְרִיס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הַמֶּלֶךְ שֹׁמֵר הַנָּשִׁים וְנָתוֹן תַּמְרוּקֵיהֶ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נַּעֲרָה אֲשֶׁר תִּיטַב בְּעֵינֵי הַמֶּלֶךְ תִּמְלֹךְ תַּחַת וַשְׁתִּי וַיִּיטַב הַדָּבָר בְּעֵינֵי הַמֶּלֶךְ וַיַּעַשׂ כֵּ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אִישׁ יְהוּדִי הָיָה בְּשׁוּשַׁן הַבִּירָה וּשְׁמוֹ מָרְדֳּכַי בֶּן יָאִיר בֶּן־שִׁמְעִי בֶּן־קִישׁ אִישׁ יְמִי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הָגְלָה מִירוּשָׁלַיִם עִם־הַגֹּלָה אֲשֶׁר הָגְלְתָה עִם יְכָנְיָה מֶלֶךְ־יְהוּדָה אֲשֶׁר הֶגְלָה נְבוּכַדְנֶאצַּר מֶלֶךְ בָּבֶ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ֹמֵן אֶת־הֲדַסָּה הִיא אֶסְתֵּר בַּת־דֹּדוֹ כִּי אֵין לָהּ אָב וָאֵם וְהַנַּעֲרָה יְפַת־תֹּאַר וְטוֹבַת מַרְאֶה וּבְמוֹת אָבִיהָ וְאִמָּהּ לְקָחָהּ מָרְדֳּכַי לוֹ לְבַת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ְהִשָּׁמַע דְּבַר־הַמֶּלֶךְ וְדָתוֹ וּבְהִקָּבֵץ נְעָרוֹת רַבּוֹת אֶל־שׁוּשַׁן הַבִּירָה אֶל־יַד הֵגָי וַתִּלָּקַח אֶסְתֵּר אֶל־בֵּית הַמֶּלֶךְ אֶל־יַד הֵגַי שֹׁמֵר הַנָּשׁ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יטַב</w:t>
      </w:r>
      <w:r>
        <w:rPr>
          <w:rtl w:val="true"/>
        </w:rPr>
        <w:t xml:space="preserve"> </w:t>
      </w:r>
      <w:r>
        <w:rPr>
          <w:rtl w:val="true"/>
        </w:rPr>
        <w:t>הַנַּעֲרָה</w:t>
      </w:r>
      <w:r>
        <w:rPr>
          <w:rtl w:val="true"/>
        </w:rPr>
        <w:t xml:space="preserve"> </w:t>
      </w:r>
      <w:r>
        <w:rPr>
          <w:rtl w:val="true"/>
        </w:rPr>
        <w:t>בְעֵינָיו</w:t>
      </w:r>
      <w:r>
        <w:rPr>
          <w:rtl w:val="true"/>
        </w:rPr>
        <w:t xml:space="preserve"> </w:t>
      </w:r>
      <w:r>
        <w:rPr>
          <w:rtl w:val="true"/>
        </w:rPr>
        <w:t>וַתִּשָּׂא</w:t>
      </w:r>
      <w:r>
        <w:rPr>
          <w:rtl w:val="true"/>
        </w:rPr>
        <w:t xml:space="preserve"> </w:t>
      </w:r>
      <w:r>
        <w:rPr>
          <w:rtl w:val="true"/>
        </w:rPr>
        <w:t>חֶסֶד</w:t>
      </w:r>
      <w:r>
        <w:rPr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 </w:t>
      </w:r>
      <w:r>
        <w:rPr>
          <w:rtl w:val="true"/>
        </w:rPr>
        <w:t>וַיְבַהֵל</w:t>
      </w:r>
      <w:r>
        <w:rPr>
          <w:rtl w:val="true"/>
        </w:rPr>
        <w:t xml:space="preserve"> </w:t>
      </w:r>
      <w:r>
        <w:rPr>
          <w:rtl w:val="true"/>
        </w:rPr>
        <w:t>אֶת־תַּמְרוּקֶיהָ</w:t>
      </w:r>
      <w:r>
        <w:rPr>
          <w:rtl w:val="true"/>
        </w:rPr>
        <w:t xml:space="preserve"> </w:t>
      </w:r>
      <w:r>
        <w:rPr>
          <w:rtl w:val="true"/>
        </w:rPr>
        <w:t>וְאֶת־מָנוֹתֶהָ</w:t>
      </w:r>
      <w:r>
        <w:rPr>
          <w:rtl w:val="true"/>
        </w:rPr>
        <w:t xml:space="preserve"> </w:t>
      </w:r>
      <w:r>
        <w:rPr>
          <w:rtl w:val="true"/>
        </w:rPr>
        <w:t>לָתֵת</w:t>
      </w:r>
      <w:r>
        <w:rPr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שֶׁבַע</w:t>
      </w:r>
      <w:r>
        <w:rPr>
          <w:rtl w:val="true"/>
        </w:rPr>
        <w:t xml:space="preserve"> </w:t>
      </w:r>
      <w:r>
        <w:rPr>
          <w:rtl w:val="true"/>
        </w:rPr>
        <w:t>הַנְּעָרוֹת</w:t>
      </w:r>
      <w:r>
        <w:rPr>
          <w:rtl w:val="true"/>
        </w:rPr>
        <w:t xml:space="preserve"> </w:t>
      </w:r>
      <w:r>
        <w:rPr>
          <w:rtl w:val="true"/>
        </w:rPr>
        <w:t>הָרְאֻיוֹת</w:t>
      </w:r>
      <w:r>
        <w:rPr>
          <w:rtl w:val="true"/>
        </w:rPr>
        <w:t xml:space="preserve"> </w:t>
      </w:r>
      <w:r>
        <w:rPr>
          <w:rtl w:val="true"/>
        </w:rPr>
        <w:t>לָתֶת־לָהּ</w:t>
      </w:r>
      <w:r>
        <w:rPr>
          <w:rtl w:val="true"/>
        </w:rPr>
        <w:t xml:space="preserve"> </w:t>
      </w:r>
      <w:r>
        <w:rPr>
          <w:rtl w:val="true"/>
        </w:rPr>
        <w:t>מִבֵּי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ַיְשַׁנֶּהָ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וְאֶת־נַעֲרוֹתֶיהָ לְטוֹב בֵּית הַנָּשׁ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הִגִּידָה אֶסְתֵּר אֶת־עַמָּהּ וְאֶת־מוֹלַדְתָּהּ כִּי מָרְדֳּכַי צִוָּה עָלֶיהָ אֲשֶׁר לֹא־תַגִּיד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יוֹם וָיוֹם מָרְדֳּכַי מִתְהַלֵּךְ לִפְנֵי חֲצַר בֵּית־הַנָּשִׁים לָדַעַת אֶת־שְׁלוֹם אֶסְתֵּר וּמַה־יֵּעָשֶׂה בָּה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הַגִּיעַ</w:t>
      </w:r>
      <w:r>
        <w:rPr>
          <w:rtl w:val="true"/>
        </w:rPr>
        <w:t xml:space="preserve"> </w:t>
      </w:r>
      <w:r>
        <w:rPr>
          <w:rtl w:val="true"/>
        </w:rPr>
        <w:t>תֹּר</w:t>
      </w:r>
      <w:r>
        <w:rPr>
          <w:rtl w:val="true"/>
        </w:rPr>
        <w:t xml:space="preserve"> </w:t>
      </w:r>
      <w:r>
        <w:rPr>
          <w:rtl w:val="true"/>
        </w:rPr>
        <w:t>נַעֲרָה</w:t>
      </w:r>
      <w:r>
        <w:rPr>
          <w:rtl w:val="true"/>
        </w:rPr>
        <w:t xml:space="preserve"> </w:t>
      </w:r>
      <w:r>
        <w:rPr>
          <w:rtl w:val="true"/>
        </w:rPr>
        <w:t>וְנַעֲרָה</w:t>
      </w:r>
      <w:r>
        <w:rPr>
          <w:rtl w:val="true"/>
        </w:rPr>
        <w:t xml:space="preserve"> </w:t>
      </w:r>
      <w:r>
        <w:rPr>
          <w:rtl w:val="true"/>
        </w:rPr>
        <w:t>לָבוֹא</w:t>
      </w:r>
      <w:r>
        <w:rPr>
          <w:rtl w:val="true"/>
        </w:rPr>
        <w:t xml:space="preserve"> </w:t>
      </w:r>
      <w:r>
        <w:rPr>
          <w:rtl w:val="true"/>
        </w:rPr>
        <w:t>אֶל־הַמֶּלֶךְ</w:t>
      </w:r>
      <w:r>
        <w:rPr>
          <w:rtl w:val="true"/>
        </w:rPr>
        <w:t xml:space="preserve"> </w:t>
      </w:r>
      <w:r>
        <w:rPr>
          <w:rtl w:val="true"/>
        </w:rPr>
        <w:t>אֲחַשְׁוֵרוֹשׁ</w:t>
      </w:r>
      <w:r>
        <w:rPr>
          <w:rtl w:val="true"/>
        </w:rPr>
        <w:t xml:space="preserve"> </w:t>
      </w:r>
      <w:r>
        <w:rPr>
          <w:rtl w:val="true"/>
        </w:rPr>
        <w:t>מִקֵּץ</w:t>
      </w:r>
      <w:r>
        <w:rPr>
          <w:rtl w:val="true"/>
        </w:rPr>
        <w:t xml:space="preserve"> </w:t>
      </w:r>
      <w:r>
        <w:rPr>
          <w:rtl w:val="true"/>
        </w:rPr>
        <w:t>הֱיוֹת</w:t>
      </w:r>
      <w:r>
        <w:rPr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 xml:space="preserve"> </w:t>
      </w:r>
      <w:r>
        <w:rPr>
          <w:rtl w:val="true"/>
        </w:rPr>
        <w:t>כְּדָת</w:t>
      </w:r>
      <w:r>
        <w:rPr>
          <w:rtl w:val="true"/>
        </w:rPr>
        <w:t xml:space="preserve"> </w:t>
      </w:r>
      <w:r>
        <w:rPr>
          <w:rtl w:val="true"/>
        </w:rPr>
        <w:t>הַנָּשִׁים</w:t>
      </w:r>
      <w:r>
        <w:rPr>
          <w:rtl w:val="true"/>
        </w:rPr>
        <w:t xml:space="preserve"> </w:t>
      </w:r>
      <w:r>
        <w:rPr>
          <w:rtl w:val="true"/>
        </w:rPr>
        <w:t>שְׁנֵים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חֹדֶשׁ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 xml:space="preserve"> </w:t>
      </w:r>
      <w:r>
        <w:rPr>
          <w:rtl w:val="true"/>
        </w:rPr>
        <w:t>יִמְלְאוּ</w:t>
      </w:r>
      <w:r>
        <w:rPr>
          <w:rtl w:val="true"/>
        </w:rPr>
        <w:t xml:space="preserve"> </w:t>
      </w:r>
      <w:r>
        <w:rPr>
          <w:rtl w:val="true"/>
        </w:rPr>
        <w:t>יְמֵי</w:t>
      </w:r>
      <w:r>
        <w:rPr>
          <w:rtl w:val="true"/>
        </w:rPr>
        <w:t xml:space="preserve"> </w:t>
      </w:r>
      <w:r>
        <w:rPr>
          <w:rtl w:val="true"/>
        </w:rPr>
        <w:t>מְרוּקֵיהֶן</w:t>
      </w:r>
      <w:r>
        <w:rPr>
          <w:rtl w:val="true"/>
        </w:rPr>
        <w:t xml:space="preserve"> </w:t>
      </w:r>
      <w:r>
        <w:rPr>
          <w:rtl w:val="true"/>
        </w:rPr>
        <w:t>שִׁשָּׁה</w:t>
      </w:r>
      <w:r>
        <w:rPr>
          <w:rtl w:val="true"/>
        </w:rPr>
        <w:t xml:space="preserve"> </w:t>
      </w:r>
      <w:r>
        <w:rPr>
          <w:rtl w:val="true"/>
        </w:rPr>
        <w:t>חֳדָשִׁים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בְּשֶׁמֶן הַמֹּר וְשִׁשָּׁה חֳדָשִׁים בַּבְּשָׂמִים וּבְתַמְרוּקֵי הַנָּשׁ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זֶה הַנַּעֲרָה בָּאָה אֶל־הַמֶּלֶךְ אֵת כָּל־אֲשֶׁר תֹּאמַר יִנָּתֵן לָהּ לָבוֹא עִמָּהּ מִבֵּית הַנָּשִׁים עַד־בֵּית הַמֶּלֶ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עֶרֶב</w:t>
      </w:r>
      <w:r>
        <w:rPr>
          <w:rtl w:val="true"/>
        </w:rPr>
        <w:t xml:space="preserve"> </w:t>
      </w:r>
      <w:r>
        <w:rPr>
          <w:rtl w:val="true"/>
        </w:rPr>
        <w:t>הִיא</w:t>
      </w:r>
      <w:r>
        <w:rPr>
          <w:rtl w:val="true"/>
        </w:rPr>
        <w:t xml:space="preserve"> </w:t>
      </w:r>
      <w:r>
        <w:rPr>
          <w:rtl w:val="true"/>
        </w:rPr>
        <w:t>בָאָה</w:t>
      </w:r>
      <w:r>
        <w:rPr>
          <w:rtl w:val="true"/>
        </w:rPr>
        <w:t xml:space="preserve"> </w:t>
      </w:r>
      <w:r>
        <w:rPr>
          <w:rtl w:val="true"/>
        </w:rPr>
        <w:t>וּבַבֹּקֶר</w:t>
      </w:r>
      <w:r>
        <w:rPr>
          <w:rtl w:val="true"/>
        </w:rPr>
        <w:t xml:space="preserve"> </w:t>
      </w:r>
      <w:r>
        <w:rPr>
          <w:rtl w:val="true"/>
        </w:rPr>
        <w:t>הִיא</w:t>
      </w:r>
      <w:r>
        <w:rPr>
          <w:rtl w:val="true"/>
        </w:rPr>
        <w:t xml:space="preserve"> </w:t>
      </w:r>
      <w:r>
        <w:rPr>
          <w:rtl w:val="true"/>
        </w:rPr>
        <w:t>שָׁבָה</w:t>
      </w:r>
      <w:r>
        <w:rPr>
          <w:rtl w:val="true"/>
        </w:rPr>
        <w:t xml:space="preserve"> </w:t>
      </w:r>
      <w:r>
        <w:rPr>
          <w:rtl w:val="true"/>
        </w:rPr>
        <w:t>אֶל־בֵּית</w:t>
      </w:r>
      <w:r>
        <w:rPr>
          <w:rtl w:val="true"/>
        </w:rPr>
        <w:t xml:space="preserve"> </w:t>
      </w:r>
      <w:r>
        <w:rPr>
          <w:rtl w:val="true"/>
        </w:rPr>
        <w:t>הַנָּשִׁים</w:t>
      </w:r>
      <w:r>
        <w:rPr>
          <w:rtl w:val="true"/>
        </w:rPr>
        <w:t xml:space="preserve"> </w:t>
      </w:r>
      <w:r>
        <w:rPr>
          <w:rtl w:val="true"/>
        </w:rPr>
        <w:t>שֵׁנִי</w:t>
      </w:r>
      <w:r>
        <w:rPr>
          <w:rtl w:val="true"/>
        </w:rPr>
        <w:t xml:space="preserve"> </w:t>
      </w:r>
      <w:r>
        <w:rPr>
          <w:rtl w:val="true"/>
        </w:rPr>
        <w:t>אֶל־יַד</w:t>
      </w:r>
      <w:r>
        <w:rPr>
          <w:rtl w:val="true"/>
        </w:rPr>
        <w:t xml:space="preserve"> </w:t>
      </w:r>
      <w:r>
        <w:rPr>
          <w:rtl w:val="true"/>
        </w:rPr>
        <w:t>שַׁעֲשְׁגַז</w:t>
      </w:r>
      <w:r>
        <w:rPr>
          <w:rtl w:val="true"/>
        </w:rPr>
        <w:t xml:space="preserve"> </w:t>
      </w:r>
      <w:r>
        <w:rPr>
          <w:rtl w:val="true"/>
        </w:rPr>
        <w:t>סְרִיס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שֹׁמֵר</w:t>
      </w:r>
      <w:r>
        <w:rPr>
          <w:rtl w:val="true"/>
        </w:rPr>
        <w:t xml:space="preserve"> </w:t>
      </w:r>
      <w:r>
        <w:rPr>
          <w:rtl w:val="true"/>
        </w:rPr>
        <w:t>הַפִּילַגְשִׁים</w:t>
      </w:r>
      <w:r>
        <w:rPr>
          <w:rtl w:val="true"/>
        </w:rPr>
        <w:t xml:space="preserve"> </w:t>
      </w:r>
      <w:r>
        <w:rPr>
          <w:rtl w:val="true"/>
        </w:rPr>
        <w:t>לֹא־תָבוֹא</w:t>
      </w:r>
      <w:r>
        <w:rPr>
          <w:rtl w:val="true"/>
        </w:rPr>
        <w:t xml:space="preserve"> </w:t>
      </w:r>
      <w:r>
        <w:rPr>
          <w:rtl w:val="true"/>
        </w:rPr>
        <w:t>עוֹד</w:t>
      </w:r>
      <w:r>
        <w:rPr>
          <w:rtl w:val="true"/>
        </w:rPr>
        <w:t xml:space="preserve"> </w:t>
      </w:r>
      <w:r>
        <w:rPr>
          <w:rtl w:val="true"/>
        </w:rPr>
        <w:t>אֶל־הַמֶּלֶךְ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ם־חָפֵץ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בָּהּ הַמֶּלֶךְ וְנִקְרְאָה בְשֵׁ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הַגִּיעַ</w:t>
      </w:r>
      <w:r>
        <w:rPr>
          <w:rtl w:val="true"/>
        </w:rPr>
        <w:t xml:space="preserve"> </w:t>
      </w:r>
      <w:r>
        <w:rPr>
          <w:rtl w:val="true"/>
        </w:rPr>
        <w:t>תֹּר־אֶסְתֵּר</w:t>
      </w:r>
      <w:r>
        <w:rPr>
          <w:rtl w:val="true"/>
        </w:rPr>
        <w:t xml:space="preserve"> </w:t>
      </w:r>
      <w:r>
        <w:rPr>
          <w:rtl w:val="true"/>
        </w:rPr>
        <w:t>בַּת־אֲבִיחַיִל</w:t>
      </w:r>
      <w:r>
        <w:rPr>
          <w:rtl w:val="true"/>
        </w:rPr>
        <w:t xml:space="preserve"> </w:t>
      </w:r>
      <w:r>
        <w:rPr>
          <w:rtl w:val="true"/>
        </w:rPr>
        <w:t>דֹּד</w:t>
      </w:r>
      <w:r>
        <w:rPr>
          <w:rtl w:val="true"/>
        </w:rPr>
        <w:t xml:space="preserve"> </w:t>
      </w:r>
      <w:r>
        <w:rPr>
          <w:rtl w:val="true"/>
        </w:rPr>
        <w:t>מָרְדֳּכַי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ָקַח־לוֹ</w:t>
      </w:r>
      <w:r>
        <w:rPr>
          <w:rtl w:val="true"/>
        </w:rPr>
        <w:t xml:space="preserve"> </w:t>
      </w:r>
      <w:r>
        <w:rPr>
          <w:rtl w:val="true"/>
        </w:rPr>
        <w:t>לְבַת</w:t>
      </w:r>
      <w:r>
        <w:rPr>
          <w:rtl w:val="true"/>
        </w:rPr>
        <w:t xml:space="preserve"> </w:t>
      </w:r>
      <w:r>
        <w:rPr>
          <w:rtl w:val="true"/>
        </w:rPr>
        <w:t>לָבוֹא</w:t>
      </w:r>
      <w:r>
        <w:rPr>
          <w:rtl w:val="true"/>
        </w:rPr>
        <w:t xml:space="preserve"> </w:t>
      </w:r>
      <w:r>
        <w:rPr>
          <w:rtl w:val="true"/>
        </w:rPr>
        <w:t>אֶל־הַמֶּלֶךְ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בִקְשָׁה</w:t>
      </w:r>
      <w:r>
        <w:rPr>
          <w:rtl w:val="true"/>
        </w:rPr>
        <w:t xml:space="preserve"> </w:t>
      </w:r>
      <w:r>
        <w:rPr>
          <w:rtl w:val="true"/>
        </w:rPr>
        <w:t>דָּבָר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 xml:space="preserve"> </w:t>
      </w:r>
      <w:r>
        <w:rPr>
          <w:rtl w:val="true"/>
        </w:rPr>
        <w:t>אֶת־אֲשֶׁר</w:t>
      </w:r>
      <w:r>
        <w:rPr>
          <w:rtl w:val="true"/>
        </w:rPr>
        <w:t xml:space="preserve"> </w:t>
      </w:r>
      <w:r>
        <w:rPr>
          <w:rtl w:val="true"/>
        </w:rPr>
        <w:t>יֹאמַר</w:t>
      </w:r>
      <w:r>
        <w:rPr>
          <w:rtl w:val="true"/>
        </w:rPr>
        <w:t xml:space="preserve"> </w:t>
      </w:r>
      <w:r>
        <w:rPr>
          <w:rtl w:val="true"/>
        </w:rPr>
        <w:t>הֵגַי</w:t>
      </w:r>
      <w:r>
        <w:rPr>
          <w:rtl w:val="true"/>
        </w:rPr>
        <w:t xml:space="preserve"> </w:t>
      </w:r>
      <w:r>
        <w:rPr>
          <w:rtl w:val="true"/>
        </w:rPr>
        <w:t>סְרִיס־הַמֶּלֶךְ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שֹׁמֵר הַנָּשִׁים וַתְּהִי אֶסְתֵּר נֹשֵׂאת חֵן בְּעֵינֵי כָּל־רֹאֶיה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לָּקַח אֶסְתֵּר אֶל־הַמֶּלֶךְ אֲחַשְׁוֵרוֹשׁ אֶל־בֵּית מַלְכוּתוֹ בַּחֹדֶשׁ הָעֲשִׂירִי הוּא־חֹדֶשׁ טֵבֵת בִּשְׁנַת־שֶׁבַע לְמַלְכוּת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הַב הַמֶּלֶךְ אֶת־אֶסְתֵּר מִכָּל־הַנָּשִׁים וַתִּשָּׂא־חֵן וָחֶסֶד לְפָנָיו מִכָּל־הַבְּתוּלֹת וַיָּשֶׂם כֶּתֶר־מַלְכוּת בְּרֹאשָׁהּ וַיַּמְלִיכֶהָ תַּחַת וַשְׁתּ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מֶּלֶךְ מִשְׁתֶּה גָדוֹל לְכָל־שָׂרָיו וַעֲבָדָיו אֵת מִשְׁתֵּה אֶסְתֵּר וַהֲנָחָה לַמְּדִינוֹת עָשָׂה וַיִּתֵּן מַשְׂאֵת כְּיַד הַמֶּלֶךְ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הִקָּבֵץ בְּתוּלוֹת שֵׁנִית וּמָרְדֳּכַי יֹשֵׁב בְּשַׁעַר־הַמֶּלֶ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 אֶסְתֵּר מַגֶּדֶת מוֹלַדְתָּהּ וְאֶת־עַמָּהּ כַּאֲשֶׁר צִוָּה עָלֶיהָ מָרְדֳּכָי וְאֶת־מַאֲמַר מָרְדֳּכַי אֶסְתֵּר עֹשָׂה כַּאֲשֶׁר הָיְתָה בְאָמְנָה אִתּוֹ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ָמִים הָהֵם וּמָרְדֳּכַי יֹשֵׁב בְּשַׁעַר־הַמֶּלֶךְ קָצַף בִּגְתָן וָתֶרֶשׁ שְׁנֵי־סָרִיסֵי הַמֶּלֶךְ מִשֹּׁמְרֵי הַסַּף וַיְבַקְשׁוּ לִשְׁלֹחַ יָד בַּמֶּלֶךְ אֲחַשְׁוֵרֹשׁ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דַע הַדָּבָר לְמָרְדֳּכַי וַיַּגֵּד לְאֶסְתֵּר הַמַּלְכָּה וַתֹּאמֶר אֶסְתֵּר לַמֶּלֶךְ בְּשֵׁם מָרְדֳּכָ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ֻקַּשׁ הַדָּבָר וַיִּמָּצֵא וַיִּתָּלוּ שְׁנֵיהֶם עַל־עֵץ וַיִּכָּתֵב בְּסֵפֶר דִּבְרֵי הַיָּמִים לִפְנֵי הַמֶּלֶךְ ׃ פ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Esther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ר הַדְּבָרִים הָאֵלֶּה גִּדַּל הַמֶּלֶךְ אֲחַשְׁוֵרוֹשׁ אֶת־הָמָן בֶּן־הַמְּדָתָא הָאֲגָגִי וַיְנַשְּׂאֵהוּ וַיָּשֶׂם אֶת־כִּסְאוֹ מֵעַל כָּל־הַשָּׂרִים אֲשֶׁר אִתּ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עַבְדֵי הַמֶּלֶךְ אֲשֶׁר־בְּשַׁעַר הַמֶּלֶךְ כֹּרְעִים וּמִשְׁתַּחֲוִים לְהָמָן כִּי־כֵן צִוָּה־לוֹ הַמֶּלֶךְ וּמָרְדֳּכַי לֹא יִכְרַע וְלֹא יִשְׁתַּחֲוֶ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עַבְדֵי הַמֶּלֶךְ אֲשֶׁר־בְּשַׁעַר הַמֶּלֶךְ לְמָרְדֳּכָי מַדּוּעַ אַתָּה עוֹבֵר אֵת מִצְוַת הַמֶּלֶ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ְאָמְרָם אֵלָיו יוֹם וָיוֹם וְלֹא שָׁמַע אֲלֵיהֶם וַיַּגִּידוּ לְהָמָן לִרְאוֹת הֲיַעַמְדוּ דִּבְרֵי מָרְדֳּכַי כִּי־הִגִּיד לָהֶם אֲשֶׁר־הוּא יְהוּד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הָמָן כִּי־אֵין מָרְדֳּכַי כֹּרֵעַ וּמִשְׁתַּחֲוֶה לוֹ וַיִּמָּלֵא הָמָן חֵמ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ז</w:t>
      </w:r>
      <w:r>
        <w:rPr>
          <w:rtl w:val="true"/>
        </w:rPr>
        <w:t xml:space="preserve"> </w:t>
      </w:r>
      <w:r>
        <w:rPr>
          <w:rtl w:val="true"/>
        </w:rPr>
        <w:t>בְּעֵינָיו</w:t>
      </w:r>
      <w:r>
        <w:rPr>
          <w:rtl w:val="true"/>
        </w:rPr>
        <w:t xml:space="preserve"> </w:t>
      </w:r>
      <w:r>
        <w:rPr>
          <w:rtl w:val="true"/>
        </w:rPr>
        <w:t>לִשְׁלֹח</w:t>
      </w:r>
      <w:r>
        <w:rPr>
          <w:rtl w:val="true"/>
        </w:rPr>
        <w:t xml:space="preserve"> </w:t>
      </w:r>
      <w:r>
        <w:rPr>
          <w:rtl w:val="true"/>
        </w:rPr>
        <w:t>יָד</w:t>
      </w:r>
      <w:r>
        <w:rPr>
          <w:rtl w:val="true"/>
        </w:rPr>
        <w:t xml:space="preserve"> </w:t>
      </w:r>
      <w:r>
        <w:rPr>
          <w:rtl w:val="true"/>
        </w:rPr>
        <w:t>בְּמָרְדֳּכַי</w:t>
      </w:r>
      <w:r>
        <w:rPr>
          <w:rtl w:val="true"/>
        </w:rPr>
        <w:t xml:space="preserve"> </w:t>
      </w:r>
      <w:r>
        <w:rPr>
          <w:rtl w:val="true"/>
        </w:rPr>
        <w:t>לְבַדּוֹ</w:t>
      </w:r>
      <w:r>
        <w:rPr>
          <w:rtl w:val="true"/>
        </w:rPr>
        <w:t xml:space="preserve"> </w:t>
      </w:r>
      <w:r>
        <w:rPr>
          <w:rtl w:val="true"/>
        </w:rPr>
        <w:t>כִּי־הִגִּידוּ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אֶת־עַם</w:t>
      </w:r>
      <w:r>
        <w:rPr>
          <w:rtl w:val="true"/>
        </w:rPr>
        <w:t xml:space="preserve"> </w:t>
      </w:r>
      <w:r>
        <w:rPr>
          <w:rtl w:val="true"/>
        </w:rPr>
        <w:t>מָרְדֳּכָי</w:t>
      </w:r>
      <w:r>
        <w:rPr>
          <w:rtl w:val="true"/>
        </w:rPr>
        <w:t xml:space="preserve"> </w:t>
      </w:r>
      <w:r>
        <w:rPr>
          <w:rtl w:val="true"/>
        </w:rPr>
        <w:t>וַיְבַקֵּשׁ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לְהַשְׁמִיד</w:t>
      </w:r>
      <w:r>
        <w:rPr>
          <w:rtl w:val="true"/>
        </w:rPr>
        <w:t xml:space="preserve"> </w:t>
      </w:r>
      <w:r>
        <w:rPr>
          <w:rtl w:val="true"/>
        </w:rPr>
        <w:t>אֶת־כָּל־הַיְּהוּד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ְכָל־מַלְכוּת</w:t>
      </w:r>
      <w:r>
        <w:rPr>
          <w:rtl w:val="true"/>
        </w:rPr>
        <w:t xml:space="preserve"> </w:t>
      </w:r>
      <w:r>
        <w:rPr>
          <w:rtl w:val="true"/>
        </w:rPr>
        <w:t>אֲחַשְׁוֵרוֹשׁ</w:t>
      </w:r>
      <w:r>
        <w:rPr>
          <w:rtl w:val="true"/>
        </w:rPr>
        <w:t xml:space="preserve"> </w:t>
      </w:r>
      <w:r>
        <w:rPr>
          <w:rtl w:val="true"/>
        </w:rPr>
        <w:t>עַם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מָרְדֳּכָ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ֹדֶשׁ</w:t>
      </w:r>
      <w:r>
        <w:rPr>
          <w:rtl w:val="true"/>
        </w:rPr>
        <w:t xml:space="preserve"> </w:t>
      </w:r>
      <w:r>
        <w:rPr>
          <w:rtl w:val="true"/>
        </w:rPr>
        <w:t>הָרִאשׁוֹן</w:t>
      </w:r>
      <w:r>
        <w:rPr>
          <w:rtl w:val="true"/>
        </w:rPr>
        <w:t xml:space="preserve"> </w:t>
      </w:r>
      <w:r>
        <w:rPr>
          <w:rtl w:val="true"/>
        </w:rPr>
        <w:t>הוּא־חֹדֶשׁ</w:t>
      </w:r>
      <w:r>
        <w:rPr>
          <w:rtl w:val="true"/>
        </w:rPr>
        <w:t xml:space="preserve"> </w:t>
      </w:r>
      <w:r>
        <w:rPr>
          <w:rtl w:val="true"/>
        </w:rPr>
        <w:t>נִיסָן</w:t>
      </w:r>
      <w:r>
        <w:rPr>
          <w:rtl w:val="true"/>
        </w:rPr>
        <w:t xml:space="preserve"> </w:t>
      </w:r>
      <w:r>
        <w:rPr>
          <w:rtl w:val="true"/>
        </w:rPr>
        <w:t>בִּשְׁנַת</w:t>
      </w:r>
      <w:r>
        <w:rPr>
          <w:rtl w:val="true"/>
        </w:rPr>
        <w:t xml:space="preserve"> </w:t>
      </w:r>
      <w:r>
        <w:rPr>
          <w:rtl w:val="true"/>
        </w:rPr>
        <w:t>שְׁתֵּים</w:t>
      </w:r>
      <w:r>
        <w:rPr>
          <w:rtl w:val="true"/>
        </w:rPr>
        <w:t xml:space="preserve"> </w:t>
      </w:r>
      <w:r>
        <w:rPr>
          <w:rtl w:val="true"/>
        </w:rPr>
        <w:t>עֶשְׂרֵה</w:t>
      </w:r>
      <w:r>
        <w:rPr>
          <w:rtl w:val="true"/>
        </w:rPr>
        <w:t xml:space="preserve"> </w:t>
      </w:r>
      <w:r>
        <w:rPr>
          <w:rtl w:val="true"/>
        </w:rPr>
        <w:t>לַמֶּלֶךְ</w:t>
      </w:r>
      <w:r>
        <w:rPr>
          <w:rtl w:val="true"/>
        </w:rPr>
        <w:t xml:space="preserve"> </w:t>
      </w:r>
      <w:r>
        <w:rPr>
          <w:rtl w:val="true"/>
        </w:rPr>
        <w:t>אֲחַשְׁוֵרוֹשׁ</w:t>
      </w:r>
      <w:r>
        <w:rPr>
          <w:rtl w:val="true"/>
        </w:rPr>
        <w:t xml:space="preserve"> </w:t>
      </w:r>
      <w:r>
        <w:rPr>
          <w:rtl w:val="true"/>
        </w:rPr>
        <w:t>הִפִּיל</w:t>
      </w:r>
      <w:r>
        <w:rPr>
          <w:rtl w:val="true"/>
        </w:rPr>
        <w:t xml:space="preserve"> </w:t>
      </w:r>
      <w:r>
        <w:rPr>
          <w:rtl w:val="true"/>
        </w:rPr>
        <w:t>פּוּר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הַגּוֹרָל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מִיּוֹם</w:t>
      </w:r>
      <w:r>
        <w:rPr>
          <w:rtl w:val="true"/>
        </w:rPr>
        <w:t xml:space="preserve"> </w:t>
      </w:r>
      <w:r>
        <w:rPr>
          <w:rtl w:val="true"/>
        </w:rPr>
        <w:t>לְיוֹם</w:t>
      </w:r>
      <w:r>
        <w:rPr>
          <w:rtl w:val="true"/>
        </w:rPr>
        <w:t xml:space="preserve"> </w:t>
      </w:r>
      <w:r>
        <w:rPr>
          <w:rtl w:val="true"/>
        </w:rPr>
        <w:t>וּמֵחֹדֶשׁ</w:t>
      </w:r>
      <w:r>
        <w:rPr>
          <w:rtl w:val="true"/>
        </w:rPr>
        <w:t xml:space="preserve"> </w:t>
      </w:r>
      <w:r>
        <w:rPr>
          <w:rtl w:val="true"/>
        </w:rPr>
        <w:t>לְחֹדֶשׁ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שְׁנֵים־עָשָׂר הוּא־חֹדֶשׁ אֲדָר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לַמֶּלֶךְ</w:t>
      </w:r>
      <w:r>
        <w:rPr>
          <w:rtl w:val="true"/>
        </w:rPr>
        <w:t xml:space="preserve"> </w:t>
      </w:r>
      <w:r>
        <w:rPr>
          <w:rtl w:val="true"/>
        </w:rPr>
        <w:t>אֲחַשְׁוֵרוֹשׁ</w:t>
      </w:r>
      <w:r>
        <w:rPr>
          <w:rtl w:val="true"/>
        </w:rPr>
        <w:t xml:space="preserve"> </w:t>
      </w:r>
      <w:r>
        <w:rPr>
          <w:rtl w:val="true"/>
        </w:rPr>
        <w:t>יֶשְׁנוֹ</w:t>
      </w:r>
      <w:r>
        <w:rPr>
          <w:rtl w:val="true"/>
        </w:rPr>
        <w:t xml:space="preserve"> </w:t>
      </w:r>
      <w:r>
        <w:rPr>
          <w:rtl w:val="true"/>
        </w:rPr>
        <w:t>עַם־אֶחָד</w:t>
      </w:r>
      <w:r>
        <w:rPr>
          <w:rtl w:val="true"/>
        </w:rPr>
        <w:t xml:space="preserve"> </w:t>
      </w:r>
      <w:r>
        <w:rPr>
          <w:rtl w:val="true"/>
        </w:rPr>
        <w:t>מְפֻזָּר</w:t>
      </w:r>
      <w:r>
        <w:rPr>
          <w:rtl w:val="true"/>
        </w:rPr>
        <w:t xml:space="preserve"> </w:t>
      </w:r>
      <w:r>
        <w:rPr>
          <w:rtl w:val="true"/>
        </w:rPr>
        <w:t>וּמְפֹרָד</w:t>
      </w:r>
      <w:r>
        <w:rPr>
          <w:rtl w:val="true"/>
        </w:rPr>
        <w:t xml:space="preserve"> </w:t>
      </w:r>
      <w:r>
        <w:rPr>
          <w:rtl w:val="true"/>
        </w:rPr>
        <w:t>בֵּין</w:t>
      </w:r>
      <w:r>
        <w:rPr>
          <w:rtl w:val="true"/>
        </w:rPr>
        <w:t xml:space="preserve"> </w:t>
      </w:r>
      <w:r>
        <w:rPr>
          <w:rtl w:val="true"/>
        </w:rPr>
        <w:t>הָעַמִּים</w:t>
      </w:r>
      <w:r>
        <w:rPr>
          <w:rtl w:val="true"/>
        </w:rPr>
        <w:t xml:space="preserve"> </w:t>
      </w:r>
      <w:r>
        <w:rPr>
          <w:rtl w:val="true"/>
        </w:rPr>
        <w:t>בְּכֹל</w:t>
      </w:r>
      <w:r>
        <w:rPr>
          <w:rtl w:val="true"/>
        </w:rPr>
        <w:t xml:space="preserve"> </w:t>
      </w:r>
      <w:r>
        <w:rPr>
          <w:rtl w:val="true"/>
        </w:rPr>
        <w:t>מְדִינוֹת</w:t>
      </w:r>
      <w:r>
        <w:rPr>
          <w:rtl w:val="true"/>
        </w:rPr>
        <w:t xml:space="preserve"> </w:t>
      </w:r>
      <w:r>
        <w:rPr>
          <w:rtl w:val="true"/>
        </w:rPr>
        <w:t>מַלְכוּתֶךָ</w:t>
      </w:r>
      <w:r>
        <w:rPr>
          <w:rtl w:val="true"/>
        </w:rPr>
        <w:t xml:space="preserve"> </w:t>
      </w:r>
      <w:r>
        <w:rPr>
          <w:rtl w:val="true"/>
        </w:rPr>
        <w:t>וְדָתֵיהֶם</w:t>
      </w:r>
      <w:r>
        <w:rPr>
          <w:rtl w:val="true"/>
        </w:rPr>
        <w:t xml:space="preserve"> </w:t>
      </w:r>
      <w:r>
        <w:rPr>
          <w:rtl w:val="true"/>
        </w:rPr>
        <w:t>שֹׁנוֹת</w:t>
      </w:r>
      <w:r>
        <w:rPr>
          <w:rtl w:val="true"/>
        </w:rPr>
        <w:t xml:space="preserve"> </w:t>
      </w:r>
      <w:r>
        <w:rPr>
          <w:rtl w:val="true"/>
        </w:rPr>
        <w:t>מִכָּל־עָם</w:t>
      </w:r>
      <w:r>
        <w:rPr>
          <w:rtl w:val="true"/>
        </w:rPr>
        <w:t xml:space="preserve"> </w:t>
      </w:r>
      <w:r>
        <w:rPr>
          <w:rtl w:val="true"/>
        </w:rPr>
        <w:t>וְאֶת־דָּת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ֵינָ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עֹשִׂים וְלַמֶּלֶךְ אֵין־שׁוֶֹה לְהַנִּיח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עַל־הַמֶּלֶךְ טוֹב יִכָּתֵב לְאַבְּדָם וַעֲשֶׂרֶת אֲלָפִים כִּכַּר־כֶּסֶף אֶשְׁקוֹל עַל־יְדֵי עֹשֵׂי הַמְּלָאכָה לְהָבִיא אֶל־גִּנְזֵי הַמֶּלֶךְ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ַר הַמֶּלֶךְ אֶת־טַבַּעְתּוֹ מֵעַל יָדוֹ וַיִּתְּנָהּ לְהָמָן בֶּן־הַמְּדָתָא הָאֲגָגִי צֹרֵר הַיְּהוּד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ְהָמָן הַכֶּסֶף נָתוּן לָךְ וְהָעָם לַעֲשׂוֹת בּוֹ כַּטּוֹב בְּעֵינֶי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רְאוּ</w:t>
      </w:r>
      <w:r>
        <w:rPr>
          <w:rtl w:val="true"/>
        </w:rPr>
        <w:t xml:space="preserve"> </w:t>
      </w:r>
      <w:r>
        <w:rPr>
          <w:rtl w:val="true"/>
        </w:rPr>
        <w:t>סֹפְר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בַּחֹדֶשׁ</w:t>
      </w:r>
      <w:r>
        <w:rPr>
          <w:rtl w:val="true"/>
        </w:rPr>
        <w:t xml:space="preserve"> </w:t>
      </w:r>
      <w:r>
        <w:rPr>
          <w:rtl w:val="true"/>
        </w:rPr>
        <w:t>הָרִאשׁוֹן</w:t>
      </w:r>
      <w:r>
        <w:rPr>
          <w:rtl w:val="true"/>
        </w:rPr>
        <w:t xml:space="preserve"> </w:t>
      </w:r>
      <w:r>
        <w:rPr>
          <w:rtl w:val="true"/>
        </w:rPr>
        <w:t>בִּשְׁלוֹשָׁה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יוֹם</w:t>
      </w:r>
      <w:r>
        <w:rPr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 xml:space="preserve"> </w:t>
      </w:r>
      <w:r>
        <w:rPr>
          <w:rtl w:val="true"/>
        </w:rPr>
        <w:t>וַיִּכָּתֵב</w:t>
      </w:r>
      <w:r>
        <w:rPr>
          <w:rtl w:val="true"/>
        </w:rPr>
        <w:t xml:space="preserve"> </w:t>
      </w:r>
      <w:r>
        <w:rPr>
          <w:rtl w:val="true"/>
        </w:rPr>
        <w:t>כְּכָל־אֲשֶׁר־צִוָּה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 xml:space="preserve"> </w:t>
      </w:r>
      <w:r>
        <w:rPr>
          <w:rtl w:val="true"/>
        </w:rPr>
        <w:t>אֲחַשְׁדַּרְפְּנֵי־הַמֶּלֶךְ</w:t>
      </w:r>
      <w:r>
        <w:rPr>
          <w:rtl w:val="true"/>
        </w:rPr>
        <w:t xml:space="preserve"> </w:t>
      </w:r>
      <w:r>
        <w:rPr>
          <w:rtl w:val="true"/>
        </w:rPr>
        <w:t>וְאֶל־הַפַּח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ַל־מְדִינָה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וּמְדִינָה וְאֶל־שָׂרֵי עַם וָעָם מְדִינָה וּמְדִינָה כִּכְתָבָהּ וְעַם וָעָם כִּלְשׁוֹנוֹ בְּשֵׁם הַמֶּלֶךְ אֲחַשְׁוֵרֹשׁ נִכְתָּב וְנֶחְתָּם בְּטַבַּעַת הַמֶּלֶ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ִשְׁלוֹחַ</w:t>
      </w:r>
      <w:r>
        <w:rPr>
          <w:rtl w:val="true"/>
        </w:rPr>
        <w:t xml:space="preserve"> </w:t>
      </w:r>
      <w:r>
        <w:rPr>
          <w:rtl w:val="true"/>
        </w:rPr>
        <w:t>סְפָרִים</w:t>
      </w:r>
      <w:r>
        <w:rPr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 xml:space="preserve"> </w:t>
      </w:r>
      <w:r>
        <w:rPr>
          <w:rtl w:val="true"/>
        </w:rPr>
        <w:t>הָרָצִים</w:t>
      </w:r>
      <w:r>
        <w:rPr>
          <w:rtl w:val="true"/>
        </w:rPr>
        <w:t xml:space="preserve"> </w:t>
      </w:r>
      <w:r>
        <w:rPr>
          <w:rtl w:val="true"/>
        </w:rPr>
        <w:t>אֶל־כָּל־מְדִינוֹ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ְהַשְׁמִיד</w:t>
      </w:r>
      <w:r>
        <w:rPr>
          <w:rtl w:val="true"/>
        </w:rPr>
        <w:t xml:space="preserve"> </w:t>
      </w:r>
      <w:r>
        <w:rPr>
          <w:rtl w:val="true"/>
        </w:rPr>
        <w:t>לַהֲרֹג</w:t>
      </w:r>
      <w:r>
        <w:rPr>
          <w:rtl w:val="true"/>
        </w:rPr>
        <w:t xml:space="preserve"> </w:t>
      </w:r>
      <w:r>
        <w:rPr>
          <w:rtl w:val="true"/>
        </w:rPr>
        <w:t>וּלְאַבֵּד</w:t>
      </w:r>
      <w:r>
        <w:rPr>
          <w:rtl w:val="true"/>
        </w:rPr>
        <w:t xml:space="preserve"> </w:t>
      </w:r>
      <w:r>
        <w:rPr>
          <w:rtl w:val="true"/>
        </w:rPr>
        <w:t>אֶת־כָּל־הַיְּהוּדִים</w:t>
      </w:r>
      <w:r>
        <w:rPr>
          <w:rtl w:val="true"/>
        </w:rPr>
        <w:t xml:space="preserve"> </w:t>
      </w:r>
      <w:r>
        <w:rPr>
          <w:rtl w:val="true"/>
        </w:rPr>
        <w:t>מִנַּעַר</w:t>
      </w:r>
      <w:r>
        <w:rPr>
          <w:rtl w:val="true"/>
        </w:rPr>
        <w:t xml:space="preserve"> </w:t>
      </w:r>
      <w:r>
        <w:rPr>
          <w:rtl w:val="true"/>
        </w:rPr>
        <w:t>וְעַד־זָקֵן</w:t>
      </w:r>
      <w:r>
        <w:rPr>
          <w:rtl w:val="true"/>
        </w:rPr>
        <w:t xml:space="preserve"> </w:t>
      </w:r>
      <w:r>
        <w:rPr>
          <w:rtl w:val="true"/>
        </w:rPr>
        <w:t>טַף</w:t>
      </w:r>
      <w:r>
        <w:rPr>
          <w:rtl w:val="true"/>
        </w:rPr>
        <w:t xml:space="preserve"> </w:t>
      </w:r>
      <w:r>
        <w:rPr>
          <w:rtl w:val="true"/>
        </w:rPr>
        <w:t>וְנָשִׁים</w:t>
      </w:r>
      <w:r>
        <w:rPr>
          <w:rtl w:val="true"/>
        </w:rPr>
        <w:t xml:space="preserve"> </w:t>
      </w:r>
      <w:r>
        <w:rPr>
          <w:rtl w:val="true"/>
        </w:rPr>
        <w:t>בְּיוֹם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בִּשְׁלוֹשָׁה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עָשָׂר לְחֹדֶשׁ שְׁנֵים־עָשָׂר הוּא־חֹדֶשׁ אֲדָר וּשְׁלָלָם לָבוֹז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תְשֶׁגֶן הַכְּתָב לְהִנָּתֵן דָּת בְּכָל־מְדִינָה וּמְדִינָה גָּלוּי לְכָל־הָעַמִּים לִהְיוֹת עֲתִדִים לַיּוֹם הַזֶּ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ָצִים יָצְאוּ דְחוּפִים בִּדְבַר הַמֶּלֶךְ וְהַדָּת נִתְּנָה בְּשׁוּשַׁן הַבִּירָה וְהַמֶּלֶךְ וְהָמָן יָשְׁבוּ לִשְׁתּוֹת וְהָעִיר שׁוּשָׁן נָבוֹכָה ׃ פ</w:t>
      </w:r>
      <w:r>
        <w:rPr/>
        <w:tab/>
      </w:r>
      <w:r>
        <w:rPr/>
        <w:t>15</w:t>
      </w:r>
    </w:p>
    <w:p>
      <w:pPr>
        <w:pStyle w:val="Heading2"/>
        <w:ind w:left="0" w:right="0" w:hanging="0"/>
        <w:rPr/>
      </w:pPr>
      <w:r>
        <w:rPr/>
        <w:t>Esther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רְדֳּכַי יָדַע אֶת־כָּל־אֲשֶׁר נַעֲשָׂה וַיִּקְרַע מָרְדֳּכַי אֶת־בְּגָדָיו וַיִּלְבַּשׁ שַׂק וָאֵפֶר וַיֵּצֵא בְּתוֹךְ הָעִיר וַיִּזְעַק זְעָקָה גְדֹלָה וּמָ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וֹא עַד לִפְנֵי שַׁעַר־הַמֶּלֶךְ כִּי אֵין לָבוֹא אֶל־שַׁעַר הַמֶּלֶךְ בִּלְבוּשׁ שָׂק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מְדִינָה וּמְדִינָה מְקוֹם אֲשֶׁר דְּבַר־הַמֶּלֶךְ וְדָתוֹ מַגִּיעַ אֵבֶל גָּדוֹל לַיְּהוּדִים וְצוֹם וּבְכִי וּמִסְפֵּד שַׂק וָאֵפֶר יֻצַּע לָרַבּ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בוֹאֶינָה נַעֲרוֹת אֶסְתֵּר וְסָרִיסֶיהָ וַיַּגִּידוּ לָהּ וַתִּתְחַלְחַל הַמַּלְכָּה מְאֹד וַתִּשְׁלַח בְּגָדִים לְהַלְבִּישׁ אֶת־מָרְדֳּכַי וּלְהָסִיר שַׂקּוֹ מֵעָלָיו וְלֹא קִבּ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ְרָא אֶסְתֵּר לַהֲתָךְ מִסָּרִיסֵי הַמֶּלֶךְ אֲשֶׁר הֶעֱמִיד לְפָנֶיהָ וַתְּצַוֵּהוּ עַל־מָרְדֳּכָי לָדַעַת מַה־זֶּה וְעַל־מַה־זֶּ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הֲתָךְ אֶל־מָרְדֳּכָי אֶל־רְחוֹב הָעִיר אֲשֶׁר לִפְנֵי שַׁעַר־הַמֶּלֶ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ֶד־לוֹ מָרְדֳּכַי אֵת כָּל־אֲשֶׁר קָרָהוּ וְאֵת פָּרָשַׁת הַכֶּסֶף אֲשֶׁר אָמַר הָמָן לִשְׁקוֹל עַל־גִּנְזֵי הַמֶּלֶךְ בַּיְּהוּדִיִּים לְאַבְּד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פַּתְשֶׁגֶן כְּתָב־הַדָּת אֲשֶׁר־נִתַּן בְּשׁוּשָׁן לְהַשְׁמִידָם נָתַן לוֹ לְהַרְאוֹת אֶת־אֶסְתֵּר וּלְהַגִּיד לָהּ וּלְצַוּוֹת עָלֶיהָ לָבוֹא אֶל־הַמֶּלֶךְ לְהִתְחַנֶּן־לוֹ וּלְבַקֵּשׁ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לְּפָנָיו עַל־עַמָּ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וֹא הֲתָךְ וַיַּגֵּד לְאֶסְתֵּר אֵת דִּבְרֵי מָרְדֳּכ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ֶסְתֵּר לַהֲתָךְ וַתְּצַוֵּהוּ אֶל־מָרְדֳּכָ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עַבְד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עַם־מְדִינוֹ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יוֹדְע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כָּל־אִישׁ</w:t>
      </w:r>
      <w:r>
        <w:rPr>
          <w:rtl w:val="true"/>
        </w:rPr>
        <w:t xml:space="preserve"> </w:t>
      </w:r>
      <w:r>
        <w:rPr>
          <w:rtl w:val="true"/>
        </w:rPr>
        <w:t>וְאִשּׁ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ָבוֹא־אֶל־הַמֶּלֶךְ</w:t>
      </w:r>
      <w:r>
        <w:rPr>
          <w:rtl w:val="true"/>
        </w:rPr>
        <w:t xml:space="preserve"> </w:t>
      </w:r>
      <w:r>
        <w:rPr>
          <w:rtl w:val="true"/>
        </w:rPr>
        <w:t>אֶל־הֶחָצֵר</w:t>
      </w:r>
      <w:r>
        <w:rPr>
          <w:rtl w:val="true"/>
        </w:rPr>
        <w:t xml:space="preserve"> </w:t>
      </w:r>
      <w:r>
        <w:rPr>
          <w:rtl w:val="true"/>
        </w:rPr>
        <w:t>הַפְּנִימִי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יִקָּרֵא</w:t>
      </w:r>
      <w:r>
        <w:rPr>
          <w:rtl w:val="true"/>
        </w:rPr>
        <w:t xml:space="preserve"> </w:t>
      </w:r>
      <w:r>
        <w:rPr>
          <w:rtl w:val="true"/>
        </w:rPr>
        <w:t>אַחַת</w:t>
      </w:r>
      <w:r>
        <w:rPr>
          <w:rtl w:val="true"/>
        </w:rPr>
        <w:t xml:space="preserve"> </w:t>
      </w:r>
      <w:r>
        <w:rPr>
          <w:rtl w:val="true"/>
        </w:rPr>
        <w:t>דָּתוֹ</w:t>
      </w:r>
      <w:r>
        <w:rPr>
          <w:rtl w:val="true"/>
        </w:rPr>
        <w:t xml:space="preserve"> </w:t>
      </w:r>
      <w:r>
        <w:rPr>
          <w:rtl w:val="true"/>
        </w:rPr>
        <w:t>לְהָמִית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לְבַד מֵאֲשֶׁר יוֹשִׁיט־לוֹ הַמֶּלֶךְ אֶת־שַׁרְבִיט הַזָּהָב וְחָיָה וַאֲנִי לֹא נִקְרֵאתִי לָבוֹא אֶל־הַמֶּלֶךְ זֶה שְׁלוֹשִׁים יוֹ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ִידוּ לְמָרְדֳּכָי אֵת דִּבְרֵי אֶסְתֵּר ׃ פ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ָרְדֳּכַי לְהָשִׁיב אֶל־אֶסְתֵּר אַל־תְּדַמִּי בְנַפְשֵׁךְ לְהִמָּלֵט בֵּית־הַמֶּלֶךְ מִכָּל־הַיְּהוּד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ם־הַחֲרֵשׁ</w:t>
      </w:r>
      <w:r>
        <w:rPr>
          <w:rtl w:val="true"/>
        </w:rPr>
        <w:t xml:space="preserve"> </w:t>
      </w:r>
      <w:r>
        <w:rPr>
          <w:rtl w:val="true"/>
        </w:rPr>
        <w:t>תַּחֲרִישִׁי</w:t>
      </w:r>
      <w:r>
        <w:rPr>
          <w:rtl w:val="true"/>
        </w:rPr>
        <w:t xml:space="preserve"> </w:t>
      </w:r>
      <w:r>
        <w:rPr>
          <w:rtl w:val="true"/>
        </w:rPr>
        <w:t>בָּעֵת</w:t>
      </w:r>
      <w:r>
        <w:rPr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 xml:space="preserve"> </w:t>
      </w:r>
      <w:r>
        <w:rPr>
          <w:rtl w:val="true"/>
        </w:rPr>
        <w:t>רֶוַח</w:t>
      </w:r>
      <w:r>
        <w:rPr>
          <w:rtl w:val="true"/>
        </w:rPr>
        <w:t xml:space="preserve"> </w:t>
      </w:r>
      <w:r>
        <w:rPr>
          <w:rtl w:val="true"/>
        </w:rPr>
        <w:t>וְהַצָּלָה</w:t>
      </w:r>
      <w:r>
        <w:rPr>
          <w:rtl w:val="true"/>
        </w:rPr>
        <w:t xml:space="preserve"> </w:t>
      </w:r>
      <w:r>
        <w:rPr>
          <w:rtl w:val="true"/>
        </w:rPr>
        <w:t>יַעֲמוֹד</w:t>
      </w:r>
      <w:r>
        <w:rPr>
          <w:rtl w:val="true"/>
        </w:rPr>
        <w:t xml:space="preserve"> </w:t>
      </w:r>
      <w:r>
        <w:rPr>
          <w:rtl w:val="true"/>
        </w:rPr>
        <w:t>לַיְּהוּדִים</w:t>
      </w:r>
      <w:r>
        <w:rPr>
          <w:rtl w:val="true"/>
        </w:rPr>
        <w:t xml:space="preserve"> </w:t>
      </w:r>
      <w:r>
        <w:rPr>
          <w:rtl w:val="true"/>
        </w:rPr>
        <w:t>מִמָּקוֹם</w:t>
      </w:r>
      <w:r>
        <w:rPr>
          <w:rtl w:val="true"/>
        </w:rPr>
        <w:t xml:space="preserve"> </w:t>
      </w:r>
      <w:r>
        <w:rPr>
          <w:rtl w:val="true"/>
        </w:rPr>
        <w:t>אַחֵר</w:t>
      </w:r>
      <w:r>
        <w:rPr>
          <w:rtl w:val="true"/>
        </w:rPr>
        <w:t xml:space="preserve"> </w:t>
      </w:r>
      <w:r>
        <w:rPr>
          <w:rtl w:val="true"/>
        </w:rPr>
        <w:t>וְאַתְּ</w:t>
      </w:r>
      <w:r>
        <w:rPr>
          <w:rtl w:val="true"/>
        </w:rPr>
        <w:t xml:space="preserve"> </w:t>
      </w:r>
      <w:r>
        <w:rPr>
          <w:rtl w:val="true"/>
        </w:rPr>
        <w:t>וּבֵית־אָבִיךְ</w:t>
      </w:r>
      <w:r>
        <w:rPr>
          <w:rtl w:val="true"/>
        </w:rPr>
        <w:t xml:space="preserve"> </w:t>
      </w:r>
      <w:r>
        <w:rPr>
          <w:rtl w:val="true"/>
        </w:rPr>
        <w:t>תֹּאבֵדוּ</w:t>
      </w:r>
      <w:r>
        <w:rPr>
          <w:rtl w:val="true"/>
        </w:rPr>
        <w:t xml:space="preserve"> </w:t>
      </w:r>
      <w:r>
        <w:rPr>
          <w:rtl w:val="true"/>
        </w:rPr>
        <w:t>וּמִי</w:t>
      </w:r>
      <w:r>
        <w:rPr>
          <w:rtl w:val="true"/>
        </w:rPr>
        <w:t xml:space="preserve"> </w:t>
      </w:r>
      <w:r>
        <w:rPr>
          <w:rtl w:val="true"/>
        </w:rPr>
        <w:t>יוֹדֵעַ</w:t>
      </w:r>
      <w:r>
        <w:rPr>
          <w:rtl w:val="true"/>
        </w:rPr>
        <w:t xml:space="preserve"> </w:t>
      </w:r>
      <w:r>
        <w:rPr>
          <w:rtl w:val="true"/>
        </w:rPr>
        <w:t>אִם־לְעֵת</w:t>
      </w:r>
      <w:r>
        <w:rPr>
          <w:rtl w:val="true"/>
        </w:rPr>
        <w:t xml:space="preserve"> </w:t>
      </w:r>
      <w:r>
        <w:rPr>
          <w:rtl w:val="true"/>
        </w:rPr>
        <w:t>כָּזֹאת</w:t>
      </w:r>
      <w:r>
        <w:rPr>
          <w:rtl w:val="true"/>
        </w:rPr>
        <w:t xml:space="preserve"> </w:t>
      </w:r>
      <w:r>
        <w:rPr>
          <w:rtl w:val="true"/>
        </w:rPr>
        <w:t>הִגַּעַתְּ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לַמַּלְכוּ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ֶסְתֵּר לְהָשִׁיב אֶל־מָרְדֳּכָ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ךְ</w:t>
      </w:r>
      <w:r>
        <w:rPr>
          <w:rtl w:val="true"/>
        </w:rPr>
        <w:t xml:space="preserve"> </w:t>
      </w:r>
      <w:r>
        <w:rPr>
          <w:rtl w:val="true"/>
        </w:rPr>
        <w:t>כְּנוֹס</w:t>
      </w:r>
      <w:r>
        <w:rPr>
          <w:rtl w:val="true"/>
        </w:rPr>
        <w:t xml:space="preserve"> </w:t>
      </w:r>
      <w:r>
        <w:rPr>
          <w:rtl w:val="true"/>
        </w:rPr>
        <w:t>אֶת־כָּל־הַיְּהוּדִים</w:t>
      </w:r>
      <w:r>
        <w:rPr>
          <w:rtl w:val="true"/>
        </w:rPr>
        <w:t xml:space="preserve"> </w:t>
      </w:r>
      <w:r>
        <w:rPr>
          <w:rtl w:val="true"/>
        </w:rPr>
        <w:t>הַנִּמְצְאִים</w:t>
      </w:r>
      <w:r>
        <w:rPr>
          <w:rtl w:val="true"/>
        </w:rPr>
        <w:t xml:space="preserve"> </w:t>
      </w:r>
      <w:r>
        <w:rPr>
          <w:rtl w:val="true"/>
        </w:rPr>
        <w:t>בְּשׁוּשָׁן</w:t>
      </w:r>
      <w:r>
        <w:rPr>
          <w:rtl w:val="true"/>
        </w:rPr>
        <w:t xml:space="preserve"> </w:t>
      </w:r>
      <w:r>
        <w:rPr>
          <w:rtl w:val="true"/>
        </w:rPr>
        <w:t>וְצוּמוּ</w:t>
      </w:r>
      <w:r>
        <w:rPr>
          <w:rtl w:val="true"/>
        </w:rPr>
        <w:t xml:space="preserve"> </w:t>
      </w:r>
      <w:r>
        <w:rPr>
          <w:rtl w:val="true"/>
        </w:rPr>
        <w:t>עָלַי</w:t>
      </w:r>
      <w:r>
        <w:rPr>
          <w:rtl w:val="true"/>
        </w:rPr>
        <w:t xml:space="preserve"> </w:t>
      </w:r>
      <w:r>
        <w:rPr>
          <w:rtl w:val="true"/>
        </w:rPr>
        <w:t>וְאַל־תֹּאכְלוּ</w:t>
      </w:r>
      <w:r>
        <w:rPr>
          <w:rtl w:val="true"/>
        </w:rPr>
        <w:t xml:space="preserve"> </w:t>
      </w:r>
      <w:r>
        <w:rPr>
          <w:rtl w:val="true"/>
        </w:rPr>
        <w:t>וְאַל־תִּשְׁתּוּ</w:t>
      </w:r>
      <w:r>
        <w:rPr>
          <w:rtl w:val="true"/>
        </w:rPr>
        <w:t xml:space="preserve"> </w:t>
      </w:r>
      <w:r>
        <w:rPr>
          <w:rtl w:val="true"/>
        </w:rPr>
        <w:t>שְׁלֹשֶׁת</w:t>
      </w:r>
      <w:r>
        <w:rPr>
          <w:rtl w:val="true"/>
        </w:rPr>
        <w:t xml:space="preserve"> </w:t>
      </w:r>
      <w:r>
        <w:rPr>
          <w:rtl w:val="true"/>
        </w:rPr>
        <w:t>יָמִים</w:t>
      </w:r>
      <w:r>
        <w:rPr>
          <w:rtl w:val="true"/>
        </w:rPr>
        <w:t xml:space="preserve"> </w:t>
      </w:r>
      <w:r>
        <w:rPr>
          <w:rtl w:val="true"/>
        </w:rPr>
        <w:t>לַיְלָה</w:t>
      </w:r>
      <w:r>
        <w:rPr>
          <w:rtl w:val="true"/>
        </w:rPr>
        <w:t xml:space="preserve"> </w:t>
      </w:r>
      <w:r>
        <w:rPr>
          <w:rtl w:val="true"/>
        </w:rPr>
        <w:t>וָיוֹם</w:t>
      </w:r>
      <w:r>
        <w:rPr>
          <w:rtl w:val="true"/>
        </w:rPr>
        <w:t xml:space="preserve"> </w:t>
      </w:r>
      <w:r>
        <w:rPr>
          <w:rtl w:val="true"/>
        </w:rPr>
        <w:t>גַּם־אֲנִי</w:t>
      </w:r>
      <w:r>
        <w:rPr>
          <w:rtl w:val="true"/>
        </w:rPr>
        <w:t xml:space="preserve"> </w:t>
      </w:r>
      <w:r>
        <w:rPr>
          <w:rtl w:val="true"/>
        </w:rPr>
        <w:t>וְנַעֲרֹתַי</w:t>
      </w:r>
      <w:r>
        <w:rPr>
          <w:rtl w:val="true"/>
        </w:rPr>
        <w:t xml:space="preserve"> </w:t>
      </w:r>
      <w:r>
        <w:rPr>
          <w:rtl w:val="true"/>
        </w:rPr>
        <w:t>אָצוּם</w:t>
      </w:r>
      <w:r>
        <w:rPr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 xml:space="preserve"> </w:t>
      </w:r>
      <w:r>
        <w:rPr>
          <w:rtl w:val="true"/>
        </w:rPr>
        <w:t>וּבְכֵן</w:t>
      </w:r>
      <w:r>
        <w:rPr>
          <w:rtl w:val="true"/>
        </w:rPr>
        <w:t xml:space="preserve"> </w:t>
      </w:r>
      <w:r>
        <w:rPr>
          <w:rtl w:val="true"/>
        </w:rPr>
        <w:t>אָבוֹא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אֶל־הַמֶּלֶךְ אֲשֶׁר לֹא־כַדָּת וְכַאֲשֶׁר אָבַדְתִּי אָבָדְתּ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בֹר מָרְדֳּכָי וַיַּעַשׂ כְּכֹל אֲשֶׁר־צִוְּתָה עָלָיו אֶסְתֵּר ׃ ס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Esther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בַּיּוֹם</w:t>
      </w:r>
      <w:r>
        <w:rPr>
          <w:rtl w:val="true"/>
        </w:rPr>
        <w:t xml:space="preserve"> </w:t>
      </w:r>
      <w:r>
        <w:rPr>
          <w:rtl w:val="true"/>
        </w:rPr>
        <w:t>הַשְּׁלִישִׁי</w:t>
      </w:r>
      <w:r>
        <w:rPr>
          <w:rtl w:val="true"/>
        </w:rPr>
        <w:t xml:space="preserve"> </w:t>
      </w:r>
      <w:r>
        <w:rPr>
          <w:rtl w:val="true"/>
        </w:rPr>
        <w:t>וַתִּלְבַּשׁ</w:t>
      </w:r>
      <w:r>
        <w:rPr>
          <w:rtl w:val="true"/>
        </w:rPr>
        <w:t xml:space="preserve"> </w:t>
      </w:r>
      <w:r>
        <w:rPr>
          <w:rtl w:val="true"/>
        </w:rPr>
        <w:t>אֶסְתֵּר</w:t>
      </w:r>
      <w:r>
        <w:rPr>
          <w:rtl w:val="true"/>
        </w:rPr>
        <w:t xml:space="preserve"> </w:t>
      </w:r>
      <w:r>
        <w:rPr>
          <w:rtl w:val="true"/>
        </w:rPr>
        <w:t>מַלְכוּת</w:t>
      </w:r>
      <w:r>
        <w:rPr>
          <w:rtl w:val="true"/>
        </w:rPr>
        <w:t xml:space="preserve"> </w:t>
      </w:r>
      <w:r>
        <w:rPr>
          <w:rtl w:val="true"/>
        </w:rPr>
        <w:t>וַתַּעֲמֹד</w:t>
      </w:r>
      <w:r>
        <w:rPr>
          <w:rtl w:val="true"/>
        </w:rPr>
        <w:t xml:space="preserve"> </w:t>
      </w:r>
      <w:r>
        <w:rPr>
          <w:rtl w:val="true"/>
        </w:rPr>
        <w:t>בַּחֲצַר</w:t>
      </w:r>
      <w:r>
        <w:rPr>
          <w:rtl w:val="true"/>
        </w:rPr>
        <w:t xml:space="preserve"> </w:t>
      </w:r>
      <w:r>
        <w:rPr>
          <w:rtl w:val="true"/>
        </w:rPr>
        <w:t>בֵּית־הַמֶּלֶךְ</w:t>
      </w:r>
      <w:r>
        <w:rPr>
          <w:rtl w:val="true"/>
        </w:rPr>
        <w:t xml:space="preserve"> </w:t>
      </w:r>
      <w:r>
        <w:rPr>
          <w:rtl w:val="true"/>
        </w:rPr>
        <w:t>הַפְּנִימִית</w:t>
      </w:r>
      <w:r>
        <w:rPr>
          <w:rtl w:val="true"/>
        </w:rPr>
        <w:t xml:space="preserve"> </w:t>
      </w:r>
      <w:r>
        <w:rPr>
          <w:rtl w:val="true"/>
        </w:rPr>
        <w:t>נֹכַח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הַמֶּלֶךְ</w:t>
      </w:r>
      <w:r>
        <w:rPr>
          <w:rtl w:val="true"/>
        </w:rPr>
        <w:t xml:space="preserve"> </w:t>
      </w:r>
      <w:r>
        <w:rPr>
          <w:rtl w:val="true"/>
        </w:rPr>
        <w:t>יוֹשֵׁב</w:t>
      </w:r>
      <w:r>
        <w:rPr>
          <w:rtl w:val="true"/>
        </w:rPr>
        <w:t xml:space="preserve"> </w:t>
      </w:r>
      <w:r>
        <w:rPr>
          <w:rtl w:val="true"/>
        </w:rPr>
        <w:t>עַל־כִּסֵּא</w:t>
      </w:r>
      <w:r>
        <w:rPr>
          <w:rtl w:val="true"/>
        </w:rPr>
        <w:t xml:space="preserve"> </w:t>
      </w:r>
      <w:r>
        <w:rPr>
          <w:rtl w:val="true"/>
        </w:rPr>
        <w:t>מַלְכוּתוֹ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הַמַּלְכוּת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נֹכַח פֶּתַח הַבָּיִ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כִרְאוֹ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ֶת־אֶסְתֵּר</w:t>
      </w:r>
      <w:r>
        <w:rPr>
          <w:rtl w:val="true"/>
        </w:rPr>
        <w:t xml:space="preserve"> </w:t>
      </w:r>
      <w:r>
        <w:rPr>
          <w:rtl w:val="true"/>
        </w:rPr>
        <w:t>הַמַּלְכָּה</w:t>
      </w:r>
      <w:r>
        <w:rPr>
          <w:rtl w:val="true"/>
        </w:rPr>
        <w:t xml:space="preserve"> </w:t>
      </w:r>
      <w:r>
        <w:rPr>
          <w:rtl w:val="true"/>
        </w:rPr>
        <w:t>עֹמֶדֶת</w:t>
      </w:r>
      <w:r>
        <w:rPr>
          <w:rtl w:val="true"/>
        </w:rPr>
        <w:t xml:space="preserve"> </w:t>
      </w:r>
      <w:r>
        <w:rPr>
          <w:rtl w:val="true"/>
        </w:rPr>
        <w:t>בֶּחָצֵר</w:t>
      </w:r>
      <w:r>
        <w:rPr>
          <w:rtl w:val="true"/>
        </w:rPr>
        <w:t xml:space="preserve"> </w:t>
      </w:r>
      <w:r>
        <w:rPr>
          <w:rtl w:val="true"/>
        </w:rPr>
        <w:t>נָשְׂאָה</w:t>
      </w:r>
      <w:r>
        <w:rPr>
          <w:rtl w:val="true"/>
        </w:rPr>
        <w:t xml:space="preserve"> </w:t>
      </w:r>
      <w:r>
        <w:rPr>
          <w:rtl w:val="true"/>
        </w:rPr>
        <w:t>חֵן</w:t>
      </w:r>
      <w:r>
        <w:rPr>
          <w:rtl w:val="true"/>
        </w:rPr>
        <w:t xml:space="preserve"> </w:t>
      </w:r>
      <w:r>
        <w:rPr>
          <w:rtl w:val="true"/>
        </w:rPr>
        <w:t>בְּעֵינָיו</w:t>
      </w:r>
      <w:r>
        <w:rPr>
          <w:rtl w:val="true"/>
        </w:rPr>
        <w:t xml:space="preserve"> </w:t>
      </w:r>
      <w:r>
        <w:rPr>
          <w:rtl w:val="true"/>
        </w:rPr>
        <w:t>וַיּוֹשֶׁט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ְאֶסְתֵּר</w:t>
      </w:r>
      <w:r>
        <w:rPr>
          <w:rtl w:val="true"/>
        </w:rPr>
        <w:t xml:space="preserve"> </w:t>
      </w:r>
      <w:r>
        <w:rPr>
          <w:rtl w:val="true"/>
        </w:rPr>
        <w:t>אֶת־שַׁרְבִיט</w:t>
      </w:r>
      <w:r>
        <w:rPr>
          <w:rtl w:val="true"/>
        </w:rPr>
        <w:t xml:space="preserve"> </w:t>
      </w:r>
      <w:r>
        <w:rPr>
          <w:rtl w:val="true"/>
        </w:rPr>
        <w:t>הַזָּהָב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ְיָדוֹ</w:t>
      </w:r>
      <w:r>
        <w:rPr>
          <w:rtl w:val="true"/>
        </w:rPr>
        <w:t xml:space="preserve"> </w:t>
      </w:r>
      <w:r>
        <w:rPr>
          <w:rtl w:val="true"/>
        </w:rPr>
        <w:t>וַתִּקְרַב</w:t>
      </w:r>
      <w:r>
        <w:rPr>
          <w:rtl w:val="true"/>
        </w:rPr>
        <w:t xml:space="preserve"> </w:t>
      </w:r>
      <w:r>
        <w:rPr>
          <w:rtl w:val="true"/>
        </w:rPr>
        <w:t>אֶסְתֵּר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וַתִּגַּע בְּרֹאשׁ הַשַּׁרְבִיט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ּ הַמֶּלֶךְ מַה־לָּךְ אֶסְתֵּר הַמַּלְכָּה וּמַה־בַּקָּשָׁתֵךְ עַד־חֲצִי הַמַּלְכוּת וְיִנָּתֵן לָ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ֶסְתֵּר אִם־עַל־הַמֶּלֶךְ טוֹב יָבוֹא הַמֶּלֶךְ וְהָמָן הַיּוֹם אֶל־הַמִּשְׁתֶּה אֲשֶׁר־עָשִׂיתִי ל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מַהֲרוּ אֶת־הָמָן לַעֲשׂוֹת אֶת־דְּבַר אֶסְתֵּר וַיָּבֹא הַמֶּלֶךְ וְהָמָן אֶל־הַמִּשְׁתֶּה אֲשֶׁר־עָשְׂתָה אֶסְתֵּ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ְאֶסְתֵּר בְּמִשְׁתֵּה הַיַּיִן מַה־שְּׁאֵלָתֵךְ וְיִנָּתֵן לָךְ וּמַה־בַּקָּשָׁתֵךְ עַד־חֲצִי הַמַּלְכוּת וְתֵעָשׂ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ַעַן אֶסְתֵּר וַתֹּאמַר שְׁאֵלָתִי וּבַקָּשָׁת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מָצָאתִי חֵן בְּעֵינֵי הַמֶּלֶךְ וְאִם־עַל־הַמֶּלֶךְ טוֹב לָתֵת אֶת־שְׁאֵלָתִי וְלַעֲשׂוֹת אֶת־בַּקָּשָׁתִי יָבוֹא הַמֶּלֶךְ וְהָמָן אֶל־הַמִּשְׁתֶּה אֲשֶׁר אֶעֱשֶׂה לָהֶם וּמָחָר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עֱשֶׂה כִּדְבַר הַמֶּלֶ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הָמָן בַּיּוֹם הַהוּא שָׂמֵחַ וְטוֹב לֵב וְכִרְאוֹת הָמָן אֶת־מָרְדֳּכַי בְּשַׁעַר הַמֶּלֶךְ וְלֹא־קָם וְלֹא־זָע מִמֶּנּוּ וַיִּמָּלֵא הָמָן עַל־מָרְדֳּכַי חֵמ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אַפַּק הָמָן וַיָּבוֹא אֶל־בֵּיתוֹ וַיִּשְׁלַח וַיָּבֵא אֶת־אֹהֲבָיו וְאֶת־זֶרֶשׁ אִשְׁתּ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סַפֵּר לָהֶם הָמָן אֶת־כְּבוֹד עָשְׁרוֹ וְרֹב בָּנָיו וְאֵת כָּל־אֲשֶׁר גִּדְּלוֹ הַמֶּלֶךְ וְאֵת אֲשֶׁר נִשְּׂאוֹ עַל־הַשָּׂרִים וְעַבְדֵי הַמֶּלֶ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ָמָן אַף לֹא־הֵבִיאָה אֶסְתֵּר הַמַּלְכָּה עִם־הַמֶּלֶךְ אֶל־הַמִּשְׁתֶּה אֲשֶׁר־עָשָׂתָה כִּי אִם־אוֹתִי וְגַם־לְמָחָר אֲנִי קָרוּא־לָהּ עִם־הַמֶּלֶךְ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זֶה אֵינֶנּוּ שׁוֶֹה לִי בְּכָל־עֵת אֲשֶׁר אֲנִי רֹאֶה אֶת־מָרְדֳּכַי הַיְּהוּדִי יוֹשֵׁב בְּשַׁעַר הַמֶּלֶ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זֶרֶשׁ</w:t>
      </w:r>
      <w:r>
        <w:rPr>
          <w:rtl w:val="true"/>
        </w:rPr>
        <w:t xml:space="preserve"> </w:t>
      </w:r>
      <w:r>
        <w:rPr>
          <w:rtl w:val="true"/>
        </w:rPr>
        <w:t>אִשְׁתּוֹ</w:t>
      </w:r>
      <w:r>
        <w:rPr>
          <w:rtl w:val="true"/>
        </w:rPr>
        <w:t xml:space="preserve"> </w:t>
      </w:r>
      <w:r>
        <w:rPr>
          <w:rtl w:val="true"/>
        </w:rPr>
        <w:t>וְכָל־אֹהֲבָיו</w:t>
      </w:r>
      <w:r>
        <w:rPr>
          <w:rtl w:val="true"/>
        </w:rPr>
        <w:t xml:space="preserve"> </w:t>
      </w:r>
      <w:r>
        <w:rPr>
          <w:rtl w:val="true"/>
        </w:rPr>
        <w:t>יַעֲשׂוּ־עֵץ</w:t>
      </w:r>
      <w:r>
        <w:rPr>
          <w:rtl w:val="true"/>
        </w:rPr>
        <w:t xml:space="preserve"> </w:t>
      </w:r>
      <w:r>
        <w:rPr>
          <w:rtl w:val="true"/>
        </w:rPr>
        <w:t>גָּבֹהַּ</w:t>
      </w:r>
      <w:r>
        <w:rPr>
          <w:rtl w:val="true"/>
        </w:rPr>
        <w:t xml:space="preserve"> </w:t>
      </w:r>
      <w:r>
        <w:rPr>
          <w:rtl w:val="true"/>
        </w:rPr>
        <w:t>חֲמִשִּׁים</w:t>
      </w:r>
      <w:r>
        <w:rPr>
          <w:rtl w:val="true"/>
        </w:rPr>
        <w:t xml:space="preserve"> </w:t>
      </w:r>
      <w:r>
        <w:rPr>
          <w:rtl w:val="true"/>
        </w:rPr>
        <w:t>אַמָּה</w:t>
      </w:r>
      <w:r>
        <w:rPr>
          <w:rtl w:val="true"/>
        </w:rPr>
        <w:t xml:space="preserve"> </w:t>
      </w:r>
      <w:r>
        <w:rPr>
          <w:rtl w:val="true"/>
        </w:rPr>
        <w:t>וּבַבֹּקֶר</w:t>
      </w:r>
      <w:r>
        <w:rPr>
          <w:rtl w:val="true"/>
        </w:rPr>
        <w:t xml:space="preserve"> </w:t>
      </w:r>
      <w:r>
        <w:rPr>
          <w:rtl w:val="true"/>
        </w:rPr>
        <w:t>אֱמֹר</w:t>
      </w:r>
      <w:r>
        <w:rPr>
          <w:rtl w:val="true"/>
        </w:rPr>
        <w:t xml:space="preserve"> </w:t>
      </w:r>
      <w:r>
        <w:rPr>
          <w:rtl w:val="true"/>
        </w:rPr>
        <w:t>לַמֶּלֶךְ</w:t>
      </w:r>
      <w:r>
        <w:rPr>
          <w:rtl w:val="true"/>
        </w:rPr>
        <w:t xml:space="preserve"> </w:t>
      </w:r>
      <w:r>
        <w:rPr>
          <w:rtl w:val="true"/>
        </w:rPr>
        <w:t>וְיִתְלוּ</w:t>
      </w:r>
      <w:r>
        <w:rPr>
          <w:rtl w:val="true"/>
        </w:rPr>
        <w:t xml:space="preserve"> </w:t>
      </w:r>
      <w:r>
        <w:rPr>
          <w:rtl w:val="true"/>
        </w:rPr>
        <w:t>אֶת־מָרְדֳּכַי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 </w:t>
      </w:r>
      <w:r>
        <w:rPr>
          <w:rtl w:val="true"/>
        </w:rPr>
        <w:t>וּבֹא־עִם־הַמֶּלֶךְ</w:t>
      </w:r>
      <w:r>
        <w:rPr>
          <w:rtl w:val="true"/>
        </w:rPr>
        <w:t xml:space="preserve"> </w:t>
      </w:r>
      <w:r>
        <w:rPr>
          <w:rtl w:val="true"/>
        </w:rPr>
        <w:t>אֶל־הַמִּשְׁתֶּה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שָׂמֵחַ וַיִּיטַב הַדָּבָר לִפְנֵי הָמָן וַיַּעַשׂ הָעֵץ ׃ פ</w:t>
      </w:r>
    </w:p>
    <w:p>
      <w:pPr>
        <w:pStyle w:val="Heading2"/>
        <w:ind w:left="0" w:right="0" w:hanging="0"/>
        <w:rPr/>
      </w:pPr>
      <w:r>
        <w:rPr/>
        <w:t>Esther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לַּיְלָה הַהוּא נָדְדָה שְׁנַת הַמֶּלֶךְ וַיֹּאמֶר לְהָבִיא אֶת־סֵפֶר הַזִּכְרֹנוֹת דִּבְרֵי הַיָּמִים וַיִּהְיוּ נִקְרָאִים לִפְנֵי הַמֶּלֶךְ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ָּצֵא כָתוּב אֲשֶׁר הִגִּיד מָרְדֳּכַי עַל־בִּגְתָנָא וָתֶרֶשׁ שְׁנֵי סָרִיסֵי הַמֶּלֶךְ מִשֹּׁמְרֵי הַסַּף אֲשֶׁר בִּקְשׁוּ לִשְׁלֹחַ יָד בַּמֶּלֶךְ אֲחַשְׁוֵרוֹשׁ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מַה־נַּעֲשָׂה יְקָר וּגְדוּלָּה לְמָרְדֳּכַי עַל־זֶה וַיֹּאמְרוּ נַעֲרֵי הַמֶּלֶךְ מְשָׁרְתָיו לֹא־נַעֲשָׂה עִמּוֹ דָּבָ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מִי בֶחָצֵר וְהָמָן בָּא לַחֲצַר בֵּית־הַמֶּלֶךְ הַחִיצוֹנָה לֵאמֹר לַמֶּלֶךְ לִתְלוֹת אֶת־מָרְדֳּכַי עַל־הָעֵץ אֲשֶׁר־הֵכִין ל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נַעֲרֵי הַמֶּלֶךְ אֵלָיו הִנֵּה הָמָן עֹמֵד בֶּחָצֵר וַיֹּאמֶר הַמֶּלֶךְ יָבוֹא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וֹא הָמָן וַיֹּאמֶר לוֹ הַמֶּלֶךְ מַה־לַעֲשׂוֹת בָּאִישׁ אֲשֶׁר הַמֶּלֶךְ חָפֵץ בִּיקָרוֹ וַיֹּאמֶר הָמָן בְּלִבּוֹ לְמִי יַחְפֹּץ הַמֶּלֶךְ לַעֲשׂוֹת יְקָר יוֹתֵר מִמֶּנ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ָמָן אֶל־הַמֶּלֶךְ אִישׁ אֲשֶׁר הַמֶּלֶךְ חָפֵץ בִּיקָר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ָבִיאוּ לְבוּשׁ מַלְכוּת אֲשֶׁר לָבַשׁ־בּוֹ הַמֶּלֶךְ וְסוּס אֲשֶׁר רָכַב עָלָיו הַמֶּלֶךְ וַאֲשֶׁר נִתַּן כֶּתֶר מַלְכוּת בְּרֹאשׁ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ָתוֹן</w:t>
      </w:r>
      <w:r>
        <w:rPr>
          <w:rtl w:val="true"/>
        </w:rPr>
        <w:t xml:space="preserve"> </w:t>
      </w:r>
      <w:r>
        <w:rPr>
          <w:rtl w:val="true"/>
        </w:rPr>
        <w:t>הַלְּבוּשׁ</w:t>
      </w:r>
      <w:r>
        <w:rPr>
          <w:rtl w:val="true"/>
        </w:rPr>
        <w:t xml:space="preserve"> </w:t>
      </w:r>
      <w:r>
        <w:rPr>
          <w:rtl w:val="true"/>
        </w:rPr>
        <w:t>וְהַסּוּס</w:t>
      </w:r>
      <w:r>
        <w:rPr>
          <w:rtl w:val="true"/>
        </w:rPr>
        <w:t xml:space="preserve"> </w:t>
      </w:r>
      <w:r>
        <w:rPr>
          <w:rtl w:val="true"/>
        </w:rPr>
        <w:t>עַל־יַד־אִישׁ</w:t>
      </w:r>
      <w:r>
        <w:rPr>
          <w:rtl w:val="true"/>
        </w:rPr>
        <w:t xml:space="preserve"> </w:t>
      </w:r>
      <w:r>
        <w:rPr>
          <w:rtl w:val="true"/>
        </w:rPr>
        <w:t>מִשָּׂר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הַפַּרְתְּמִים</w:t>
      </w:r>
      <w:r>
        <w:rPr>
          <w:rtl w:val="true"/>
        </w:rPr>
        <w:t xml:space="preserve"> </w:t>
      </w:r>
      <w:r>
        <w:rPr>
          <w:rtl w:val="true"/>
        </w:rPr>
        <w:t>וְהִלְבִּישׁוּ</w:t>
      </w:r>
      <w:r>
        <w:rPr>
          <w:rtl w:val="true"/>
        </w:rPr>
        <w:t xml:space="preserve"> </w:t>
      </w:r>
      <w:r>
        <w:rPr>
          <w:rtl w:val="true"/>
        </w:rPr>
        <w:t>אֶת־הָאִישׁ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חָפֵץ</w:t>
      </w:r>
      <w:r>
        <w:rPr>
          <w:rtl w:val="true"/>
        </w:rPr>
        <w:t xml:space="preserve"> </w:t>
      </w:r>
      <w:r>
        <w:rPr>
          <w:rtl w:val="true"/>
        </w:rPr>
        <w:t>בִּיקָרוֹ</w:t>
      </w:r>
      <w:r>
        <w:rPr>
          <w:rtl w:val="true"/>
        </w:rPr>
        <w:t xml:space="preserve"> </w:t>
      </w:r>
      <w:r>
        <w:rPr>
          <w:rtl w:val="true"/>
        </w:rPr>
        <w:t>וְהִרְכִּיבֻהוּ</w:t>
      </w:r>
      <w:r>
        <w:rPr>
          <w:rtl w:val="true"/>
        </w:rPr>
        <w:t xml:space="preserve"> </w:t>
      </w:r>
      <w:r>
        <w:rPr>
          <w:rtl w:val="true"/>
        </w:rPr>
        <w:t>עַל־הַסּוּס</w:t>
      </w:r>
      <w:r>
        <w:rPr>
          <w:rtl w:val="true"/>
        </w:rPr>
        <w:t xml:space="preserve"> </w:t>
      </w:r>
      <w:r>
        <w:rPr>
          <w:rtl w:val="true"/>
        </w:rPr>
        <w:t>בִּרְחוֹב</w:t>
      </w:r>
      <w:r>
        <w:rPr>
          <w:rtl w:val="true"/>
        </w:rPr>
        <w:t xml:space="preserve"> </w:t>
      </w:r>
      <w:r>
        <w:rPr>
          <w:rtl w:val="true"/>
        </w:rPr>
        <w:t>הָעִיר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וְקָרְאוּ לְפָנָיו כָּכָה יֵעָשֶׂה לָאִישׁ אֲשֶׁר הַמֶּלֶךְ חָפֵץ בִּיקָר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ְהָמָן מַהֵר קַח אֶת־הַלְּבוּשׁ וְאֶת־הַסּוּס כַּאֲשֶׁר דִּבַּרְתָּ וַעֲשֵׂה־כֵן לְמָרְדֳּכַי הַיְּהוּדִי הַיּוֹשֵׁב בְּשַׁעַר הַמֶּלֶךְ אַל־תַּפֵּל דָּבָר מִכֹּל אֲשֶׁר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ַּרְתּ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הָמָן אֶת־הַלְּבוּשׁ וְאֶת־הַסּוּס וַיַּלְבֵּשׁ אֶת־מָרְדֳּכָי וַיַּרְכִּיבֵהוּ בִּרְחוֹב הָעִיר וַיִּקְרָא לְפָנָיו כָּכָה יֵעָשֶׂה לָאִישׁ אֲשֶׁר הַמֶּלֶךְ חָפֵץ בִּיקָר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ָב מָרְדֳּכַי אֶל־שַׁעַר הַמֶּלֶךְ וְהָמָן נִדְחַף אֶל־בֵּיתוֹ אָבֵל וַחֲפוּי רֹאשׁ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סַפֵּר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לְזֶרֶשׁ</w:t>
      </w:r>
      <w:r>
        <w:rPr>
          <w:rtl w:val="true"/>
        </w:rPr>
        <w:t xml:space="preserve"> </w:t>
      </w:r>
      <w:r>
        <w:rPr>
          <w:rtl w:val="true"/>
        </w:rPr>
        <w:t>אִשְׁתּוֹ</w:t>
      </w:r>
      <w:r>
        <w:rPr>
          <w:rtl w:val="true"/>
        </w:rPr>
        <w:t xml:space="preserve"> </w:t>
      </w:r>
      <w:r>
        <w:rPr>
          <w:rtl w:val="true"/>
        </w:rPr>
        <w:t>וּלְכָל־אֹהֲבָיו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כָּל־אֲשֶׁר</w:t>
      </w:r>
      <w:r>
        <w:rPr>
          <w:rtl w:val="true"/>
        </w:rPr>
        <w:t xml:space="preserve"> </w:t>
      </w:r>
      <w:r>
        <w:rPr>
          <w:rtl w:val="true"/>
        </w:rPr>
        <w:t>קָרָהוּ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חֲכָמָיו</w:t>
      </w:r>
      <w:r>
        <w:rPr>
          <w:rtl w:val="true"/>
        </w:rPr>
        <w:t xml:space="preserve"> </w:t>
      </w:r>
      <w:r>
        <w:rPr>
          <w:rtl w:val="true"/>
        </w:rPr>
        <w:t>וְזֶרֶשׁ</w:t>
      </w:r>
      <w:r>
        <w:rPr>
          <w:rtl w:val="true"/>
        </w:rPr>
        <w:t xml:space="preserve"> </w:t>
      </w:r>
      <w:r>
        <w:rPr>
          <w:rtl w:val="true"/>
        </w:rPr>
        <w:t>אִשְׁתּוֹ</w:t>
      </w:r>
      <w:r>
        <w:rPr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 xml:space="preserve"> </w:t>
      </w:r>
      <w:r>
        <w:rPr>
          <w:rtl w:val="true"/>
        </w:rPr>
        <w:t>מִזֶּרַע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מָרְדֳּכַי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ַחִלּוֹתָ</w:t>
      </w:r>
      <w:r>
        <w:rPr>
          <w:rtl w:val="true"/>
        </w:rPr>
        <w:t xml:space="preserve"> </w:t>
      </w:r>
      <w:r>
        <w:rPr>
          <w:rtl w:val="true"/>
        </w:rPr>
        <w:t>לִנְפֹּל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לְפָנָיו לֹא־תוּכַל לוֹ כִּי־נָפוֹל תִּפּוֹל לְפָנָיו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דָם מְדַבְּרִים עִמּוֹ וְסָרִיסֵי הַמֶּלֶךְ הִגִּיעוּ וַיַּבְהִלוּ לְהָבִיא אֶת־הָמָן אֶל־הַמִּשְׁתֶּה אֲשֶׁר־עָשְׂתָה אֶסְתֵּר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Esther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הַמֶּלֶךְ וְהָמָן לִשְׁתּוֹת עִם־אֶסְתֵּר הַמַּלְכּ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ְאֶסְתֵּר גַּם בַּיּוֹם הַשֵּׁנִי בְּמִשְׁתֵּה הַיַּיִן מַה־שְּׁאֵלָתֵךְ אֶסְתֵּר הַמַּלְכָּה וְתִנָּתֵן לָךְ וּמַה־בַּקָּשָׁתֵךְ עַד־חֲצִי הַמַּלְכוּת וְתֵעָשׂ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ַעַן אֶסְתֵּר הַמַּלְכָּה וַתֹּאמַר אִם־מָצָאתִי חֵן בְּעֵינֶיךָ הַמֶּלֶךְ וְאִם־עַל־הַמֶּלֶךְ טוֹב תִּנָּתֶן־לִי נַפְשִׁי בִּשְׁאֵלָתִי וְעַמִּי בְּבַקָּשָׁת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נִמְכַּרְנוּ אֲנִי וְעַמִּי לְהַשְׁמִיד לַהֲרוֹג וּלְאַבֵּד וְאִלּוּ לַעֲבָדִים וְלִשְׁפָחוֹת נִמְכַּרְנוּ הֶחֱרַשְׁתִּי כִּי אֵין הַצָּר שׁוֶֹה בְּנֵזֶק הַמֶּלֶךְ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אֲחַשְׁוֵרוֹשׁ וַיֹּאמֶר לְאֶסְתֵּר הַמַּלְכָּה מִי הוּא זֶה וְאֵי־זֶה הוּא אֲשֶׁר־מְלָאוֹ לִבּוֹ לַעֲשׂוֹת כֵּ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־אֶסְתֵּר אִישׁ צַר וְאוֹיֵב הָמָן הָרָע הַזֶּה וְהָמָן נִבְעַת מִלִּפְנֵי הַמֶּלֶךְ וְהַמַּלְכ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 קָם בַּחֲמָתוֹ מִמִּשְׁתֵּה הַיַּיִן אֶל־גִּנַּת הַבִּיתָן וְהָמָן עָמַד לְבַקֵּשׁ עַל־נַפְשׁוֹ מֵאֶסְתֵּר הַמַּלְכָּה כִּי רָאָה כִּי־כָלְתָה אֵלָיו הָרָעָה מֵאֵת הַמֶּלֶ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</w:t>
      </w:r>
      <w:r>
        <w:rPr>
          <w:rtl w:val="true"/>
        </w:rPr>
        <w:t xml:space="preserve"> </w:t>
      </w:r>
      <w:r>
        <w:rPr>
          <w:rtl w:val="true"/>
        </w:rPr>
        <w:t>שָׁב</w:t>
      </w:r>
      <w:r>
        <w:rPr>
          <w:rtl w:val="true"/>
        </w:rPr>
        <w:t xml:space="preserve"> </w:t>
      </w:r>
      <w:r>
        <w:rPr>
          <w:rtl w:val="true"/>
        </w:rPr>
        <w:t>מִגִּנַּת</w:t>
      </w:r>
      <w:r>
        <w:rPr>
          <w:rtl w:val="true"/>
        </w:rPr>
        <w:t xml:space="preserve"> </w:t>
      </w:r>
      <w:r>
        <w:rPr>
          <w:rtl w:val="true"/>
        </w:rPr>
        <w:t>הַבִּיתָן</w:t>
      </w:r>
      <w:r>
        <w:rPr>
          <w:rtl w:val="true"/>
        </w:rPr>
        <w:t xml:space="preserve"> </w:t>
      </w:r>
      <w:r>
        <w:rPr>
          <w:rtl w:val="true"/>
        </w:rPr>
        <w:t>אֶל־בֵּית</w:t>
      </w:r>
      <w:r>
        <w:rPr>
          <w:rtl w:val="true"/>
        </w:rPr>
        <w:t xml:space="preserve"> </w:t>
      </w:r>
      <w:r>
        <w:rPr>
          <w:rtl w:val="true"/>
        </w:rPr>
        <w:t>מִשְׁתֵּה</w:t>
      </w:r>
      <w:r>
        <w:rPr>
          <w:rtl w:val="true"/>
        </w:rPr>
        <w:t xml:space="preserve"> </w:t>
      </w:r>
      <w:r>
        <w:rPr>
          <w:rtl w:val="true"/>
        </w:rPr>
        <w:t>הַיַּיִן</w:t>
      </w:r>
      <w:r>
        <w:rPr>
          <w:rtl w:val="true"/>
        </w:rPr>
        <w:t xml:space="preserve"> </w:t>
      </w:r>
      <w:r>
        <w:rPr>
          <w:rtl w:val="true"/>
        </w:rPr>
        <w:t>וְהָמָן</w:t>
      </w:r>
      <w:r>
        <w:rPr>
          <w:rtl w:val="true"/>
        </w:rPr>
        <w:t xml:space="preserve"> </w:t>
      </w:r>
      <w:r>
        <w:rPr>
          <w:rtl w:val="true"/>
        </w:rPr>
        <w:t>נֹפֵל</w:t>
      </w:r>
      <w:r>
        <w:rPr>
          <w:rtl w:val="true"/>
        </w:rPr>
        <w:t xml:space="preserve"> </w:t>
      </w:r>
      <w:r>
        <w:rPr>
          <w:rtl w:val="true"/>
        </w:rPr>
        <w:t>עַל־הַמִּטּ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ֶסְתֵּר</w:t>
      </w:r>
      <w:r>
        <w:rPr>
          <w:rtl w:val="true"/>
        </w:rPr>
        <w:t xml:space="preserve"> </w:t>
      </w:r>
      <w:r>
        <w:rPr>
          <w:rtl w:val="true"/>
        </w:rPr>
        <w:t>עָלֶיהָ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הֲגַם</w:t>
      </w:r>
      <w:r>
        <w:rPr>
          <w:rtl w:val="true"/>
        </w:rPr>
        <w:t xml:space="preserve"> </w:t>
      </w:r>
      <w:r>
        <w:rPr>
          <w:rtl w:val="true"/>
        </w:rPr>
        <w:t>לִכְבּוֹשׁ</w:t>
      </w:r>
      <w:r>
        <w:rPr>
          <w:rtl w:val="true"/>
        </w:rPr>
        <w:t xml:space="preserve"> </w:t>
      </w:r>
      <w:r>
        <w:rPr>
          <w:rtl w:val="true"/>
        </w:rPr>
        <w:t>אֶת־הַמַּלְכָּה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>
          <w:rtl w:val="true"/>
        </w:rPr>
        <w:t xml:space="preserve"> </w:t>
      </w:r>
      <w:r>
        <w:rPr>
          <w:rtl w:val="true"/>
        </w:rPr>
        <w:t>בַּבָּיִת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הַדָּבָר יָצָא מִפִּי הַמֶּלֶךְ וּפְנֵי הָמָן חָפוּ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חַרְבוֹנָה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מִן־הַסָּרִיסִים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הִנֵּה־הָעֵץ</w:t>
      </w:r>
      <w:r>
        <w:rPr>
          <w:rtl w:val="true"/>
        </w:rPr>
        <w:t xml:space="preserve"> </w:t>
      </w:r>
      <w:r>
        <w:rPr>
          <w:rtl w:val="true"/>
        </w:rPr>
        <w:t>אֲשֶׁר־עָשָׂה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לְמָרְדֳּכַי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דִּבֶּר־טוֹב</w:t>
      </w:r>
      <w:r>
        <w:rPr>
          <w:rtl w:val="true"/>
        </w:rPr>
        <w:t xml:space="preserve"> </w:t>
      </w:r>
      <w:r>
        <w:rPr>
          <w:rtl w:val="true"/>
        </w:rPr>
        <w:t>עַל־הַמֶּלֶךְ</w:t>
      </w:r>
      <w:r>
        <w:rPr>
          <w:rtl w:val="true"/>
        </w:rPr>
        <w:t xml:space="preserve"> </w:t>
      </w:r>
      <w:r>
        <w:rPr>
          <w:rtl w:val="true"/>
        </w:rPr>
        <w:t>עֹמֵד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>
          <w:rtl w:val="true"/>
        </w:rPr>
        <w:t xml:space="preserve"> </w:t>
      </w:r>
      <w:r>
        <w:rPr>
          <w:rtl w:val="true"/>
        </w:rPr>
        <w:t>גָּבֹהַּ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חֲמִשִּׁים אַמָּה וַיֹּאמֶר הַמֶּלֶךְ תְּלֻהוּ עָלָיו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לוּ אֶת־הָמָן עַל־הָעֵץ אֲשֶׁר־הֵכִין לְמָרְדֳּכָי וַחֲמַת הַמֶּלֶךְ שָׁכָכָה ׃ פ</w:t>
      </w:r>
      <w:r>
        <w:rPr/>
        <w:tab/>
      </w:r>
      <w:r>
        <w:rPr/>
        <w:t>10</w:t>
      </w:r>
    </w:p>
    <w:p>
      <w:pPr>
        <w:pStyle w:val="Heading2"/>
        <w:ind w:left="0" w:right="0" w:hanging="0"/>
        <w:rPr/>
      </w:pPr>
      <w:r>
        <w:rPr/>
        <w:t>Esther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וֹם הַהוּא נָתַן הַמֶּלֶךְ אֲחַשְׁוֵרוֹשׁ לְאֶסְתֵּר הַמַּלְכָּה אֶת־בֵּית הָמָן צֹרֵר הַיְּהוּדִיִּים וּמָרְדֳּכַי בָּא לִפְנֵי הַמֶּלֶךְ כִּי־הִגִּידָה אֶסְתֵּר מַה הוּא־לָה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ַר הַמֶּלֶךְ אֶת־טַבַּעְתּוֹ אֲשֶׁר הֶעֱבִיר מֵהָמָן וַיִּתְּנָהּ לְמָרְדֳּכָי וַתָּשֶׂם אֶסְתֵּר אֶת־מָרְדֳּכַי עַל־בֵּית הָמָן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וֹסֶף אֶסְתֵּר וַתְּדַבֵּר לִפְנֵי הַמֶּלֶךְ וַתִּפֹּל לִפְנֵי רַגְלָיו וַתֵּבְךְּ וַתִּתְחַנֶּן־לוֹ לְהַעֲבִיר אֶת־רָעַת הָמָן הָאֲגָגִי וְאֵת מַחֲשַׁבְתּוֹ אֲשֶׁר חָשַׁב עַל־הַיְּהוּד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שֶׁט הַמֶּלֶךְ לְאֶסְתֵּר אֵת שַׁרְבִט הַזָּהָב וַתָּקָם אֶסְתֵּר וַתַּעֲמֹד לִפְנֵי הַמֶּלֶךְ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</w:t>
      </w:r>
      <w:r>
        <w:rPr>
          <w:rtl w:val="true"/>
        </w:rPr>
        <w:t xml:space="preserve"> </w:t>
      </w:r>
      <w:r>
        <w:rPr>
          <w:rtl w:val="true"/>
        </w:rPr>
        <w:t>אִם־עַל־הַמֶּלֶךְ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וְאִם־מָצָאתִי</w:t>
      </w:r>
      <w:r>
        <w:rPr>
          <w:rtl w:val="true"/>
        </w:rPr>
        <w:t xml:space="preserve"> </w:t>
      </w:r>
      <w:r>
        <w:rPr>
          <w:rtl w:val="true"/>
        </w:rPr>
        <w:t>חֵן</w:t>
      </w:r>
      <w:r>
        <w:rPr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 </w:t>
      </w:r>
      <w:r>
        <w:rPr>
          <w:rtl w:val="true"/>
        </w:rPr>
        <w:t>וְכָשֵׁר</w:t>
      </w:r>
      <w:r>
        <w:rPr>
          <w:rtl w:val="true"/>
        </w:rPr>
        <w:t xml:space="preserve"> </w:t>
      </w:r>
      <w:r>
        <w:rPr>
          <w:rtl w:val="true"/>
        </w:rPr>
        <w:t>הַדָּבָר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טוֹבָה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בְּעֵינָיו</w:t>
      </w:r>
      <w:r>
        <w:rPr>
          <w:rtl w:val="true"/>
        </w:rPr>
        <w:t xml:space="preserve"> </w:t>
      </w:r>
      <w:r>
        <w:rPr>
          <w:rtl w:val="true"/>
        </w:rPr>
        <w:t>יִכָּתֵב</w:t>
      </w:r>
      <w:r>
        <w:rPr>
          <w:rtl w:val="true"/>
        </w:rPr>
        <w:t xml:space="preserve"> </w:t>
      </w:r>
      <w:r>
        <w:rPr>
          <w:rtl w:val="true"/>
        </w:rPr>
        <w:t>לְהָשִׁיב</w:t>
      </w:r>
      <w:r>
        <w:rPr>
          <w:rtl w:val="true"/>
        </w:rPr>
        <w:t xml:space="preserve"> </w:t>
      </w:r>
      <w:r>
        <w:rPr>
          <w:rtl w:val="true"/>
        </w:rPr>
        <w:t>אֶת־הַסְּפָרִים</w:t>
      </w:r>
      <w:r>
        <w:rPr>
          <w:rtl w:val="true"/>
        </w:rPr>
        <w:t xml:space="preserve"> </w:t>
      </w:r>
      <w:r>
        <w:rPr>
          <w:rtl w:val="true"/>
        </w:rPr>
        <w:t>מַחֲשֶׁבֶת</w:t>
      </w:r>
      <w:r>
        <w:rPr>
          <w:rtl w:val="true"/>
        </w:rPr>
        <w:t xml:space="preserve"> </w:t>
      </w:r>
      <w:r>
        <w:rPr>
          <w:rtl w:val="true"/>
        </w:rPr>
        <w:t>הָמָן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בֶּן־הַמְּדָתָא הָאֲגָגִי אֲשֶׁר כָּתַב לְאַבֵּד אֶת־הַיְּהוּדִים אֲשֶׁר בְּכָל־מְדִינוֹת הַמֶּלֶ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ֵיכָכָה אוּכַל וְרָאִיתִי בָּרָעָה אֲשֶׁר־יִמְצָא אֶת־עַמִּי וְאֵיכָכָה אוּכַל וְרָאִיתִי בְּאָבְדַן מוֹלַדְתִּי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אֲחַשְׁוֵרֹשׁ לְאֶסְתֵּר הַמַּלְכָּה וּלְמָרְדֳּכַי הַיְּהוּדִי הִנֵּה בֵית־הָמָן נָתַתִּי לְאֶסְתֵּר וְאֹתוֹ תָּלוּ עַל־הָעֵץ עַל אֲשֶׁר־שָׁלַח יָדוֹ בַּיְּהוּדִיּ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ֶם</w:t>
      </w:r>
      <w:r>
        <w:rPr>
          <w:rtl w:val="true"/>
        </w:rPr>
        <w:t xml:space="preserve"> </w:t>
      </w:r>
      <w:r>
        <w:rPr>
          <w:rtl w:val="true"/>
        </w:rPr>
        <w:t>כִּתְבוּ</w:t>
      </w:r>
      <w:r>
        <w:rPr>
          <w:rtl w:val="true"/>
        </w:rPr>
        <w:t xml:space="preserve"> </w:t>
      </w:r>
      <w:r>
        <w:rPr>
          <w:rtl w:val="true"/>
        </w:rPr>
        <w:t>עַל־הַיְּהוּדִים</w:t>
      </w:r>
      <w:r>
        <w:rPr>
          <w:rtl w:val="true"/>
        </w:rPr>
        <w:t xml:space="preserve"> </w:t>
      </w:r>
      <w:r>
        <w:rPr>
          <w:rtl w:val="true"/>
        </w:rPr>
        <w:t>כַּטּוֹב</w:t>
      </w:r>
      <w:r>
        <w:rPr>
          <w:rtl w:val="true"/>
        </w:rPr>
        <w:t xml:space="preserve"> </w:t>
      </w:r>
      <w:r>
        <w:rPr>
          <w:rtl w:val="true"/>
        </w:rPr>
        <w:t>בְּעֵינֵיכֶם</w:t>
      </w:r>
      <w:r>
        <w:rPr>
          <w:rtl w:val="true"/>
        </w:rPr>
        <w:t xml:space="preserve"> </w:t>
      </w:r>
      <w:r>
        <w:rPr>
          <w:rtl w:val="true"/>
        </w:rPr>
        <w:t>בְּשֵׁם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חִתְמוּ</w:t>
      </w:r>
      <w:r>
        <w:rPr>
          <w:rtl w:val="true"/>
        </w:rPr>
        <w:t xml:space="preserve"> </w:t>
      </w:r>
      <w:r>
        <w:rPr>
          <w:rtl w:val="true"/>
        </w:rPr>
        <w:t>בְּטַבַּעַ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כִּי־כְתָב</w:t>
      </w:r>
      <w:r>
        <w:rPr>
          <w:rtl w:val="true"/>
        </w:rPr>
        <w:t xml:space="preserve"> </w:t>
      </w:r>
      <w:r>
        <w:rPr>
          <w:rtl w:val="true"/>
        </w:rPr>
        <w:t>אֲשֶׁר־נִכְתָּב</w:t>
      </w:r>
      <w:r>
        <w:rPr>
          <w:rtl w:val="true"/>
        </w:rPr>
        <w:t xml:space="preserve"> </w:t>
      </w:r>
      <w:r>
        <w:rPr>
          <w:rtl w:val="true"/>
        </w:rPr>
        <w:t>בְּשֵׁם־הַמֶּלֶךְ</w:t>
      </w:r>
      <w:r>
        <w:rPr>
          <w:rtl w:val="true"/>
        </w:rPr>
        <w:t xml:space="preserve"> </w:t>
      </w:r>
      <w:r>
        <w:rPr>
          <w:rtl w:val="true"/>
        </w:rPr>
        <w:t>וְנַחְתּוֹם</w:t>
      </w:r>
      <w:r>
        <w:rPr>
          <w:rtl w:val="true"/>
        </w:rPr>
        <w:t xml:space="preserve"> </w:t>
      </w:r>
      <w:r>
        <w:rPr>
          <w:rtl w:val="true"/>
        </w:rPr>
        <w:t>בְּטַבַּעַ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ֵין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לְהָשִׁי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רְאוּ</w:t>
      </w:r>
      <w:r>
        <w:rPr>
          <w:rtl w:val="true"/>
        </w:rPr>
        <w:t xml:space="preserve"> </w:t>
      </w:r>
      <w:r>
        <w:rPr>
          <w:rtl w:val="true"/>
        </w:rPr>
        <w:t>סֹפְרֵי־הַמֶּלֶךְ</w:t>
      </w:r>
      <w:r>
        <w:rPr>
          <w:rtl w:val="true"/>
        </w:rPr>
        <w:t xml:space="preserve"> </w:t>
      </w:r>
      <w:r>
        <w:rPr>
          <w:rtl w:val="true"/>
        </w:rPr>
        <w:t>בָּעֵת־הַהִיא</w:t>
      </w:r>
      <w:r>
        <w:rPr>
          <w:rtl w:val="true"/>
        </w:rPr>
        <w:t xml:space="preserve"> </w:t>
      </w:r>
      <w:r>
        <w:rPr>
          <w:rtl w:val="true"/>
        </w:rPr>
        <w:t>בַּחֹדֶשׁ</w:t>
      </w:r>
      <w:r>
        <w:rPr>
          <w:rtl w:val="true"/>
        </w:rPr>
        <w:t xml:space="preserve"> </w:t>
      </w:r>
      <w:r>
        <w:rPr>
          <w:rtl w:val="true"/>
        </w:rPr>
        <w:t>הַשְּׁלִישִׁי</w:t>
      </w:r>
      <w:r>
        <w:rPr>
          <w:rtl w:val="true"/>
        </w:rPr>
        <w:t xml:space="preserve"> </w:t>
      </w:r>
      <w:r>
        <w:rPr>
          <w:rtl w:val="true"/>
        </w:rPr>
        <w:t>הוּא־חֹדֶשׁ</w:t>
      </w:r>
      <w:r>
        <w:rPr>
          <w:rtl w:val="true"/>
        </w:rPr>
        <w:t xml:space="preserve"> </w:t>
      </w:r>
      <w:r>
        <w:rPr>
          <w:rtl w:val="true"/>
        </w:rPr>
        <w:t>סִיוָן</w:t>
      </w:r>
      <w:r>
        <w:rPr>
          <w:rtl w:val="true"/>
        </w:rPr>
        <w:t xml:space="preserve"> </w:t>
      </w:r>
      <w:r>
        <w:rPr>
          <w:rtl w:val="true"/>
        </w:rPr>
        <w:t>בִּשְׁלוֹשָׁה</w:t>
      </w:r>
      <w:r>
        <w:rPr>
          <w:rtl w:val="true"/>
        </w:rPr>
        <w:t xml:space="preserve"> </w:t>
      </w:r>
      <w:r>
        <w:rPr>
          <w:rtl w:val="true"/>
        </w:rPr>
        <w:t>וְעֶשְׂרִים</w:t>
      </w:r>
      <w:r>
        <w:rPr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 xml:space="preserve"> </w:t>
      </w:r>
      <w:r>
        <w:rPr>
          <w:rtl w:val="true"/>
        </w:rPr>
        <w:t>וַיִּכָּתֵב</w:t>
      </w:r>
      <w:r>
        <w:rPr>
          <w:rtl w:val="true"/>
        </w:rPr>
        <w:t xml:space="preserve"> </w:t>
      </w:r>
      <w:r>
        <w:rPr>
          <w:rtl w:val="true"/>
        </w:rPr>
        <w:t>כְּכָל־אֲשֶׁר־צִוָּה</w:t>
      </w:r>
      <w:r>
        <w:rPr>
          <w:rtl w:val="true"/>
        </w:rPr>
        <w:t xml:space="preserve"> </w:t>
      </w:r>
      <w:r>
        <w:rPr>
          <w:rtl w:val="true"/>
        </w:rPr>
        <w:t>מָרְדֳּכַי</w:t>
      </w:r>
      <w:r>
        <w:rPr>
          <w:rtl w:val="true"/>
        </w:rPr>
        <w:t xml:space="preserve"> </w:t>
      </w:r>
      <w:r>
        <w:rPr>
          <w:rtl w:val="true"/>
        </w:rPr>
        <w:t>אֶל־הַיְּהוּדִים</w:t>
      </w:r>
      <w:r>
        <w:rPr>
          <w:rtl w:val="true"/>
        </w:rPr>
        <w:t xml:space="preserve"> </w:t>
      </w:r>
      <w:r>
        <w:rPr>
          <w:rtl w:val="true"/>
        </w:rPr>
        <w:t>וְאֶל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הָאֲחַשְׁדַּרְפְּנִים־וְהַפַּחוֹת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הַמְּדִינ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מֵהֹדּוּ</w:t>
      </w:r>
      <w:r>
        <w:rPr>
          <w:rtl w:val="true"/>
        </w:rPr>
        <w:t xml:space="preserve"> </w:t>
      </w:r>
      <w:r>
        <w:rPr>
          <w:rtl w:val="true"/>
        </w:rPr>
        <w:t>וְעַד־כּוּשׁ</w:t>
      </w:r>
      <w:r>
        <w:rPr>
          <w:rtl w:val="true"/>
        </w:rPr>
        <w:t xml:space="preserve"> </w:t>
      </w:r>
      <w:r>
        <w:rPr>
          <w:rtl w:val="true"/>
        </w:rPr>
        <w:t>שֶׁבַע</w:t>
      </w:r>
      <w:r>
        <w:rPr>
          <w:rtl w:val="true"/>
        </w:rPr>
        <w:t xml:space="preserve"> </w:t>
      </w:r>
      <w:r>
        <w:rPr>
          <w:rtl w:val="true"/>
        </w:rPr>
        <w:t>וְעֶשְׂרִים</w:t>
      </w:r>
      <w:r>
        <w:rPr>
          <w:rtl w:val="true"/>
        </w:rPr>
        <w:t xml:space="preserve"> </w:t>
      </w:r>
      <w:r>
        <w:rPr>
          <w:rtl w:val="true"/>
        </w:rPr>
        <w:t>וּמֵאָה</w:t>
      </w:r>
      <w:r>
        <w:rPr>
          <w:rtl w:val="true"/>
        </w:rPr>
        <w:t xml:space="preserve"> </w:t>
      </w:r>
      <w:r>
        <w:rPr>
          <w:rtl w:val="true"/>
        </w:rPr>
        <w:t>מְדִינָה</w:t>
      </w:r>
      <w:r>
        <w:rPr>
          <w:rtl w:val="true"/>
        </w:rPr>
        <w:t xml:space="preserve"> </w:t>
      </w:r>
      <w:r>
        <w:rPr>
          <w:rtl w:val="true"/>
        </w:rPr>
        <w:t>מְדִינָה</w:t>
      </w:r>
      <w:r>
        <w:rPr>
          <w:rtl w:val="true"/>
        </w:rPr>
        <w:t xml:space="preserve"> </w:t>
      </w:r>
      <w:r>
        <w:rPr>
          <w:rtl w:val="true"/>
        </w:rPr>
        <w:t>וּמְדִינָה</w:t>
      </w:r>
      <w:r>
        <w:rPr>
          <w:rtl w:val="true"/>
        </w:rPr>
        <w:t xml:space="preserve"> </w:t>
      </w:r>
      <w:r>
        <w:rPr>
          <w:rtl w:val="true"/>
        </w:rPr>
        <w:t>כִּכְתָבָהּ</w:t>
      </w:r>
      <w:r>
        <w:rPr>
          <w:rtl w:val="true"/>
        </w:rPr>
        <w:t xml:space="preserve"> </w:t>
      </w:r>
      <w:r>
        <w:rPr>
          <w:rtl w:val="true"/>
        </w:rPr>
        <w:t>וְעַם</w:t>
      </w:r>
      <w:r>
        <w:rPr>
          <w:rtl w:val="true"/>
        </w:rPr>
        <w:t xml:space="preserve"> </w:t>
      </w:r>
      <w:r>
        <w:rPr>
          <w:rtl w:val="true"/>
        </w:rPr>
        <w:t>וָעָם</w:t>
      </w:r>
      <w:r>
        <w:rPr>
          <w:rtl w:val="true"/>
        </w:rPr>
        <w:t xml:space="preserve"> </w:t>
      </w:r>
      <w:r>
        <w:rPr>
          <w:rtl w:val="true"/>
        </w:rPr>
        <w:t>כִּלְשֹׁנוֹ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וְאֶל־הַיְּהוּדִים כִּכְתָבָם וְכִלְשׁוֹנ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ְתֹּב בְּשֵׁם הַמֶּלֶךְ אֲחַשְׁוֵרֹשׁ וַיַּחְתֹּם בְּטַבַּעַת הַמֶּלֶךְ וַיִּשְׁלַח סְפָרִים בְּיַד הָרָצִים בַּסּוּסִים רֹכְבֵי הָרֶכֶשׁ הָאֲחַשְׁתְּרָנִים בְּנֵי הָרַמָּכ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ָתַן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ַיְּהוּד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ְכָל־עִיר־וָעִיר</w:t>
      </w:r>
      <w:r>
        <w:rPr>
          <w:rtl w:val="true"/>
        </w:rPr>
        <w:t xml:space="preserve"> </w:t>
      </w:r>
      <w:r>
        <w:rPr>
          <w:rtl w:val="true"/>
        </w:rPr>
        <w:t>לְהִקָּהֵל</w:t>
      </w:r>
      <w:r>
        <w:rPr>
          <w:rtl w:val="true"/>
        </w:rPr>
        <w:t xml:space="preserve"> </w:t>
      </w:r>
      <w:r>
        <w:rPr>
          <w:rtl w:val="true"/>
        </w:rPr>
        <w:t>וְלַעֲמֹד</w:t>
      </w:r>
      <w:r>
        <w:rPr>
          <w:rtl w:val="true"/>
        </w:rPr>
        <w:t xml:space="preserve"> </w:t>
      </w:r>
      <w:r>
        <w:rPr>
          <w:rtl w:val="true"/>
        </w:rPr>
        <w:t>עַל־נַפְשָׁם</w:t>
      </w:r>
      <w:r>
        <w:rPr>
          <w:rtl w:val="true"/>
        </w:rPr>
        <w:t xml:space="preserve"> </w:t>
      </w:r>
      <w:r>
        <w:rPr>
          <w:rtl w:val="true"/>
        </w:rPr>
        <w:t>לְהַשְׁמִיד</w:t>
      </w:r>
      <w:r>
        <w:rPr>
          <w:rtl w:val="true"/>
        </w:rPr>
        <w:t xml:space="preserve"> </w:t>
      </w:r>
      <w:r>
        <w:rPr>
          <w:rtl w:val="true"/>
        </w:rPr>
        <w:t>וְלַהֲרֹג</w:t>
      </w:r>
      <w:r>
        <w:rPr>
          <w:rtl w:val="true"/>
        </w:rPr>
        <w:t xml:space="preserve"> </w:t>
      </w:r>
      <w:r>
        <w:rPr>
          <w:rtl w:val="true"/>
        </w:rPr>
        <w:t>וּלְאַבֵּד</w:t>
      </w:r>
      <w:r>
        <w:rPr>
          <w:rtl w:val="true"/>
        </w:rPr>
        <w:t xml:space="preserve"> </w:t>
      </w:r>
      <w:r>
        <w:rPr>
          <w:rtl w:val="true"/>
        </w:rPr>
        <w:t>אֶת־כָּל־חֵיל</w:t>
      </w:r>
      <w:r>
        <w:rPr>
          <w:rtl w:val="true"/>
        </w:rPr>
        <w:t xml:space="preserve"> </w:t>
      </w:r>
      <w:r>
        <w:rPr>
          <w:rtl w:val="true"/>
        </w:rPr>
        <w:t>עַם</w:t>
      </w:r>
      <w:r>
        <w:rPr>
          <w:rtl w:val="true"/>
        </w:rPr>
        <w:t xml:space="preserve"> </w:t>
      </w:r>
      <w:r>
        <w:rPr>
          <w:rtl w:val="true"/>
        </w:rPr>
        <w:t>וּמְדִינָה</w:t>
      </w:r>
      <w:r>
        <w:rPr>
          <w:rtl w:val="true"/>
        </w:rPr>
        <w:t xml:space="preserve"> </w:t>
      </w:r>
      <w:r>
        <w:rPr>
          <w:rtl w:val="true"/>
        </w:rPr>
        <w:t>הַצָּרִים</w:t>
      </w:r>
      <w:r>
        <w:rPr>
          <w:rtl w:val="true"/>
        </w:rPr>
        <w:t xml:space="preserve"> </w:t>
      </w:r>
      <w:r>
        <w:rPr>
          <w:rtl w:val="true"/>
        </w:rPr>
        <w:t>אֹתָם</w:t>
      </w:r>
      <w:r>
        <w:rPr>
          <w:rtl w:val="true"/>
        </w:rPr>
        <w:t xml:space="preserve"> </w:t>
      </w:r>
      <w:r>
        <w:rPr>
          <w:rtl w:val="true"/>
        </w:rPr>
        <w:t>טַף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ְנָשִׁים וּשְׁלָלָם לָבוֹז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וֹם אֶחָד בְּכָל־מְדִינוֹת הַמֶּלֶךְ אֲחַשְׁוֵרוֹשׁ בִּשְׁלוֹשָׁה עָשָׂר לְחֹדֶשׁ שְׁנֵים־עָשָׂר הוּא־חֹדֶשׁ אֲד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תְשֶׁגֶן הַכְּתָב לְהִנָּתֵן דָּת בְּכָל־מְדִינָה וּמְדִינָה גָּלוּי לְכָל־הָעַמִּים וְלִהְיוֹת הַיְּהוּדִיים עֲתִודִים לַיּוֹם הַזֶּה לְהִנָּקֵם מֵאֹיְבֵי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ָצִים רֹכְבֵי הָרֶכֶשׁ הָאֲחַשְׁתְּרָנִים יָצְאוּ מְבֹהָלִים וּדְחוּפִים בִּדְבַר הַמֶּלֶךְ וְהַדָּת נִתְּנָה בְּשׁוּשַׁן הַבִּירָה ׃ פ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רְדֳּכַי יָצָא מִלִּפְנֵי הַמֶּלֶךְ בִּלְבוּשׁ מַלְכוּת תְּכֵלֶת וָחוּר וַעֲטֶרֶת זָהָב גְּדוֹלָה וְתַכְרִיךְ בּוּץ וְאַרְגָּמָן וְהָעִיר שׁוּשָׁן צָהֲלָה וְשָׂמֵח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ְּהוּדִים הָיְתָה אוֹרָה וְשִׂמְחָה וְשָׂשֹׂן וִיקָ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מְדִינָה וּמְדִינָה וּבְכָל־עִיר וָעִיר מְקוֹם אֲשֶׁר דְּבַר־הַמֶּלֶךְ וְדָתוֹ מַגִּיעַ שִׂמְחָה וְשָׂשׂוֹן לַיְּהוּדִים מִשְׁתֶּה וְיוֹם טוֹב וְרַבִּים מֵעַמֵּי הָאָרֶץ מִתְיַהֲדִים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נָפַל פַּחַד־הַיְּהוּדִים עֲלֵיהֶם ׃</w:t>
      </w:r>
    </w:p>
    <w:p>
      <w:pPr>
        <w:pStyle w:val="Heading2"/>
        <w:ind w:left="0" w:right="0" w:hanging="0"/>
        <w:rPr/>
      </w:pPr>
      <w:r>
        <w:rPr/>
        <w:t>Esther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נֵים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חֹדֶשׁ</w:t>
      </w:r>
      <w:r>
        <w:rPr>
          <w:rtl w:val="true"/>
        </w:rPr>
        <w:t xml:space="preserve"> </w:t>
      </w:r>
      <w:r>
        <w:rPr>
          <w:rtl w:val="true"/>
        </w:rPr>
        <w:t>הוּא־חֹדֶשׁ</w:t>
      </w:r>
      <w:r>
        <w:rPr>
          <w:rtl w:val="true"/>
        </w:rPr>
        <w:t xml:space="preserve"> </w:t>
      </w:r>
      <w:r>
        <w:rPr>
          <w:rtl w:val="true"/>
        </w:rPr>
        <w:t>אֲדָר</w:t>
      </w:r>
      <w:r>
        <w:rPr>
          <w:rtl w:val="true"/>
        </w:rPr>
        <w:t xml:space="preserve"> </w:t>
      </w:r>
      <w:r>
        <w:rPr>
          <w:rtl w:val="true"/>
        </w:rPr>
        <w:t>בִּשְׁלוֹשָׁה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יוֹם</w:t>
      </w:r>
      <w:r>
        <w:rPr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ִגִּיעַ</w:t>
      </w:r>
      <w:r>
        <w:rPr>
          <w:rtl w:val="true"/>
        </w:rPr>
        <w:t xml:space="preserve"> </w:t>
      </w:r>
      <w:r>
        <w:rPr>
          <w:rtl w:val="true"/>
        </w:rPr>
        <w:t>דְּבַר־הַמֶּלֶךְ</w:t>
      </w:r>
      <w:r>
        <w:rPr>
          <w:rtl w:val="true"/>
        </w:rPr>
        <w:t xml:space="preserve"> </w:t>
      </w:r>
      <w:r>
        <w:rPr>
          <w:rtl w:val="true"/>
        </w:rPr>
        <w:t>וְדָתוֹ</w:t>
      </w:r>
      <w:r>
        <w:rPr>
          <w:rtl w:val="true"/>
        </w:rPr>
        <w:t xml:space="preserve"> </w:t>
      </w:r>
      <w:r>
        <w:rPr>
          <w:rtl w:val="true"/>
        </w:rPr>
        <w:t>לְהֵעָשׂוֹת</w:t>
      </w:r>
      <w:r>
        <w:rPr>
          <w:rtl w:val="true"/>
        </w:rPr>
        <w:t xml:space="preserve"> </w:t>
      </w:r>
      <w:r>
        <w:rPr>
          <w:rtl w:val="true"/>
        </w:rPr>
        <w:t>בַּיּוֹ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שִׂבְּרוּ</w:t>
      </w:r>
      <w:r>
        <w:rPr>
          <w:rtl w:val="true"/>
        </w:rPr>
        <w:t xml:space="preserve"> </w:t>
      </w:r>
      <w:r>
        <w:rPr>
          <w:rtl w:val="true"/>
        </w:rPr>
        <w:t>אֹיְבֵי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לִשְׁלוֹט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בָּהֶם וְנַהֲפוֹךְ הוּא אֲשֶׁר יִשְׁלְטוּ הַיְּהוּדִים הֵמָּה בְּשֹׂנְאֵי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קְהֲלוּ הַיְּהוּדִים בְּעָרֵיהֶם בְּכָל־מְדִינוֹת הַמֶּלֶךְ אֳחַשְׁוֵרוֹשׁ לִשְׁלֹחַ יָד בִּמְבַקְשֵׁי רָעָתָם וְאִישׁ לֹא־עָמַד לִפְנֵיהֶם כִּי־נָפַל פַּחְדָּם עַל־כָּל־הָעַמּ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שָׂרֵי הַמְּדִינוֹת וְהָאֲחַשְׁדַּרְפְּנִים וְהַפַּחוֹת וְעֹשֵׂי הַמְּלָאכָה אֲשֶׁר לַמֶּלֶךְ מְנַשְּׂאִים אֶת־הַיְּהוּדִים כִּי־נָפַל פַּחַד־מָרְדֳּכַי עֲלֵיה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גָדוֹל מָרְדֳּכַי בְּבֵית הַמֶּלֶךְ וְשָׁמְעוֹ הוֹלֵךְ בְּכָל־הַמְּדִינוֹת כִּי־הָאִישׁ מָרְדֳּכַי הוֹלֵךְ וְגָדוֹל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ּוּ הַיְּהוּדִים בְּכָל־אֹיְבֵיהֶם מַכַּת־חֶרֶב וְהֶרֶג וְאַבְדָן וַיַּעֲשׂוּ בְשֹׂנְאֵיהֶם כִּרְצוֹנ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שׁוּשַׁן הַבִּירָה הָרְגוּ הַיְּהוּדִים וְאַבֵּד חֲמֵשׁ מֵאוֹת אִי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פַּרְשַׁנְדָּתָא וְאֵת דַּלְפוֹן וְאֵת אַסְפָּתָא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פּוֹרָתָא וְאֵת אֲדַלְיָא וְאֵת אֲרִידָת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פַּרְמַשְׁתָּא וְאֵת אֲרִיסַי וְאֵת אֲרִדַי וְאֵת וַיְזָתָ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שֶׂרֶת בְּנֵי הָמָן בֶּן־הַמְּדָתָא צֹרֵר הַיְּהוּדִים הָרָגוּ וּבַבִּזָּה לֹא שָׁלְחוּ אֶת־יָד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וֹם הַהוּא בָּא מִסְפַּר הַהֲרוּגִים בְּשׁוּשַׁן הַבִּירָה לִפְנֵי הַמֶּלֶךְ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ְאֶסְתֵּר</w:t>
      </w:r>
      <w:r>
        <w:rPr>
          <w:rtl w:val="true"/>
        </w:rPr>
        <w:t xml:space="preserve"> </w:t>
      </w:r>
      <w:r>
        <w:rPr>
          <w:rtl w:val="true"/>
        </w:rPr>
        <w:t>הַמַּלְכָּה</w:t>
      </w:r>
      <w:r>
        <w:rPr>
          <w:rtl w:val="true"/>
        </w:rPr>
        <w:t xml:space="preserve"> </w:t>
      </w:r>
      <w:r>
        <w:rPr>
          <w:rtl w:val="true"/>
        </w:rPr>
        <w:t>בְּשׁוּשַׁן</w:t>
      </w:r>
      <w:r>
        <w:rPr>
          <w:rtl w:val="true"/>
        </w:rPr>
        <w:t xml:space="preserve"> </w:t>
      </w:r>
      <w:r>
        <w:rPr>
          <w:rtl w:val="true"/>
        </w:rPr>
        <w:t>הַבִּירָה</w:t>
      </w:r>
      <w:r>
        <w:rPr>
          <w:rtl w:val="true"/>
        </w:rPr>
        <w:t xml:space="preserve"> </w:t>
      </w:r>
      <w:r>
        <w:rPr>
          <w:rtl w:val="true"/>
        </w:rPr>
        <w:t>הָרְגוּ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וְאַבֵּד</w:t>
      </w:r>
      <w:r>
        <w:rPr>
          <w:rtl w:val="true"/>
        </w:rPr>
        <w:t xml:space="preserve"> </w:t>
      </w:r>
      <w:r>
        <w:rPr>
          <w:rtl w:val="true"/>
        </w:rPr>
        <w:t>חֲמֵשׁ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עֲשֶׂרֶת</w:t>
      </w:r>
      <w:r>
        <w:rPr>
          <w:rtl w:val="true"/>
        </w:rPr>
        <w:t xml:space="preserve"> </w:t>
      </w:r>
      <w:r>
        <w:rPr>
          <w:rtl w:val="true"/>
        </w:rPr>
        <w:t>בְּנֵי־הָמָן</w:t>
      </w:r>
      <w:r>
        <w:rPr>
          <w:rtl w:val="true"/>
        </w:rPr>
        <w:t xml:space="preserve"> </w:t>
      </w:r>
      <w:r>
        <w:rPr>
          <w:rtl w:val="true"/>
        </w:rPr>
        <w:t>בִּשְׁאָר</w:t>
      </w:r>
      <w:r>
        <w:rPr>
          <w:rtl w:val="true"/>
        </w:rPr>
        <w:t xml:space="preserve"> </w:t>
      </w:r>
      <w:r>
        <w:rPr>
          <w:rtl w:val="true"/>
        </w:rPr>
        <w:t>מְדִינוֹ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מֶה</w:t>
      </w:r>
      <w:r>
        <w:rPr>
          <w:rtl w:val="true"/>
        </w:rPr>
        <w:t xml:space="preserve"> </w:t>
      </w:r>
      <w:r>
        <w:rPr>
          <w:rtl w:val="true"/>
        </w:rPr>
        <w:t>עָשׂוּ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וּמַה־שְּׁאֵלָתֵךְ וְיִנָּתֵן לָךְ וּמַה־בַּקָּשָׁתֵךְ עוֹד וְתֵעָשׂ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ֶסְתֵּר אִם־עַל־הַמֶּלֶךְ טוֹב יִנָּתֵן גַּם־מָחָר לַיְּהוּדִים אֲשֶׁר בְּשׁוּשָׁן לַעֲשׂוֹת כְּדָת הַיּוֹם וְאֵת עֲשֶׂרֶת בְּנֵי־הָמָן יִתְלוּ עַל־הָעֵץ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ְהֵעָשׂוֹת כֵּן וַתִּנָּתֵן דָּת בְּשׁוּשָׁן וְאֵת עֲשֶׂרֶת בְּנֵי־הָמָן תָּל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הֲלוּ הַיְּהוּדִיִּים אֲשֶׁר־בְּשׁוּשָׁן גַּם בְּיוֹם אַרְבָּעָה עָשָׂר לְחֹדֶשׁ אֲדָר וַיַּהַרְגוּ בְשׁוּשָׁן שְׁלֹשׁ מֵאוֹת אִישׁ וּבַבִּזָּה לֹא שָׁלְחוּ אֶת־יָד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ִמְדִינוֹ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נִקְהֲלוּ</w:t>
      </w:r>
      <w:r>
        <w:rPr>
          <w:rtl w:val="true"/>
        </w:rPr>
        <w:t xml:space="preserve"> </w:t>
      </w:r>
      <w:r>
        <w:rPr>
          <w:rtl w:val="true"/>
        </w:rPr>
        <w:t>וְעָמֹד</w:t>
      </w:r>
      <w:r>
        <w:rPr>
          <w:rtl w:val="true"/>
        </w:rPr>
        <w:t xml:space="preserve"> </w:t>
      </w:r>
      <w:r>
        <w:rPr>
          <w:rtl w:val="true"/>
        </w:rPr>
        <w:t>עַל־נַפְשָׁם</w:t>
      </w:r>
      <w:r>
        <w:rPr>
          <w:rtl w:val="true"/>
        </w:rPr>
        <w:t xml:space="preserve"> </w:t>
      </w:r>
      <w:r>
        <w:rPr>
          <w:rtl w:val="true"/>
        </w:rPr>
        <w:t>וְנוֹחַ</w:t>
      </w:r>
      <w:r>
        <w:rPr>
          <w:rtl w:val="true"/>
        </w:rPr>
        <w:t xml:space="preserve"> </w:t>
      </w:r>
      <w:r>
        <w:rPr>
          <w:rtl w:val="true"/>
        </w:rPr>
        <w:t>מֵאֹיְבֵיהֶם</w:t>
      </w:r>
      <w:r>
        <w:rPr>
          <w:rtl w:val="true"/>
        </w:rPr>
        <w:t xml:space="preserve"> </w:t>
      </w:r>
      <w:r>
        <w:rPr>
          <w:rtl w:val="true"/>
        </w:rPr>
        <w:t>וְהָרֹג</w:t>
      </w:r>
      <w:r>
        <w:rPr>
          <w:rtl w:val="true"/>
        </w:rPr>
        <w:t xml:space="preserve"> </w:t>
      </w:r>
      <w:r>
        <w:rPr>
          <w:rtl w:val="true"/>
        </w:rPr>
        <w:t>בְּשֹׂנְאֵיהֶם</w:t>
      </w:r>
      <w:r>
        <w:rPr>
          <w:rtl w:val="true"/>
        </w:rPr>
        <w:t xml:space="preserve"> </w:t>
      </w:r>
      <w:r>
        <w:rPr>
          <w:rtl w:val="true"/>
        </w:rPr>
        <w:t>חֲמִשָּׁה</w:t>
      </w:r>
      <w:r>
        <w:rPr>
          <w:rtl w:val="true"/>
        </w:rPr>
        <w:t xml:space="preserve"> </w:t>
      </w:r>
      <w:r>
        <w:rPr>
          <w:rtl w:val="true"/>
        </w:rPr>
        <w:t>וְשִׁבְעִים</w:t>
      </w:r>
      <w:r>
        <w:rPr>
          <w:rtl w:val="true"/>
        </w:rPr>
        <w:t xml:space="preserve"> </w:t>
      </w:r>
      <w:r>
        <w:rPr>
          <w:rtl w:val="true"/>
        </w:rPr>
        <w:t>אָלֶף</w:t>
      </w:r>
      <w:r>
        <w:rPr>
          <w:rtl w:val="true"/>
        </w:rPr>
        <w:t xml:space="preserve"> </w:t>
      </w:r>
      <w:r>
        <w:rPr>
          <w:rtl w:val="true"/>
        </w:rPr>
        <w:t>וּבַבִּזָּה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שָׁלְחוּ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אֶת־יָד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וֹם־שְׁלֹשָׁה עָשָׂר לְחֹדֶשׁ אֲדָר וְנוֹחַ בְּאַרְבָּעָה עָשָׂר בּוֹ וְעָשֹׂה אֹתוֹ יוֹם מִשְׁתֶּה וְשִׂמְח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ְהוּדִיִּים אֲשֶׁר־בְּשׁוּשָׁן נִקְהֲלוּ בִּשְׁלֹשָׁה עָשָׂר בּוֹ וּבְאַרְבָּעָה עָשָׂר בּוֹ וְנוֹחַ בַּחֲמִשָּׁה עָשָׂר בּוֹ וְעָשֹׂה אֹתוֹ יוֹם מִשְׁתֶּה וְשִׂמְח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הַפְּרוֹזִים</w:t>
      </w:r>
      <w:r>
        <w:rPr>
          <w:rtl w:val="true"/>
        </w:rPr>
        <w:t xml:space="preserve"> </w:t>
      </w:r>
      <w:r>
        <w:rPr>
          <w:rtl w:val="true"/>
        </w:rPr>
        <w:t>הַיֹּשְׁבִים</w:t>
      </w:r>
      <w:r>
        <w:rPr>
          <w:rtl w:val="true"/>
        </w:rPr>
        <w:t xml:space="preserve"> </w:t>
      </w:r>
      <w:r>
        <w:rPr>
          <w:rtl w:val="true"/>
        </w:rPr>
        <w:t>בְּעָרֵי</w:t>
      </w:r>
      <w:r>
        <w:rPr>
          <w:rtl w:val="true"/>
        </w:rPr>
        <w:t xml:space="preserve"> </w:t>
      </w:r>
      <w:r>
        <w:rPr>
          <w:rtl w:val="true"/>
        </w:rPr>
        <w:t>הַפְּרָזוֹת</w:t>
      </w:r>
      <w:r>
        <w:rPr>
          <w:rtl w:val="true"/>
        </w:rPr>
        <w:t xml:space="preserve"> </w:t>
      </w:r>
      <w:r>
        <w:rPr>
          <w:rtl w:val="true"/>
        </w:rPr>
        <w:t>עֹשִׂים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יוֹם</w:t>
      </w:r>
      <w:r>
        <w:rPr>
          <w:rtl w:val="true"/>
        </w:rPr>
        <w:t xml:space="preserve"> </w:t>
      </w:r>
      <w:r>
        <w:rPr>
          <w:rtl w:val="true"/>
        </w:rPr>
        <w:t>אַרְבָּעָה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לְחֹדֶשׁ</w:t>
      </w:r>
      <w:r>
        <w:rPr>
          <w:rtl w:val="true"/>
        </w:rPr>
        <w:t xml:space="preserve"> </w:t>
      </w:r>
      <w:r>
        <w:rPr>
          <w:rtl w:val="true"/>
        </w:rPr>
        <w:t>אֲדָר</w:t>
      </w:r>
      <w:r>
        <w:rPr>
          <w:rtl w:val="true"/>
        </w:rPr>
        <w:t xml:space="preserve"> </w:t>
      </w:r>
      <w:r>
        <w:rPr>
          <w:rtl w:val="true"/>
        </w:rPr>
        <w:t>שִׂמְחָה</w:t>
      </w:r>
      <w:r>
        <w:rPr>
          <w:rtl w:val="true"/>
        </w:rPr>
        <w:t xml:space="preserve"> </w:t>
      </w:r>
      <w:r>
        <w:rPr>
          <w:rtl w:val="true"/>
        </w:rPr>
        <w:t>וּמִשְׁתֶּה</w:t>
      </w:r>
      <w:r>
        <w:rPr>
          <w:rtl w:val="true"/>
        </w:rPr>
        <w:t xml:space="preserve"> </w:t>
      </w:r>
      <w:r>
        <w:rPr>
          <w:rtl w:val="true"/>
        </w:rPr>
        <w:t>וְיוֹם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וּמִשְׁלוֹחַ</w:t>
      </w:r>
      <w:r>
        <w:rPr>
          <w:rtl w:val="true"/>
        </w:rPr>
        <w:t xml:space="preserve"> </w:t>
      </w:r>
      <w:r>
        <w:rPr>
          <w:rtl w:val="true"/>
        </w:rPr>
        <w:t>מָנוֹת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לְרֵעֵהוּ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ְתֹּב מָרְדֳּכַי אֶת־הַדְּבָרִים הָאֵלֶּה וַיִּשְׁלַח סְפָרִים אֶל־כָּל־הַיְּהוּדִים אֲשֶׁר בְּכָל־מְדִינוֹת הַמֶּלֶךְ אֲחַשְׁוֵרוֹשׁ הַקְּרוֹבִים וְהָרְחוֹק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קַיֵּם עֲלֵיהֶם לִהְיוֹת עֹשִׂים אֵת יוֹם אַרְבָּעָה עָשָׂר לְחֹדֶשׁ אֲדָר וְאֵת יוֹם־חֲמִשָּׁה עָשָׂר בּוֹ בְּכָל־שָׁנָה וְשָׁנ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יָּמִים</w:t>
      </w:r>
      <w:r>
        <w:rPr>
          <w:rtl w:val="true"/>
        </w:rPr>
        <w:t xml:space="preserve"> </w:t>
      </w:r>
      <w:r>
        <w:rPr>
          <w:rtl w:val="true"/>
        </w:rPr>
        <w:t>אֲשֶׁר־נָחוּ</w:t>
      </w:r>
      <w:r>
        <w:rPr>
          <w:rtl w:val="true"/>
        </w:rPr>
        <w:t xml:space="preserve"> </w:t>
      </w:r>
      <w:r>
        <w:rPr>
          <w:rtl w:val="true"/>
        </w:rPr>
        <w:t>בָהֶם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מֵאוֹיְבֵיהֶם</w:t>
      </w:r>
      <w:r>
        <w:rPr>
          <w:rtl w:val="true"/>
        </w:rPr>
        <w:t xml:space="preserve"> </w:t>
      </w:r>
      <w:r>
        <w:rPr>
          <w:rtl w:val="true"/>
        </w:rPr>
        <w:t>וְהַחֹדֶשׁ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ֶהְפַּךְ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מִיָּגוֹן</w:t>
      </w:r>
      <w:r>
        <w:rPr>
          <w:rtl w:val="true"/>
        </w:rPr>
        <w:t xml:space="preserve"> </w:t>
      </w:r>
      <w:r>
        <w:rPr>
          <w:rtl w:val="true"/>
        </w:rPr>
        <w:t>לְשִׂמְחָה</w:t>
      </w:r>
      <w:r>
        <w:rPr>
          <w:rtl w:val="true"/>
        </w:rPr>
        <w:t xml:space="preserve"> </w:t>
      </w:r>
      <w:r>
        <w:rPr>
          <w:rtl w:val="true"/>
        </w:rPr>
        <w:t>וּמֵאֵבֶל</w:t>
      </w:r>
      <w:r>
        <w:rPr>
          <w:rtl w:val="true"/>
        </w:rPr>
        <w:t xml:space="preserve"> </w:t>
      </w:r>
      <w:r>
        <w:rPr>
          <w:rtl w:val="true"/>
        </w:rPr>
        <w:t>לְיוֹם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לַעֲשׂוֹת</w:t>
      </w:r>
      <w:r>
        <w:rPr>
          <w:rtl w:val="true"/>
        </w:rPr>
        <w:t xml:space="preserve"> </w:t>
      </w:r>
      <w:r>
        <w:rPr>
          <w:rtl w:val="true"/>
        </w:rPr>
        <w:t>אוֹתָם</w:t>
      </w:r>
      <w:r>
        <w:rPr>
          <w:rtl w:val="true"/>
        </w:rPr>
        <w:t xml:space="preserve"> </w:t>
      </w:r>
      <w:r>
        <w:rPr>
          <w:rtl w:val="true"/>
        </w:rPr>
        <w:t>יְמֵי</w:t>
      </w:r>
      <w:r>
        <w:rPr>
          <w:rtl w:val="true"/>
        </w:rPr>
        <w:t xml:space="preserve"> </w:t>
      </w:r>
      <w:r>
        <w:rPr>
          <w:rtl w:val="true"/>
        </w:rPr>
        <w:t>מִשְׁתֶּה</w:t>
      </w:r>
      <w:r>
        <w:rPr>
          <w:rtl w:val="true"/>
        </w:rPr>
        <w:t xml:space="preserve"> </w:t>
      </w:r>
      <w:r>
        <w:rPr>
          <w:rtl w:val="true"/>
        </w:rPr>
        <w:t>וְשִׂמְחָה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וּמִשְׁלוֹחַ מָנוֹת אִישׁ לְרֵעֵהוּ וּמַתָּנוֹת לָאֶבְיוֹנ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קִבֵּל הַיְּהוּדִים אֵת אֲשֶׁר־הֵחֵלּוּ לַעֲשׂוֹת וְאֵת אֲשֶׁר־כָּתַב מָרְדֳּכַי אֲלֵיהֶ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ָמָן בֶּן־הַמְּדָתָא הָאֲגָגִי צֹרֵר כָּל־הַיְּהוּדִים חָשַׁב עַל־הַיְּהוּדִים לְאַבְּדָם וְהִפִּיל פּוּר הוּא הַגּוֹרָל לְהֻמָּם וּלְאַבְּדָ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בֹאָהּ לִפְנֵי הַמֶּלֶךְ אָמַר עִם־הַסֵּפֶר יָשׁוּב מַחֲשַׁבְתּוֹ הָרָעָה אֲשֶׁר־חָשַׁב עַל־הַיְּהוּדִים עַל־רֹאשׁוֹ וְתָלוּ אֹתוֹ וְאֶת־בָּנָיו עַל־הָעֵץ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כֵּן קָרְאוּ לַיָּמִים הָאֵלֶּה פוּרִים עַל־שֵׁם הַפּוּר עַל־כֵּן עַל־כָּל־דִּבְרֵי הָאִגֶּרֶת הַזֹּאת וּמָה־רָאוּ עַל־כָּכָה וּמָה הִגִּיעַ אֲלֵיהֶ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יְּמוּ</w:t>
      </w:r>
      <w:r>
        <w:rPr>
          <w:rtl w:val="true"/>
        </w:rPr>
        <w:t xml:space="preserve"> </w:t>
      </w:r>
      <w:r>
        <w:rPr>
          <w:rtl w:val="true"/>
        </w:rPr>
        <w:t>וְקִבֵּל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 </w:t>
      </w:r>
      <w:r>
        <w:rPr>
          <w:rtl w:val="true"/>
        </w:rPr>
        <w:t>וְעַל־זַרְעָם</w:t>
      </w:r>
      <w:r>
        <w:rPr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 xml:space="preserve"> </w:t>
      </w:r>
      <w:r>
        <w:rPr>
          <w:rtl w:val="true"/>
        </w:rPr>
        <w:t>כָּל־הַנִּלְוִים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יַעֲבוֹר</w:t>
      </w:r>
      <w:r>
        <w:rPr>
          <w:rtl w:val="true"/>
        </w:rPr>
        <w:t xml:space="preserve"> </w:t>
      </w:r>
      <w:r>
        <w:rPr>
          <w:rtl w:val="true"/>
        </w:rPr>
        <w:t>לִהְיוֹת</w:t>
      </w:r>
      <w:r>
        <w:rPr>
          <w:rtl w:val="true"/>
        </w:rPr>
        <w:t xml:space="preserve"> </w:t>
      </w:r>
      <w:r>
        <w:rPr>
          <w:rtl w:val="true"/>
        </w:rPr>
        <w:t>עֹשִׂים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שְׁנֵי</w:t>
      </w:r>
      <w:r>
        <w:rPr>
          <w:rtl w:val="true"/>
        </w:rPr>
        <w:t xml:space="preserve"> </w:t>
      </w:r>
      <w:r>
        <w:rPr>
          <w:rtl w:val="true"/>
        </w:rPr>
        <w:t>הַיָּמ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כִּכְתָבָם</w:t>
      </w:r>
      <w:r>
        <w:rPr>
          <w:rtl w:val="true"/>
        </w:rPr>
        <w:t xml:space="preserve"> </w:t>
      </w:r>
      <w:r>
        <w:rPr>
          <w:rtl w:val="true"/>
        </w:rPr>
        <w:t>וְכִזְמַנָּם</w:t>
      </w:r>
      <w:r>
        <w:rPr>
          <w:rtl w:val="true"/>
        </w:rPr>
        <w:t xml:space="preserve"> </w:t>
      </w:r>
      <w:r>
        <w:rPr>
          <w:rtl w:val="true"/>
        </w:rPr>
        <w:t>בְּכָל־שָׁנָה</w:t>
      </w:r>
      <w:r>
        <w:rPr/>
        <w:t xml:space="preserve"> 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>
          <w:rtl w:val="true"/>
        </w:rPr>
        <w:t>וְשָׁנ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ָמ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נִזְכָּרִים</w:t>
      </w:r>
      <w:r>
        <w:rPr>
          <w:rtl w:val="true"/>
        </w:rPr>
        <w:t xml:space="preserve"> </w:t>
      </w:r>
      <w:r>
        <w:rPr>
          <w:rtl w:val="true"/>
        </w:rPr>
        <w:t>וְנַעֲשִׂים</w:t>
      </w:r>
      <w:r>
        <w:rPr>
          <w:rtl w:val="true"/>
        </w:rPr>
        <w:t xml:space="preserve"> </w:t>
      </w:r>
      <w:r>
        <w:rPr>
          <w:rtl w:val="true"/>
        </w:rPr>
        <w:t>בְּכָל־דּוֹר</w:t>
      </w:r>
      <w:r>
        <w:rPr>
          <w:rtl w:val="true"/>
        </w:rPr>
        <w:t xml:space="preserve"> </w:t>
      </w:r>
      <w:r>
        <w:rPr>
          <w:rtl w:val="true"/>
        </w:rPr>
        <w:t>וָדוֹר</w:t>
      </w:r>
      <w:r>
        <w:rPr>
          <w:rtl w:val="true"/>
        </w:rPr>
        <w:t xml:space="preserve"> </w:t>
      </w:r>
      <w:r>
        <w:rPr>
          <w:rtl w:val="true"/>
        </w:rPr>
        <w:t>מִשְׁפָּחָה</w:t>
      </w:r>
      <w:r>
        <w:rPr>
          <w:rtl w:val="true"/>
        </w:rPr>
        <w:t xml:space="preserve"> </w:t>
      </w:r>
      <w:r>
        <w:rPr>
          <w:rtl w:val="true"/>
        </w:rPr>
        <w:t>וּמִשְׁפָּחָה</w:t>
      </w:r>
      <w:r>
        <w:rPr>
          <w:rtl w:val="true"/>
        </w:rPr>
        <w:t xml:space="preserve"> </w:t>
      </w:r>
      <w:r>
        <w:rPr>
          <w:rtl w:val="true"/>
        </w:rPr>
        <w:t>מְדִינָה</w:t>
      </w:r>
      <w:r>
        <w:rPr>
          <w:rtl w:val="true"/>
        </w:rPr>
        <w:t xml:space="preserve"> </w:t>
      </w:r>
      <w:r>
        <w:rPr>
          <w:rtl w:val="true"/>
        </w:rPr>
        <w:t>וּמְדִינָה</w:t>
      </w:r>
      <w:r>
        <w:rPr>
          <w:rtl w:val="true"/>
        </w:rPr>
        <w:t xml:space="preserve"> </w:t>
      </w:r>
      <w:r>
        <w:rPr>
          <w:rtl w:val="true"/>
        </w:rPr>
        <w:t>וְעִיר</w:t>
      </w:r>
      <w:r>
        <w:rPr>
          <w:rtl w:val="true"/>
        </w:rPr>
        <w:t xml:space="preserve"> </w:t>
      </w:r>
      <w:r>
        <w:rPr>
          <w:rtl w:val="true"/>
        </w:rPr>
        <w:t>וָעִיר</w:t>
      </w:r>
      <w:r>
        <w:rPr>
          <w:rtl w:val="true"/>
        </w:rPr>
        <w:t xml:space="preserve"> </w:t>
      </w:r>
      <w:r>
        <w:rPr>
          <w:rtl w:val="true"/>
        </w:rPr>
        <w:t>וִימֵי</w:t>
      </w:r>
      <w:r>
        <w:rPr>
          <w:rtl w:val="true"/>
        </w:rPr>
        <w:t xml:space="preserve"> </w:t>
      </w:r>
      <w:r>
        <w:rPr>
          <w:rtl w:val="true"/>
        </w:rPr>
        <w:t>הַפּוּר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יַעַבְרוּ</w:t>
      </w:r>
      <w:r>
        <w:rPr>
          <w:rtl w:val="true"/>
        </w:rPr>
        <w:t xml:space="preserve"> </w:t>
      </w:r>
      <w:r>
        <w:rPr>
          <w:rtl w:val="true"/>
        </w:rPr>
        <w:t>מִתּוֹךְ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/>
        <w:t xml:space="preserve"> 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>
          <w:rtl w:val="true"/>
        </w:rPr>
        <w:t>וְזִכְרָם לֹא־יָסוּף מִזַּרְע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תִּכְתֹּב אֶסְתֵּר הַמַּלְכָּה בַת־אֲבִיחַיִל וּמָרְדֳּכַי הַיְּהוּדִי אֶת־כָּל־תֹּקֶף לְקַיֵּם אֵת אִגֶּרֶת הַפּוּרִים הַזֹּאת הַשֵּׁנִית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סְפָרִים אֶל־כָּל־הַיְּהוּדִים אֶל־שֶׁבַע וְעֶשְׂרִים וּמֵאָה מְדִינָה מַלְכוּת אֲחַשְׁוֵרוֹשׁ דִּבְרֵי שָׁלוֹם וֶאֱמֶת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קַיֵּם</w:t>
      </w:r>
      <w:r>
        <w:rPr>
          <w:rtl w:val="true"/>
        </w:rPr>
        <w:t xml:space="preserve"> </w:t>
      </w:r>
      <w:r>
        <w:rPr>
          <w:rtl w:val="true"/>
        </w:rPr>
        <w:t>אֵת־יְמֵי</w:t>
      </w:r>
      <w:r>
        <w:rPr>
          <w:rtl w:val="true"/>
        </w:rPr>
        <w:t xml:space="preserve"> </w:t>
      </w:r>
      <w:r>
        <w:rPr>
          <w:rtl w:val="true"/>
        </w:rPr>
        <w:t>הַפֻּר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בִּזְמַנֵּיהֶם</w:t>
      </w:r>
      <w:r>
        <w:rPr>
          <w:rtl w:val="true"/>
        </w:rPr>
        <w:t xml:space="preserve"> </w:t>
      </w:r>
      <w:r>
        <w:rPr>
          <w:rtl w:val="true"/>
        </w:rPr>
        <w:t>כַּאֲשֶׁר</w:t>
      </w:r>
      <w:r>
        <w:rPr>
          <w:rtl w:val="true"/>
        </w:rPr>
        <w:t xml:space="preserve"> </w:t>
      </w:r>
      <w:r>
        <w:rPr>
          <w:rtl w:val="true"/>
        </w:rPr>
        <w:t>קִיַּם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 </w:t>
      </w:r>
      <w:r>
        <w:rPr>
          <w:rtl w:val="true"/>
        </w:rPr>
        <w:t>מָרְדֳּכַי</w:t>
      </w:r>
      <w:r>
        <w:rPr>
          <w:rtl w:val="true"/>
        </w:rPr>
        <w:t xml:space="preserve"> </w:t>
      </w:r>
      <w:r>
        <w:rPr>
          <w:rtl w:val="true"/>
        </w:rPr>
        <w:t>הַיְּהוּדִי</w:t>
      </w:r>
      <w:r>
        <w:rPr>
          <w:rtl w:val="true"/>
        </w:rPr>
        <w:t xml:space="preserve"> </w:t>
      </w:r>
      <w:r>
        <w:rPr>
          <w:rtl w:val="true"/>
        </w:rPr>
        <w:t>וְאֶסְתֵּר</w:t>
      </w:r>
      <w:r>
        <w:rPr>
          <w:rtl w:val="true"/>
        </w:rPr>
        <w:t xml:space="preserve"> </w:t>
      </w:r>
      <w:r>
        <w:rPr>
          <w:rtl w:val="true"/>
        </w:rPr>
        <w:t>הַמַּלְכָּה</w:t>
      </w:r>
      <w:r>
        <w:rPr>
          <w:rtl w:val="true"/>
        </w:rPr>
        <w:t xml:space="preserve"> </w:t>
      </w:r>
      <w:r>
        <w:rPr>
          <w:rtl w:val="true"/>
        </w:rPr>
        <w:t>וְכַאֲשֶׁר</w:t>
      </w:r>
      <w:r>
        <w:rPr>
          <w:rtl w:val="true"/>
        </w:rPr>
        <w:t xml:space="preserve"> </w:t>
      </w:r>
      <w:r>
        <w:rPr>
          <w:rtl w:val="true"/>
        </w:rPr>
        <w:t>קִיְּמוּ</w:t>
      </w:r>
      <w:r>
        <w:rPr>
          <w:rtl w:val="true"/>
        </w:rPr>
        <w:t xml:space="preserve"> </w:t>
      </w:r>
      <w:r>
        <w:rPr>
          <w:rtl w:val="true"/>
        </w:rPr>
        <w:t>עַל־נַפְשָׁם</w:t>
      </w:r>
      <w:r>
        <w:rPr>
          <w:rtl w:val="true"/>
        </w:rPr>
        <w:t xml:space="preserve"> </w:t>
      </w:r>
      <w:r>
        <w:rPr>
          <w:rtl w:val="true"/>
        </w:rPr>
        <w:t>וְעַל־זַרְעָם</w:t>
      </w:r>
      <w:r>
        <w:rPr>
          <w:rtl w:val="true"/>
        </w:rPr>
        <w:t xml:space="preserve"> </w:t>
      </w:r>
      <w:r>
        <w:rPr>
          <w:rtl w:val="true"/>
        </w:rPr>
        <w:t>דִּבְרֵי</w:t>
      </w:r>
      <w:r>
        <w:rPr>
          <w:rtl w:val="true"/>
        </w:rPr>
        <w:t xml:space="preserve"> </w:t>
      </w:r>
      <w:r>
        <w:rPr>
          <w:rtl w:val="true"/>
        </w:rPr>
        <w:t>הַצֹּמוֹת</w:t>
      </w:r>
      <w:r>
        <w:rPr/>
        <w:t xml:space="preserve"> 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>
          <w:rtl w:val="true"/>
        </w:rPr>
        <w:t>וְזַעֲקָת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אֲמַר אֶסְתֵּר קִיַּם דִּבְרֵי הַפֻּרִים הָאֵלֶּה וְנִכְתָּב בַּסֵּפֶר ׃ פ</w:t>
      </w:r>
      <w:r>
        <w:rPr/>
        <w:tab/>
      </w:r>
      <w:r>
        <w:rPr/>
        <w:t>32</w:t>
      </w:r>
    </w:p>
    <w:p>
      <w:pPr>
        <w:pStyle w:val="Heading2"/>
        <w:ind w:left="0" w:right="0" w:hanging="0"/>
        <w:rPr/>
      </w:pPr>
      <w:r>
        <w:rPr/>
        <w:t>Esther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 הַמֶּלֶךְ אֲחַשֵׁרֹשׁ מַס עַל־הָאָרֶץ וְאִיֵּי הַיּ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מַעֲשֵׂה תָקְפּוֹ וּגְבוּרָתוֹ וּפָרָשַׁת גְּדֻלַּת מָרְדֳּכַי אֲשֶׁר גִּדְּלוֹ הַמֶּלֶךְ הֲלוֹא־הֵם כְּתוּבִים עַל־סֵפֶר דִּבְרֵי הַיָּמִים לְמַלְכֵי מָדַי וּפָרָס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ָרְדֳּכַי הַיְּהוּדִי מִשְׁנֶה לַמֶּלֶךְ אֲחַשְׁוֵרוֹשׁ וְגָדוֹל לַיְּהוּדִים וְרָצוּי לְרֹב אֶחָיו דֹּרֵשׁ טוֹב לְעַמּוֹ וְדֹבֵר שָׁלוֹם לְכָל־זַרְעוֹ ׃</w:t>
      </w:r>
      <w:r>
        <w:rPr/>
        <w:tab/>
      </w:r>
      <w:r>
        <w:rPr/>
        <w:t>3</w:t>
      </w:r>
    </w:p>
    <w:p>
      <w:pPr>
        <w:pStyle w:val="Heading1"/>
        <w:ind w:left="0" w:right="0" w:hanging="0"/>
        <w:rPr/>
      </w:pPr>
      <w:r>
        <w:rPr/>
        <w:t>Daniel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שָׁלוֹשׁ לְמַלְכוּת יְהוֹיָקִים מֶלֶךְ־יְהוּדָה בָּא נְבוּכַדְנֶאצַּר מֶלֶךְ־בָּבֶל יְרוּשָׁלַםִ וַיָּצַר עָלֶיהָ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אֲדֹנָי בְּיָדוֹ אֶת־יְהוֹיָקִים מֶלֶךְ־יְהוּדָה וּמִקְצָת כְּלֵי בֵית־הָאֱלֹהִים וַיְבִיאֵם אֶרֶץ־שִׁנְעָר בֵּית אֱלֹהָיו וְאֶת־הַכֵּלִים הֵבִיא בֵּית אוֹצַר אֱלֹהָ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ְאַשְׁפְּנַז רַב סָרִיסָיו לְהָבִיא מִבְּנֵי יִשְׂרָאֵל וּמִזֶּרַע הַמְּלוּכָה וּמִן־הַפַּרְתְּמ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לָד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ֵין־בָּהֶם</w:t>
      </w:r>
      <w:r>
        <w:rPr>
          <w:rtl w:val="true"/>
        </w:rPr>
        <w:t xml:space="preserve"> </w:t>
      </w:r>
      <w:r>
        <w:rPr>
          <w:rtl w:val="true"/>
        </w:rPr>
        <w:t>כָּל־מְאוּם</w:t>
      </w:r>
      <w:r>
        <w:rPr>
          <w:rtl w:val="true"/>
        </w:rPr>
        <w:t xml:space="preserve"> </w:t>
      </w:r>
      <w:r>
        <w:rPr>
          <w:rtl w:val="true"/>
        </w:rPr>
        <w:t>וְטוֹבֵי</w:t>
      </w:r>
      <w:r>
        <w:rPr>
          <w:rtl w:val="true"/>
        </w:rPr>
        <w:t xml:space="preserve"> </w:t>
      </w:r>
      <w:r>
        <w:rPr>
          <w:rtl w:val="true"/>
        </w:rPr>
        <w:t>מַרְאֶה</w:t>
      </w:r>
      <w:r>
        <w:rPr>
          <w:rtl w:val="true"/>
        </w:rPr>
        <w:t xml:space="preserve"> </w:t>
      </w:r>
      <w:r>
        <w:rPr>
          <w:rtl w:val="true"/>
        </w:rPr>
        <w:t>וּמַשְׂכִּילִים</w:t>
      </w:r>
      <w:r>
        <w:rPr>
          <w:rtl w:val="true"/>
        </w:rPr>
        <w:t xml:space="preserve"> </w:t>
      </w:r>
      <w:r>
        <w:rPr>
          <w:rtl w:val="true"/>
        </w:rPr>
        <w:t>בְּכָל־חָכְמָה</w:t>
      </w:r>
      <w:r>
        <w:rPr>
          <w:rtl w:val="true"/>
        </w:rPr>
        <w:t xml:space="preserve"> </w:t>
      </w:r>
      <w:r>
        <w:rPr>
          <w:rtl w:val="true"/>
        </w:rPr>
        <w:t>וְיֹדְעֵי</w:t>
      </w:r>
      <w:r>
        <w:rPr>
          <w:rtl w:val="true"/>
        </w:rPr>
        <w:t xml:space="preserve"> </w:t>
      </w:r>
      <w:r>
        <w:rPr>
          <w:rtl w:val="true"/>
        </w:rPr>
        <w:t>דַעַת</w:t>
      </w:r>
      <w:r>
        <w:rPr>
          <w:rtl w:val="true"/>
        </w:rPr>
        <w:t xml:space="preserve"> </w:t>
      </w:r>
      <w:r>
        <w:rPr>
          <w:rtl w:val="true"/>
        </w:rPr>
        <w:t>וּמְבִינֵי</w:t>
      </w:r>
      <w:r>
        <w:rPr>
          <w:rtl w:val="true"/>
        </w:rPr>
        <w:t xml:space="preserve"> </w:t>
      </w:r>
      <w:r>
        <w:rPr>
          <w:rtl w:val="true"/>
        </w:rPr>
        <w:t>מַדָּע</w:t>
      </w:r>
      <w:r>
        <w:rPr>
          <w:rtl w:val="true"/>
        </w:rPr>
        <w:t xml:space="preserve"> </w:t>
      </w:r>
      <w:r>
        <w:rPr>
          <w:rtl w:val="true"/>
        </w:rPr>
        <w:t>וַאֲשֶׁר</w:t>
      </w:r>
      <w:r>
        <w:rPr>
          <w:rtl w:val="true"/>
        </w:rPr>
        <w:t xml:space="preserve"> </w:t>
      </w:r>
      <w:r>
        <w:rPr>
          <w:rtl w:val="true"/>
        </w:rPr>
        <w:t>כֹּחַ</w:t>
      </w:r>
      <w:r>
        <w:rPr>
          <w:rtl w:val="true"/>
        </w:rPr>
        <w:t xml:space="preserve"> </w:t>
      </w:r>
      <w:r>
        <w:rPr>
          <w:rtl w:val="true"/>
        </w:rPr>
        <w:t>בָּהֶם</w:t>
      </w:r>
      <w:r>
        <w:rPr>
          <w:rtl w:val="true"/>
        </w:rPr>
        <w:t xml:space="preserve"> </w:t>
      </w:r>
      <w:r>
        <w:rPr>
          <w:rtl w:val="true"/>
        </w:rPr>
        <w:t>לַעֲמֹד</w:t>
      </w:r>
      <w:r>
        <w:rPr>
          <w:rtl w:val="true"/>
        </w:rPr>
        <w:t xml:space="preserve"> </w:t>
      </w:r>
      <w:r>
        <w:rPr>
          <w:rtl w:val="true"/>
        </w:rPr>
        <w:t>בְּהֵיכַל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ּלֲלַמְּדָם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סֵפֶר וּלְשׁוֹן כַּשְׂדּ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מַן לָהֶם הַמֶּלֶךְ דְּבַר־יוֹם בְּיוֹמוֹ מִפַּת־בַּג הַמֶּלֶךְ וּמִיֵּין מִשְׁתָּיו וּלְגַדְּלָם שָׁנִים שָׁלוֹשׁ וּמִקְצָתָם יַעַמְדוּ לִפְנֵי הַמֶּלֶךְ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ָהֶם מִבְּנֵי יְהוּדָה דָּנִיֵּאל חֲנַנְיָה מִישָׁאֵל וַעֲזַרְי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 לָהֶם שַׂר הַסָּרִיסִים שֵׁמוֹת וַיָּשֶׂם לְדָנִיֵּאל בֵּלְטְשַׁאצַּר וְלַחֲנַנְיָה שַׁדְרַךְ וּלְמִישָׁאֵל מֵישַׁךְ וְלַעֲזַרְיָה עֲבֵד נְג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 דָּנִיֵּאל עַל־לִבּוֹ אֲשֶׁר לֹא־יִתְגָּאַל בְּפַתְבַּג הַמֶּלֶךְ וּבְיֵין מִשְׁתָּיו וַיְבַקֵּשׁ מִשַּׂר הַסָּרִיסִים אֲשֶׁר לֹא יִתְגָּאָ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הָאֱלֹהִים אֶת־דָּנִיֵּאל לְחֶסֶד וּלְרַחֲמִים לִפְנֵי שַׂר הַסָּרִיס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שַׂר</w:t>
      </w:r>
      <w:r>
        <w:rPr>
          <w:rtl w:val="true"/>
        </w:rPr>
        <w:t xml:space="preserve"> </w:t>
      </w:r>
      <w:r>
        <w:rPr>
          <w:rtl w:val="true"/>
        </w:rPr>
        <w:t>הַסָּרִיסִים</w:t>
      </w:r>
      <w:r>
        <w:rPr>
          <w:rtl w:val="true"/>
        </w:rPr>
        <w:t xml:space="preserve"> </w:t>
      </w:r>
      <w:r>
        <w:rPr>
          <w:rtl w:val="true"/>
        </w:rPr>
        <w:t>לְדָנִיֵּאל</w:t>
      </w:r>
      <w:r>
        <w:rPr>
          <w:rtl w:val="true"/>
        </w:rPr>
        <w:t xml:space="preserve"> </w:t>
      </w:r>
      <w:r>
        <w:rPr>
          <w:rtl w:val="true"/>
        </w:rPr>
        <w:t>יָרֵא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אֶת־אֲדֹנִ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מִנָּה</w:t>
      </w:r>
      <w:r>
        <w:rPr>
          <w:rtl w:val="true"/>
        </w:rPr>
        <w:t xml:space="preserve"> </w:t>
      </w:r>
      <w:r>
        <w:rPr>
          <w:rtl w:val="true"/>
        </w:rPr>
        <w:t>אֶת־מַאֲכַלְכֶם</w:t>
      </w:r>
      <w:r>
        <w:rPr>
          <w:rtl w:val="true"/>
        </w:rPr>
        <w:t xml:space="preserve"> </w:t>
      </w:r>
      <w:r>
        <w:rPr>
          <w:rtl w:val="true"/>
        </w:rPr>
        <w:t>וְאֶת־מִשְׁתֵּיכֶ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 xml:space="preserve"> </w:t>
      </w:r>
      <w:r>
        <w:rPr>
          <w:rtl w:val="true"/>
        </w:rPr>
        <w:t>יִרְאֶה</w:t>
      </w:r>
      <w:r>
        <w:rPr>
          <w:rtl w:val="true"/>
        </w:rPr>
        <w:t xml:space="preserve"> </w:t>
      </w:r>
      <w:r>
        <w:rPr>
          <w:rtl w:val="true"/>
        </w:rPr>
        <w:t>אֶת־פְּנֵיכֶם</w:t>
      </w:r>
      <w:r>
        <w:rPr>
          <w:rtl w:val="true"/>
        </w:rPr>
        <w:t xml:space="preserve"> </w:t>
      </w:r>
      <w:r>
        <w:rPr>
          <w:rtl w:val="true"/>
        </w:rPr>
        <w:t>זֹעֲפִים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מִן־הַיְלָדִים אֲשֶׁר כְּגִילְכֶם וְחִיַּבְתֶּם אֶת־רֹאשִׁי לַמֶּלֶ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נִיֵּאל אֶל־הַמֶּלְצַר אֲשֶׁר מִנָּה שַׂר הַסָּרִיסִים עַל־דָּנִיֵּאל חֲנַנְיָה מִישָׁאֵל וַעֲזַרְי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ס־נָא אֶת־עֲבָדֶיךָ יָמִים עֲשָׂרָה וְיִתְּנוּ־לָנוּ מִן־הַזֵּרֹעִים וְנֹאכְלָה וּמַיִם וְנִשְׁתֶּ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רָאוּ לְפָנֶיךָ מַרְאֵינוּ וּמַרְאֵה הַיְלָדִים הָאֹכְלִים אֵת פַּתְבַּג הַמֶּלֶךְ וְכַאֲשֶׁר תִּרְאֵה עֲשֵׂה עִם־עֲבָדֶי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 לָהֶם לַדָּבָר הַזֶּה וַיְנַסֵּם יָמִים עֲשָׂר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קְצָת יָמִים עֲשָׂרָה נִרְאָה מַרְאֵיהֶם טוֹב וּבְרִיאֵי בָּשָׂר מִן־כָּל־הַיְלָדִים הָאֹכְלִים אֵת פַּתְבַּג הַמֶּלֶךְ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הַמֶּלְצַר נֹשֵׂא אֶת־פַּתְבָּגָם וְיֵין מִשְׁתֵּיהֶם וְנֹתֵן לָהֶם זֵרְעֹנ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ְלָדִים הָאֵלֶּה אַרְבַּעְתָּם נָתַן לָהֶם הָאֱלֹהִים מַדָּע וְהַשְׂכֵּל בְּכָל־סֵפֶר וְחָכְמָה וְדָנִיֵּאל הֵבִין בְּכָל־חָזוֹן וַחֲלֹמוֹת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מִקְצָת הַיָּמִים אֲשֶׁר־אָמַר הַמֶּלֶךְ לַהֲבִיאָם וַיְבִיאֵם שַׂר הַסָּרִיסִים לִפְנֵי נְבֻכַדְנֶצַּ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ֵר אִתָּם הַמֶּלֶךְ וְלֹא נִמְצָא מִכֻּלָּם כְּדָנִיֵּאל חֲנַנְיָה מִישָׁאֵל וַעֲזַרְיָה וַיַּעַמְדוּ לִפְנֵי הַמֶּלֶ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דְּבַר חָכְמַת בִּינָה אֲשֶׁר־בִּקֵּשׁ מֵהֶם הַמֶּלֶךְ וַיִּמְצָאֵם עֶשֶׂר יָדוֹת עַל כָּל־הַחַרְטֻמִּים הָאַשָּׁפִים אֲשֶׁר בְּכָל־מַלְכוּת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דָּנִיֵּאל עַד־שְׁנַת אַחַת לְכוֹרֶשׁ הַמֶּלֶךְ ׃ פ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Daniel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נַת שְׁתַּיִם לְמַלְכוּת נְבֻכַדְנֶצַּר חָלַם נְבֻכַדְנֶצַּר חֲלֹמוֹת וַתִּתְפָּעֶם רוּחוֹ וּשְׁנָתוֹ נִהְיְתָה עָל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לִקְרֹא לַחַרְטֻמִּים וְלָאַשָּׁפִים וְלַמְכַשְּׁפִים וְלַכַּשְׂדִּים לְהַגִּיד לַמֶּלֶךְ חֲלֹמֹתָיו וַיָּבֹאוּ וַיַּעַמְדוּ לִפְנֵי הַמֶּלֶ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ֶם הַמֶּלֶךְ חֲלוֹם חָלָמְתִּי וַתִּפָּעֶם רוּחִי לָדַעַת אֶת־הַחֲלוֹ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ְרוּ הַכַּשְׂדִּים לַמֶּלֶךְ אֲרָמִית מַלְכָּא לְעָלְמִין חֱיִי אֱמַר חֶלְמָא לְעַבְדַּיִךְ וּפִשְׁרָא נְחַוֵּ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מַלְכָּא וְאָמַר לְכַשְׂדָּיֵא מִלְּתָא מִנִּי אַזְדָּא הֵן לָא תְהוֹדְעוּנַּנִי חֶלְמָא וּפִשְׁרֵהּ הַדָּמִין תִּתְעַבְדוּן וּבָתֵּיכוֹן נְוָלִי יִתְּשָׂמוּ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ן חֶלְמָא וּפִשְׁרֵהּ תְּהַחֲוֹן מַתְּנָן וּנְבִזְבָּה וִיקָר שַׂגִּיא תְּקַבְּלוּן מִן־קֳדָמָי לָהֵן חֶלְמָא וּפִשְׁרֵהּ הַחֲוֹ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וֹ תִנְיָנוּת וְאָמְרִין מַלְכָּא חֶלְמָא יֵאמַר לְעַבְדוֹהִי וּפִשְׁרָה נְהַחֲוֵ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מַלְכָּא וְאָמַר מִן־יַצִּיב יָדַע אֲנָה דִּי עִדָּנָא אַנְתּוּן זָבְנִין כָּל־קֳבֵל דִּי חֲזֵיתוֹן דִּי אַזְדָּא מִנִּי מִלְּת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י הֵן־חֶלְמָא לָא תְהוֹדְעֻנַּנִי חֲדָה־הִיא דָתְכוֹן וּמִלָּה כִדְבָה וּשְׁחִיתָה הַזְמִנְתּוּן לְמֵאמַר קָדָמַי עַד דִּי עִדָּנָא יִשְׁתַּנֵּא לָהֵן חֶלְמָא אֱמַרוּ לִי וְאִנְדַּע דִּי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ִשְׁרֵהּ תְּהַחֲוֻנַּנ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וֹ</w:t>
      </w:r>
      <w:r>
        <w:rPr>
          <w:rtl w:val="true"/>
        </w:rPr>
        <w:t xml:space="preserve"> </w:t>
      </w:r>
      <w:r>
        <w:rPr>
          <w:rtl w:val="true"/>
        </w:rPr>
        <w:t>כַשְׂדָּיֵא</w:t>
      </w:r>
      <w:r>
        <w:rPr>
          <w:rtl w:val="true"/>
        </w:rPr>
        <w:t xml:space="preserve"> </w:t>
      </w:r>
      <w:r>
        <w:rPr>
          <w:rtl w:val="true"/>
        </w:rPr>
        <w:t>קֳדָם־מַלְכָּא</w:t>
      </w:r>
      <w:r>
        <w:rPr>
          <w:rtl w:val="true"/>
        </w:rPr>
        <w:t xml:space="preserve"> </w:t>
      </w:r>
      <w:r>
        <w:rPr>
          <w:rtl w:val="true"/>
        </w:rPr>
        <w:t>וְאָמְרִין</w:t>
      </w:r>
      <w:r>
        <w:rPr>
          <w:rtl w:val="true"/>
        </w:rPr>
        <w:t xml:space="preserve"> </w:t>
      </w:r>
      <w:r>
        <w:rPr>
          <w:rtl w:val="true"/>
        </w:rPr>
        <w:t>לָא־אִיתַי</w:t>
      </w:r>
      <w:r>
        <w:rPr>
          <w:rtl w:val="true"/>
        </w:rPr>
        <w:t xml:space="preserve"> </w:t>
      </w:r>
      <w:r>
        <w:rPr>
          <w:rtl w:val="true"/>
        </w:rPr>
        <w:t>אֲנָשׁ</w:t>
      </w:r>
      <w:r>
        <w:rPr>
          <w:rtl w:val="true"/>
        </w:rPr>
        <w:t xml:space="preserve"> </w:t>
      </w:r>
      <w:r>
        <w:rPr>
          <w:rtl w:val="true"/>
        </w:rPr>
        <w:t>עַל־יַבֶּשְׁת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מִלַּת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יוּכַל</w:t>
      </w:r>
      <w:r>
        <w:rPr>
          <w:rtl w:val="true"/>
        </w:rPr>
        <w:t xml:space="preserve"> </w:t>
      </w:r>
      <w:r>
        <w:rPr>
          <w:rtl w:val="true"/>
        </w:rPr>
        <w:t>לְהַחֲוָיָה</w:t>
      </w:r>
      <w:r>
        <w:rPr>
          <w:rtl w:val="true"/>
        </w:rPr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ָּל־מֶלֶךְ</w:t>
      </w:r>
      <w:r>
        <w:rPr>
          <w:rtl w:val="true"/>
        </w:rPr>
        <w:t xml:space="preserve"> </w:t>
      </w:r>
      <w:r>
        <w:rPr>
          <w:rtl w:val="true"/>
        </w:rPr>
        <w:t>רַב</w:t>
      </w:r>
      <w:r>
        <w:rPr>
          <w:rtl w:val="true"/>
        </w:rPr>
        <w:t xml:space="preserve"> </w:t>
      </w:r>
      <w:r>
        <w:rPr>
          <w:rtl w:val="true"/>
        </w:rPr>
        <w:t>וְשַׁלִּיט</w:t>
      </w:r>
      <w:r>
        <w:rPr>
          <w:rtl w:val="true"/>
        </w:rPr>
        <w:t xml:space="preserve"> </w:t>
      </w:r>
      <w:r>
        <w:rPr>
          <w:rtl w:val="true"/>
        </w:rPr>
        <w:t>מִלָּה</w:t>
      </w:r>
      <w:r>
        <w:rPr>
          <w:rtl w:val="true"/>
        </w:rPr>
        <w:t xml:space="preserve"> </w:t>
      </w:r>
      <w:r>
        <w:rPr>
          <w:rtl w:val="true"/>
        </w:rPr>
        <w:t>כִדְנָה</w:t>
      </w:r>
      <w:r>
        <w:rPr>
          <w:rtl w:val="true"/>
        </w:rPr>
        <w:t xml:space="preserve"> </w:t>
      </w:r>
      <w:r>
        <w:rPr>
          <w:rtl w:val="true"/>
        </w:rPr>
        <w:t>לָא</w:t>
      </w:r>
      <w:r>
        <w:rPr>
          <w:rtl w:val="true"/>
        </w:rPr>
        <w:t xml:space="preserve"> </w:t>
      </w:r>
      <w:r>
        <w:rPr>
          <w:rtl w:val="true"/>
        </w:rPr>
        <w:t>שְׁאֵל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לְכָל־חַרְטֹּם וְאָשַׁף וְכַשְׂדָּ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לְּתָא דִי־מַלְכָּה שָׁאֵל יַקִּירָה וְאָחֳרָן לָא אִיתַי דִּי יְחַוִּנַּהּ קֳדָם מַלְכָּא לָהֵן אֱלָהִין דִּי מְדָרְהוֹן עִם־בִּשְׂרָא לָא אִיתוֹה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 דְּנָה מַלְכָּא בְּנַס וּקְצַף שַׂגִּיא וַאֲמַר לְהוֹבָדָה לְכֹל חַכִּימֵי בָבֶ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תָא נֶפְקַת וְחַכִּימַיָּא מִתְקַטְּלִין וּבְעוֹ דָּנִיֵּאל וְחַבְרוֹהִי לְהִתְקְטָלָה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דָּנִיֵּאל הֲתִיב עֵטָא וּטְעֵם לְאַרְיוֹךְ רַב־טַבָּחַיָּא דִּי מַלְכָּא דִּי נְפַק לְקַטָּלָה לְחַכִּימֵי בָּבֶ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וְאָמַר לְאַרְיוֹךְ שַׁלִּיטָא דִי־מַלְכָּא עַל־מָה דָתָא מְהַחְצְפָה מִן־קֳדָם מַלְכָּא אֱדַיִן מִלְּתָא הוֹדַע אַרְיוֹךְ לְדָנִיֵּאל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נִיֵּאל עַל וּבְעָה מִן־מַלְכָּא דִּי זְמָן יִנְתֵּן־לֵהּ וּפִשְׁרָא לְהַחֲוָיָה לְמַלְכָּא ׃ פ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דָּנִיֵּאל לְבַיְתֵהּ אֲזַל וְלַחֲנַנְיָה מִישָׁאֵל וַעֲזַרְיָה חַבְרוֹהִי מִלְּתָא הוֹדַע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ַחֲמִין לְמִבְעֵא מִן־קֳדָם אֱלָהּ שְׁמַיָּא עַל־רָזָה דְּנָה דִּי לָא יְהֹבְדוּן דָּנִיֵּאל וְחַבְרוֹהִי עִם־שְׁאָר חַכִּימֵי בָבֶ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לְדָנִיֵּאל בְּחֶזְוָא דִי־לֵילְיָא רָזָה גֲלִי אֱדַיִן דָּנִיֵּאל בָּרִךְ לֶאֱלָהּ שְׁמַיָּא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דָנִיֵּאל וְאָמַר לֶהֱוֵא שְׁמֵהּ דִּי־אֱלָהָא מְבָרַךְ מִן־עָלְמָא וְעַד־עָלְמָא דִּי חָכְמְתָא וּגְבוּרְתָא דִּי לֵהּ־הִי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מְהַשְׁנֵא עִדָּנַיָּא וְזִמְנַיָּא מְהַעְדֵּה מַלְכִין וּמְהָקֵים מַלְכִין יָהֵב חָכְמְתָא לְחַכִּימִין וּמַנְדְּעָא לְיָדְעֵי בִינ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גָּלֵא עַמִּיקָתָא וּמְסַתְּרָתָא יָדַע מָה בַחֲשׁוֹכָא וּנְהִירָא עִמֵּהּ שְׁרֵ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ךְ אֱלָהּ אֲבָהָתִי מְהוֹדֵא וּמְשַׁבַּח אֲנָה דִּי חָכְמְתָא וּגְבוּרְתָא יְהַבְתְּ לִי וּכְעַן הוֹדַעְתַּנִי דִּי־בְעֵינָא מִנָּךְ דִּי־מִלַּת מַלְכָּא הוֹדַעְתֶּנָא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ְנָה</w:t>
      </w:r>
      <w:r>
        <w:rPr>
          <w:rtl w:val="true"/>
        </w:rPr>
        <w:t xml:space="preserve"> </w:t>
      </w:r>
      <w:r>
        <w:rPr>
          <w:rtl w:val="true"/>
        </w:rPr>
        <w:t>דָּנִיֵּאל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עַל־אַרְיוֹךְ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מַנִּי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לְהוֹבָדָה</w:t>
      </w:r>
      <w:r>
        <w:rPr>
          <w:rtl w:val="true"/>
        </w:rPr>
        <w:t xml:space="preserve"> </w:t>
      </w:r>
      <w:r>
        <w:rPr>
          <w:rtl w:val="true"/>
        </w:rPr>
        <w:t>לְחַכִּימֵי</w:t>
      </w:r>
      <w:r>
        <w:rPr>
          <w:rtl w:val="true"/>
        </w:rPr>
        <w:t xml:space="preserve"> </w:t>
      </w:r>
      <w:r>
        <w:rPr>
          <w:rtl w:val="true"/>
        </w:rPr>
        <w:t>בָבֶל</w:t>
      </w:r>
      <w:r>
        <w:rPr>
          <w:rtl w:val="true"/>
        </w:rPr>
        <w:t xml:space="preserve"> </w:t>
      </w:r>
      <w:r>
        <w:rPr>
          <w:rtl w:val="true"/>
        </w:rPr>
        <w:t>אֲזַל</w:t>
      </w:r>
      <w:r>
        <w:rPr>
          <w:rtl w:val="true"/>
        </w:rPr>
        <w:t xml:space="preserve"> </w:t>
      </w:r>
      <w:r>
        <w:rPr>
          <w:rtl w:val="true"/>
        </w:rPr>
        <w:t>וְכֵן</w:t>
      </w:r>
      <w:r>
        <w:rPr>
          <w:rtl w:val="true"/>
        </w:rPr>
        <w:t xml:space="preserve"> </w:t>
      </w:r>
      <w:r>
        <w:rPr>
          <w:rtl w:val="true"/>
        </w:rPr>
        <w:t>אֲמַר־לֵהּ</w:t>
      </w:r>
      <w:r>
        <w:rPr>
          <w:rtl w:val="true"/>
        </w:rPr>
        <w:t xml:space="preserve"> </w:t>
      </w:r>
      <w:r>
        <w:rPr>
          <w:rtl w:val="true"/>
        </w:rPr>
        <w:t>לְחַכִּימֵי</w:t>
      </w:r>
      <w:r>
        <w:rPr>
          <w:rtl w:val="true"/>
        </w:rPr>
        <w:t xml:space="preserve"> </w:t>
      </w:r>
      <w:r>
        <w:rPr>
          <w:rtl w:val="true"/>
        </w:rPr>
        <w:t>בָבֶל</w:t>
      </w:r>
      <w:r>
        <w:rPr>
          <w:rtl w:val="true"/>
        </w:rPr>
        <w:t xml:space="preserve"> </w:t>
      </w:r>
      <w:r>
        <w:rPr>
          <w:rtl w:val="true"/>
        </w:rPr>
        <w:t>אַל־תְּהוֹבֵד</w:t>
      </w:r>
      <w:r>
        <w:rPr>
          <w:rtl w:val="true"/>
        </w:rPr>
        <w:t xml:space="preserve"> </w:t>
      </w:r>
      <w:r>
        <w:rPr>
          <w:rtl w:val="true"/>
        </w:rPr>
        <w:t>הַעֵלְנִי</w:t>
      </w:r>
      <w:r>
        <w:rPr>
          <w:rtl w:val="true"/>
        </w:rPr>
        <w:t xml:space="preserve"> </w:t>
      </w:r>
      <w:r>
        <w:rPr>
          <w:rtl w:val="true"/>
        </w:rPr>
        <w:t>קֳדָם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ּפִשְׁרָא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לְמַלְכָּא אֲחַוֵּא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אַרְיוֹךְ בְּהִתְבְּהָלָה הַנְעֵל לְדָנִיֵּאל קֳדָם מַלְכָּא וְכֵן אֲמַר־לֵהּ דִּי־הַשְׁכַּחַת גְּבַר מִן־בְּנֵי גָלוּתָא דִּי יְהוּד דִּי פִשְׁרָא לְמַלְכָּא יְהוֹדַע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מַלְכָּא וְאָמַר לְדָנִיֵּאל דִּי שְׁמֵהּ בֵּלְטְשַׁאצַּר הַאִיתַיִךְ כָּהֵל לְהוֹדָעֻתַנִי חֶלְמָא דִי־חֲזֵית וּפִשְׁרֵה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דָנִיֵּאל קֳדָם מַלְכָּא וְאָמַר רָזָה דִּי־מַלְכָּא שָׁאֵל לָא חַכִּימִין אָשְׁפִין חַרְטֻמִּין גָּזְרִין יָכְלִין לְהַחֲוָיָה לְמַלְכָּא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ַם אִיתַי אֱלָהּ בִּשְׁמַיָּא גָּלֵא רָזִין וְהוֹדַע לְמַלְכָּא נְבוּכַדְנֶצַּר מָה דִּי לֶהֱוֵא בְּאַחֲרִית יוֹמַיָּא חֶלְמָךְ וְחֶזְוֵי רֵאשָׁךְ עַל־מִשְׁכְּבָךְ דְּנָה הוּא ׃ פ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תָּה מַלְכָּא רַעְיוֹנָךְ עַל־מִשְׁכְּבָךְ סְלִקוּ מָה דִּי לֶהֱוֵא אַחֲרֵי דְנָה וְגָלֵא רָזַיָּא הוֹדְעָךְ מָה־דִי לֶהֱוֵא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ָה לָא בְחָכְמָה דִּי־אִיתַי בִּי מִן־כָּל־חַיַּיָּא רָזָא דְנָה גֱּלִי לִי לָהֵן עַל־דִּבְרַת דִּי פִשְׁרָא לְמַלְכָּא יְהוֹדְעוּן וְרַעְיוֹנֵי לִבְבָךְ תִּנְדַּע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תָּה מַלְכָּא חָזֵה הֲוַיְתָ וַאֲלוּ צְלֵם חַד שַׂגִּיא צַלְמָא דִּכֵּן רַב וְזִיוֵהּ יַתִּיר קָאֵם לְקָבְלָךְ וְרֵוֵהּ דְּחִיל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צַלְמָא רֵאשֵׁהּ דִּי־דְהַב טָב חֲדוֹהִי וּדְרָעוֹהִי דִּי כְסַף מְעוֹהִי וְיַרְכָתֵהּ דִּי נְחָשׁ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קוֹהִי דִּי פַרְזֶל רַגְלוֹהִי מִנְּהֵון דִּי פַרְזֶל וּמִנְּהֵון דִּי חֲסַף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ֵה הֲוַיְתָ עַד דִּי הִתְגְּזֶרֶת אֶבֶן דִּי־לָא בִידַיִן וּמְחָת לְצַלְמָא עַל־רַגְלוֹהִי דִּי פַרְזְלָא וְחַסְפָּא וְהַדֵּקֶת הִמּוֹן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</w:t>
      </w:r>
      <w:r>
        <w:rPr>
          <w:rtl w:val="true"/>
        </w:rPr>
        <w:t xml:space="preserve"> </w:t>
      </w:r>
      <w:r>
        <w:rPr>
          <w:rtl w:val="true"/>
        </w:rPr>
        <w:t>דָּקוּ</w:t>
      </w:r>
      <w:r>
        <w:rPr>
          <w:rtl w:val="true"/>
        </w:rPr>
        <w:t xml:space="preserve"> </w:t>
      </w:r>
      <w:r>
        <w:rPr>
          <w:rtl w:val="true"/>
        </w:rPr>
        <w:t>כַחֲדָה</w:t>
      </w:r>
      <w:r>
        <w:rPr>
          <w:rtl w:val="true"/>
        </w:rPr>
        <w:t xml:space="preserve"> </w:t>
      </w:r>
      <w:r>
        <w:rPr>
          <w:rtl w:val="true"/>
        </w:rPr>
        <w:t>פַּרְזְלָא</w:t>
      </w:r>
      <w:r>
        <w:rPr>
          <w:rtl w:val="true"/>
        </w:rPr>
        <w:t xml:space="preserve"> </w:t>
      </w:r>
      <w:r>
        <w:rPr>
          <w:rtl w:val="true"/>
        </w:rPr>
        <w:t>חַסְפָּא</w:t>
      </w:r>
      <w:r>
        <w:rPr>
          <w:rtl w:val="true"/>
        </w:rPr>
        <w:t xml:space="preserve"> </w:t>
      </w:r>
      <w:r>
        <w:rPr>
          <w:rtl w:val="true"/>
        </w:rPr>
        <w:t>נְחָשָׁא</w:t>
      </w:r>
      <w:r>
        <w:rPr>
          <w:rtl w:val="true"/>
        </w:rPr>
        <w:t xml:space="preserve"> </w:t>
      </w:r>
      <w:r>
        <w:rPr>
          <w:rtl w:val="true"/>
        </w:rPr>
        <w:t>כַּסְפָּא</w:t>
      </w:r>
      <w:r>
        <w:rPr>
          <w:rtl w:val="true"/>
        </w:rPr>
        <w:t xml:space="preserve"> </w:t>
      </w:r>
      <w:r>
        <w:rPr>
          <w:rtl w:val="true"/>
        </w:rPr>
        <w:t>וְדַהֲבָא</w:t>
      </w:r>
      <w:r>
        <w:rPr>
          <w:rtl w:val="true"/>
        </w:rPr>
        <w:t xml:space="preserve"> </w:t>
      </w:r>
      <w:r>
        <w:rPr>
          <w:rtl w:val="true"/>
        </w:rPr>
        <w:t>וַהֲווֹ</w:t>
      </w:r>
      <w:r>
        <w:rPr>
          <w:rtl w:val="true"/>
        </w:rPr>
        <w:t xml:space="preserve"> </w:t>
      </w:r>
      <w:r>
        <w:rPr>
          <w:rtl w:val="true"/>
        </w:rPr>
        <w:t>כְּעוּר</w:t>
      </w:r>
      <w:r>
        <w:rPr>
          <w:rtl w:val="true"/>
        </w:rPr>
        <w:t xml:space="preserve"> </w:t>
      </w:r>
      <w:r>
        <w:rPr>
          <w:rtl w:val="true"/>
        </w:rPr>
        <w:t>מִן־אִדְּרֵי־קַיִט</w:t>
      </w:r>
      <w:r>
        <w:rPr>
          <w:rtl w:val="true"/>
        </w:rPr>
        <w:t xml:space="preserve"> </w:t>
      </w:r>
      <w:r>
        <w:rPr>
          <w:rtl w:val="true"/>
        </w:rPr>
        <w:t>וּנְשָׂא</w:t>
      </w:r>
      <w:r>
        <w:rPr>
          <w:rtl w:val="true"/>
        </w:rPr>
        <w:t xml:space="preserve"> </w:t>
      </w:r>
      <w:r>
        <w:rPr>
          <w:rtl w:val="true"/>
        </w:rPr>
        <w:t>הִמּוֹן</w:t>
      </w:r>
      <w:r>
        <w:rPr>
          <w:rtl w:val="true"/>
        </w:rPr>
        <w:t xml:space="preserve"> </w:t>
      </w:r>
      <w:r>
        <w:rPr>
          <w:rtl w:val="true"/>
        </w:rPr>
        <w:t>רוּחָא</w:t>
      </w:r>
      <w:r>
        <w:rPr>
          <w:rtl w:val="true"/>
        </w:rPr>
        <w:t xml:space="preserve"> </w:t>
      </w:r>
      <w:r>
        <w:rPr>
          <w:rtl w:val="true"/>
        </w:rPr>
        <w:t>וְכָל־אֲתַר</w:t>
      </w:r>
      <w:r>
        <w:rPr>
          <w:rtl w:val="true"/>
        </w:rPr>
        <w:t xml:space="preserve"> </w:t>
      </w:r>
      <w:r>
        <w:rPr>
          <w:rtl w:val="true"/>
        </w:rPr>
        <w:t>לָא־הִשְׁתֲּכַח</w:t>
      </w:r>
      <w:r>
        <w:rPr>
          <w:rtl w:val="true"/>
        </w:rPr>
        <w:t xml:space="preserve"> </w:t>
      </w:r>
      <w:r>
        <w:rPr>
          <w:rtl w:val="true"/>
        </w:rPr>
        <w:t>לְהוֹן</w:t>
      </w:r>
      <w:r>
        <w:rPr>
          <w:rtl w:val="true"/>
        </w:rPr>
        <w:t xml:space="preserve"> </w:t>
      </w:r>
      <w:r>
        <w:rPr>
          <w:rtl w:val="true"/>
        </w:rPr>
        <w:t>וְאַבְנָא</w:t>
      </w:r>
      <w:r>
        <w:rPr>
          <w:rtl w:val="true"/>
        </w:rPr>
        <w:t xml:space="preserve"> </w:t>
      </w:r>
      <w:r>
        <w:rPr>
          <w:rtl w:val="true"/>
        </w:rPr>
        <w:t>דִּי־מְחָת</w:t>
      </w:r>
      <w:r>
        <w:rPr/>
        <w:t xml:space="preserve"> 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>
          <w:rtl w:val="true"/>
        </w:rPr>
        <w:t>לְצַלְמָא הֲוָת לְטוּר רַב וּמְלָת כָּל־אַרְע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נָה חֶלְמָא וּפִשְׁרֵהּ נֵאמַר קֳדָם־מַלְכָּא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תָּה מַלְכָּא מֶלֶךְ מַלְכַיָּא דִּי אֱלָהּ שְׁמַיָּא מַלְכוּתָא חִסְנָא וְתָקְפָּא וִיקָרָא יְהַב־לָךְ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דִּי דָאְרִין בְּנֵי־אֲנָשָׁא חֵיוַת בָּרָא וְעוֹף־שְׁמַיָּא יְהַב בִּידָךְ וְהַשְׁלְטָךְ בְּכָלְּהוֹן אַנְתְּה־הוּא רֵאשָׁה דִּי דַהֲבָא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תְרָךְ תְּקוּם מַלְכוּ אָחֳרִי אֲרַעא מִנָּךְ וּמַלְכוּ תְלִיתָיָא אָחֳרִי דִּי נְחָשָׁא דִּי תִשְׁלַט בְּכָל־אַרְעָא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כוּ רְבִיעָיָה תֶּהֱוֵא תַקִּיפָה כְּפַרְזְלָא כָּל־קֳבֵל דִּי פַרְזְלָא מְהַדֵּק וְחָשֵׁל כֹּלָּא וּכְפַרְזְלָא דִּי־מְרָעַע כָּל־אִלֵּין תַּדִּק וְתֵרֹעַ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י־חֲזַיְתָה</w:t>
      </w:r>
      <w:r>
        <w:rPr>
          <w:rtl w:val="true"/>
        </w:rPr>
        <w:t xml:space="preserve"> </w:t>
      </w:r>
      <w:r>
        <w:rPr>
          <w:rtl w:val="true"/>
        </w:rPr>
        <w:t>רַגְלַיָּא</w:t>
      </w:r>
      <w:r>
        <w:rPr>
          <w:rtl w:val="true"/>
        </w:rPr>
        <w:t xml:space="preserve"> </w:t>
      </w:r>
      <w:r>
        <w:rPr>
          <w:rtl w:val="true"/>
        </w:rPr>
        <w:t>וְאֶצְבְּעָתָא</w:t>
      </w:r>
      <w:r>
        <w:rPr>
          <w:rtl w:val="true"/>
        </w:rPr>
        <w:t xml:space="preserve"> </w:t>
      </w:r>
      <w:r>
        <w:rPr>
          <w:rtl w:val="true"/>
        </w:rPr>
        <w:t>מִנְּהֵון</w:t>
      </w:r>
      <w:r>
        <w:rPr>
          <w:rtl w:val="true"/>
        </w:rPr>
        <w:t xml:space="preserve"> </w:t>
      </w:r>
      <w:r>
        <w:rPr>
          <w:rtl w:val="true"/>
        </w:rPr>
        <w:t>חֲסַף</w:t>
      </w:r>
      <w:r>
        <w:rPr>
          <w:rtl w:val="true"/>
        </w:rPr>
        <w:t xml:space="preserve"> </w:t>
      </w:r>
      <w:r>
        <w:rPr>
          <w:rtl w:val="true"/>
        </w:rPr>
        <w:t>דִּי־פֶחָר</w:t>
      </w:r>
      <w:r>
        <w:rPr>
          <w:rtl w:val="true"/>
        </w:rPr>
        <w:t xml:space="preserve"> </w:t>
      </w:r>
      <w:r>
        <w:rPr>
          <w:rtl w:val="true"/>
        </w:rPr>
        <w:t>וּמִנְּהֵון</w:t>
      </w:r>
      <w:r>
        <w:rPr>
          <w:rtl w:val="true"/>
        </w:rPr>
        <w:t xml:space="preserve"> </w:t>
      </w:r>
      <w:r>
        <w:rPr>
          <w:rtl w:val="true"/>
        </w:rPr>
        <w:t>פַּרְזֶל</w:t>
      </w:r>
      <w:r>
        <w:rPr>
          <w:rtl w:val="true"/>
        </w:rPr>
        <w:t xml:space="preserve"> </w:t>
      </w:r>
      <w:r>
        <w:rPr>
          <w:rtl w:val="true"/>
        </w:rPr>
        <w:t>מַלְכוּ</w:t>
      </w:r>
      <w:r>
        <w:rPr>
          <w:rtl w:val="true"/>
        </w:rPr>
        <w:t xml:space="preserve"> </w:t>
      </w:r>
      <w:r>
        <w:rPr>
          <w:rtl w:val="true"/>
        </w:rPr>
        <w:t>פְלִיגָה</w:t>
      </w:r>
      <w:r>
        <w:rPr>
          <w:rtl w:val="true"/>
        </w:rPr>
        <w:t xml:space="preserve"> </w:t>
      </w:r>
      <w:r>
        <w:rPr>
          <w:rtl w:val="true"/>
        </w:rPr>
        <w:t>תֶּהֱוֵה</w:t>
      </w:r>
      <w:r>
        <w:rPr>
          <w:rtl w:val="true"/>
        </w:rPr>
        <w:t xml:space="preserve"> </w:t>
      </w:r>
      <w:r>
        <w:rPr>
          <w:rtl w:val="true"/>
        </w:rPr>
        <w:t>וּמִן־נִצְבְּתָא</w:t>
      </w:r>
      <w:r>
        <w:rPr>
          <w:rtl w:val="true"/>
        </w:rPr>
        <w:t xml:space="preserve"> </w:t>
      </w:r>
      <w:r>
        <w:rPr>
          <w:rtl w:val="true"/>
        </w:rPr>
        <w:t>דִי</w:t>
      </w:r>
      <w:r>
        <w:rPr>
          <w:rtl w:val="true"/>
        </w:rPr>
        <w:t xml:space="preserve"> </w:t>
      </w:r>
      <w:r>
        <w:rPr>
          <w:rtl w:val="true"/>
        </w:rPr>
        <w:t>פַרְזְלָא</w:t>
      </w:r>
      <w:r>
        <w:rPr>
          <w:rtl w:val="true"/>
        </w:rPr>
        <w:t xml:space="preserve"> </w:t>
      </w:r>
      <w:r>
        <w:rPr>
          <w:rtl w:val="true"/>
        </w:rPr>
        <w:t>לֶהֱוֵא־בַהּ</w:t>
      </w:r>
      <w:r>
        <w:rPr>
          <w:rtl w:val="true"/>
        </w:rPr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חֲזַיְתָה</w:t>
      </w:r>
      <w:r>
        <w:rPr/>
        <w:t xml:space="preserve"> 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>
          <w:rtl w:val="true"/>
        </w:rPr>
        <w:t>פַּרְזְלָא מְעָרַב בַּחֲסַף טִינ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צְבְּעָת רַגְלַיָּא מִנְּהֵון פַּרְזֶל וּמִנְּהֵון חֲסַף מִן־קְצָת מַלְכוּתָא תֶּהֱוֵה תַקִּיפָה וּמִנַּהּ תֶּהֱוֵה תְבִירָה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ִי חֲזַיְתָ פַּרְזְלָא מְעָרַב בַּחֲסַף טִינָא מִתְעָרְבִין לֶהֱוֹן בִּזְרַע אֲנָשָׁא וְלָא־לֶהֱוֹן דָּבְקִין דְּנָה עִם־דְּנָה הֵא־כְדִי פַרְזְלָא לָא מִתְעָרַב עִם־חַסְפָּא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יוֹמֵיהוֹן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מַלְכַיָּא</w:t>
      </w:r>
      <w:r>
        <w:rPr>
          <w:rtl w:val="true"/>
        </w:rPr>
        <w:t xml:space="preserve"> </w:t>
      </w:r>
      <w:r>
        <w:rPr>
          <w:rtl w:val="true"/>
        </w:rPr>
        <w:t>אִנּוּן</w:t>
      </w:r>
      <w:r>
        <w:rPr>
          <w:rtl w:val="true"/>
        </w:rPr>
        <w:t xml:space="preserve"> </w:t>
      </w:r>
      <w:r>
        <w:rPr>
          <w:rtl w:val="true"/>
        </w:rPr>
        <w:t>יְקִים</w:t>
      </w:r>
      <w:r>
        <w:rPr>
          <w:rtl w:val="true"/>
        </w:rPr>
        <w:t xml:space="preserve"> </w:t>
      </w:r>
      <w:r>
        <w:rPr>
          <w:rtl w:val="true"/>
        </w:rPr>
        <w:t>אֱלָהּ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מַלְכוּ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לְעָלְמִין</w:t>
      </w:r>
      <w:r>
        <w:rPr>
          <w:rtl w:val="true"/>
        </w:rPr>
        <w:t xml:space="preserve"> </w:t>
      </w:r>
      <w:r>
        <w:rPr>
          <w:rtl w:val="true"/>
        </w:rPr>
        <w:t>לָא</w:t>
      </w:r>
      <w:r>
        <w:rPr>
          <w:rtl w:val="true"/>
        </w:rPr>
        <w:t xml:space="preserve"> </w:t>
      </w:r>
      <w:r>
        <w:rPr>
          <w:rtl w:val="true"/>
        </w:rPr>
        <w:t>תִתְחַבַּל</w:t>
      </w:r>
      <w:r>
        <w:rPr>
          <w:rtl w:val="true"/>
        </w:rPr>
        <w:t xml:space="preserve"> </w:t>
      </w:r>
      <w:r>
        <w:rPr>
          <w:rtl w:val="true"/>
        </w:rPr>
        <w:t>וּמַלְכוּתָה</w:t>
      </w:r>
      <w:r>
        <w:rPr>
          <w:rtl w:val="true"/>
        </w:rPr>
        <w:t xml:space="preserve"> </w:t>
      </w:r>
      <w:r>
        <w:rPr>
          <w:rtl w:val="true"/>
        </w:rPr>
        <w:t>לְעַם</w:t>
      </w:r>
      <w:r>
        <w:rPr>
          <w:rtl w:val="true"/>
        </w:rPr>
        <w:t xml:space="preserve"> </w:t>
      </w:r>
      <w:r>
        <w:rPr>
          <w:rtl w:val="true"/>
        </w:rPr>
        <w:t>אָחֳרָן</w:t>
      </w:r>
      <w:r>
        <w:rPr>
          <w:rtl w:val="true"/>
        </w:rPr>
        <w:t xml:space="preserve"> </w:t>
      </w:r>
      <w:r>
        <w:rPr>
          <w:rtl w:val="true"/>
        </w:rPr>
        <w:t>לָא</w:t>
      </w:r>
      <w:r>
        <w:rPr>
          <w:rtl w:val="true"/>
        </w:rPr>
        <w:t xml:space="preserve"> </w:t>
      </w:r>
      <w:r>
        <w:rPr>
          <w:rtl w:val="true"/>
        </w:rPr>
        <w:t>תִשְׁתְּבִק</w:t>
      </w:r>
      <w:r>
        <w:rPr>
          <w:rtl w:val="true"/>
        </w:rPr>
        <w:t xml:space="preserve"> </w:t>
      </w:r>
      <w:r>
        <w:rPr>
          <w:rtl w:val="true"/>
        </w:rPr>
        <w:t>תַּדִּק</w:t>
      </w:r>
      <w:r>
        <w:rPr>
          <w:rtl w:val="true"/>
        </w:rPr>
        <w:t xml:space="preserve"> </w:t>
      </w:r>
      <w:r>
        <w:rPr>
          <w:rtl w:val="true"/>
        </w:rPr>
        <w:t>וְתָסֵיף</w:t>
      </w:r>
      <w:r>
        <w:rPr>
          <w:rtl w:val="true"/>
        </w:rPr>
        <w:t xml:space="preserve"> </w:t>
      </w:r>
      <w:r>
        <w:rPr>
          <w:rtl w:val="true"/>
        </w:rPr>
        <w:t>כָּל־אִלֵּין</w:t>
      </w:r>
      <w:r>
        <w:rPr>
          <w:rtl w:val="true"/>
        </w:rPr>
        <w:t xml:space="preserve"> </w:t>
      </w:r>
      <w:r>
        <w:rPr>
          <w:rtl w:val="true"/>
        </w:rPr>
        <w:t>מַלְכְוָתָא</w:t>
      </w:r>
      <w:r>
        <w:rPr>
          <w:rtl w:val="true"/>
        </w:rPr>
        <w:t xml:space="preserve"> </w:t>
      </w:r>
      <w:r>
        <w:rPr>
          <w:rtl w:val="true"/>
        </w:rPr>
        <w:t>וְהִיא</w:t>
      </w:r>
      <w:r>
        <w:rPr/>
        <w:t xml:space="preserve"> 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>
          <w:rtl w:val="true"/>
        </w:rPr>
        <w:t>תְּקוּם לְעָלְמַיּ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־חֲזַיְתָ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מִטּוּרָא</w:t>
      </w:r>
      <w:r>
        <w:rPr>
          <w:rtl w:val="true"/>
        </w:rPr>
        <w:t xml:space="preserve"> </w:t>
      </w:r>
      <w:r>
        <w:rPr>
          <w:rtl w:val="true"/>
        </w:rPr>
        <w:t>אִתְגְּזֶרֶת</w:t>
      </w:r>
      <w:r>
        <w:rPr>
          <w:rtl w:val="true"/>
        </w:rPr>
        <w:t xml:space="preserve"> </w:t>
      </w:r>
      <w:r>
        <w:rPr>
          <w:rtl w:val="true"/>
        </w:rPr>
        <w:t>אֶבֶן</w:t>
      </w:r>
      <w:r>
        <w:rPr>
          <w:rtl w:val="true"/>
        </w:rPr>
        <w:t xml:space="preserve"> </w:t>
      </w:r>
      <w:r>
        <w:rPr>
          <w:rtl w:val="true"/>
        </w:rPr>
        <w:t>דִּי־לָא</w:t>
      </w:r>
      <w:r>
        <w:rPr>
          <w:rtl w:val="true"/>
        </w:rPr>
        <w:t xml:space="preserve"> </w:t>
      </w:r>
      <w:r>
        <w:rPr>
          <w:rtl w:val="true"/>
        </w:rPr>
        <w:t>בִידַיִן</w:t>
      </w:r>
      <w:r>
        <w:rPr>
          <w:rtl w:val="true"/>
        </w:rPr>
        <w:t xml:space="preserve"> </w:t>
      </w:r>
      <w:r>
        <w:rPr>
          <w:rtl w:val="true"/>
        </w:rPr>
        <w:t>וְהַדֶּקֶת</w:t>
      </w:r>
      <w:r>
        <w:rPr>
          <w:rtl w:val="true"/>
        </w:rPr>
        <w:t xml:space="preserve"> </w:t>
      </w:r>
      <w:r>
        <w:rPr>
          <w:rtl w:val="true"/>
        </w:rPr>
        <w:t>פַּרְזְלָא</w:t>
      </w:r>
      <w:r>
        <w:rPr>
          <w:rtl w:val="true"/>
        </w:rPr>
        <w:t xml:space="preserve"> </w:t>
      </w:r>
      <w:r>
        <w:rPr>
          <w:rtl w:val="true"/>
        </w:rPr>
        <w:t>נְחָשָׁא</w:t>
      </w:r>
      <w:r>
        <w:rPr>
          <w:rtl w:val="true"/>
        </w:rPr>
        <w:t xml:space="preserve"> </w:t>
      </w:r>
      <w:r>
        <w:rPr>
          <w:rtl w:val="true"/>
        </w:rPr>
        <w:t>חַסְפָּא</w:t>
      </w:r>
      <w:r>
        <w:rPr>
          <w:rtl w:val="true"/>
        </w:rPr>
        <w:t xml:space="preserve"> </w:t>
      </w:r>
      <w:r>
        <w:rPr>
          <w:rtl w:val="true"/>
        </w:rPr>
        <w:t>כַּסְפָּא</w:t>
      </w:r>
      <w:r>
        <w:rPr>
          <w:rtl w:val="true"/>
        </w:rPr>
        <w:t xml:space="preserve"> </w:t>
      </w:r>
      <w:r>
        <w:rPr>
          <w:rtl w:val="true"/>
        </w:rPr>
        <w:t>וְדַהֲבָא</w:t>
      </w:r>
      <w:r>
        <w:rPr>
          <w:rtl w:val="true"/>
        </w:rPr>
        <w:t xml:space="preserve"> </w:t>
      </w:r>
      <w:r>
        <w:rPr>
          <w:rtl w:val="true"/>
        </w:rPr>
        <w:t>אֱלָהּ</w:t>
      </w:r>
      <w:r>
        <w:rPr>
          <w:rtl w:val="true"/>
        </w:rPr>
        <w:t xml:space="preserve"> </w:t>
      </w:r>
      <w:r>
        <w:rPr>
          <w:rtl w:val="true"/>
        </w:rPr>
        <w:t>רַב</w:t>
      </w:r>
      <w:r>
        <w:rPr>
          <w:rtl w:val="true"/>
        </w:rPr>
        <w:t xml:space="preserve"> </w:t>
      </w:r>
      <w:r>
        <w:rPr>
          <w:rtl w:val="true"/>
        </w:rPr>
        <w:t>הוֹדַע</w:t>
      </w:r>
      <w:r>
        <w:rPr>
          <w:rtl w:val="true"/>
        </w:rPr>
        <w:t xml:space="preserve"> </w:t>
      </w:r>
      <w:r>
        <w:rPr>
          <w:rtl w:val="true"/>
        </w:rPr>
        <w:t>לְמַלְכָּא</w:t>
      </w:r>
      <w:r>
        <w:rPr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לֶהֱוֵא</w:t>
      </w:r>
      <w:r>
        <w:rPr/>
        <w:t xml:space="preserve"> 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>
          <w:rtl w:val="true"/>
        </w:rPr>
        <w:t>אַחֲרֵי דְנָה וְיַצִּיב חֶלְמָא וּמְהֵימַן פִּשְׁרֵהּ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מַלְכָּא נְבוּכַדְנֶצַּר נְפַל עַל־אַנְפּוֹהִי וּלְדָנִיֵּאל סְגִד וּמִנְחָה וְנִיחֹחִין אֲמַר לְנַסָּכָה לֵהּ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מַלְכָּא לְדָנִיֵּאל וְאָמַר מִן־קְשֹׁט דִּי אֱלָהֲכוֹן הוּא אֱלָהּ אֱלָהִין וּמָרֵא מַלְכִין וְגָלֵה רָזִין דִּי יְכֵלְתָּ לְמִגְלֵא רָזָה דְנָה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מַלְכָּא לְדָנִיֵּאל רַבִּי וּמַתְּנָן רַבְרְבָן שַׂגִּיאָן יְהַב־לֵהּ וְהַשְׁלְטֵהּ עַל כָּל־מְדִינַת בָּבֶל וְרַב־סִגְנִין עַל כָּל־חַכִּימֵי בָבֶל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נִיֵּאל בְּעָא מִן־מַלְכָּא וּמַנִּי עַל עֲבִידְתָּא דִּי מְדִינַת בָּבֶל לְשַׁדְרַךְ מֵישַׁךְ וַעֲבֵד נְגוֹ וְדָנִיֵּאל בִּתְרַע מַלְכָּא ׃ פ</w:t>
      </w:r>
      <w:r>
        <w:rPr/>
        <w:tab/>
      </w:r>
      <w:r>
        <w:rPr/>
        <w:t>49</w:t>
      </w:r>
    </w:p>
    <w:p>
      <w:pPr>
        <w:pStyle w:val="Heading2"/>
        <w:ind w:left="0" w:right="0" w:hanging="0"/>
        <w:rPr/>
      </w:pPr>
      <w:r>
        <w:rPr/>
        <w:t>Daniel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בוּכַדְנֶצַּר מַלְכָּא עֲבַד צְלֵם דִּי־דְהַב רוּמֵהּ אַמִּין שִׁתִּין פְּתָיֵהּ אַמִּין שִׁת אֲקִימֵהּ בְּבִקְעַת דּוּרָא בִּמְדִינַת בָּבֶ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נְבוּכַדְנֶצַּר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שְׁלַח</w:t>
      </w:r>
      <w:r>
        <w:rPr>
          <w:rtl w:val="true"/>
        </w:rPr>
        <w:t xml:space="preserve"> </w:t>
      </w:r>
      <w:r>
        <w:rPr>
          <w:rtl w:val="true"/>
        </w:rPr>
        <w:t>לְמִכְנַשׁ</w:t>
      </w:r>
      <w:r>
        <w:rPr>
          <w:rtl w:val="true"/>
        </w:rPr>
        <w:t xml:space="preserve"> </w:t>
      </w:r>
      <w:r>
        <w:rPr>
          <w:rtl w:val="true"/>
        </w:rPr>
        <w:t>לַאֲחַשְׁדַּרְפְּנַיָּא</w:t>
      </w:r>
      <w:r>
        <w:rPr>
          <w:rtl w:val="true"/>
        </w:rPr>
        <w:t xml:space="preserve"> </w:t>
      </w:r>
      <w:r>
        <w:rPr>
          <w:rtl w:val="true"/>
        </w:rPr>
        <w:t>סִגְנַיָּא</w:t>
      </w:r>
      <w:r>
        <w:rPr>
          <w:rtl w:val="true"/>
        </w:rPr>
        <w:t xml:space="preserve"> </w:t>
      </w:r>
      <w:r>
        <w:rPr>
          <w:rtl w:val="true"/>
        </w:rPr>
        <w:t>וּפַחֲוָתָא</w:t>
      </w:r>
      <w:r>
        <w:rPr>
          <w:rtl w:val="true"/>
        </w:rPr>
        <w:t xml:space="preserve"> </w:t>
      </w:r>
      <w:r>
        <w:rPr>
          <w:rtl w:val="true"/>
        </w:rPr>
        <w:t>אֲדַרְגָּזְרַיָּא</w:t>
      </w:r>
      <w:r>
        <w:rPr>
          <w:rtl w:val="true"/>
        </w:rPr>
        <w:t xml:space="preserve"> </w:t>
      </w:r>
      <w:r>
        <w:rPr>
          <w:rtl w:val="true"/>
        </w:rPr>
        <w:t>גְדָבְרַיָּא</w:t>
      </w:r>
      <w:r>
        <w:rPr>
          <w:rtl w:val="true"/>
        </w:rPr>
        <w:t xml:space="preserve"> </w:t>
      </w:r>
      <w:r>
        <w:rPr>
          <w:rtl w:val="true"/>
        </w:rPr>
        <w:t>דְּתָבְרַיָּא</w:t>
      </w:r>
      <w:r>
        <w:rPr>
          <w:rtl w:val="true"/>
        </w:rPr>
        <w:t xml:space="preserve"> </w:t>
      </w:r>
      <w:r>
        <w:rPr>
          <w:rtl w:val="true"/>
        </w:rPr>
        <w:t>תִּפְתָּיֵא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שִׁלְטֹנֵי</w:t>
      </w:r>
      <w:r>
        <w:rPr>
          <w:rtl w:val="true"/>
        </w:rPr>
        <w:t xml:space="preserve"> </w:t>
      </w:r>
      <w:r>
        <w:rPr>
          <w:rtl w:val="true"/>
        </w:rPr>
        <w:t>מְדִינָתָא</w:t>
      </w:r>
      <w:r>
        <w:rPr>
          <w:rtl w:val="true"/>
        </w:rPr>
        <w:t xml:space="preserve"> </w:t>
      </w:r>
      <w:r>
        <w:rPr>
          <w:rtl w:val="true"/>
        </w:rPr>
        <w:t>לְמֵתֵא</w:t>
      </w:r>
      <w:r>
        <w:rPr>
          <w:rtl w:val="true"/>
        </w:rPr>
        <w:t xml:space="preserve"> </w:t>
      </w:r>
      <w:r>
        <w:rPr>
          <w:rtl w:val="true"/>
        </w:rPr>
        <w:t>לַחֲנֻכַּת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צַלְמָא דִּי הֲקֵים נְבוּכַדְנֶצַּר מַלְכּ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</w:t>
      </w:r>
      <w:r>
        <w:rPr>
          <w:rtl w:val="true"/>
        </w:rPr>
        <w:t xml:space="preserve"> </w:t>
      </w:r>
      <w:r>
        <w:rPr>
          <w:rtl w:val="true"/>
        </w:rPr>
        <w:t>מִתְכַּנְּשִׁין</w:t>
      </w:r>
      <w:r>
        <w:rPr>
          <w:rtl w:val="true"/>
        </w:rPr>
        <w:t xml:space="preserve"> </w:t>
      </w:r>
      <w:r>
        <w:rPr>
          <w:rtl w:val="true"/>
        </w:rPr>
        <w:t>אֲחַשְׁדַּרְפְּנַיָּא</w:t>
      </w:r>
      <w:r>
        <w:rPr>
          <w:rtl w:val="true"/>
        </w:rPr>
        <w:t xml:space="preserve"> </w:t>
      </w:r>
      <w:r>
        <w:rPr>
          <w:rtl w:val="true"/>
        </w:rPr>
        <w:t>סִגְנַיָּא</w:t>
      </w:r>
      <w:r>
        <w:rPr>
          <w:rtl w:val="true"/>
        </w:rPr>
        <w:t xml:space="preserve"> </w:t>
      </w:r>
      <w:r>
        <w:rPr>
          <w:rtl w:val="true"/>
        </w:rPr>
        <w:t>וּפַחֲוָתָא</w:t>
      </w:r>
      <w:r>
        <w:rPr>
          <w:rtl w:val="true"/>
        </w:rPr>
        <w:t xml:space="preserve"> </w:t>
      </w:r>
      <w:r>
        <w:rPr>
          <w:rtl w:val="true"/>
        </w:rPr>
        <w:t>אֲדַרְגָּזְרַיָּא</w:t>
      </w:r>
      <w:r>
        <w:rPr>
          <w:rtl w:val="true"/>
        </w:rPr>
        <w:t xml:space="preserve"> </w:t>
      </w:r>
      <w:r>
        <w:rPr>
          <w:rtl w:val="true"/>
        </w:rPr>
        <w:t>גְדָבְרַיָּא</w:t>
      </w:r>
      <w:r>
        <w:rPr>
          <w:rtl w:val="true"/>
        </w:rPr>
        <w:t xml:space="preserve"> </w:t>
      </w:r>
      <w:r>
        <w:rPr>
          <w:rtl w:val="true"/>
        </w:rPr>
        <w:t>דְּתָבְרַיָּא</w:t>
      </w:r>
      <w:r>
        <w:rPr>
          <w:rtl w:val="true"/>
        </w:rPr>
        <w:t xml:space="preserve"> </w:t>
      </w:r>
      <w:r>
        <w:rPr>
          <w:rtl w:val="true"/>
        </w:rPr>
        <w:t>תִּפְתָּיֵא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שִׁלְטֹנֵי</w:t>
      </w:r>
      <w:r>
        <w:rPr>
          <w:rtl w:val="true"/>
        </w:rPr>
        <w:t xml:space="preserve"> </w:t>
      </w:r>
      <w:r>
        <w:rPr>
          <w:rtl w:val="true"/>
        </w:rPr>
        <w:t>מְדִינָתָא</w:t>
      </w:r>
      <w:r>
        <w:rPr>
          <w:rtl w:val="true"/>
        </w:rPr>
        <w:t xml:space="preserve"> </w:t>
      </w:r>
      <w:r>
        <w:rPr>
          <w:rtl w:val="true"/>
        </w:rPr>
        <w:t>לַחֲנֻכַּת</w:t>
      </w:r>
      <w:r>
        <w:rPr>
          <w:rtl w:val="true"/>
        </w:rPr>
        <w:t xml:space="preserve"> </w:t>
      </w:r>
      <w:r>
        <w:rPr>
          <w:rtl w:val="true"/>
        </w:rPr>
        <w:t>צַלְמ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הֲקֵים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מַלְכָּא וְקָאֲמִין לָקֳבֵל צַלְמָא דִּי הֲקֵים נְבוּכַדְנֶצַּ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רוֹזָא קָרֵא בְחָיִל לְכוֹן אָמְרִין עַמְמַיָּא אֻמַּיָּא וְלִשָּׁנַיָּ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עִדָּנָא</w:t>
      </w:r>
      <w:r>
        <w:rPr>
          <w:rtl w:val="true"/>
        </w:rPr>
        <w:t xml:space="preserve"> </w:t>
      </w:r>
      <w:r>
        <w:rPr>
          <w:rtl w:val="true"/>
        </w:rPr>
        <w:t>דִּי־תִשְׁמְעוּן</w:t>
      </w:r>
      <w:r>
        <w:rPr>
          <w:rtl w:val="true"/>
        </w:rPr>
        <w:t xml:space="preserve"> </w:t>
      </w:r>
      <w:r>
        <w:rPr>
          <w:rtl w:val="true"/>
        </w:rPr>
        <w:t>קָל</w:t>
      </w:r>
      <w:r>
        <w:rPr>
          <w:rtl w:val="true"/>
        </w:rPr>
        <w:t xml:space="preserve"> </w:t>
      </w:r>
      <w:r>
        <w:rPr>
          <w:rtl w:val="true"/>
        </w:rPr>
        <w:t>קַרְנָא</w:t>
      </w:r>
      <w:r>
        <w:rPr>
          <w:rtl w:val="true"/>
        </w:rPr>
        <w:t xml:space="preserve"> </w:t>
      </w:r>
      <w:r>
        <w:rPr>
          <w:rtl w:val="true"/>
        </w:rPr>
        <w:t>מַשְׁרוֹקִיתָא</w:t>
      </w:r>
      <w:r>
        <w:rPr>
          <w:rtl w:val="true"/>
        </w:rPr>
        <w:t xml:space="preserve"> </w:t>
      </w:r>
      <w:r>
        <w:rPr>
          <w:rtl w:val="true"/>
        </w:rPr>
        <w:t>קִיתָרוֹס</w:t>
      </w:r>
      <w:r>
        <w:rPr>
          <w:rtl w:val="true"/>
        </w:rPr>
        <w:t xml:space="preserve"> </w:t>
      </w:r>
      <w:r>
        <w:rPr>
          <w:rtl w:val="true"/>
        </w:rPr>
        <w:t>סַבְּכָא</w:t>
      </w:r>
      <w:r>
        <w:rPr>
          <w:rtl w:val="true"/>
        </w:rPr>
        <w:t xml:space="preserve"> </w:t>
      </w:r>
      <w:r>
        <w:rPr>
          <w:rtl w:val="true"/>
        </w:rPr>
        <w:t>פְּסַנְתֵּרִין</w:t>
      </w:r>
      <w:r>
        <w:rPr>
          <w:rtl w:val="true"/>
        </w:rPr>
        <w:t xml:space="preserve"> </w:t>
      </w:r>
      <w:r>
        <w:rPr>
          <w:rtl w:val="true"/>
        </w:rPr>
        <w:t>סוּמְפֹּנְיָה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זְנֵי</w:t>
      </w:r>
      <w:r>
        <w:rPr>
          <w:rtl w:val="true"/>
        </w:rPr>
        <w:t xml:space="preserve"> </w:t>
      </w:r>
      <w:r>
        <w:rPr>
          <w:rtl w:val="true"/>
        </w:rPr>
        <w:t>זְמָרָא</w:t>
      </w:r>
      <w:r>
        <w:rPr>
          <w:rtl w:val="true"/>
        </w:rPr>
        <w:t xml:space="preserve"> </w:t>
      </w:r>
      <w:r>
        <w:rPr>
          <w:rtl w:val="true"/>
        </w:rPr>
        <w:t>תִּפְּלוּן</w:t>
      </w:r>
      <w:r>
        <w:rPr>
          <w:rtl w:val="true"/>
        </w:rPr>
        <w:t xml:space="preserve"> </w:t>
      </w:r>
      <w:r>
        <w:rPr>
          <w:rtl w:val="true"/>
        </w:rPr>
        <w:t>וְתִסְגְּדוּן</w:t>
      </w:r>
      <w:r>
        <w:rPr>
          <w:rtl w:val="true"/>
        </w:rPr>
        <w:t xml:space="preserve"> </w:t>
      </w:r>
      <w:r>
        <w:rPr>
          <w:rtl w:val="true"/>
        </w:rPr>
        <w:t>לְצֶלֶם</w:t>
      </w:r>
      <w:r>
        <w:rPr>
          <w:rtl w:val="true"/>
        </w:rPr>
        <w:t xml:space="preserve"> </w:t>
      </w:r>
      <w:r>
        <w:rPr>
          <w:rtl w:val="true"/>
        </w:rPr>
        <w:t>דַּהֲב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הֲקֵים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נְבוּכַדְנֶצַּר מַלְכּ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ן־דִּי־לָא יִפֵּל וְיִסְגֻּד בַּהּ־שַׁעֲתָא יִתְרְמֵא לְגוֹא־אַתּוּן נוּרָא יָקִדְתָּ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ְנָה</w:t>
      </w:r>
      <w:r>
        <w:rPr>
          <w:rtl w:val="true"/>
        </w:rPr>
        <w:t xml:space="preserve"> </w:t>
      </w:r>
      <w:r>
        <w:rPr>
          <w:rtl w:val="true"/>
        </w:rPr>
        <w:t>בֵּהּ־זִמְנָא</w:t>
      </w:r>
      <w:r>
        <w:rPr>
          <w:rtl w:val="true"/>
        </w:rPr>
        <w:t xml:space="preserve"> </w:t>
      </w:r>
      <w:r>
        <w:rPr>
          <w:rtl w:val="true"/>
        </w:rPr>
        <w:t>כְּדִי</w:t>
      </w:r>
      <w:r>
        <w:rPr>
          <w:rtl w:val="true"/>
        </w:rPr>
        <w:t xml:space="preserve"> </w:t>
      </w:r>
      <w:r>
        <w:rPr>
          <w:rtl w:val="true"/>
        </w:rPr>
        <w:t>שָׁמְעִין</w:t>
      </w:r>
      <w:r>
        <w:rPr>
          <w:rtl w:val="true"/>
        </w:rPr>
        <w:t xml:space="preserve"> </w:t>
      </w:r>
      <w:r>
        <w:rPr>
          <w:rtl w:val="true"/>
        </w:rPr>
        <w:t>כָּל־עַמְמַיָּא</w:t>
      </w:r>
      <w:r>
        <w:rPr>
          <w:rtl w:val="true"/>
        </w:rPr>
        <w:t xml:space="preserve"> </w:t>
      </w:r>
      <w:r>
        <w:rPr>
          <w:rtl w:val="true"/>
        </w:rPr>
        <w:t>קָל</w:t>
      </w:r>
      <w:r>
        <w:rPr>
          <w:rtl w:val="true"/>
        </w:rPr>
        <w:t xml:space="preserve"> </w:t>
      </w:r>
      <w:r>
        <w:rPr>
          <w:rtl w:val="true"/>
        </w:rPr>
        <w:t>קַרְנָא</w:t>
      </w:r>
      <w:r>
        <w:rPr>
          <w:rtl w:val="true"/>
        </w:rPr>
        <w:t xml:space="preserve"> </w:t>
      </w:r>
      <w:r>
        <w:rPr>
          <w:rtl w:val="true"/>
        </w:rPr>
        <w:t>מַשְׁרוֹקִיתָא</w:t>
      </w:r>
      <w:r>
        <w:rPr>
          <w:rtl w:val="true"/>
        </w:rPr>
        <w:t xml:space="preserve"> </w:t>
      </w:r>
      <w:r>
        <w:rPr>
          <w:rtl w:val="true"/>
        </w:rPr>
        <w:t>קִיתָרֹס</w:t>
      </w:r>
      <w:r>
        <w:rPr>
          <w:rtl w:val="true"/>
        </w:rPr>
        <w:t xml:space="preserve"> </w:t>
      </w:r>
      <w:r>
        <w:rPr>
          <w:rtl w:val="true"/>
        </w:rPr>
        <w:t>שַׂבְּכָא</w:t>
      </w:r>
      <w:r>
        <w:rPr>
          <w:rtl w:val="true"/>
        </w:rPr>
        <w:t xml:space="preserve"> </w:t>
      </w:r>
      <w:r>
        <w:rPr>
          <w:rtl w:val="true"/>
        </w:rPr>
        <w:t>פְּסַנְטֵרִין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זְנֵי</w:t>
      </w:r>
      <w:r>
        <w:rPr>
          <w:rtl w:val="true"/>
        </w:rPr>
        <w:t xml:space="preserve"> </w:t>
      </w:r>
      <w:r>
        <w:rPr>
          <w:rtl w:val="true"/>
        </w:rPr>
        <w:t>זְמָרָא</w:t>
      </w:r>
      <w:r>
        <w:rPr>
          <w:rtl w:val="true"/>
        </w:rPr>
        <w:t xml:space="preserve"> </w:t>
      </w:r>
      <w:r>
        <w:rPr>
          <w:rtl w:val="true"/>
        </w:rPr>
        <w:t>נָפְלִין</w:t>
      </w:r>
      <w:r>
        <w:rPr>
          <w:rtl w:val="true"/>
        </w:rPr>
        <w:t xml:space="preserve"> </w:t>
      </w:r>
      <w:r>
        <w:rPr>
          <w:rtl w:val="true"/>
        </w:rPr>
        <w:t>כָּל־עַמְמַיָּא</w:t>
      </w:r>
      <w:r>
        <w:rPr>
          <w:rtl w:val="true"/>
        </w:rPr>
        <w:t xml:space="preserve"> </w:t>
      </w:r>
      <w:r>
        <w:rPr>
          <w:rtl w:val="true"/>
        </w:rPr>
        <w:t>אֻמַיָּא</w:t>
      </w:r>
      <w:r>
        <w:rPr>
          <w:rtl w:val="true"/>
        </w:rPr>
        <w:t xml:space="preserve"> </w:t>
      </w:r>
      <w:r>
        <w:rPr>
          <w:rtl w:val="true"/>
        </w:rPr>
        <w:t>וְלִשָּׁנַיָּא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סָגְדִין לְצֶלֶם דַּהֲבָא דִּי הֲקֵים נְבוּכַדְנֶצַּר מַלְכּ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 דְּנָה בֵּהּ־זִמְנָא קְרִבוּ גֻּבְרִין כַּשְׂדָּאִין וַאֲכַלוּ קַרְצֵיהוֹן דִּי יְהוּדָיֵ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וֹ וְאָמְרִין לִנְבוּכַדְנֶצַּר מַלְכָּא מַלְכָּא לְעָלְמִין חֱי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תְּה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שָׂמְתָּ</w:t>
      </w:r>
      <w:r>
        <w:rPr>
          <w:rtl w:val="true"/>
        </w:rPr>
        <w:t xml:space="preserve"> </w:t>
      </w:r>
      <w:r>
        <w:rPr>
          <w:rtl w:val="true"/>
        </w:rPr>
        <w:t>טְּעֵם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ָל־אֱנָשׁ</w:t>
      </w:r>
      <w:r>
        <w:rPr>
          <w:rtl w:val="true"/>
        </w:rPr>
        <w:t xml:space="preserve"> </w:t>
      </w:r>
      <w:r>
        <w:rPr>
          <w:rtl w:val="true"/>
        </w:rPr>
        <w:t>דִּי־יִשְׁמַע</w:t>
      </w:r>
      <w:r>
        <w:rPr>
          <w:rtl w:val="true"/>
        </w:rPr>
        <w:t xml:space="preserve"> </w:t>
      </w:r>
      <w:r>
        <w:rPr>
          <w:rtl w:val="true"/>
        </w:rPr>
        <w:t>קָל</w:t>
      </w:r>
      <w:r>
        <w:rPr>
          <w:rtl w:val="true"/>
        </w:rPr>
        <w:t xml:space="preserve"> </w:t>
      </w:r>
      <w:r>
        <w:rPr>
          <w:rtl w:val="true"/>
        </w:rPr>
        <w:t>קַרְנָא</w:t>
      </w:r>
      <w:r>
        <w:rPr>
          <w:rtl w:val="true"/>
        </w:rPr>
        <w:t xml:space="preserve"> </w:t>
      </w:r>
      <w:r>
        <w:rPr>
          <w:rtl w:val="true"/>
        </w:rPr>
        <w:t>מַשְׁרֹקִיתָא</w:t>
      </w:r>
      <w:r>
        <w:rPr>
          <w:rtl w:val="true"/>
        </w:rPr>
        <w:t xml:space="preserve"> </w:t>
      </w:r>
      <w:r>
        <w:rPr>
          <w:rtl w:val="true"/>
        </w:rPr>
        <w:t>קַיתְרֹס</w:t>
      </w:r>
      <w:r>
        <w:rPr>
          <w:rtl w:val="true"/>
        </w:rPr>
        <w:t xml:space="preserve"> </w:t>
      </w:r>
      <w:r>
        <w:rPr>
          <w:rtl w:val="true"/>
        </w:rPr>
        <w:t>שַׂבְּכָא</w:t>
      </w:r>
      <w:r>
        <w:rPr>
          <w:rtl w:val="true"/>
        </w:rPr>
        <w:t xml:space="preserve"> </w:t>
      </w:r>
      <w:r>
        <w:rPr>
          <w:rtl w:val="true"/>
        </w:rPr>
        <w:t>פְסַנְתֵּרִין</w:t>
      </w:r>
      <w:r>
        <w:rPr>
          <w:rtl w:val="true"/>
        </w:rPr>
        <w:t xml:space="preserve"> </w:t>
      </w:r>
      <w:r>
        <w:rPr>
          <w:rtl w:val="true"/>
        </w:rPr>
        <w:t>וְסיּפֹּנְיָה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זְנֵי</w:t>
      </w:r>
      <w:r>
        <w:rPr>
          <w:rtl w:val="true"/>
        </w:rPr>
        <w:t xml:space="preserve"> </w:t>
      </w:r>
      <w:r>
        <w:rPr>
          <w:rtl w:val="true"/>
        </w:rPr>
        <w:t>זְמָרָא</w:t>
      </w:r>
      <w:r>
        <w:rPr>
          <w:rtl w:val="true"/>
        </w:rPr>
        <w:t xml:space="preserve"> </w:t>
      </w:r>
      <w:r>
        <w:rPr>
          <w:rtl w:val="true"/>
        </w:rPr>
        <w:t>יִפֵּל</w:t>
      </w:r>
      <w:r>
        <w:rPr>
          <w:rtl w:val="true"/>
        </w:rPr>
        <w:t xml:space="preserve"> </w:t>
      </w:r>
      <w:r>
        <w:rPr>
          <w:rtl w:val="true"/>
        </w:rPr>
        <w:t>וְיִסְגֻּד</w:t>
      </w:r>
      <w:r>
        <w:rPr>
          <w:rtl w:val="true"/>
        </w:rPr>
        <w:t xml:space="preserve"> </w:t>
      </w:r>
      <w:r>
        <w:rPr>
          <w:rtl w:val="true"/>
        </w:rPr>
        <w:t>לְצֶלֶם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דַּהֲב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ן־דִּי־לָא יִפֵּל וְיִסְגֻּד יִתְרְמֵא לְגוֹא־אַתּוּן נוּרָא יָקִדְתָּא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תַי גֻּבְרִין יְהוּדָאיִן דִּי־מַנִּיתָ יָתְהוֹן עַל־עֲבִידַת מְדִינַת בָּבֶל שַׁדְרַךְ מֵישַׁךְ וַעֲבֵד נְגוֹ גֻּבְרַיָּא אִלֵּךְ לָא־שָׂמוּ עֲלָיךְ מַלְכָּא טְעֵם לֵאלָהָיךְ לָא פָלְחִין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צֶלֶם דַּהֲבָא דִּי הֲקֵימְתָּ לָא סָגְדִין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נְבוּכַדְנֶצַּר בִּרְגַז וַחֲמָה אֲמַר לְהַיְתָיָה לְשַׁדְרַךְ מֵישַׁךְ וַעֲבֵד נְגוֹ בֵּאדַיִן גֻּבְרַיָּא אִלֵּךְ הֵיתָיוּ קֳדָם מַלְכָּא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נְבֻכַדְנֶצַּר וְאָמַר לְהוֹן הַצְדָּא שַׁדְרַךְ מֵישַׁךְ וַעֲבֵד נְגוֹ לֵאלָהַי לָא אִיתֵיכוֹן פָּלְחִין וּלְצֶלֶם דַּהֲבָא דִּי הֲקֵימֶת לָא סָגְדִי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</w:t>
      </w:r>
      <w:r>
        <w:rPr>
          <w:rtl w:val="true"/>
        </w:rPr>
        <w:t xml:space="preserve"> </w:t>
      </w:r>
      <w:r>
        <w:rPr>
          <w:rtl w:val="true"/>
        </w:rPr>
        <w:t>הֵן</w:t>
      </w:r>
      <w:r>
        <w:rPr>
          <w:rtl w:val="true"/>
        </w:rPr>
        <w:t xml:space="preserve"> </w:t>
      </w:r>
      <w:r>
        <w:rPr>
          <w:rtl w:val="true"/>
        </w:rPr>
        <w:t>אִיתֵיכוֹן</w:t>
      </w:r>
      <w:r>
        <w:rPr>
          <w:rtl w:val="true"/>
        </w:rPr>
        <w:t xml:space="preserve"> </w:t>
      </w:r>
      <w:r>
        <w:rPr>
          <w:rtl w:val="true"/>
        </w:rPr>
        <w:t>עֲתִידִין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ְעִדָּנָא</w:t>
      </w:r>
      <w:r>
        <w:rPr>
          <w:rtl w:val="true"/>
        </w:rPr>
        <w:t xml:space="preserve"> </w:t>
      </w:r>
      <w:r>
        <w:rPr>
          <w:rtl w:val="true"/>
        </w:rPr>
        <w:t>דִּי־תִשְׁמְעוּן</w:t>
      </w:r>
      <w:r>
        <w:rPr>
          <w:rtl w:val="true"/>
        </w:rPr>
        <w:t xml:space="preserve"> </w:t>
      </w:r>
      <w:r>
        <w:rPr>
          <w:rtl w:val="true"/>
        </w:rPr>
        <w:t>קָל</w:t>
      </w:r>
      <w:r>
        <w:rPr>
          <w:rtl w:val="true"/>
        </w:rPr>
        <w:t xml:space="preserve"> </w:t>
      </w:r>
      <w:r>
        <w:rPr>
          <w:rtl w:val="true"/>
        </w:rPr>
        <w:t>קַרְנָא</w:t>
      </w:r>
      <w:r>
        <w:rPr>
          <w:rtl w:val="true"/>
        </w:rPr>
        <w:t xml:space="preserve"> </w:t>
      </w:r>
      <w:r>
        <w:rPr>
          <w:rtl w:val="true"/>
        </w:rPr>
        <w:t>מַשְׁרוֹקִיתָא</w:t>
      </w:r>
      <w:r>
        <w:rPr>
          <w:rtl w:val="true"/>
        </w:rPr>
        <w:t xml:space="preserve"> </w:t>
      </w:r>
      <w:r>
        <w:rPr>
          <w:rtl w:val="true"/>
        </w:rPr>
        <w:t>קִיתָרֹס</w:t>
      </w:r>
      <w:r>
        <w:rPr>
          <w:rtl w:val="true"/>
        </w:rPr>
        <w:t xml:space="preserve"> </w:t>
      </w:r>
      <w:r>
        <w:rPr>
          <w:rtl w:val="true"/>
        </w:rPr>
        <w:t>שַׂבְּכָא</w:t>
      </w:r>
      <w:r>
        <w:rPr>
          <w:rtl w:val="true"/>
        </w:rPr>
        <w:t xml:space="preserve"> </w:t>
      </w:r>
      <w:r>
        <w:rPr>
          <w:rtl w:val="true"/>
        </w:rPr>
        <w:t>פְּסַנְתֵּרִין</w:t>
      </w:r>
      <w:r>
        <w:rPr>
          <w:rtl w:val="true"/>
        </w:rPr>
        <w:t xml:space="preserve"> </w:t>
      </w:r>
      <w:r>
        <w:rPr>
          <w:rtl w:val="true"/>
        </w:rPr>
        <w:t>וְסוּמְפֹּנְיָה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זְנֵי</w:t>
      </w:r>
      <w:r>
        <w:rPr>
          <w:rtl w:val="true"/>
        </w:rPr>
        <w:t xml:space="preserve"> </w:t>
      </w:r>
      <w:r>
        <w:rPr>
          <w:rtl w:val="true"/>
        </w:rPr>
        <w:t>זְמָרָא</w:t>
      </w:r>
      <w:r>
        <w:rPr>
          <w:rtl w:val="true"/>
        </w:rPr>
        <w:t xml:space="preserve"> </w:t>
      </w:r>
      <w:r>
        <w:rPr>
          <w:rtl w:val="true"/>
        </w:rPr>
        <w:t>תִּפְּלוּן</w:t>
      </w:r>
      <w:r>
        <w:rPr>
          <w:rtl w:val="true"/>
        </w:rPr>
        <w:t xml:space="preserve"> </w:t>
      </w:r>
      <w:r>
        <w:rPr>
          <w:rtl w:val="true"/>
        </w:rPr>
        <w:t>וְתִסְגְּדוּן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לְצַלְמָא דִי־עַבְדֵת וְהֵן לָא תִסְגְּדוּן בַּהּ־שַׁעֲתָה תִתְרְמוֹן לְגוֹא־אַתּוּן נוּרָא יָקִדְתָּא וּמַן־הוּא אֱלָהּ דֵּי יְשֵׁיזְבִנְכוֹן מִן־יְדָ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וֹ שַׁדְרַךְ מֵישַׁךְ וַעֲבֵד נְגוֹ וְאָמְרִין לְמַלְכָּא נְבוּכַדְנֶצַּר לָא־חַשְׁחִין אֲנַחְנָה עַל־דְּנָה פִּתְגָם לַהֲתָבוּתָךְ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אִיתַי אֱלָהַנָא דִּי־אֲנַחְנָא פָלְחִין יָכִל לְשֵׁיזָבוּתַנָא מִן־אַתּוּן נוּרָא יָקִדְתָּא וּמִן־יְדָךְ מַלְכָּא יְשֵׁיזִב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ן לָא יְדִיעַ לֶהֱוֵא־לָךְ מַלְכָּא דִּי לֵאלָהָיִךְ לָא־אִיתַיְנָא פָלְחִין וּלְצֶלֶם דַּהֲבָא דִּי הֲקֵימְתָּ לָא נִסְגֻּד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נְבוּכַדְנֶצַּר הִתְמְלִי חֱמָא וּצְלֵם אַנְפּוֹהִי אֶשְׁתַּנּוּ עַל־שַׁדְרַךְ מֵישַׁךְ וַעֲבֵד נְגוֹ עָנֵה וְאָמַר לְמֵזֵא לְאַתּוּנָא חַד־שִׁבְעָה עַל דִּי חֲזֵה לְמֵזְיֵה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גֻבְרִין גִּבָּרֵי־חַיִל דִּי בְחַיְלֵהּ אֲמַר לְכַפָּתָה לְשַׁדְרַךְ מֵישַׁךְ וַעֲבֵד נְגוֹ לְמִרְמֵא לְאַתּוּן נוּרָא יָקִדְתָּ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גֻּבְרַיָּא אִלֵּךְ כְּפִתוּ בְּסַרְבָּלֵיהוֹן פַּטִּישֵׁיהוֹן וְכַרְבְּלָתְהוֹן וּלְבֻשֵׁיהוֹן וּרְמִיו לְגוֹא־אַתּוּן נוּרָא יָקִדְתָּא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 דְּנָה מִן־דִּי מִלַּת מַלְכָּא מַחְצְפָה וְאַתּוּנָא אֵזֵה יַתִּירָא גֻּבְרַיָּא אִלֵּךְ דִּי הַסִּקוּ לְשַׁדְרַךְ מֵישַׁךְ וַעֲבֵד נְגוֹ קַטִּל הִמּוֹן שְׁבִיבָא דִּי נוּרָ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ֻבְרַיָּא אִלֵּךְ תְּלָתֵּהוֹן שַׁדְרַךְ מֵישַׁךְ וַעֲבֵד נְגוֹ נְפַלוּ לְגוֹא־אַתּוּן־נוּרָא יָקִדְתָּא מְכַפְּתִין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 </w:t>
      </w:r>
      <w:r>
        <w:rPr>
          <w:rtl w:val="true"/>
        </w:rPr>
        <w:t>אֱדַיִן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תְּוַהּ</w:t>
      </w:r>
      <w:r>
        <w:rPr>
          <w:rtl w:val="true"/>
        </w:rPr>
        <w:t xml:space="preserve"> </w:t>
      </w:r>
      <w:r>
        <w:rPr>
          <w:rtl w:val="true"/>
        </w:rPr>
        <w:t>וְקָם</w:t>
      </w:r>
      <w:r>
        <w:rPr>
          <w:rtl w:val="true"/>
        </w:rPr>
        <w:t xml:space="preserve"> </w:t>
      </w:r>
      <w:r>
        <w:rPr>
          <w:rtl w:val="true"/>
        </w:rPr>
        <w:t>בְּהִתְבְּהָלָה</w:t>
      </w:r>
      <w:r>
        <w:rPr>
          <w:rtl w:val="true"/>
        </w:rPr>
        <w:t xml:space="preserve"> </w:t>
      </w:r>
      <w:r>
        <w:rPr>
          <w:rtl w:val="true"/>
        </w:rPr>
        <w:t>עָנֵה</w:t>
      </w:r>
      <w:r>
        <w:rPr>
          <w:rtl w:val="true"/>
        </w:rPr>
        <w:t xml:space="preserve"> </w:t>
      </w:r>
      <w:r>
        <w:rPr>
          <w:rtl w:val="true"/>
        </w:rPr>
        <w:t>וְאָמַר</w:t>
      </w:r>
      <w:r>
        <w:rPr>
          <w:rtl w:val="true"/>
        </w:rPr>
        <w:t xml:space="preserve"> </w:t>
      </w:r>
      <w:r>
        <w:rPr>
          <w:rtl w:val="true"/>
        </w:rPr>
        <w:t>לְהַדָּבְרוֹהִי</w:t>
      </w:r>
      <w:r>
        <w:rPr>
          <w:rtl w:val="true"/>
        </w:rPr>
        <w:t xml:space="preserve"> </w:t>
      </w:r>
      <w:r>
        <w:rPr>
          <w:rtl w:val="true"/>
        </w:rPr>
        <w:t>הֲלָא</w:t>
      </w:r>
      <w:r>
        <w:rPr>
          <w:rtl w:val="true"/>
        </w:rPr>
        <w:t xml:space="preserve"> </w:t>
      </w:r>
      <w:r>
        <w:rPr>
          <w:rtl w:val="true"/>
        </w:rPr>
        <w:t>גֻבְרִין</w:t>
      </w:r>
      <w:r>
        <w:rPr>
          <w:rtl w:val="true"/>
        </w:rPr>
        <w:t xml:space="preserve"> </w:t>
      </w:r>
      <w:r>
        <w:rPr>
          <w:rtl w:val="true"/>
        </w:rPr>
        <w:t>תְּלָתָא</w:t>
      </w:r>
      <w:r>
        <w:rPr>
          <w:rtl w:val="true"/>
        </w:rPr>
        <w:t xml:space="preserve"> </w:t>
      </w:r>
      <w:r>
        <w:rPr>
          <w:rtl w:val="true"/>
        </w:rPr>
        <w:t>רְמֵינָא</w:t>
      </w:r>
      <w:r>
        <w:rPr>
          <w:rtl w:val="true"/>
        </w:rPr>
        <w:t xml:space="preserve"> </w:t>
      </w:r>
      <w:r>
        <w:rPr>
          <w:rtl w:val="true"/>
        </w:rPr>
        <w:t>לְגוֹא־נוּרָא</w:t>
      </w:r>
      <w:r>
        <w:rPr>
          <w:rtl w:val="true"/>
        </w:rPr>
        <w:t xml:space="preserve"> </w:t>
      </w:r>
      <w:r>
        <w:rPr>
          <w:rtl w:val="true"/>
        </w:rPr>
        <w:t>מְכַפְּתִין</w:t>
      </w:r>
      <w:r>
        <w:rPr>
          <w:rtl w:val="true"/>
        </w:rPr>
        <w:t xml:space="preserve"> </w:t>
      </w:r>
      <w:r>
        <w:rPr>
          <w:rtl w:val="true"/>
        </w:rPr>
        <w:t>עָנַיִן</w:t>
      </w:r>
      <w:r>
        <w:rPr>
          <w:rtl w:val="true"/>
        </w:rPr>
        <w:t xml:space="preserve"> </w:t>
      </w:r>
      <w:r>
        <w:rPr>
          <w:rtl w:val="true"/>
        </w:rPr>
        <w:t>וְאָמְרִין</w:t>
      </w:r>
      <w:r>
        <w:rPr>
          <w:rtl w:val="true"/>
        </w:rPr>
        <w:t xml:space="preserve"> </w:t>
      </w:r>
      <w:r>
        <w:rPr>
          <w:rtl w:val="true"/>
        </w:rPr>
        <w:t>לְמַלְכָּא</w:t>
      </w:r>
      <w:r>
        <w:rPr>
          <w:rtl w:val="true"/>
        </w:rPr>
        <w:t xml:space="preserve"> </w:t>
      </w:r>
      <w:r>
        <w:rPr>
          <w:rtl w:val="true"/>
        </w:rPr>
        <w:t>יַצִּיבָא</w:t>
      </w:r>
      <w:r>
        <w:rPr/>
        <w:t xml:space="preserve"> </w:t>
      </w:r>
      <w:r>
        <w:rPr/>
        <w:tab/>
      </w:r>
      <w:r>
        <w:rPr/>
        <w:t>91.24</w:t>
      </w:r>
    </w:p>
    <w:p>
      <w:pPr>
        <w:pStyle w:val="Normal"/>
        <w:jc w:val="right"/>
        <w:rPr/>
      </w:pPr>
      <w:r>
        <w:rPr>
          <w:rtl w:val="true"/>
        </w:rPr>
        <w:t>מַלְכּ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וְאָמַר הָא־אֲנָה חָזֵה גֻּבְרִין אַרְבְּעָה שְׁרַיִן מַהְלְכִין בְּגוֹא־נוּרָא וַחֲבָל לָא־אִיתַי בְּהוֹן וְרֵוֵהּ דִּי רְבִיעָיָא דָּמֵה לְבַר־אֱלָהִין ׃</w:t>
      </w:r>
      <w:r>
        <w:rPr/>
        <w:tab/>
      </w:r>
      <w:r>
        <w:rPr/>
        <w:t>92.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בֵּאדַיִן קְרֵב נְבוּכַדְנֶצַּר לִתְרַע אַתּוּן נוּרָא יָקִדְתָּא עָנֵה וְאָמַר שַׁדְרַךְ מֵישַׁךְ וַעֲבֵד־נְגוֹ עַבְדוֹהִי דִּי־אֱלָהָא עִלָּיָא פֻּקוּ וֶאֱתוֹ בֵּאדַיִן נָפְקִין שַׁדְרַךְ</w:t>
      </w:r>
      <w:r>
        <w:rPr/>
        <w:tab/>
      </w:r>
      <w:r>
        <w:rPr/>
        <w:t>93.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ישַׁךְ וַעֲבֵד נְגוֹ מִן־גּוֹא נוּר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תְכַּנְּשִׁין</w:t>
      </w:r>
      <w:r>
        <w:rPr>
          <w:rtl w:val="true"/>
        </w:rPr>
        <w:t xml:space="preserve"> </w:t>
      </w:r>
      <w:r>
        <w:rPr>
          <w:rtl w:val="true"/>
        </w:rPr>
        <w:t>אֲחַשְׁדַּרְפְּנַיָּא</w:t>
      </w:r>
      <w:r>
        <w:rPr>
          <w:rtl w:val="true"/>
        </w:rPr>
        <w:t xml:space="preserve"> </w:t>
      </w:r>
      <w:r>
        <w:rPr>
          <w:rtl w:val="true"/>
        </w:rPr>
        <w:t>סִגְנַיָּא</w:t>
      </w:r>
      <w:r>
        <w:rPr>
          <w:rtl w:val="true"/>
        </w:rPr>
        <w:t xml:space="preserve"> </w:t>
      </w:r>
      <w:r>
        <w:rPr>
          <w:rtl w:val="true"/>
        </w:rPr>
        <w:t>וּפַחֲוָתָא</w:t>
      </w:r>
      <w:r>
        <w:rPr>
          <w:rtl w:val="true"/>
        </w:rPr>
        <w:t xml:space="preserve"> </w:t>
      </w:r>
      <w:r>
        <w:rPr>
          <w:rtl w:val="true"/>
        </w:rPr>
        <w:t>וְהַדָּבְרֵי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חָזַיִן</w:t>
      </w:r>
      <w:r>
        <w:rPr>
          <w:rtl w:val="true"/>
        </w:rPr>
        <w:t xml:space="preserve"> </w:t>
      </w:r>
      <w:r>
        <w:rPr>
          <w:rtl w:val="true"/>
        </w:rPr>
        <w:t>לְגֻבְרַיָּא</w:t>
      </w:r>
      <w:r>
        <w:rPr>
          <w:rtl w:val="true"/>
        </w:rPr>
        <w:t xml:space="preserve"> </w:t>
      </w:r>
      <w:r>
        <w:rPr>
          <w:rtl w:val="true"/>
        </w:rPr>
        <w:t>אִלֵּךְ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לָא־שְׁלֵט</w:t>
      </w:r>
      <w:r>
        <w:rPr>
          <w:rtl w:val="true"/>
        </w:rPr>
        <w:t xml:space="preserve"> </w:t>
      </w:r>
      <w:r>
        <w:rPr>
          <w:rtl w:val="true"/>
        </w:rPr>
        <w:t>נוּרָא</w:t>
      </w:r>
      <w:r>
        <w:rPr>
          <w:rtl w:val="true"/>
        </w:rPr>
        <w:t xml:space="preserve"> </w:t>
      </w:r>
      <w:r>
        <w:rPr>
          <w:rtl w:val="true"/>
        </w:rPr>
        <w:t>בְּגֶשְׁמְהוֹן</w:t>
      </w:r>
      <w:r>
        <w:rPr>
          <w:rtl w:val="true"/>
        </w:rPr>
        <w:t xml:space="preserve"> </w:t>
      </w:r>
      <w:r>
        <w:rPr>
          <w:rtl w:val="true"/>
        </w:rPr>
        <w:t>וּשְׂעַר</w:t>
      </w:r>
      <w:r>
        <w:rPr>
          <w:rtl w:val="true"/>
        </w:rPr>
        <w:t xml:space="preserve"> </w:t>
      </w:r>
      <w:r>
        <w:rPr>
          <w:rtl w:val="true"/>
        </w:rPr>
        <w:t>רֵאשְׁהוֹן</w:t>
      </w:r>
      <w:r>
        <w:rPr>
          <w:rtl w:val="true"/>
        </w:rPr>
        <w:t xml:space="preserve"> </w:t>
      </w:r>
      <w:r>
        <w:rPr>
          <w:rtl w:val="true"/>
        </w:rPr>
        <w:t>לָא</w:t>
      </w:r>
      <w:r>
        <w:rPr>
          <w:rtl w:val="true"/>
        </w:rPr>
        <w:t xml:space="preserve"> </w:t>
      </w:r>
      <w:r>
        <w:rPr>
          <w:rtl w:val="true"/>
        </w:rPr>
        <w:t>הִתְחָרַךְ</w:t>
      </w:r>
      <w:r>
        <w:rPr>
          <w:rtl w:val="true"/>
        </w:rPr>
        <w:t xml:space="preserve"> </w:t>
      </w:r>
      <w:r>
        <w:rPr>
          <w:rtl w:val="true"/>
        </w:rPr>
        <w:t>וְסָרְבָּלֵיהוֹן</w:t>
      </w:r>
      <w:r>
        <w:rPr/>
        <w:t xml:space="preserve"> </w:t>
      </w:r>
      <w:r>
        <w:rPr/>
        <w:tab/>
      </w:r>
      <w:r>
        <w:rPr/>
        <w:t>94.27</w:t>
      </w:r>
    </w:p>
    <w:p>
      <w:pPr>
        <w:pStyle w:val="Normal"/>
        <w:jc w:val="right"/>
        <w:rPr/>
      </w:pPr>
      <w:r>
        <w:rPr>
          <w:rtl w:val="true"/>
        </w:rPr>
        <w:t>לָא שְׁנוֹ וְרֵיחַ נוּר לָא עֲדָת בְּהוֹ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>
          <w:rtl w:val="true"/>
        </w:rPr>
        <w:t xml:space="preserve"> </w:t>
      </w:r>
      <w:r>
        <w:rPr>
          <w:rtl w:val="true"/>
        </w:rPr>
        <w:t>וְאָמַר</w:t>
      </w:r>
      <w:r>
        <w:rPr>
          <w:rtl w:val="true"/>
        </w:rPr>
        <w:t xml:space="preserve"> </w:t>
      </w:r>
      <w:r>
        <w:rPr>
          <w:rtl w:val="true"/>
        </w:rPr>
        <w:t>בְּרִיךְ</w:t>
      </w:r>
      <w:r>
        <w:rPr>
          <w:rtl w:val="true"/>
        </w:rPr>
        <w:t xml:space="preserve"> </w:t>
      </w:r>
      <w:r>
        <w:rPr>
          <w:rtl w:val="true"/>
        </w:rPr>
        <w:t>אֱלָהֲהוֹן</w:t>
      </w:r>
      <w:r>
        <w:rPr>
          <w:rtl w:val="true"/>
        </w:rPr>
        <w:t xml:space="preserve"> </w:t>
      </w:r>
      <w:r>
        <w:rPr>
          <w:rtl w:val="true"/>
        </w:rPr>
        <w:t>דִּי־שַׁדְרַךְ</w:t>
      </w:r>
      <w:r>
        <w:rPr>
          <w:rtl w:val="true"/>
        </w:rPr>
        <w:t xml:space="preserve"> </w:t>
      </w:r>
      <w:r>
        <w:rPr>
          <w:rtl w:val="true"/>
        </w:rPr>
        <w:t>מֵישַׁךְ</w:t>
      </w:r>
      <w:r>
        <w:rPr>
          <w:rtl w:val="true"/>
        </w:rPr>
        <w:t xml:space="preserve"> </w:t>
      </w:r>
      <w:r>
        <w:rPr>
          <w:rtl w:val="true"/>
        </w:rPr>
        <w:t>וַעֲבֵד</w:t>
      </w:r>
      <w:r>
        <w:rPr>
          <w:rtl w:val="true"/>
        </w:rPr>
        <w:t xml:space="preserve"> </w:t>
      </w:r>
      <w:r>
        <w:rPr>
          <w:rtl w:val="true"/>
        </w:rPr>
        <w:t>נְגוֹ</w:t>
      </w:r>
      <w:r>
        <w:rPr>
          <w:rtl w:val="true"/>
        </w:rPr>
        <w:t xml:space="preserve"> </w:t>
      </w:r>
      <w:r>
        <w:rPr>
          <w:rtl w:val="true"/>
        </w:rPr>
        <w:t>דִּי־שְׁלַח</w:t>
      </w:r>
      <w:r>
        <w:rPr>
          <w:rtl w:val="true"/>
        </w:rPr>
        <w:t xml:space="preserve"> </w:t>
      </w:r>
      <w:r>
        <w:rPr>
          <w:rtl w:val="true"/>
        </w:rPr>
        <w:t>מַלְאֲכֵהּ</w:t>
      </w:r>
      <w:r>
        <w:rPr>
          <w:rtl w:val="true"/>
        </w:rPr>
        <w:t xml:space="preserve"> </w:t>
      </w:r>
      <w:r>
        <w:rPr>
          <w:rtl w:val="true"/>
        </w:rPr>
        <w:t>וְשֵׁיזִב</w:t>
      </w:r>
      <w:r>
        <w:rPr>
          <w:rtl w:val="true"/>
        </w:rPr>
        <w:t xml:space="preserve"> </w:t>
      </w:r>
      <w:r>
        <w:rPr>
          <w:rtl w:val="true"/>
        </w:rPr>
        <w:t>לְעַבְדוֹהִי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הִתְרְחִצוּ</w:t>
      </w:r>
      <w:r>
        <w:rPr>
          <w:rtl w:val="true"/>
        </w:rPr>
        <w:t xml:space="preserve"> </w:t>
      </w:r>
      <w:r>
        <w:rPr>
          <w:rtl w:val="true"/>
        </w:rPr>
        <w:t>עֲלוֹהִי</w:t>
      </w:r>
      <w:r>
        <w:rPr>
          <w:rtl w:val="true"/>
        </w:rPr>
        <w:t xml:space="preserve"> </w:t>
      </w:r>
      <w:r>
        <w:rPr>
          <w:rtl w:val="true"/>
        </w:rPr>
        <w:t>וּמִלַּת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שַׁנִּיו</w:t>
      </w:r>
      <w:r>
        <w:rPr>
          <w:rtl w:val="true"/>
        </w:rPr>
        <w:t xml:space="preserve"> </w:t>
      </w:r>
      <w:r>
        <w:rPr>
          <w:rtl w:val="true"/>
        </w:rPr>
        <w:t>וִיהַבוּ</w:t>
      </w:r>
      <w:r>
        <w:rPr/>
        <w:t xml:space="preserve"> </w:t>
      </w:r>
      <w:r>
        <w:rPr/>
        <w:tab/>
      </w:r>
      <w:r>
        <w:rPr/>
        <w:t>95.28</w:t>
      </w:r>
    </w:p>
    <w:p>
      <w:pPr>
        <w:pStyle w:val="Normal"/>
        <w:jc w:val="right"/>
        <w:rPr/>
      </w:pPr>
      <w:r>
        <w:rPr>
          <w:rtl w:val="true"/>
        </w:rPr>
        <w:t>גֶשְׁמֵיהוֹן דִּי לָא־יִפְלְחוּן וְלָא־יִסְגְּדוּן לְכָל־אֱלָהּ לָהֵן לֵאלָהֲהוֹ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ִי</w:t>
      </w:r>
      <w:r>
        <w:rPr>
          <w:rtl w:val="true"/>
        </w:rPr>
        <w:t xml:space="preserve"> </w:t>
      </w:r>
      <w:r>
        <w:rPr>
          <w:rtl w:val="true"/>
        </w:rPr>
        <w:t>שִׂי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ָל־עַם</w:t>
      </w:r>
      <w:r>
        <w:rPr>
          <w:rtl w:val="true"/>
        </w:rPr>
        <w:t xml:space="preserve"> </w:t>
      </w:r>
      <w:r>
        <w:rPr>
          <w:rtl w:val="true"/>
        </w:rPr>
        <w:t>אֻמָּה</w:t>
      </w:r>
      <w:r>
        <w:rPr>
          <w:rtl w:val="true"/>
        </w:rPr>
        <w:t xml:space="preserve"> </w:t>
      </w:r>
      <w:r>
        <w:rPr>
          <w:rtl w:val="true"/>
        </w:rPr>
        <w:t>וְלִשָּׁן</w:t>
      </w:r>
      <w:r>
        <w:rPr>
          <w:rtl w:val="true"/>
        </w:rPr>
        <w:t xml:space="preserve"> </w:t>
      </w:r>
      <w:r>
        <w:rPr>
          <w:rtl w:val="true"/>
        </w:rPr>
        <w:t>דִּי־יֵאמַר</w:t>
      </w:r>
      <w:r>
        <w:rPr>
          <w:rtl w:val="true"/>
        </w:rPr>
        <w:t xml:space="preserve"> </w:t>
      </w:r>
      <w:r>
        <w:rPr>
          <w:rtl w:val="true"/>
        </w:rPr>
        <w:t>שֵׁלָה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אֱלָהֲהוֹן</w:t>
      </w:r>
      <w:r>
        <w:rPr>
          <w:rtl w:val="true"/>
        </w:rPr>
        <w:t xml:space="preserve"> </w:t>
      </w:r>
      <w:r>
        <w:rPr>
          <w:rtl w:val="true"/>
        </w:rPr>
        <w:t>דִּי־שַׁדְרַךְ</w:t>
      </w:r>
      <w:r>
        <w:rPr>
          <w:rtl w:val="true"/>
        </w:rPr>
        <w:t xml:space="preserve"> </w:t>
      </w:r>
      <w:r>
        <w:rPr>
          <w:rtl w:val="true"/>
        </w:rPr>
        <w:t>מֵישַׁךְ</w:t>
      </w:r>
      <w:r>
        <w:rPr>
          <w:rtl w:val="true"/>
        </w:rPr>
        <w:t xml:space="preserve"> </w:t>
      </w:r>
      <w:r>
        <w:rPr>
          <w:rtl w:val="true"/>
        </w:rPr>
        <w:t>וַעֲבֵד</w:t>
      </w:r>
      <w:r>
        <w:rPr>
          <w:rtl w:val="true"/>
        </w:rPr>
        <w:t xml:space="preserve"> </w:t>
      </w:r>
      <w:r>
        <w:rPr>
          <w:rtl w:val="true"/>
        </w:rPr>
        <w:t>נְגוֹא</w:t>
      </w:r>
      <w:r>
        <w:rPr>
          <w:rtl w:val="true"/>
        </w:rPr>
        <w:t xml:space="preserve"> </w:t>
      </w:r>
      <w:r>
        <w:rPr>
          <w:rtl w:val="true"/>
        </w:rPr>
        <w:t>הַדָּמִין</w:t>
      </w:r>
      <w:r>
        <w:rPr>
          <w:rtl w:val="true"/>
        </w:rPr>
        <w:t xml:space="preserve"> </w:t>
      </w:r>
      <w:r>
        <w:rPr>
          <w:rtl w:val="true"/>
        </w:rPr>
        <w:t>יִתְעֲבֵד</w:t>
      </w:r>
      <w:r>
        <w:rPr>
          <w:rtl w:val="true"/>
        </w:rPr>
        <w:t xml:space="preserve"> </w:t>
      </w:r>
      <w:r>
        <w:rPr>
          <w:rtl w:val="true"/>
        </w:rPr>
        <w:t>וּבַיְתֵהּ</w:t>
      </w:r>
      <w:r>
        <w:rPr>
          <w:rtl w:val="true"/>
        </w:rPr>
        <w:t xml:space="preserve"> </w:t>
      </w:r>
      <w:r>
        <w:rPr>
          <w:rtl w:val="true"/>
        </w:rPr>
        <w:t>נְוָלִי</w:t>
      </w:r>
      <w:r>
        <w:rPr>
          <w:rtl w:val="true"/>
        </w:rPr>
        <w:t xml:space="preserve"> </w:t>
      </w:r>
      <w:r>
        <w:rPr>
          <w:rtl w:val="true"/>
        </w:rPr>
        <w:t>יִשְׁתַּוֵּה</w:t>
      </w:r>
      <w:r>
        <w:rPr>
          <w:rtl w:val="true"/>
        </w:rPr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לָא</w:t>
      </w:r>
      <w:r>
        <w:rPr/>
        <w:t xml:space="preserve"> </w:t>
      </w:r>
      <w:r>
        <w:rPr/>
        <w:tab/>
      </w:r>
      <w:r>
        <w:rPr/>
        <w:t>96.29</w:t>
      </w:r>
    </w:p>
    <w:p>
      <w:pPr>
        <w:pStyle w:val="Normal"/>
        <w:jc w:val="right"/>
        <w:rPr/>
      </w:pPr>
      <w:r>
        <w:rPr>
          <w:rtl w:val="true"/>
        </w:rPr>
        <w:t>אִיתַי אֱלָה אָחֳרָן דִּי־יִכֻּל לְהַצָּלָה כִּדְנ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מַלְכָּא הַצְלַח לְשַׁדְרַךְ מֵישַׁךְ וַעֲבֵד נְגוֹ בִּמְדִינַת בָּבֶל ׃ פ</w:t>
      </w:r>
      <w:r>
        <w:rPr/>
        <w:tab/>
      </w:r>
      <w:r>
        <w:rPr/>
        <w:t>97.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בוּכַדְנֶצַּר מַלְכָּא לְכָל־עַמְמַיָּא אֻמַיָּא וְלִשָּׁנַיָּא דִּי־דָאֲרִין בְּכָל־אַרְעָא שְׁלָמְכוֹן יִשְׂגֵּא ׃</w:t>
      </w:r>
      <w:r>
        <w:rPr/>
        <w:tab/>
      </w:r>
      <w:r>
        <w:rPr/>
        <w:t>98.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תַיָּא וְתִמְהַיָּא דִּי עֲבַד עִמִּי אֱלָהָא עִלָּיָא שְׁפַר קָדָמַי לְהַחֲוָיָה ׃</w:t>
      </w:r>
      <w:r>
        <w:rPr/>
        <w:tab/>
      </w:r>
      <w:r>
        <w:rPr/>
        <w:t>99.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תוֹהִי כְּמָה רַבְרְבִין וְתִמְהוֹהִי כְּמָה תַקִּיפִין מַלְכוּתֵהּ מַלְכוּת עָלַם וְשָׁלְטָנֵהּ עִם־דָּר וְדָר ׃</w:t>
      </w:r>
      <w:r>
        <w:rPr/>
        <w:tab/>
      </w:r>
      <w:r>
        <w:rPr/>
        <w:t>100.33</w:t>
      </w:r>
    </w:p>
    <w:p>
      <w:pPr>
        <w:pStyle w:val="Heading2"/>
        <w:ind w:left="0" w:right="0" w:hanging="0"/>
        <w:rPr/>
      </w:pPr>
      <w:r>
        <w:rPr/>
        <w:t>Daniel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ָה נְבוּכַדְנֶצַּר שְׁלֵה הֲוֵית בְּבֵיתִי וְרַעְנַן בְּהֵיכְל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ֵלֶם חֲזֵית וִידַחֲלִנַּנִי וְהַרְהֹרִין עַל־מִשְׁכְּבִי וְחֶזְוֵי רֵאשִׁי יְבַהֲלֻנַּ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ִי שִׂים טְעֵם לְהַנְעָלָה קָדָמַי לְכֹל חַכִּימֵי בָבֶל דִּי־פְשַׁר חֶלְמָא יְהוֹדְעֻנַּ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עָלִּלין חַרְטֻמַיָּא אָשְׁפַיָּא כַּשְׂדָּיאֵ וְגָזְרַיָּא וְחֶלְמָא אָמַר אֲנָה קֳדָמֵיהוֹן וּפִשְׁרֵהּ לָא־מְהוֹדְעִין ל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ד אָחֳרֵין עַל קָדָמַי דָּנִיֵּאל דִּי־שְׁמֵהּ בֵּלְטְשַׁאצַּר כְּשֻׁם אֱלָהִי וְדִי רוּחַ־אֱלָהִין קַדִּישִׁין בֵּהּ וְחֶלְמָא קָדָמוֹהִי אַמְרֵ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לְטְשַׁאצַּר רַב חַרְטֻמַיָּא דִּי אֲנָה יִדְעֵת דִּי רוּחַ אֱלָהִין קַדִּישִׁין בָּךְ וְכָל־רָז לָא־אָנֵס לָךְ חֶזְוֵי חֶלְמִי דִי־חֲזֵית וּפִשְׁרֵהּ אֱמַ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ֶזְוֵי רֵאשִׁי עַל־מִשְׁכְּבִי חָזֵה הֲוֵית וַאֲלוּ אִילָן בְּגוֹא אַרְעָא וְרוּמֵהּ שַׂגִּיא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בָה אִילָנָא וּתְקִף וְרוּמֵהּ יִמְטֵא לִשְׁמַיָּא וַחֲזוֹתֵהּ לְסוֹף כָּל־אַרְע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פְיֵהּ שַׁפִּיר וְאִנְבֵּהּ שַׂגִּיא וּמָזוֹן לְכֹלָּא־בֵהּ תְּחֹתוֹהִי תַּטְלֵל חֵיוַת בָּרָא וּבְעַנְפוֹהִי יְדֻרוּן צִפֲּרֵי שְׁמַיָּא וּמִנֵּהּ יִתְּזִין כָּל־בִּשְׂרָ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ֵה הֲוֵית בְּחֶזְוֵי רֵאשִׁי עַל־מִשְׁכְּבִי וַאֲלוּ עִיר וְקַדִּישׁ מִן־שְׁמַיָּא נָחִ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ֵא בְחַיִל וְכֵן אָמַר גֹּדּוּ אִילָנָא וְקַצִּצוּ עַנְפוֹהִי אַתַּרוּ עָפְיֵהּ וּבַדַּרוּ אִנְבֵּהּ תְּנֻד חֵיוְתָא מִן־תַּחְתּוֹהִי וְצִפְּרַיָּא מִן־עַנְפוֹה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ַם עִקַּר שָׁרְשׁוֹהִי בְּאַרְעָא שְׁבֻקוּ וּבֶאֱסוּר דִּי־פַרְזֶל וּנְחָשׁ בְּדִתְאָא דִּי בָרָא וּבְטַל שְׁמַיָּא יִצְטַבַּע וְעִם־חֵיוְתָא חֲלָקֵהּ בַּעֲשַׂב אַרְעָא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בֵהּ מִן־אֱנוֹשָׁא יְשַׁנּוֹן וּלְבַב חֵיוָה יִתְיְהִב לֵהּ וְשִׁבְעָה עִדָּנִין יַחְלְפוּן עֲלוֹה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גְזֵרַת</w:t>
      </w:r>
      <w:r>
        <w:rPr>
          <w:rtl w:val="true"/>
        </w:rPr>
        <w:t xml:space="preserve"> </w:t>
      </w:r>
      <w:r>
        <w:rPr>
          <w:rtl w:val="true"/>
        </w:rPr>
        <w:t>עִירִין</w:t>
      </w:r>
      <w:r>
        <w:rPr>
          <w:rtl w:val="true"/>
        </w:rPr>
        <w:t xml:space="preserve"> </w:t>
      </w:r>
      <w:r>
        <w:rPr>
          <w:rtl w:val="true"/>
        </w:rPr>
        <w:t>פִּתְגָמָא</w:t>
      </w:r>
      <w:r>
        <w:rPr>
          <w:rtl w:val="true"/>
        </w:rPr>
        <w:t xml:space="preserve"> </w:t>
      </w:r>
      <w:r>
        <w:rPr>
          <w:rtl w:val="true"/>
        </w:rPr>
        <w:t>וּמֵאמַר</w:t>
      </w:r>
      <w:r>
        <w:rPr>
          <w:rtl w:val="true"/>
        </w:rPr>
        <w:t xml:space="preserve"> </w:t>
      </w:r>
      <w:r>
        <w:rPr>
          <w:rtl w:val="true"/>
        </w:rPr>
        <w:t>קַדִּישִׁין</w:t>
      </w:r>
      <w:r>
        <w:rPr>
          <w:rtl w:val="true"/>
        </w:rPr>
        <w:t xml:space="preserve"> </w:t>
      </w:r>
      <w:r>
        <w:rPr>
          <w:rtl w:val="true"/>
        </w:rPr>
        <w:t>שְׁאֵלְתָא</w:t>
      </w:r>
      <w:r>
        <w:rPr>
          <w:rtl w:val="true"/>
        </w:rPr>
        <w:t xml:space="preserve"> </w:t>
      </w:r>
      <w:r>
        <w:rPr>
          <w:rtl w:val="true"/>
        </w:rPr>
        <w:t>עַד־דִּבְרַת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יִנְדְּעוּן</w:t>
      </w:r>
      <w:r>
        <w:rPr>
          <w:rtl w:val="true"/>
        </w:rPr>
        <w:t xml:space="preserve"> </w:t>
      </w:r>
      <w:r>
        <w:rPr>
          <w:rtl w:val="true"/>
        </w:rPr>
        <w:t>חַיַּיָּא</w:t>
      </w:r>
      <w:r>
        <w:rPr>
          <w:rtl w:val="true"/>
        </w:rPr>
        <w:t xml:space="preserve"> </w:t>
      </w:r>
      <w:r>
        <w:rPr>
          <w:rtl w:val="true"/>
        </w:rPr>
        <w:t>דִּי־שַׁלִּיט</w:t>
      </w:r>
      <w:r>
        <w:rPr>
          <w:rtl w:val="true"/>
        </w:rPr>
        <w:t xml:space="preserve"> </w:t>
      </w:r>
      <w:r>
        <w:rPr>
          <w:rtl w:val="true"/>
        </w:rPr>
        <w:t>עִלָּיאָ</w:t>
      </w:r>
      <w:r>
        <w:rPr>
          <w:rtl w:val="true"/>
        </w:rPr>
        <w:t xml:space="preserve"> </w:t>
      </w:r>
      <w:r>
        <w:rPr>
          <w:rtl w:val="true"/>
        </w:rPr>
        <w:t>בְּמַלְכוּת</w:t>
      </w:r>
      <w:r>
        <w:rPr>
          <w:rtl w:val="true"/>
        </w:rPr>
        <w:t xml:space="preserve"> </w:t>
      </w:r>
      <w:r>
        <w:rPr>
          <w:rtl w:val="true"/>
        </w:rPr>
        <w:t>אֲנָושָׁא</w:t>
      </w:r>
      <w:r>
        <w:rPr>
          <w:rtl w:val="true"/>
        </w:rPr>
        <w:t xml:space="preserve"> </w:t>
      </w:r>
      <w:r>
        <w:rPr>
          <w:rtl w:val="true"/>
        </w:rPr>
        <w:t>וּלְמַן־דִּי</w:t>
      </w:r>
      <w:r>
        <w:rPr>
          <w:rtl w:val="true"/>
        </w:rPr>
        <w:t xml:space="preserve"> </w:t>
      </w:r>
      <w:r>
        <w:rPr>
          <w:rtl w:val="true"/>
        </w:rPr>
        <w:t>יִצְבֵּא</w:t>
      </w:r>
      <w:r>
        <w:rPr>
          <w:rtl w:val="true"/>
        </w:rPr>
        <w:t xml:space="preserve"> </w:t>
      </w:r>
      <w:r>
        <w:rPr>
          <w:rtl w:val="true"/>
        </w:rPr>
        <w:t>יִתְּנִנַּהּ</w:t>
      </w:r>
      <w:r>
        <w:rPr>
          <w:rtl w:val="true"/>
        </w:rPr>
        <w:t xml:space="preserve"> </w:t>
      </w:r>
      <w:r>
        <w:rPr>
          <w:rtl w:val="true"/>
        </w:rPr>
        <w:t>וּשְׁפַל</w:t>
      </w:r>
      <w:r>
        <w:rPr>
          <w:rtl w:val="true"/>
        </w:rPr>
        <w:t xml:space="preserve"> </w:t>
      </w:r>
      <w:r>
        <w:rPr>
          <w:rtl w:val="true"/>
        </w:rPr>
        <w:t>אֲנָשִׁים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יְקִים עֲלַי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נָה</w:t>
      </w:r>
      <w:r>
        <w:rPr>
          <w:rtl w:val="true"/>
        </w:rPr>
        <w:t xml:space="preserve"> </w:t>
      </w:r>
      <w:r>
        <w:rPr>
          <w:rtl w:val="true"/>
        </w:rPr>
        <w:t>חֶלְמָא</w:t>
      </w:r>
      <w:r>
        <w:rPr>
          <w:rtl w:val="true"/>
        </w:rPr>
        <w:t xml:space="preserve"> </w:t>
      </w:r>
      <w:r>
        <w:rPr>
          <w:rtl w:val="true"/>
        </w:rPr>
        <w:t>חֲזֵית</w:t>
      </w:r>
      <w:r>
        <w:rPr>
          <w:rtl w:val="true"/>
        </w:rPr>
        <w:t xml:space="preserve"> </w:t>
      </w:r>
      <w:r>
        <w:rPr>
          <w:rtl w:val="true"/>
        </w:rPr>
        <w:t>אֲנָה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>
          <w:rtl w:val="true"/>
        </w:rPr>
        <w:t xml:space="preserve"> </w:t>
      </w:r>
      <w:r>
        <w:rPr>
          <w:rtl w:val="true"/>
        </w:rPr>
        <w:t>וְאַנְתְּה</w:t>
      </w:r>
      <w:r>
        <w:rPr>
          <w:rtl w:val="true"/>
        </w:rPr>
        <w:t xml:space="preserve"> </w:t>
      </w:r>
      <w:r>
        <w:rPr>
          <w:rtl w:val="true"/>
        </w:rPr>
        <w:t>בֵּלְטְשַׁאצַּר</w:t>
      </w:r>
      <w:r>
        <w:rPr>
          <w:rtl w:val="true"/>
        </w:rPr>
        <w:t xml:space="preserve"> </w:t>
      </w:r>
      <w:r>
        <w:rPr>
          <w:rtl w:val="true"/>
        </w:rPr>
        <w:t>פִּשְׁרֵא</w:t>
      </w:r>
      <w:r>
        <w:rPr>
          <w:rtl w:val="true"/>
        </w:rPr>
        <w:t xml:space="preserve"> </w:t>
      </w:r>
      <w:r>
        <w:rPr>
          <w:rtl w:val="true"/>
        </w:rPr>
        <w:t>אֱמַר</w:t>
      </w:r>
      <w:r>
        <w:rPr>
          <w:rtl w:val="true"/>
        </w:rPr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ָּל־חַכִּימֵי</w:t>
      </w:r>
      <w:r>
        <w:rPr>
          <w:rtl w:val="true"/>
        </w:rPr>
        <w:t xml:space="preserve"> </w:t>
      </w:r>
      <w:r>
        <w:rPr>
          <w:rtl w:val="true"/>
        </w:rPr>
        <w:t>מַלְכוּתִי</w:t>
      </w:r>
      <w:r>
        <w:rPr>
          <w:rtl w:val="true"/>
        </w:rPr>
        <w:t xml:space="preserve"> </w:t>
      </w:r>
      <w:r>
        <w:rPr>
          <w:rtl w:val="true"/>
        </w:rPr>
        <w:t>לָא־יָכְלִין</w:t>
      </w:r>
      <w:r>
        <w:rPr>
          <w:rtl w:val="true"/>
        </w:rPr>
        <w:t xml:space="preserve"> </w:t>
      </w:r>
      <w:r>
        <w:rPr>
          <w:rtl w:val="true"/>
        </w:rPr>
        <w:t>פִּשְׁרָא</w:t>
      </w:r>
      <w:r>
        <w:rPr>
          <w:rtl w:val="true"/>
        </w:rPr>
        <w:t xml:space="preserve"> </w:t>
      </w:r>
      <w:r>
        <w:rPr>
          <w:rtl w:val="true"/>
        </w:rPr>
        <w:t>לְהוֹדָעֻתַנִי</w:t>
      </w:r>
      <w:r>
        <w:rPr>
          <w:rtl w:val="true"/>
        </w:rPr>
        <w:t xml:space="preserve"> </w:t>
      </w:r>
      <w:r>
        <w:rPr>
          <w:rtl w:val="true"/>
        </w:rPr>
        <w:t>וְאַנְתְּה</w:t>
      </w:r>
      <w:r>
        <w:rPr>
          <w:rtl w:val="true"/>
        </w:rPr>
        <w:t xml:space="preserve"> </w:t>
      </w:r>
      <w:r>
        <w:rPr>
          <w:rtl w:val="true"/>
        </w:rPr>
        <w:t>כָּהֵל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דִּי רוּחַ־אֱלָהִין קַדִּישִׁין בָּ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</w:t>
      </w:r>
      <w:r>
        <w:rPr>
          <w:rtl w:val="true"/>
        </w:rPr>
        <w:t xml:space="preserve"> </w:t>
      </w:r>
      <w:r>
        <w:rPr>
          <w:rtl w:val="true"/>
        </w:rPr>
        <w:t>דָּנִיֵּאל</w:t>
      </w:r>
      <w:r>
        <w:rPr>
          <w:rtl w:val="true"/>
        </w:rPr>
        <w:t xml:space="preserve"> </w:t>
      </w:r>
      <w:r>
        <w:rPr>
          <w:rtl w:val="true"/>
        </w:rPr>
        <w:t>דִּי־שְׁמֵהּ</w:t>
      </w:r>
      <w:r>
        <w:rPr>
          <w:rtl w:val="true"/>
        </w:rPr>
        <w:t xml:space="preserve"> </w:t>
      </w:r>
      <w:r>
        <w:rPr>
          <w:rtl w:val="true"/>
        </w:rPr>
        <w:t>בֵּלְטְשַׁאצַּר</w:t>
      </w:r>
      <w:r>
        <w:rPr>
          <w:rtl w:val="true"/>
        </w:rPr>
        <w:t xml:space="preserve"> </w:t>
      </w:r>
      <w:r>
        <w:rPr>
          <w:rtl w:val="true"/>
        </w:rPr>
        <w:t>אֶשְׁתּוֹמַם</w:t>
      </w:r>
      <w:r>
        <w:rPr>
          <w:rtl w:val="true"/>
        </w:rPr>
        <w:t xml:space="preserve"> </w:t>
      </w:r>
      <w:r>
        <w:rPr>
          <w:rtl w:val="true"/>
        </w:rPr>
        <w:t>כְּשָׁעָה</w:t>
      </w:r>
      <w:r>
        <w:rPr>
          <w:rtl w:val="true"/>
        </w:rPr>
        <w:t xml:space="preserve"> </w:t>
      </w:r>
      <w:r>
        <w:rPr>
          <w:rtl w:val="true"/>
        </w:rPr>
        <w:t>חֲדָה</w:t>
      </w:r>
      <w:r>
        <w:rPr>
          <w:rtl w:val="true"/>
        </w:rPr>
        <w:t xml:space="preserve"> </w:t>
      </w:r>
      <w:r>
        <w:rPr>
          <w:rtl w:val="true"/>
        </w:rPr>
        <w:t>וְרַעְיֹנֹהִי</w:t>
      </w:r>
      <w:r>
        <w:rPr>
          <w:rtl w:val="true"/>
        </w:rPr>
        <w:t xml:space="preserve"> </w:t>
      </w:r>
      <w:r>
        <w:rPr>
          <w:rtl w:val="true"/>
        </w:rPr>
        <w:t>יְבַהֲלֻנֵּהּ</w:t>
      </w:r>
      <w:r>
        <w:rPr>
          <w:rtl w:val="true"/>
        </w:rPr>
        <w:t xml:space="preserve"> </w:t>
      </w:r>
      <w:r>
        <w:rPr>
          <w:rtl w:val="true"/>
        </w:rPr>
        <w:t>עָנֵה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ְאָמַר</w:t>
      </w:r>
      <w:r>
        <w:rPr>
          <w:rtl w:val="true"/>
        </w:rPr>
        <w:t xml:space="preserve"> </w:t>
      </w:r>
      <w:r>
        <w:rPr>
          <w:rtl w:val="true"/>
        </w:rPr>
        <w:t>בֵּלְטְשַׁאצַּר</w:t>
      </w:r>
      <w:r>
        <w:rPr>
          <w:rtl w:val="true"/>
        </w:rPr>
        <w:t xml:space="preserve"> </w:t>
      </w:r>
      <w:r>
        <w:rPr>
          <w:rtl w:val="true"/>
        </w:rPr>
        <w:t>חֶלְמָא</w:t>
      </w:r>
      <w:r>
        <w:rPr>
          <w:rtl w:val="true"/>
        </w:rPr>
        <w:t xml:space="preserve"> </w:t>
      </w:r>
      <w:r>
        <w:rPr>
          <w:rtl w:val="true"/>
        </w:rPr>
        <w:t>וּפִשְׁרֵא</w:t>
      </w:r>
      <w:r>
        <w:rPr>
          <w:rtl w:val="true"/>
        </w:rPr>
        <w:t xml:space="preserve"> </w:t>
      </w:r>
      <w:r>
        <w:rPr>
          <w:rtl w:val="true"/>
        </w:rPr>
        <w:t>אַל־יְבַהֲלָךְ</w:t>
      </w:r>
      <w:r>
        <w:rPr>
          <w:rtl w:val="true"/>
        </w:rPr>
        <w:t xml:space="preserve"> </w:t>
      </w:r>
      <w:r>
        <w:rPr>
          <w:rtl w:val="true"/>
        </w:rPr>
        <w:t>עָנֵה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בֵלְטְשַׁאצַּר וְאָמַר מָרִאי חֶלְמָא לְשָׂנְאָיךְ וּפִשְׁרֵהּ לְעָרָי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לָנָא דִּי חֲזַיְתָ דִּי רְבָה וּתְקִף וְרוּמֵהּ יִמְטֵא לִשְׁמַיָּא וַחֲזוֹתֵהּ לְכָל־אַרְעָא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פְיֵהּ שַׁפִּיר וְאִנְבֵּהּ שַׂגִּיא וּמָזוֹן לְכֹלָּא־בֵהּ תְּחֹתוֹהִי תְּדוּר חֵיוַת בָּרָא וּבְעַנְפוֹהִי יִשְׁכְּנָן צִפֲּרֵי שְׁמַיָּא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תְּה־הוּא מַלְכָּא דִּי רְבַית וּתְקֵפְתְּ וּרְבוּתָךְ רְבָת וּמְטָת לִשְׁמַיָּא וְשָׁלְטָנָךְ לְסוֹף אַרְעָא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י</w:t>
      </w:r>
      <w:r>
        <w:rPr>
          <w:rtl w:val="true"/>
        </w:rPr>
        <w:t xml:space="preserve"> </w:t>
      </w:r>
      <w:r>
        <w:rPr>
          <w:rtl w:val="true"/>
        </w:rPr>
        <w:t>חֲזָה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עִיר</w:t>
      </w:r>
      <w:r>
        <w:rPr>
          <w:rtl w:val="true"/>
        </w:rPr>
        <w:t xml:space="preserve"> </w:t>
      </w:r>
      <w:r>
        <w:rPr>
          <w:rtl w:val="true"/>
        </w:rPr>
        <w:t>וְקַדִּישׁ</w:t>
      </w:r>
      <w:r>
        <w:rPr>
          <w:rtl w:val="true"/>
        </w:rPr>
        <w:t xml:space="preserve"> </w:t>
      </w:r>
      <w:r>
        <w:rPr>
          <w:rtl w:val="true"/>
        </w:rPr>
        <w:t>נָחִת</w:t>
      </w:r>
      <w:r>
        <w:rPr>
          <w:rtl w:val="true"/>
        </w:rPr>
        <w:t xml:space="preserve"> </w:t>
      </w:r>
      <w:r>
        <w:rPr>
          <w:rtl w:val="true"/>
        </w:rPr>
        <w:t>מִן־שְׁמַיָּא</w:t>
      </w:r>
      <w:r>
        <w:rPr>
          <w:rtl w:val="true"/>
        </w:rPr>
        <w:t xml:space="preserve"> </w:t>
      </w:r>
      <w:r>
        <w:rPr>
          <w:rtl w:val="true"/>
        </w:rPr>
        <w:t>וְאָמַר</w:t>
      </w:r>
      <w:r>
        <w:rPr>
          <w:rtl w:val="true"/>
        </w:rPr>
        <w:t xml:space="preserve"> </w:t>
      </w:r>
      <w:r>
        <w:rPr>
          <w:rtl w:val="true"/>
        </w:rPr>
        <w:t>גֹּדּוּ</w:t>
      </w:r>
      <w:r>
        <w:rPr>
          <w:rtl w:val="true"/>
        </w:rPr>
        <w:t xml:space="preserve"> </w:t>
      </w:r>
      <w:r>
        <w:rPr>
          <w:rtl w:val="true"/>
        </w:rPr>
        <w:t>אִילָנָא</w:t>
      </w:r>
      <w:r>
        <w:rPr>
          <w:rtl w:val="true"/>
        </w:rPr>
        <w:t xml:space="preserve"> </w:t>
      </w:r>
      <w:r>
        <w:rPr>
          <w:rtl w:val="true"/>
        </w:rPr>
        <w:t>וְחַבְּלוּהִי</w:t>
      </w:r>
      <w:r>
        <w:rPr>
          <w:rtl w:val="true"/>
        </w:rPr>
        <w:t xml:space="preserve"> </w:t>
      </w:r>
      <w:r>
        <w:rPr>
          <w:rtl w:val="true"/>
        </w:rPr>
        <w:t>בְּרַם</w:t>
      </w:r>
      <w:r>
        <w:rPr>
          <w:rtl w:val="true"/>
        </w:rPr>
        <w:t xml:space="preserve"> </w:t>
      </w:r>
      <w:r>
        <w:rPr>
          <w:rtl w:val="true"/>
        </w:rPr>
        <w:t>עִקַּר</w:t>
      </w:r>
      <w:r>
        <w:rPr>
          <w:rtl w:val="true"/>
        </w:rPr>
        <w:t xml:space="preserve"> </w:t>
      </w:r>
      <w:r>
        <w:rPr>
          <w:rtl w:val="true"/>
        </w:rPr>
        <w:t>שָׁרְשׁוֹהִי</w:t>
      </w:r>
      <w:r>
        <w:rPr>
          <w:rtl w:val="true"/>
        </w:rPr>
        <w:t xml:space="preserve"> </w:t>
      </w:r>
      <w:r>
        <w:rPr>
          <w:rtl w:val="true"/>
        </w:rPr>
        <w:t>בְּאַרְעָא</w:t>
      </w:r>
      <w:r>
        <w:rPr>
          <w:rtl w:val="true"/>
        </w:rPr>
        <w:t xml:space="preserve"> </w:t>
      </w:r>
      <w:r>
        <w:rPr>
          <w:rtl w:val="true"/>
        </w:rPr>
        <w:t>שְׁבֻקוּ</w:t>
      </w:r>
      <w:r>
        <w:rPr>
          <w:rtl w:val="true"/>
        </w:rPr>
        <w:t xml:space="preserve"> </w:t>
      </w:r>
      <w:r>
        <w:rPr>
          <w:rtl w:val="true"/>
        </w:rPr>
        <w:t>וּבֶאֱסוּר</w:t>
      </w:r>
      <w:r>
        <w:rPr>
          <w:rtl w:val="true"/>
        </w:rPr>
        <w:t xml:space="preserve"> </w:t>
      </w:r>
      <w:r>
        <w:rPr>
          <w:rtl w:val="true"/>
        </w:rPr>
        <w:t>דִּי־פַרְזֶל</w:t>
      </w:r>
      <w:r>
        <w:rPr>
          <w:rtl w:val="true"/>
        </w:rPr>
        <w:t xml:space="preserve"> </w:t>
      </w:r>
      <w:r>
        <w:rPr>
          <w:rtl w:val="true"/>
        </w:rPr>
        <w:t>וּנְחָשׁ</w:t>
      </w:r>
      <w:r>
        <w:rPr>
          <w:rtl w:val="true"/>
        </w:rPr>
        <w:t xml:space="preserve"> </w:t>
      </w:r>
      <w:r>
        <w:rPr>
          <w:rtl w:val="true"/>
        </w:rPr>
        <w:t>בְּדִתְא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/>
        <w:t xml:space="preserve"> 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>
          <w:rtl w:val="true"/>
        </w:rPr>
        <w:t>בָרָא וּבְטַל שְׁמַיָּא יִצְטַבַּע וְעִם־חֵיוַת בָּרָא חֲלָקֵהּ עַד דִּי־שִׁבְעָה עִדָּנִין יַחְלְפוּן עֲלוֹה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נָה פִשְׁרָא מַלְכָּא וּגְזֵרַת עִלָּיאָ הִיא דִּי מְטָת עַל־מָרִאי מַלְכָּא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ָךְ</w:t>
      </w:r>
      <w:r>
        <w:rPr>
          <w:rtl w:val="true"/>
        </w:rPr>
        <w:t xml:space="preserve"> </w:t>
      </w:r>
      <w:r>
        <w:rPr>
          <w:rtl w:val="true"/>
        </w:rPr>
        <w:t>טָרְדִין</w:t>
      </w:r>
      <w:r>
        <w:rPr>
          <w:rtl w:val="true"/>
        </w:rPr>
        <w:t xml:space="preserve"> </w:t>
      </w:r>
      <w:r>
        <w:rPr>
          <w:rtl w:val="true"/>
        </w:rPr>
        <w:t>מִן־אֲנָשָׁא</w:t>
      </w:r>
      <w:r>
        <w:rPr>
          <w:rtl w:val="true"/>
        </w:rPr>
        <w:t xml:space="preserve"> </w:t>
      </w:r>
      <w:r>
        <w:rPr>
          <w:rtl w:val="true"/>
        </w:rPr>
        <w:t>וְעִם־חֵיוַת</w:t>
      </w:r>
      <w:r>
        <w:rPr>
          <w:rtl w:val="true"/>
        </w:rPr>
        <w:t xml:space="preserve"> </w:t>
      </w:r>
      <w:r>
        <w:rPr>
          <w:rtl w:val="true"/>
        </w:rPr>
        <w:t>בָּרָא</w:t>
      </w:r>
      <w:r>
        <w:rPr>
          <w:rtl w:val="true"/>
        </w:rPr>
        <w:t xml:space="preserve"> </w:t>
      </w:r>
      <w:r>
        <w:rPr>
          <w:rtl w:val="true"/>
        </w:rPr>
        <w:t>לֶהֱוֵה</w:t>
      </w:r>
      <w:r>
        <w:rPr>
          <w:rtl w:val="true"/>
        </w:rPr>
        <w:t xml:space="preserve"> </w:t>
      </w:r>
      <w:r>
        <w:rPr>
          <w:rtl w:val="true"/>
        </w:rPr>
        <w:t>מְדֹרָךְ</w:t>
      </w:r>
      <w:r>
        <w:rPr>
          <w:rtl w:val="true"/>
        </w:rPr>
        <w:t xml:space="preserve"> </w:t>
      </w:r>
      <w:r>
        <w:rPr>
          <w:rtl w:val="true"/>
        </w:rPr>
        <w:t>וְעִשְׂבָּא</w:t>
      </w:r>
      <w:r>
        <w:rPr>
          <w:rtl w:val="true"/>
        </w:rPr>
        <w:t xml:space="preserve"> </w:t>
      </w:r>
      <w:r>
        <w:rPr>
          <w:rtl w:val="true"/>
        </w:rPr>
        <w:t>כְתוֹרִין</w:t>
      </w:r>
      <w:r>
        <w:rPr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 xml:space="preserve"> </w:t>
      </w:r>
      <w:r>
        <w:rPr>
          <w:rtl w:val="true"/>
        </w:rPr>
        <w:t>יְטַעֲמוּן</w:t>
      </w:r>
      <w:r>
        <w:rPr>
          <w:rtl w:val="true"/>
        </w:rPr>
        <w:t xml:space="preserve"> </w:t>
      </w:r>
      <w:r>
        <w:rPr>
          <w:rtl w:val="true"/>
        </w:rPr>
        <w:t>וּמִטַּל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 xml:space="preserve"> </w:t>
      </w:r>
      <w:r>
        <w:rPr>
          <w:rtl w:val="true"/>
        </w:rPr>
        <w:t>מְצַבְּעִין</w:t>
      </w:r>
      <w:r>
        <w:rPr>
          <w:rtl w:val="true"/>
        </w:rPr>
        <w:t xml:space="preserve"> </w:t>
      </w:r>
      <w:r>
        <w:rPr>
          <w:rtl w:val="true"/>
        </w:rPr>
        <w:t>וְשִׁבְעָה</w:t>
      </w:r>
      <w:r>
        <w:rPr>
          <w:rtl w:val="true"/>
        </w:rPr>
        <w:t xml:space="preserve"> </w:t>
      </w:r>
      <w:r>
        <w:rPr>
          <w:rtl w:val="true"/>
        </w:rPr>
        <w:t>עִדָּנִין</w:t>
      </w:r>
      <w:r>
        <w:rPr>
          <w:rtl w:val="true"/>
        </w:rPr>
        <w:t xml:space="preserve"> </w:t>
      </w:r>
      <w:r>
        <w:rPr>
          <w:rtl w:val="true"/>
        </w:rPr>
        <w:t>יַחְלְפוּן</w:t>
      </w:r>
      <w:r>
        <w:rPr>
          <w:rtl w:val="true"/>
        </w:rPr>
        <w:t xml:space="preserve"> </w:t>
      </w:r>
      <w:r>
        <w:rPr>
          <w:rtl w:val="true"/>
        </w:rPr>
        <w:t>עֲלָיךְ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דִּי־תִנְדַּע דִּי־שַׁלִּיט עִלָּאָ בְּמַלְכוּת אֲנָשָׁא וּלְמַן־דִּי יִצְבֵּא יִתְּנִנַּ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י אֲמַרוּ לְמִשְׁבַּק עִקַּר שָׁרְשׁוֹהִי דִּי אִילָנָא מַלְכוּתָךְ לָךְ קַיָּמָה מִן־דִּי תִנְדַּע דִּי שַׁלִּטִן שְׁמַיָּא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הֵן מַלְכָּא מִלְכִּי יִשְׁפַּר עֲלָיךְ וַחֲטָיָךְ בְּצִדְקָה פְרֻק וַעֲוָיָתָךְ בְּמִחַן עֲנָיִן הֵן תֶּהֱוֵא אַרְכָה לִשְׁלֵוְתָךְ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ָּא מְּטָא עַל־נְבוּכַדְנֶצַּר מַלְכָּא ׃ פ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קְצָת יַרְחִין תְּרֵי־עֲשַׂר עַל־הֵיכַל מַלְכוּתָא דִּי בָבֶל מְהַלֵּךְ הֲו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מַלְכָּא וְאָמַר הֲלָא דָא־הִיא בָּבֶל רַבְּתָא דִּי־אֲנָה בֱנַיְתַהּ לְבֵית מַלְכוּ בִּתְקַף חִסְנִי וְלִיקָר הַדְר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ד מִלְּתָא בְּפֻם מַלְכָּא קָל מִן־שְׁמַיָּא נְפַל לָךְ אָמְרִין נְבוּכַדְנֶצַּר מַלְכָּא מַלְכוּתָה עֲדָת מִנָּךְ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אֲנָשָׁא</w:t>
      </w:r>
      <w:r>
        <w:rPr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 xml:space="preserve"> </w:t>
      </w:r>
      <w:r>
        <w:rPr>
          <w:rtl w:val="true"/>
        </w:rPr>
        <w:t>טָרְדִין</w:t>
      </w:r>
      <w:r>
        <w:rPr>
          <w:rtl w:val="true"/>
        </w:rPr>
        <w:t xml:space="preserve"> </w:t>
      </w:r>
      <w:r>
        <w:rPr>
          <w:rtl w:val="true"/>
        </w:rPr>
        <w:t>וְעִם־חֵיוַת</w:t>
      </w:r>
      <w:r>
        <w:rPr>
          <w:rtl w:val="true"/>
        </w:rPr>
        <w:t xml:space="preserve"> </w:t>
      </w:r>
      <w:r>
        <w:rPr>
          <w:rtl w:val="true"/>
        </w:rPr>
        <w:t>בָּרָא</w:t>
      </w:r>
      <w:r>
        <w:rPr>
          <w:rtl w:val="true"/>
        </w:rPr>
        <w:t xml:space="preserve"> </w:t>
      </w:r>
      <w:r>
        <w:rPr>
          <w:rtl w:val="true"/>
        </w:rPr>
        <w:t>מְדֹרָךְ</w:t>
      </w:r>
      <w:r>
        <w:rPr>
          <w:rtl w:val="true"/>
        </w:rPr>
        <w:t xml:space="preserve"> </w:t>
      </w:r>
      <w:r>
        <w:rPr>
          <w:rtl w:val="true"/>
        </w:rPr>
        <w:t>עִשְׂבָּא</w:t>
      </w:r>
      <w:r>
        <w:rPr>
          <w:rtl w:val="true"/>
        </w:rPr>
        <w:t xml:space="preserve"> </w:t>
      </w:r>
      <w:r>
        <w:rPr>
          <w:rtl w:val="true"/>
        </w:rPr>
        <w:t>כְתוֹרִין</w:t>
      </w:r>
      <w:r>
        <w:rPr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 xml:space="preserve"> </w:t>
      </w:r>
      <w:r>
        <w:rPr>
          <w:rtl w:val="true"/>
        </w:rPr>
        <w:t>יְטַעֲמוּן</w:t>
      </w:r>
      <w:r>
        <w:rPr>
          <w:rtl w:val="true"/>
        </w:rPr>
        <w:t xml:space="preserve"> </w:t>
      </w:r>
      <w:r>
        <w:rPr>
          <w:rtl w:val="true"/>
        </w:rPr>
        <w:t>וְשִׁבְעָה</w:t>
      </w:r>
      <w:r>
        <w:rPr>
          <w:rtl w:val="true"/>
        </w:rPr>
        <w:t xml:space="preserve"> </w:t>
      </w:r>
      <w:r>
        <w:rPr>
          <w:rtl w:val="true"/>
        </w:rPr>
        <w:t>עִדָּנִין</w:t>
      </w:r>
      <w:r>
        <w:rPr>
          <w:rtl w:val="true"/>
        </w:rPr>
        <w:t xml:space="preserve"> </w:t>
      </w:r>
      <w:r>
        <w:rPr>
          <w:rtl w:val="true"/>
        </w:rPr>
        <w:t>יַחְלְפוּן</w:t>
      </w:r>
      <w:r>
        <w:rPr>
          <w:rtl w:val="true"/>
        </w:rPr>
        <w:t xml:space="preserve"> </w:t>
      </w:r>
      <w:r>
        <w:rPr>
          <w:rtl w:val="true"/>
        </w:rPr>
        <w:t>עֲלָיךְ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דִּי־תִנְדַּע</w:t>
      </w:r>
      <w:r>
        <w:rPr>
          <w:rtl w:val="true"/>
        </w:rPr>
        <w:t xml:space="preserve"> </w:t>
      </w:r>
      <w:r>
        <w:rPr>
          <w:rtl w:val="true"/>
        </w:rPr>
        <w:t>דִּי־שַׁלִּיט</w:t>
      </w:r>
      <w:r>
        <w:rPr>
          <w:rtl w:val="true"/>
        </w:rPr>
        <w:t xml:space="preserve"> </w:t>
      </w:r>
      <w:r>
        <w:rPr>
          <w:rtl w:val="true"/>
        </w:rPr>
        <w:t>עִלָּיאָ</w:t>
      </w:r>
      <w:r>
        <w:rPr>
          <w:rtl w:val="true"/>
        </w:rPr>
        <w:t xml:space="preserve"> </w:t>
      </w:r>
      <w:r>
        <w:rPr>
          <w:rtl w:val="true"/>
        </w:rPr>
        <w:t>בְּמַלְכוּת</w:t>
      </w:r>
      <w:r>
        <w:rPr/>
        <w:t xml:space="preserve"> 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>
          <w:rtl w:val="true"/>
        </w:rPr>
        <w:t>אֲנָשָׁא וּלְמַן־דִּי יִצְבֵּא יִתְּנִנַּ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הּ־שַׁעֲתָא</w:t>
      </w:r>
      <w:r>
        <w:rPr>
          <w:rtl w:val="true"/>
        </w:rPr>
        <w:t xml:space="preserve"> </w:t>
      </w:r>
      <w:r>
        <w:rPr>
          <w:rtl w:val="true"/>
        </w:rPr>
        <w:t>מִלְּתָא</w:t>
      </w:r>
      <w:r>
        <w:rPr>
          <w:rtl w:val="true"/>
        </w:rPr>
        <w:t xml:space="preserve"> </w:t>
      </w:r>
      <w:r>
        <w:rPr>
          <w:rtl w:val="true"/>
        </w:rPr>
        <w:t>סָפַת</w:t>
      </w:r>
      <w:r>
        <w:rPr>
          <w:rtl w:val="true"/>
        </w:rPr>
        <w:t xml:space="preserve"> </w:t>
      </w:r>
      <w:r>
        <w:rPr>
          <w:rtl w:val="true"/>
        </w:rPr>
        <w:t>עַל־נְבוּכַדְנֶצַּר</w:t>
      </w:r>
      <w:r>
        <w:rPr>
          <w:rtl w:val="true"/>
        </w:rPr>
        <w:t xml:space="preserve"> </w:t>
      </w:r>
      <w:r>
        <w:rPr>
          <w:rtl w:val="true"/>
        </w:rPr>
        <w:t>וּמִן־אֲנָשָׁא</w:t>
      </w:r>
      <w:r>
        <w:rPr>
          <w:rtl w:val="true"/>
        </w:rPr>
        <w:t xml:space="preserve"> </w:t>
      </w:r>
      <w:r>
        <w:rPr>
          <w:rtl w:val="true"/>
        </w:rPr>
        <w:t>טְרִיד</w:t>
      </w:r>
      <w:r>
        <w:rPr>
          <w:rtl w:val="true"/>
        </w:rPr>
        <w:t xml:space="preserve"> </w:t>
      </w:r>
      <w:r>
        <w:rPr>
          <w:rtl w:val="true"/>
        </w:rPr>
        <w:t>וְעִשְׂבָּא</w:t>
      </w:r>
      <w:r>
        <w:rPr>
          <w:rtl w:val="true"/>
        </w:rPr>
        <w:t xml:space="preserve"> </w:t>
      </w:r>
      <w:r>
        <w:rPr>
          <w:rtl w:val="true"/>
        </w:rPr>
        <w:t>כְתוֹרִין</w:t>
      </w:r>
      <w:r>
        <w:rPr>
          <w:rtl w:val="true"/>
        </w:rPr>
        <w:t xml:space="preserve"> </w:t>
      </w:r>
      <w:r>
        <w:rPr>
          <w:rtl w:val="true"/>
        </w:rPr>
        <w:t>יֵאכֻל</w:t>
      </w:r>
      <w:r>
        <w:rPr>
          <w:rtl w:val="true"/>
        </w:rPr>
        <w:t xml:space="preserve"> </w:t>
      </w:r>
      <w:r>
        <w:rPr>
          <w:rtl w:val="true"/>
        </w:rPr>
        <w:t>וּמִטַּל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גִּשְׁמֵהּ</w:t>
      </w:r>
      <w:r>
        <w:rPr>
          <w:rtl w:val="true"/>
        </w:rPr>
        <w:t xml:space="preserve"> </w:t>
      </w:r>
      <w:r>
        <w:rPr>
          <w:rtl w:val="true"/>
        </w:rPr>
        <w:t>יִצְטַבַּע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שַׂעְרֵהּ</w:t>
      </w:r>
      <w:r>
        <w:rPr>
          <w:rtl w:val="true"/>
        </w:rPr>
        <w:t xml:space="preserve"> </w:t>
      </w:r>
      <w:r>
        <w:rPr>
          <w:rtl w:val="true"/>
        </w:rPr>
        <w:t>כְּנִשְׁרִין</w:t>
      </w:r>
      <w:r>
        <w:rPr>
          <w:rtl w:val="true"/>
        </w:rPr>
        <w:t xml:space="preserve"> </w:t>
      </w:r>
      <w:r>
        <w:rPr>
          <w:rtl w:val="true"/>
        </w:rPr>
        <w:t>רְבָה</w:t>
      </w:r>
      <w:r>
        <w:rPr>
          <w:rtl w:val="true"/>
        </w:rPr>
        <w:t xml:space="preserve"> </w:t>
      </w:r>
      <w:r>
        <w:rPr>
          <w:rtl w:val="true"/>
        </w:rPr>
        <w:t>וְטִפְרוֹהִי</w:t>
      </w:r>
      <w:r>
        <w:rPr/>
        <w:t xml:space="preserve"> 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>
          <w:rtl w:val="true"/>
        </w:rPr>
        <w:t>כְצִפְּרִי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קְצָת יוֹמַיָּה אֲנָה נְבוּכַדְנֶצַּר עַיְנַי לִשְׁמַיָּא נִטְלֵת וּמַנְדְּעִי עֲלַי יְתוּב וּלְעִלָּיָא בָּרְכֵת וּלְחַי עָלְמָא שַׁבְּחֵת וְהַדְּרֵת דִּי שָׁלְטָנֵהּ שָׁלְטָן עָלַם וּמַלְכוּתֵהּ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ם־דָּר וְדָ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דָּאְרֵי אַרְעָא כְּלָה חֲשִׁיבִין וּכְמִצְבְּיֵהּ עָבֵד בְּחֵיל שְׁמַיָּא וְדָאְרֵי אַרְעָא וְלָא אִיתַי דִּי־יְמַחֵא בִידֵהּ וְיֵאמַר לֵהּ מָה עֲבַדְתְּ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הּ־זִמְנָא מַנְדְּעִי יְתוּב עֲלַי וְלִיקַר מַלְכוּתִי הַדְרִי וְזִוִי יְתוּב עֲלַי וְלִי הַדָּבְרַי וְרַבְרְבָנַי יְבַעוֹן וְעַל־מַלְכוּתִי הָתְקְנַת וּרְבוּ יַתִּירָה הוּסְפַת לִי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 אֲנָה נְבוּכַדְנֶצַּר מְשַׁבַּח וּמְרוֹמֵם וּמְהַדַּר לְמֶלֶךְ שְׁמַיָּא דִּי כָל־מַעֲבָדוֹהִי קְשֹׁט וְאֹרְחָתֵהּ דִּין וְדִי מַהְלְכִין בְּגֵוָה יָכִל לְהַשְׁפָּלָה ׃ פ</w:t>
      </w:r>
      <w:r>
        <w:rPr/>
        <w:tab/>
      </w:r>
      <w:r>
        <w:rPr/>
        <w:t>34</w:t>
      </w:r>
    </w:p>
    <w:p>
      <w:pPr>
        <w:pStyle w:val="Heading2"/>
        <w:ind w:left="0" w:right="0" w:hanging="0"/>
        <w:rPr/>
      </w:pPr>
      <w:r>
        <w:rPr/>
        <w:t>Daniel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לְשַׁאצַּר מַלְכָּא עֲבַד לְחֶם רַב לְרַבְרְבָנוֹהִי אֲלַף וְלָקֳבֵל אַלְפָּא חַמְרָא שָׁתֵ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לְשַׁאצַּר</w:t>
      </w:r>
      <w:r>
        <w:rPr>
          <w:rtl w:val="true"/>
        </w:rPr>
        <w:t xml:space="preserve"> </w:t>
      </w:r>
      <w:r>
        <w:rPr>
          <w:rtl w:val="true"/>
        </w:rPr>
        <w:t>אֲמַר</w:t>
      </w:r>
      <w:r>
        <w:rPr>
          <w:rtl w:val="true"/>
        </w:rPr>
        <w:t xml:space="preserve"> </w:t>
      </w:r>
      <w:r>
        <w:rPr>
          <w:rtl w:val="true"/>
        </w:rPr>
        <w:t>בִּטְעֵם</w:t>
      </w:r>
      <w:r>
        <w:rPr>
          <w:rtl w:val="true"/>
        </w:rPr>
        <w:t xml:space="preserve"> </w:t>
      </w:r>
      <w:r>
        <w:rPr>
          <w:rtl w:val="true"/>
        </w:rPr>
        <w:t>חַמְרָא</w:t>
      </w:r>
      <w:r>
        <w:rPr>
          <w:rtl w:val="true"/>
        </w:rPr>
        <w:t xml:space="preserve"> </w:t>
      </w:r>
      <w:r>
        <w:rPr>
          <w:rtl w:val="true"/>
        </w:rPr>
        <w:t>לְהַיְתָיָה</w:t>
      </w:r>
      <w:r>
        <w:rPr>
          <w:rtl w:val="true"/>
        </w:rPr>
        <w:t xml:space="preserve"> </w:t>
      </w:r>
      <w:r>
        <w:rPr>
          <w:rtl w:val="true"/>
        </w:rPr>
        <w:t>לְמָאנֵי</w:t>
      </w:r>
      <w:r>
        <w:rPr>
          <w:rtl w:val="true"/>
        </w:rPr>
        <w:t xml:space="preserve"> </w:t>
      </w:r>
      <w:r>
        <w:rPr>
          <w:rtl w:val="true"/>
        </w:rPr>
        <w:t>דַּהֲבָא</w:t>
      </w:r>
      <w:r>
        <w:rPr>
          <w:rtl w:val="true"/>
        </w:rPr>
        <w:t xml:space="preserve"> </w:t>
      </w:r>
      <w:r>
        <w:rPr>
          <w:rtl w:val="true"/>
        </w:rPr>
        <w:t>וְכַסְפ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הַנְפֵּק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>
          <w:rtl w:val="true"/>
        </w:rPr>
        <w:t xml:space="preserve"> </w:t>
      </w:r>
      <w:r>
        <w:rPr>
          <w:rtl w:val="true"/>
        </w:rPr>
        <w:t>אֲבוּהִי</w:t>
      </w:r>
      <w:r>
        <w:rPr>
          <w:rtl w:val="true"/>
        </w:rPr>
        <w:t xml:space="preserve"> </w:t>
      </w:r>
      <w:r>
        <w:rPr>
          <w:rtl w:val="true"/>
        </w:rPr>
        <w:t>מִן־הֵיכְל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ִירוּשְׁלֶם</w:t>
      </w:r>
      <w:r>
        <w:rPr>
          <w:rtl w:val="true"/>
        </w:rPr>
        <w:t xml:space="preserve"> </w:t>
      </w:r>
      <w:r>
        <w:rPr>
          <w:rtl w:val="true"/>
        </w:rPr>
        <w:t>וְיִשְׁתּוֹן</w:t>
      </w:r>
      <w:r>
        <w:rPr>
          <w:rtl w:val="true"/>
        </w:rPr>
        <w:t xml:space="preserve"> </w:t>
      </w:r>
      <w:r>
        <w:rPr>
          <w:rtl w:val="true"/>
        </w:rPr>
        <w:t>בְּהוֹן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ְרַבְרְבָנוֹהִי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שֵׁגְלָתֵהּ וּלְחֵנָתֵ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הַיְתִיו מָאנֵי דַהֲבָא דִּי הַנְפִּקוּ מִן־הֵיכְלָא דִּי־בֵית אֱלָהָא דִּי בִירוּשְׁלֶם וְאִשְׁתִּיו בְּהוֹן מַלְכָּא וְרַבְרְבָנוֹהִי שֵׁגְלָתֵהּ וּלְחֵנָתֵה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שְׁתִּיו חַמְרָא וְשַׁבַּחוּ לֵאלָהֵי דַּהֲבָא וְכַסְפָּא נְחָשָׁא פַרְזְלָא אָעָא וְאַבְנָ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הּ־שַׁעֲתָה נְפַקוּ אֶצְבְּעָן דִּי יַד־אֱנָשׁ וְכָתְבָן לָקֳבֵל נֶבְרַשְׁתָּא עַל־גִּירָא דִּי־כְתַל הֵיכְלָא דִּי מַלְכָּא וּמַלְכָּא חָזֵה פַּס יְדָה דִּי כָתְב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מַלְכָּא זִיוֹהִי שְׁנוֹהִי וְרַעיֹנֹהִי יְבַהֲלוּנֵּהּ וְקִטְרֵי חַרְצֵהּ מִשְׁתָּרַיִן וְאַרְכֻבָּתֵהּ דָּא לְדָא נָקְשָׁ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ָרֵא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בְּחַיִל</w:t>
      </w:r>
      <w:r>
        <w:rPr>
          <w:rtl w:val="true"/>
        </w:rPr>
        <w:t xml:space="preserve"> </w:t>
      </w:r>
      <w:r>
        <w:rPr>
          <w:rtl w:val="true"/>
        </w:rPr>
        <w:t>לְהֶעָלָה</w:t>
      </w:r>
      <w:r>
        <w:rPr>
          <w:rtl w:val="true"/>
        </w:rPr>
        <w:t xml:space="preserve"> </w:t>
      </w:r>
      <w:r>
        <w:rPr>
          <w:rtl w:val="true"/>
        </w:rPr>
        <w:t>לְאָשְׁפַיָּא</w:t>
      </w:r>
      <w:r>
        <w:rPr>
          <w:rtl w:val="true"/>
        </w:rPr>
        <w:t xml:space="preserve"> </w:t>
      </w:r>
      <w:r>
        <w:rPr>
          <w:rtl w:val="true"/>
        </w:rPr>
        <w:t>כַּשְׂדָּיאֵ</w:t>
      </w:r>
      <w:r>
        <w:rPr>
          <w:rtl w:val="true"/>
        </w:rPr>
        <w:t xml:space="preserve"> </w:t>
      </w:r>
      <w:r>
        <w:rPr>
          <w:rtl w:val="true"/>
        </w:rPr>
        <w:t>וְגָזְרַיָּא</w:t>
      </w:r>
      <w:r>
        <w:rPr>
          <w:rtl w:val="true"/>
        </w:rPr>
        <w:t xml:space="preserve"> </w:t>
      </w:r>
      <w:r>
        <w:rPr>
          <w:rtl w:val="true"/>
        </w:rPr>
        <w:t>עָנֵה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ְאָמַר</w:t>
      </w:r>
      <w:r>
        <w:rPr>
          <w:rtl w:val="true"/>
        </w:rPr>
        <w:t xml:space="preserve"> </w:t>
      </w:r>
      <w:r>
        <w:rPr>
          <w:rtl w:val="true"/>
        </w:rPr>
        <w:t>לְחַכִּימֵי</w:t>
      </w:r>
      <w:r>
        <w:rPr>
          <w:rtl w:val="true"/>
        </w:rPr>
        <w:t xml:space="preserve"> </w:t>
      </w:r>
      <w:r>
        <w:rPr>
          <w:rtl w:val="true"/>
        </w:rPr>
        <w:t>בָבֶ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ָל־אֱנָשׁ</w:t>
      </w:r>
      <w:r>
        <w:rPr>
          <w:rtl w:val="true"/>
        </w:rPr>
        <w:t xml:space="preserve"> </w:t>
      </w:r>
      <w:r>
        <w:rPr>
          <w:rtl w:val="true"/>
        </w:rPr>
        <w:t>דִּי־יִקְרֵה</w:t>
      </w:r>
      <w:r>
        <w:rPr>
          <w:rtl w:val="true"/>
        </w:rPr>
        <w:t xml:space="preserve"> </w:t>
      </w:r>
      <w:r>
        <w:rPr>
          <w:rtl w:val="true"/>
        </w:rPr>
        <w:t>כְּתָבָה</w:t>
      </w:r>
      <w:r>
        <w:rPr>
          <w:rtl w:val="true"/>
        </w:rPr>
        <w:t xml:space="preserve"> </w:t>
      </w:r>
      <w:r>
        <w:rPr>
          <w:rtl w:val="true"/>
        </w:rPr>
        <w:t>דְנָה</w:t>
      </w:r>
      <w:r>
        <w:rPr>
          <w:rtl w:val="true"/>
        </w:rPr>
        <w:t xml:space="preserve"> </w:t>
      </w:r>
      <w:r>
        <w:rPr>
          <w:rtl w:val="true"/>
        </w:rPr>
        <w:t>וּפִשְׁרֵהּ</w:t>
      </w:r>
      <w:r>
        <w:rPr>
          <w:rtl w:val="true"/>
        </w:rPr>
        <w:t xml:space="preserve"> </w:t>
      </w:r>
      <w:r>
        <w:rPr>
          <w:rtl w:val="true"/>
        </w:rPr>
        <w:t>יְחַוִּנַּנִי</w:t>
      </w:r>
      <w:r>
        <w:rPr>
          <w:rtl w:val="true"/>
        </w:rPr>
        <w:t xml:space="preserve"> </w:t>
      </w:r>
      <w:r>
        <w:rPr>
          <w:rtl w:val="true"/>
        </w:rPr>
        <w:t>אַרְגְּוָנָא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יִלְבַּשׁ וְהַמְונִכָא דִי־דַהֲבָא עַל־צַוְּארֵהּ וְתַלְתִּי בְמַלְכוּתָא יִשְׁלַט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עָלִּלין כֹּל חַכִּימֵי מַלְכָּא וְלָא־כָהֲלִין כְּתָבָא לְמִקְרֵא וּפִשְׁרֵאּ לְהוֹדָעָה לְמַלְכּ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מַלְכָּא בֵלְשַׁאצַּר שַׂגִּיא מִתְבָּהַל וְזִיוֹהִי שָׁנַיִן עֲלוֹהִי וְרַבְרְבָנוֹהִי מִשְׁתַּבְּשִׁין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ְכְּתָא לָקֳבֵל מִלֵּי מַלְכָּא וְרַבְרְבָנוֹהִי לְבֵית מִשְׁתְּיָא עַלֲלַת עֲנָת מַלְכְּתָא וַאֲמֶרֶת מַלְכָּא לְעָלְמִין חֱיִי אַל־יְבַהֲלוּךְ רַעְיוֹנָךְ וְזִיוָיךְ אַל־יִשְׁתַּנּ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תַי</w:t>
      </w:r>
      <w:r>
        <w:rPr>
          <w:rtl w:val="true"/>
        </w:rPr>
        <w:t xml:space="preserve"> </w:t>
      </w:r>
      <w:r>
        <w:rPr>
          <w:rtl w:val="true"/>
        </w:rPr>
        <w:t>גְּבַר</w:t>
      </w:r>
      <w:r>
        <w:rPr>
          <w:rtl w:val="true"/>
        </w:rPr>
        <w:t xml:space="preserve"> </w:t>
      </w:r>
      <w:r>
        <w:rPr>
          <w:rtl w:val="true"/>
        </w:rPr>
        <w:t>בְּמַלְכוּתָךְ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רוּחַ</w:t>
      </w:r>
      <w:r>
        <w:rPr>
          <w:rtl w:val="true"/>
        </w:rPr>
        <w:t xml:space="preserve"> </w:t>
      </w:r>
      <w:r>
        <w:rPr>
          <w:rtl w:val="true"/>
        </w:rPr>
        <w:t>אֱלָהִין</w:t>
      </w:r>
      <w:r>
        <w:rPr>
          <w:rtl w:val="true"/>
        </w:rPr>
        <w:t xml:space="preserve"> </w:t>
      </w:r>
      <w:r>
        <w:rPr>
          <w:rtl w:val="true"/>
        </w:rPr>
        <w:t>קַדִּישִׁין</w:t>
      </w:r>
      <w:r>
        <w:rPr>
          <w:rtl w:val="true"/>
        </w:rPr>
        <w:t xml:space="preserve"> </w:t>
      </w:r>
      <w:r>
        <w:rPr>
          <w:rtl w:val="true"/>
        </w:rPr>
        <w:t>בֵּהּ</w:t>
      </w:r>
      <w:r>
        <w:rPr>
          <w:rtl w:val="true"/>
        </w:rPr>
        <w:t xml:space="preserve"> </w:t>
      </w:r>
      <w:r>
        <w:rPr>
          <w:rtl w:val="true"/>
        </w:rPr>
        <w:t>וּבְיוֹמֵי</w:t>
      </w:r>
      <w:r>
        <w:rPr>
          <w:rtl w:val="true"/>
        </w:rPr>
        <w:t xml:space="preserve"> </w:t>
      </w:r>
      <w:r>
        <w:rPr>
          <w:rtl w:val="true"/>
        </w:rPr>
        <w:t>אֲבוּךְ</w:t>
      </w:r>
      <w:r>
        <w:rPr>
          <w:rtl w:val="true"/>
        </w:rPr>
        <w:t xml:space="preserve"> </w:t>
      </w:r>
      <w:r>
        <w:rPr>
          <w:rtl w:val="true"/>
        </w:rPr>
        <w:t>נַהִירוּ</w:t>
      </w:r>
      <w:r>
        <w:rPr>
          <w:rtl w:val="true"/>
        </w:rPr>
        <w:t xml:space="preserve"> </w:t>
      </w:r>
      <w:r>
        <w:rPr>
          <w:rtl w:val="true"/>
        </w:rPr>
        <w:t>וְשָׂכְלְתָנוּ</w:t>
      </w:r>
      <w:r>
        <w:rPr>
          <w:rtl w:val="true"/>
        </w:rPr>
        <w:t xml:space="preserve"> </w:t>
      </w:r>
      <w:r>
        <w:rPr>
          <w:rtl w:val="true"/>
        </w:rPr>
        <w:t>וְחָכְמָה</w:t>
      </w:r>
      <w:r>
        <w:rPr>
          <w:rtl w:val="true"/>
        </w:rPr>
        <w:t xml:space="preserve"> </w:t>
      </w:r>
      <w:r>
        <w:rPr>
          <w:rtl w:val="true"/>
        </w:rPr>
        <w:t>כְּחָכְמַת־אֱלָהִין</w:t>
      </w:r>
      <w:r>
        <w:rPr>
          <w:rtl w:val="true"/>
        </w:rPr>
        <w:t xml:space="preserve"> </w:t>
      </w:r>
      <w:r>
        <w:rPr>
          <w:rtl w:val="true"/>
        </w:rPr>
        <w:t>הִשְׁתְּכַחַת</w:t>
      </w:r>
      <w:r>
        <w:rPr>
          <w:rtl w:val="true"/>
        </w:rPr>
        <w:t xml:space="preserve"> </w:t>
      </w:r>
      <w:r>
        <w:rPr>
          <w:rtl w:val="true"/>
        </w:rPr>
        <w:t>בֵּהּ</w:t>
      </w:r>
      <w:r>
        <w:rPr>
          <w:rtl w:val="true"/>
        </w:rPr>
        <w:t xml:space="preserve"> </w:t>
      </w:r>
      <w:r>
        <w:rPr>
          <w:rtl w:val="true"/>
        </w:rPr>
        <w:t>וּמַלְכָּא</w:t>
      </w:r>
      <w:r>
        <w:rPr>
          <w:rtl w:val="true"/>
        </w:rPr>
        <w:t xml:space="preserve"> </w:t>
      </w:r>
      <w:r>
        <w:rPr>
          <w:rtl w:val="true"/>
        </w:rPr>
        <w:t>נְבֻכַדְנֶצַּר</w:t>
      </w:r>
      <w:r>
        <w:rPr>
          <w:rtl w:val="true"/>
        </w:rPr>
        <w:t xml:space="preserve"> </w:t>
      </w:r>
      <w:r>
        <w:rPr>
          <w:rtl w:val="true"/>
        </w:rPr>
        <w:t>אֲבוּךְ</w:t>
      </w:r>
      <w:r>
        <w:rPr>
          <w:rtl w:val="true"/>
        </w:rPr>
        <w:t xml:space="preserve"> </w:t>
      </w:r>
      <w:r>
        <w:rPr>
          <w:rtl w:val="true"/>
        </w:rPr>
        <w:t>רַב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חַרְטֻמִּין אָשְׁפִין כַּשְׂדָּאִין גָּזְרִין הֲקִימֵהּ אֲבוּךְ מַלְכּ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רוּחַ</w:t>
      </w:r>
      <w:r>
        <w:rPr>
          <w:rtl w:val="true"/>
        </w:rPr>
        <w:t xml:space="preserve"> </w:t>
      </w:r>
      <w:r>
        <w:rPr>
          <w:rtl w:val="true"/>
        </w:rPr>
        <w:t>יַתִּירָה</w:t>
      </w:r>
      <w:r>
        <w:rPr>
          <w:rtl w:val="true"/>
        </w:rPr>
        <w:t xml:space="preserve"> </w:t>
      </w:r>
      <w:r>
        <w:rPr>
          <w:rtl w:val="true"/>
        </w:rPr>
        <w:t>וּמַנְדַּע</w:t>
      </w:r>
      <w:r>
        <w:rPr>
          <w:rtl w:val="true"/>
        </w:rPr>
        <w:t xml:space="preserve"> </w:t>
      </w:r>
      <w:r>
        <w:rPr>
          <w:rtl w:val="true"/>
        </w:rPr>
        <w:t>וְשָׂכְלְתָנוּ</w:t>
      </w:r>
      <w:r>
        <w:rPr>
          <w:rtl w:val="true"/>
        </w:rPr>
        <w:t xml:space="preserve"> </w:t>
      </w:r>
      <w:r>
        <w:rPr>
          <w:rtl w:val="true"/>
        </w:rPr>
        <w:t>מְפַשַּׁר</w:t>
      </w:r>
      <w:r>
        <w:rPr>
          <w:rtl w:val="true"/>
        </w:rPr>
        <w:t xml:space="preserve"> </w:t>
      </w:r>
      <w:r>
        <w:rPr>
          <w:rtl w:val="true"/>
        </w:rPr>
        <w:t>חֶלְמִין</w:t>
      </w:r>
      <w:r>
        <w:rPr>
          <w:rtl w:val="true"/>
        </w:rPr>
        <w:t xml:space="preserve"> </w:t>
      </w:r>
      <w:r>
        <w:rPr>
          <w:rtl w:val="true"/>
        </w:rPr>
        <w:t>וַאַחֲוָיַת</w:t>
      </w:r>
      <w:r>
        <w:rPr>
          <w:rtl w:val="true"/>
        </w:rPr>
        <w:t xml:space="preserve"> </w:t>
      </w:r>
      <w:r>
        <w:rPr>
          <w:rtl w:val="true"/>
        </w:rPr>
        <w:t>אֲחִידָן</w:t>
      </w:r>
      <w:r>
        <w:rPr>
          <w:rtl w:val="true"/>
        </w:rPr>
        <w:t xml:space="preserve"> </w:t>
      </w:r>
      <w:r>
        <w:rPr>
          <w:rtl w:val="true"/>
        </w:rPr>
        <w:t>וּמְשָׁרֵא</w:t>
      </w:r>
      <w:r>
        <w:rPr>
          <w:rtl w:val="true"/>
        </w:rPr>
        <w:t xml:space="preserve"> </w:t>
      </w:r>
      <w:r>
        <w:rPr>
          <w:rtl w:val="true"/>
        </w:rPr>
        <w:t>קִטְרִין</w:t>
      </w:r>
      <w:r>
        <w:rPr>
          <w:rtl w:val="true"/>
        </w:rPr>
        <w:t xml:space="preserve"> </w:t>
      </w:r>
      <w:r>
        <w:rPr>
          <w:rtl w:val="true"/>
        </w:rPr>
        <w:t>הִשְׁתְּכַחַת</w:t>
      </w:r>
      <w:r>
        <w:rPr>
          <w:rtl w:val="true"/>
        </w:rPr>
        <w:t xml:space="preserve"> </w:t>
      </w:r>
      <w:r>
        <w:rPr>
          <w:rtl w:val="true"/>
        </w:rPr>
        <w:t>בֵּהּ</w:t>
      </w:r>
      <w:r>
        <w:rPr>
          <w:rtl w:val="true"/>
        </w:rPr>
        <w:t xml:space="preserve"> </w:t>
      </w:r>
      <w:r>
        <w:rPr>
          <w:rtl w:val="true"/>
        </w:rPr>
        <w:t>בְּדָנִיֵּאל</w:t>
      </w:r>
      <w:r>
        <w:rPr>
          <w:rtl w:val="true"/>
        </w:rPr>
        <w:t xml:space="preserve"> </w:t>
      </w:r>
      <w:r>
        <w:rPr>
          <w:rtl w:val="true"/>
        </w:rPr>
        <w:t>דִּי־מַלְכָּא</w:t>
      </w:r>
      <w:r>
        <w:rPr>
          <w:rtl w:val="true"/>
        </w:rPr>
        <w:t xml:space="preserve"> </w:t>
      </w:r>
      <w:r>
        <w:rPr>
          <w:rtl w:val="true"/>
        </w:rPr>
        <w:t>שָׂם־שְׁמֵהּ</w:t>
      </w:r>
      <w:r>
        <w:rPr>
          <w:rtl w:val="true"/>
        </w:rPr>
        <w:t xml:space="preserve"> </w:t>
      </w:r>
      <w:r>
        <w:rPr>
          <w:rtl w:val="true"/>
        </w:rPr>
        <w:t>בֵּלְטְשַׁאצַּר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כְּעַן דָּנִיֵּאל יִתְקְרֵי וּפִשְׁרָה יְהַחֲוֵה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דָּנִיֵּאל הֻעַל קֳדָם מַלְכָּא עָנֵה מַלְכָּא וְאָמַר לְדָנִיֵּאל אַנְתְּה־הוּא דָנִיֵּאל דִּי־מִן־בְּנֵי גָלוּתָא דִּי יְהוּד דִּי הַיְתִי מַלְכָּא אַבִי מִן־יְהוּד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ִמְעֵת עֲלַיִךְ דִּי רוּחַ אֱלָהִין בָּךְ וְנַהִירוּ וְשָׂכְלְתָנוּ וְחָכְמָה יַתִּירָה הִשְׁתְּכַחַת בָּ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עַן הֻעַלּוּ קָדָמַי חַכִּימַיָּא אָשְׁפַיָּא דִּי־כְתָבָה דְנָה יִקְרוֹן וּפִשְׁרֵהּ לְהוֹדָעֻתַנִי וְלָא־כָהֲלִין פְּשַׁר־מִלְּתָא לְהַחֲוָי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ָה שִׁמְעֵת עֲלָיךְ דִּי־תִוכֻּל פִּשְׁרִין לְמִפְשַׁר וְקִטְרִין לְמִשְׁרֵא כְּעַן הֵן תִּוכֻּל כְּתָבָא לְמִקְרֵא וּפִשְׁרֵהּ לְהוֹדָעֻתַנִי אַרְגְּוָנָא תִלְבַּשׁ וְהַמְונִכָא דִי־דַהֲבָא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צַוְּארָךְ וְתַלְתָּא בְמַלְכוּתָא תִּשְׁלַט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עָנֵה דָנִיֵּאל וְאָמַר קֳדָם מַלְכָּא מַתְּנָתָךְ לָךְ לֶהֶוְיָן וּנְבָזְבְּיָתָךְ לְאָחֳרָן הַב בְּרַם כְּתָבָא אֶקְרֵא לְמַלְכָּא וּפִשְׁרָא אֲהוֹדְעִנֵּה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תְּה מַלְכָּא אֱלָהָא עִלָּיאָ מַלְכוּתָא וּרְבוּתָא וִיקָרָא וְהַדְרָה יְהַב לִנְבֻכַדְנֶצַּר אֲבוּךְ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רְבוּת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יְהַב־לֵהּ</w:t>
      </w:r>
      <w:r>
        <w:rPr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 xml:space="preserve"> </w:t>
      </w:r>
      <w:r>
        <w:rPr>
          <w:rtl w:val="true"/>
        </w:rPr>
        <w:t>עַמְמַיָּא</w:t>
      </w:r>
      <w:r>
        <w:rPr>
          <w:rtl w:val="true"/>
        </w:rPr>
        <w:t xml:space="preserve"> </w:t>
      </w:r>
      <w:r>
        <w:rPr>
          <w:rtl w:val="true"/>
        </w:rPr>
        <w:t>אֻמַיָּא</w:t>
      </w:r>
      <w:r>
        <w:rPr>
          <w:rtl w:val="true"/>
        </w:rPr>
        <w:t xml:space="preserve"> </w:t>
      </w:r>
      <w:r>
        <w:rPr>
          <w:rtl w:val="true"/>
        </w:rPr>
        <w:t>וְלִשָּׁנַיָּא</w:t>
      </w:r>
      <w:r>
        <w:rPr>
          <w:rtl w:val="true"/>
        </w:rPr>
        <w:t xml:space="preserve"> </w:t>
      </w:r>
      <w:r>
        <w:rPr>
          <w:rtl w:val="true"/>
        </w:rPr>
        <w:t>הֲווֹ</w:t>
      </w:r>
      <w:r>
        <w:rPr>
          <w:rtl w:val="true"/>
        </w:rPr>
        <w:t xml:space="preserve"> </w:t>
      </w:r>
      <w:r>
        <w:rPr>
          <w:rtl w:val="true"/>
        </w:rPr>
        <w:t>זָאֲעִין</w:t>
      </w:r>
      <w:r>
        <w:rPr>
          <w:rtl w:val="true"/>
        </w:rPr>
        <w:t xml:space="preserve"> </w:t>
      </w:r>
      <w:r>
        <w:rPr>
          <w:rtl w:val="true"/>
        </w:rPr>
        <w:t>וְדָחֲלִין</w:t>
      </w:r>
      <w:r>
        <w:rPr>
          <w:rtl w:val="true"/>
        </w:rPr>
        <w:t xml:space="preserve"> </w:t>
      </w:r>
      <w:r>
        <w:rPr>
          <w:rtl w:val="true"/>
        </w:rPr>
        <w:t>מִן־קֳדָמוֹהִי</w:t>
      </w:r>
      <w:r>
        <w:rPr>
          <w:rtl w:val="true"/>
        </w:rPr>
        <w:t xml:space="preserve"> </w:t>
      </w:r>
      <w:r>
        <w:rPr>
          <w:rtl w:val="true"/>
        </w:rPr>
        <w:t>דִּי־הֲוָה</w:t>
      </w:r>
      <w:r>
        <w:rPr>
          <w:rtl w:val="true"/>
        </w:rPr>
        <w:t xml:space="preserve"> </w:t>
      </w:r>
      <w:r>
        <w:rPr>
          <w:rtl w:val="true"/>
        </w:rPr>
        <w:t>צָבֵא</w:t>
      </w:r>
      <w:r>
        <w:rPr>
          <w:rtl w:val="true"/>
        </w:rPr>
        <w:t xml:space="preserve"> </w:t>
      </w:r>
      <w:r>
        <w:rPr>
          <w:rtl w:val="true"/>
        </w:rPr>
        <w:t>הֲוָא</w:t>
      </w:r>
      <w:r>
        <w:rPr>
          <w:rtl w:val="true"/>
        </w:rPr>
        <w:t xml:space="preserve"> </w:t>
      </w:r>
      <w:r>
        <w:rPr>
          <w:rtl w:val="true"/>
        </w:rPr>
        <w:t>קָטֵל</w:t>
      </w:r>
      <w:r>
        <w:rPr>
          <w:rtl w:val="true"/>
        </w:rPr>
        <w:t xml:space="preserve"> </w:t>
      </w:r>
      <w:r>
        <w:rPr>
          <w:rtl w:val="true"/>
        </w:rPr>
        <w:t>וְדִי־הֲוָה</w:t>
      </w:r>
      <w:r>
        <w:rPr>
          <w:rtl w:val="true"/>
        </w:rPr>
        <w:t xml:space="preserve"> </w:t>
      </w:r>
      <w:r>
        <w:rPr>
          <w:rtl w:val="true"/>
        </w:rPr>
        <w:t>צָבֵא</w:t>
      </w:r>
      <w:r>
        <w:rPr>
          <w:rtl w:val="true"/>
        </w:rPr>
        <w:t xml:space="preserve"> </w:t>
      </w:r>
      <w:r>
        <w:rPr>
          <w:rtl w:val="true"/>
        </w:rPr>
        <w:t>הֲוָה</w:t>
      </w:r>
      <w:r>
        <w:rPr>
          <w:rtl w:val="true"/>
        </w:rPr>
        <w:t xml:space="preserve"> </w:t>
      </w:r>
      <w:r>
        <w:rPr>
          <w:rtl w:val="true"/>
        </w:rPr>
        <w:t>מַחֵא</w:t>
      </w:r>
      <w:r>
        <w:rPr>
          <w:rtl w:val="true"/>
        </w:rPr>
        <w:t xml:space="preserve"> </w:t>
      </w:r>
      <w:r>
        <w:rPr>
          <w:rtl w:val="true"/>
        </w:rPr>
        <w:t>וְדִי־הֲוָה</w:t>
      </w:r>
      <w:r>
        <w:rPr>
          <w:rtl w:val="true"/>
        </w:rPr>
        <w:t xml:space="preserve"> </w:t>
      </w:r>
      <w:r>
        <w:rPr>
          <w:rtl w:val="true"/>
        </w:rPr>
        <w:t>צָבֵא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הֲוָה מָרִים וְדִי־הֲוָה צָבֵא הֲוָה מַשְׁפִּי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דִי רִם לִבְבֵהּ וְרוּחֵהּ תִּקְפַת לַהֲזָדָה הָנְחַת מִן־כָּרְסֵא מַלְכוּתֵהּ וִיקָרָה הֶעְדִּיוּ מִנֵּה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</w:t>
      </w:r>
      <w:r>
        <w:rPr>
          <w:rtl w:val="true"/>
        </w:rPr>
        <w:t xml:space="preserve"> </w:t>
      </w:r>
      <w:r>
        <w:rPr>
          <w:rtl w:val="true"/>
        </w:rPr>
        <w:t>אֲנָשָׁא</w:t>
      </w:r>
      <w:r>
        <w:rPr>
          <w:rtl w:val="true"/>
        </w:rPr>
        <w:t xml:space="preserve"> </w:t>
      </w:r>
      <w:r>
        <w:rPr>
          <w:rtl w:val="true"/>
        </w:rPr>
        <w:t>טְרִיד</w:t>
      </w:r>
      <w:r>
        <w:rPr>
          <w:rtl w:val="true"/>
        </w:rPr>
        <w:t xml:space="preserve"> </w:t>
      </w:r>
      <w:r>
        <w:rPr>
          <w:rtl w:val="true"/>
        </w:rPr>
        <w:t>וְלִבְבֵהּ</w:t>
      </w:r>
      <w:r>
        <w:rPr>
          <w:rtl w:val="true"/>
        </w:rPr>
        <w:t xml:space="preserve"> </w:t>
      </w:r>
      <w:r>
        <w:rPr>
          <w:rtl w:val="true"/>
        </w:rPr>
        <w:t>עִם־חֵיוְתָא</w:t>
      </w:r>
      <w:r>
        <w:rPr>
          <w:rtl w:val="true"/>
        </w:rPr>
        <w:t xml:space="preserve"> </w:t>
      </w:r>
      <w:r>
        <w:rPr>
          <w:rtl w:val="true"/>
        </w:rPr>
        <w:t>שַׁוִּיְ</w:t>
      </w:r>
      <w:r>
        <w:rPr>
          <w:rtl w:val="true"/>
        </w:rPr>
        <w:t xml:space="preserve"> </w:t>
      </w:r>
      <w:r>
        <w:rPr>
          <w:rtl w:val="true"/>
        </w:rPr>
        <w:t>וְעִם־עֲרָדַיָּא</w:t>
      </w:r>
      <w:r>
        <w:rPr>
          <w:rtl w:val="true"/>
        </w:rPr>
        <w:t xml:space="preserve"> </w:t>
      </w:r>
      <w:r>
        <w:rPr>
          <w:rtl w:val="true"/>
        </w:rPr>
        <w:t>מְדוֹרֵהּ</w:t>
      </w:r>
      <w:r>
        <w:rPr>
          <w:rtl w:val="true"/>
        </w:rPr>
        <w:t xml:space="preserve"> </w:t>
      </w:r>
      <w:r>
        <w:rPr>
          <w:rtl w:val="true"/>
        </w:rPr>
        <w:t>עִשְׂבָּא</w:t>
      </w:r>
      <w:r>
        <w:rPr>
          <w:rtl w:val="true"/>
        </w:rPr>
        <w:t xml:space="preserve"> </w:t>
      </w:r>
      <w:r>
        <w:rPr>
          <w:rtl w:val="true"/>
        </w:rPr>
        <w:t>כְתוֹרִין</w:t>
      </w:r>
      <w:r>
        <w:rPr>
          <w:rtl w:val="true"/>
        </w:rPr>
        <w:t xml:space="preserve"> </w:t>
      </w:r>
      <w:r>
        <w:rPr>
          <w:rtl w:val="true"/>
        </w:rPr>
        <w:t>יְטַעֲמוּנֵּהּ</w:t>
      </w:r>
      <w:r>
        <w:rPr>
          <w:rtl w:val="true"/>
        </w:rPr>
        <w:t xml:space="preserve"> </w:t>
      </w:r>
      <w:r>
        <w:rPr>
          <w:rtl w:val="true"/>
        </w:rPr>
        <w:t>וּמִטַּל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גִּשְׁמֵהּ</w:t>
      </w:r>
      <w:r>
        <w:rPr>
          <w:rtl w:val="true"/>
        </w:rPr>
        <w:t xml:space="preserve"> </w:t>
      </w:r>
      <w:r>
        <w:rPr>
          <w:rtl w:val="true"/>
        </w:rPr>
        <w:t>יִצְטַבַּע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דִּי־יְדַע</w:t>
      </w:r>
      <w:r>
        <w:rPr>
          <w:rtl w:val="true"/>
        </w:rPr>
        <w:t xml:space="preserve"> </w:t>
      </w:r>
      <w:r>
        <w:rPr>
          <w:rtl w:val="true"/>
        </w:rPr>
        <w:t>דִּי־שַׁלִּיט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אֱלָהָא עִלָּיאָ בְּמַלְכוּת אֲנָשָׁא וּלְמַן־דִּי יִצְבֵּה יְהָקֵים עֲלַי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נְתָּה בְּרֵהּ בֵּלְשַׁאצַּר לָא הַשְׁפֵּלְתְּ לִבְבָךְ כָּל־קֳבֵל דִּי כָל־דְּנָה יְדַעְתָּ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</w:t>
      </w:r>
      <w:r>
        <w:rPr>
          <w:rtl w:val="true"/>
        </w:rPr>
        <w:t xml:space="preserve"> </w:t>
      </w:r>
      <w:r>
        <w:rPr>
          <w:rtl w:val="true"/>
        </w:rPr>
        <w:t>מָרֵא־שְׁמַיָּא</w:t>
      </w:r>
      <w:r>
        <w:rPr>
          <w:rtl w:val="true"/>
        </w:rPr>
        <w:t xml:space="preserve"> </w:t>
      </w:r>
      <w:r>
        <w:rPr>
          <w:rtl w:val="true"/>
        </w:rPr>
        <w:t>הִתְרוֹמַמְתָּ</w:t>
      </w:r>
      <w:r>
        <w:rPr>
          <w:rtl w:val="true"/>
        </w:rPr>
        <w:t xml:space="preserve"> </w:t>
      </w:r>
      <w:r>
        <w:rPr>
          <w:rtl w:val="true"/>
        </w:rPr>
        <w:t>וּלְמָאנַיָּא</w:t>
      </w:r>
      <w:r>
        <w:rPr>
          <w:rtl w:val="true"/>
        </w:rPr>
        <w:t xml:space="preserve"> </w:t>
      </w:r>
      <w:r>
        <w:rPr>
          <w:rtl w:val="true"/>
        </w:rPr>
        <w:t>דִי־בַיְתֵהּ</w:t>
      </w:r>
      <w:r>
        <w:rPr>
          <w:rtl w:val="true"/>
        </w:rPr>
        <w:t xml:space="preserve"> </w:t>
      </w:r>
      <w:r>
        <w:rPr>
          <w:rtl w:val="true"/>
        </w:rPr>
        <w:t>הַיְתִיו</w:t>
      </w:r>
      <w:r>
        <w:rPr>
          <w:rtl w:val="true"/>
        </w:rPr>
        <w:t xml:space="preserve"> </w:t>
      </w:r>
      <w:r>
        <w:rPr>
          <w:rtl w:val="true"/>
        </w:rPr>
        <w:t>קָדָמָיךְ</w:t>
      </w:r>
      <w:r>
        <w:rPr>
          <w:rtl w:val="true"/>
        </w:rPr>
        <w:t xml:space="preserve"> </w:t>
      </w:r>
      <w:r>
        <w:rPr>
          <w:rtl w:val="true"/>
        </w:rPr>
        <w:t>וְאַנְתְּה</w:t>
      </w:r>
      <w:r>
        <w:rPr>
          <w:rtl w:val="true"/>
        </w:rPr>
        <w:t xml:space="preserve"> </w:t>
      </w:r>
      <w:r>
        <w:rPr>
          <w:rtl w:val="true"/>
        </w:rPr>
        <w:t>וְרַבְרְבָנָיךְ</w:t>
      </w:r>
      <w:r>
        <w:rPr>
          <w:rtl w:val="true"/>
        </w:rPr>
        <w:t xml:space="preserve"> </w:t>
      </w:r>
      <w:r>
        <w:rPr>
          <w:rtl w:val="true"/>
        </w:rPr>
        <w:t>שֵׁגְלָתָךְ</w:t>
      </w:r>
      <w:r>
        <w:rPr>
          <w:rtl w:val="true"/>
        </w:rPr>
        <w:t xml:space="preserve"> </w:t>
      </w:r>
      <w:r>
        <w:rPr>
          <w:rtl w:val="true"/>
        </w:rPr>
        <w:t>וּלְחֵנָתָךְ</w:t>
      </w:r>
      <w:r>
        <w:rPr>
          <w:rtl w:val="true"/>
        </w:rPr>
        <w:t xml:space="preserve"> </w:t>
      </w:r>
      <w:r>
        <w:rPr>
          <w:rtl w:val="true"/>
        </w:rPr>
        <w:t>חַמְרָא</w:t>
      </w:r>
      <w:r>
        <w:rPr>
          <w:rtl w:val="true"/>
        </w:rPr>
        <w:t xml:space="preserve"> </w:t>
      </w:r>
      <w:r>
        <w:rPr>
          <w:rtl w:val="true"/>
        </w:rPr>
        <w:t>שָׁתַיִן</w:t>
      </w:r>
      <w:r>
        <w:rPr>
          <w:rtl w:val="true"/>
        </w:rPr>
        <w:t xml:space="preserve"> </w:t>
      </w:r>
      <w:r>
        <w:rPr>
          <w:rtl w:val="true"/>
        </w:rPr>
        <w:t>בְּהוֹן</w:t>
      </w:r>
      <w:r>
        <w:rPr>
          <w:rtl w:val="true"/>
        </w:rPr>
        <w:t xml:space="preserve"> </w:t>
      </w:r>
      <w:r>
        <w:rPr>
          <w:rtl w:val="true"/>
        </w:rPr>
        <w:t>וְלֵאלָהֵי</w:t>
      </w:r>
      <w:r>
        <w:rPr>
          <w:rtl w:val="true"/>
        </w:rPr>
        <w:t xml:space="preserve"> </w:t>
      </w:r>
      <w:r>
        <w:rPr>
          <w:rtl w:val="true"/>
        </w:rPr>
        <w:t>כַסְפָּא־וְדַהֲבָא</w:t>
      </w:r>
      <w:r>
        <w:rPr/>
        <w:t xml:space="preserve"> 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>
          <w:rtl w:val="true"/>
        </w:rPr>
        <w:t>נְחָשָׁא פַרְזְלָא אָעָא וְאַבְנָא דִּי לָא־חָזַיִן וְלָא־שָׁמְעִין וְלָא יָדְעִין שַׁבַּחְתָּ וְלֵאלָהָא דִּי־נִשְׁמְתָךְ בִּידֵהּ וְכָל־אֹרְחָתָךְ לֵהּ לָא הַדַּרְתּ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מִן־קֳדָמוֹהִי שְׁלִיַחַ פַּסָּא דִי־יְדָא וּכְתָבָא דְנָה רְשׁ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דְנָה כְתָבָא דִּי רְשִׁים מְנֵא מְנֵא תְּקֵל וּפַרְסִין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נָה פְּשַׁר־מִלְּתָא מְנֵא מְנָה־אֱלָהָא מַלְכוּתָךְ וְהַשְׁלְמַה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קֵל תְּקִילְתָּה בְמֹאזַנְיָא וְהִשְׁתְּכַחַתְּ חַסִּיר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רֵס פְּרִיסַת מַלְכוּתָךְ וִיהִיבַת לְמָדַי וּפָרָס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אֲמַר בֵּלְשַׁאצַּר וְהַלְבִּישׁוּ לְדָנִיֵּאל אַרְגְּוָנָא וְהַמּוֹנְכָא דִי־דַהֲבָא עַל־צַוְּארֵהּ וְהַכְרִזוּ עֲלוֹהִי דִּי־לֶהֱוֵא שַׁלִּיט תַּלְתָּא בְּמַלְכוּתָא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הּ בְּלֵילְיָא קְטִיל בֵּלְאשַׁצַּר מַלְכָּא כַשְׂדָּיָא ׃ פ</w:t>
      </w:r>
      <w:r>
        <w:rPr/>
        <w:tab/>
      </w:r>
      <w:r>
        <w:rPr/>
        <w:t>30</w:t>
      </w:r>
    </w:p>
    <w:p>
      <w:pPr>
        <w:pStyle w:val="Heading2"/>
        <w:ind w:left="0" w:right="0" w:hanging="0"/>
        <w:rPr/>
      </w:pPr>
      <w:r>
        <w:rPr/>
        <w:t>Daniel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רְיָוֶשׁ מָדָיָא קַבֵּל מַלְכוּתָא כְּבַר שְׁנִין שִׁתִּין וְתַרְתֵּין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פַר קֳדָם דָּרְיָוֶשׁ וַהֲקִים עַל־מַלְכוּתָא לַאֲחַשְׁדַּרְפְּנַיָּא מְאָה וְעֶשְׂרִין דִּי לֶהֱוֹן בְּכָל־מַלְכוּתָ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ֵלָּא מִנְּהוֹן סָרְכִין תְּלָתָא דִּי דָנִיֵּאל חַד־מִנְּהוֹן דִּי־לֶהֱוֹן אֲחַשְׁדַּרְפְּנַיָּא אִלֵּין יָהֲבִין לְהוֹן טַעְמָא וּמַלְכָּא לָא־לֶהֱוֵא נָזִק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דָּנִיֵּאל דְּנָה הֲוָא מִתְנַצַּח עַל־סָרְכַיָּא וַאֲחַשְׁדַּרְפְּנַיָּא כָּל־קֳבֵל דִּי רוּחַ יַתִּירָא בֵּהּ וּמַלְכָּא עֲשִׁית לַהֲקָמוּתֵהּ עַל־כָּל־מַלְכוּתָא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</w:t>
      </w:r>
      <w:r>
        <w:rPr>
          <w:rtl w:val="true"/>
        </w:rPr>
        <w:t xml:space="preserve"> </w:t>
      </w:r>
      <w:r>
        <w:rPr>
          <w:rtl w:val="true"/>
        </w:rPr>
        <w:t>סָרְכַיָּא</w:t>
      </w:r>
      <w:r>
        <w:rPr>
          <w:rtl w:val="true"/>
        </w:rPr>
        <w:t xml:space="preserve"> </w:t>
      </w:r>
      <w:r>
        <w:rPr>
          <w:rtl w:val="true"/>
        </w:rPr>
        <w:t>וַאֲחַשְׁדַּרְפְּנַיָּא</w:t>
      </w:r>
      <w:r>
        <w:rPr>
          <w:rtl w:val="true"/>
        </w:rPr>
        <w:t xml:space="preserve"> </w:t>
      </w:r>
      <w:r>
        <w:rPr>
          <w:rtl w:val="true"/>
        </w:rPr>
        <w:t>הֲווֹ</w:t>
      </w:r>
      <w:r>
        <w:rPr>
          <w:rtl w:val="true"/>
        </w:rPr>
        <w:t xml:space="preserve"> </w:t>
      </w:r>
      <w:r>
        <w:rPr>
          <w:rtl w:val="true"/>
        </w:rPr>
        <w:t>בָעַיִן</w:t>
      </w:r>
      <w:r>
        <w:rPr>
          <w:rtl w:val="true"/>
        </w:rPr>
        <w:t xml:space="preserve"> </w:t>
      </w:r>
      <w:r>
        <w:rPr>
          <w:rtl w:val="true"/>
        </w:rPr>
        <w:t>עִלָּה</w:t>
      </w:r>
      <w:r>
        <w:rPr>
          <w:rtl w:val="true"/>
        </w:rPr>
        <w:t xml:space="preserve"> </w:t>
      </w:r>
      <w:r>
        <w:rPr>
          <w:rtl w:val="true"/>
        </w:rPr>
        <w:t>לְהַשְׁכָּחָה</w:t>
      </w:r>
      <w:r>
        <w:rPr>
          <w:rtl w:val="true"/>
        </w:rPr>
        <w:t xml:space="preserve"> </w:t>
      </w:r>
      <w:r>
        <w:rPr>
          <w:rtl w:val="true"/>
        </w:rPr>
        <w:t>לְדָנִיֵּאל</w:t>
      </w:r>
      <w:r>
        <w:rPr>
          <w:rtl w:val="true"/>
        </w:rPr>
        <w:t xml:space="preserve"> </w:t>
      </w:r>
      <w:r>
        <w:rPr>
          <w:rtl w:val="true"/>
        </w:rPr>
        <w:t>מִצַּד</w:t>
      </w:r>
      <w:r>
        <w:rPr>
          <w:rtl w:val="true"/>
        </w:rPr>
        <w:t xml:space="preserve"> </w:t>
      </w:r>
      <w:r>
        <w:rPr>
          <w:rtl w:val="true"/>
        </w:rPr>
        <w:t>מַלְכוּתָא</w:t>
      </w:r>
      <w:r>
        <w:rPr>
          <w:rtl w:val="true"/>
        </w:rPr>
        <w:t xml:space="preserve"> </w:t>
      </w:r>
      <w:r>
        <w:rPr>
          <w:rtl w:val="true"/>
        </w:rPr>
        <w:t>וְכָל־עִלָּה</w:t>
      </w:r>
      <w:r>
        <w:rPr>
          <w:rtl w:val="true"/>
        </w:rPr>
        <w:t xml:space="preserve"> </w:t>
      </w:r>
      <w:r>
        <w:rPr>
          <w:rtl w:val="true"/>
        </w:rPr>
        <w:t>וּשְׁחִיתָה</w:t>
      </w:r>
      <w:r>
        <w:rPr>
          <w:rtl w:val="true"/>
        </w:rPr>
        <w:t xml:space="preserve"> </w:t>
      </w:r>
      <w:r>
        <w:rPr>
          <w:rtl w:val="true"/>
        </w:rPr>
        <w:t>לָא־יָכְלִין</w:t>
      </w:r>
      <w:r>
        <w:rPr>
          <w:rtl w:val="true"/>
        </w:rPr>
        <w:t xml:space="preserve"> </w:t>
      </w:r>
      <w:r>
        <w:rPr>
          <w:rtl w:val="true"/>
        </w:rPr>
        <w:t>לְהַשְׁכָּחָה</w:t>
      </w:r>
      <w:r>
        <w:rPr>
          <w:rtl w:val="true"/>
        </w:rPr>
        <w:t xml:space="preserve"> </w:t>
      </w:r>
      <w:r>
        <w:rPr>
          <w:rtl w:val="true"/>
        </w:rPr>
        <w:t>כָּל־קֳבֵל</w:t>
      </w:r>
      <w:r>
        <w:rPr>
          <w:rtl w:val="true"/>
        </w:rPr>
        <w:t xml:space="preserve"> </w:t>
      </w:r>
      <w:r>
        <w:rPr>
          <w:rtl w:val="true"/>
        </w:rPr>
        <w:t>דִּי־מְהֵימַן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וְכָל־שָׁלוּ וּשְׁחִיתָה לָא הִשְׁתְּכַחַת עֲלוֹה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גֻּבְרַיָּא אִלֵּךְ אָמְרִין דִּי לָא נְהַשְׁכַּח לְדָנִיֵּאל דְּנָה כָּל־עִלָּא לָהֵן הַשְׁכַּחְנָה עֲלוֹהִי בְּדָת אֱלָהֵהּ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סָרְכַיָּא וַאֲחַשְׁדַּרְפְּנַיָּא אִלֵּן הַרְגִּשׁוּ עַל־מַלְכָּא וְכֵן אָמְרִין לֵהּ דָּרְיָוֶשׁ מַלְכָּא לְעָלְמִין חֱי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תְיָעַטוּ</w:t>
      </w:r>
      <w:r>
        <w:rPr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 xml:space="preserve"> </w:t>
      </w:r>
      <w:r>
        <w:rPr>
          <w:rtl w:val="true"/>
        </w:rPr>
        <w:t>סָרְכֵי</w:t>
      </w:r>
      <w:r>
        <w:rPr>
          <w:rtl w:val="true"/>
        </w:rPr>
        <w:t xml:space="preserve"> </w:t>
      </w:r>
      <w:r>
        <w:rPr>
          <w:rtl w:val="true"/>
        </w:rPr>
        <w:t>מַלְכוּתָא</w:t>
      </w:r>
      <w:r>
        <w:rPr>
          <w:rtl w:val="true"/>
        </w:rPr>
        <w:t xml:space="preserve"> </w:t>
      </w:r>
      <w:r>
        <w:rPr>
          <w:rtl w:val="true"/>
        </w:rPr>
        <w:t>סִגְנַיָּא</w:t>
      </w:r>
      <w:r>
        <w:rPr>
          <w:rtl w:val="true"/>
        </w:rPr>
        <w:t xml:space="preserve"> </w:t>
      </w:r>
      <w:r>
        <w:rPr>
          <w:rtl w:val="true"/>
        </w:rPr>
        <w:t>וַאֲחַשְׁדַּרְפְּנַיָּא</w:t>
      </w:r>
      <w:r>
        <w:rPr>
          <w:rtl w:val="true"/>
        </w:rPr>
        <w:t xml:space="preserve"> </w:t>
      </w:r>
      <w:r>
        <w:rPr>
          <w:rtl w:val="true"/>
        </w:rPr>
        <w:t>הַדָּבְרַיָּא</w:t>
      </w:r>
      <w:r>
        <w:rPr>
          <w:rtl w:val="true"/>
        </w:rPr>
        <w:t xml:space="preserve"> </w:t>
      </w:r>
      <w:r>
        <w:rPr>
          <w:rtl w:val="true"/>
        </w:rPr>
        <w:t>וּפַחֲוָתָא</w:t>
      </w:r>
      <w:r>
        <w:rPr>
          <w:rtl w:val="true"/>
        </w:rPr>
        <w:t xml:space="preserve"> </w:t>
      </w:r>
      <w:r>
        <w:rPr>
          <w:rtl w:val="true"/>
        </w:rPr>
        <w:t>לְקַיָּמָה</w:t>
      </w:r>
      <w:r>
        <w:rPr>
          <w:rtl w:val="true"/>
        </w:rPr>
        <w:t xml:space="preserve"> </w:t>
      </w:r>
      <w:r>
        <w:rPr>
          <w:rtl w:val="true"/>
        </w:rPr>
        <w:t>קְיָם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ּלְתַקָּפָה</w:t>
      </w:r>
      <w:r>
        <w:rPr>
          <w:rtl w:val="true"/>
        </w:rPr>
        <w:t xml:space="preserve"> </w:t>
      </w:r>
      <w:r>
        <w:rPr>
          <w:rtl w:val="true"/>
        </w:rPr>
        <w:t>אֱסָר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ָל־דִּי־יִבְעֵה</w:t>
      </w:r>
      <w:r>
        <w:rPr>
          <w:rtl w:val="true"/>
        </w:rPr>
        <w:t xml:space="preserve"> </w:t>
      </w:r>
      <w:r>
        <w:rPr>
          <w:rtl w:val="true"/>
        </w:rPr>
        <w:t>בָעוּ</w:t>
      </w:r>
      <w:r>
        <w:rPr>
          <w:rtl w:val="true"/>
        </w:rPr>
        <w:t xml:space="preserve"> </w:t>
      </w:r>
      <w:r>
        <w:rPr>
          <w:rtl w:val="true"/>
        </w:rPr>
        <w:t>מִן־כָּל־אֱלָהּ</w:t>
      </w:r>
      <w:r>
        <w:rPr>
          <w:rtl w:val="true"/>
        </w:rPr>
        <w:t xml:space="preserve"> </w:t>
      </w:r>
      <w:r>
        <w:rPr>
          <w:rtl w:val="true"/>
        </w:rPr>
        <w:t>וֶאֱנָשׁ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עַד־יוֹמִין תְּלָתִין לָהֵן מִנָּךְ מַלְכָּא יִתְרְמֵא לְגֹב אַרְיָוָת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 מַלְכָּא תְּקִים אֱסָרָא וְתִרְשֻׁם כְּתָבָא דִּי לָא לְהַשְׁנָיָה כְּדָת־מָדַי וּפָרַס דִּי־לָא תֶעְדֵּ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 דְּנָה מַלְכָּא דָּרְיָוֶשׁ רְשַׁם כְּתָבָא וֶאֱסָרָ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נִיֵּאל</w:t>
      </w:r>
      <w:r>
        <w:rPr>
          <w:rtl w:val="true"/>
        </w:rPr>
        <w:t xml:space="preserve"> </w:t>
      </w:r>
      <w:r>
        <w:rPr>
          <w:rtl w:val="true"/>
        </w:rPr>
        <w:t>כְּדִי</w:t>
      </w:r>
      <w:r>
        <w:rPr>
          <w:rtl w:val="true"/>
        </w:rPr>
        <w:t xml:space="preserve"> </w:t>
      </w:r>
      <w:r>
        <w:rPr>
          <w:rtl w:val="true"/>
        </w:rPr>
        <w:t>יְדַע</w:t>
      </w:r>
      <w:r>
        <w:rPr>
          <w:rtl w:val="true"/>
        </w:rPr>
        <w:t xml:space="preserve"> </w:t>
      </w:r>
      <w:r>
        <w:rPr>
          <w:rtl w:val="true"/>
        </w:rPr>
        <w:t>דִּי־רְשִׁים</w:t>
      </w:r>
      <w:r>
        <w:rPr>
          <w:rtl w:val="true"/>
        </w:rPr>
        <w:t xml:space="preserve"> </w:t>
      </w:r>
      <w:r>
        <w:rPr>
          <w:rtl w:val="true"/>
        </w:rPr>
        <w:t>כְּתָבָא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לְבַיְתֵהּ</w:t>
      </w:r>
      <w:r>
        <w:rPr>
          <w:rtl w:val="true"/>
        </w:rPr>
        <w:t xml:space="preserve"> </w:t>
      </w:r>
      <w:r>
        <w:rPr>
          <w:rtl w:val="true"/>
        </w:rPr>
        <w:t>וְכַוִּין</w:t>
      </w:r>
      <w:r>
        <w:rPr>
          <w:rtl w:val="true"/>
        </w:rPr>
        <w:t xml:space="preserve"> </w:t>
      </w:r>
      <w:r>
        <w:rPr>
          <w:rtl w:val="true"/>
        </w:rPr>
        <w:t>פְּתִיחָן</w:t>
      </w:r>
      <w:r>
        <w:rPr>
          <w:rtl w:val="true"/>
        </w:rPr>
        <w:t xml:space="preserve"> </w:t>
      </w:r>
      <w:r>
        <w:rPr>
          <w:rtl w:val="true"/>
        </w:rPr>
        <w:t>לֵהּ</w:t>
      </w:r>
      <w:r>
        <w:rPr>
          <w:rtl w:val="true"/>
        </w:rPr>
        <w:t xml:space="preserve"> </w:t>
      </w:r>
      <w:r>
        <w:rPr>
          <w:rtl w:val="true"/>
        </w:rPr>
        <w:t>בְּעִלִּיתֵהּ</w:t>
      </w:r>
      <w:r>
        <w:rPr>
          <w:rtl w:val="true"/>
        </w:rPr>
        <w:t xml:space="preserve"> </w:t>
      </w:r>
      <w:r>
        <w:rPr>
          <w:rtl w:val="true"/>
        </w:rPr>
        <w:t>נֶגֶד</w:t>
      </w:r>
      <w:r>
        <w:rPr>
          <w:rtl w:val="true"/>
        </w:rPr>
        <w:t xml:space="preserve"> </w:t>
      </w:r>
      <w:r>
        <w:rPr>
          <w:rtl w:val="true"/>
        </w:rPr>
        <w:t>יְרוּשְׁלֶם</w:t>
      </w:r>
      <w:r>
        <w:rPr>
          <w:rtl w:val="true"/>
        </w:rPr>
        <w:t xml:space="preserve"> </w:t>
      </w:r>
      <w:r>
        <w:rPr>
          <w:rtl w:val="true"/>
        </w:rPr>
        <w:t>וְזִמְנִין</w:t>
      </w:r>
      <w:r>
        <w:rPr>
          <w:rtl w:val="true"/>
        </w:rPr>
        <w:t xml:space="preserve"> </w:t>
      </w:r>
      <w:r>
        <w:rPr>
          <w:rtl w:val="true"/>
        </w:rPr>
        <w:t>תְּלָתָה</w:t>
      </w:r>
      <w:r>
        <w:rPr>
          <w:rtl w:val="true"/>
        </w:rPr>
        <w:t xml:space="preserve"> </w:t>
      </w:r>
      <w:r>
        <w:rPr>
          <w:rtl w:val="true"/>
        </w:rPr>
        <w:t>בְיוֹמָא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בָּרֵךְ</w:t>
      </w:r>
      <w:r>
        <w:rPr>
          <w:rtl w:val="true"/>
        </w:rPr>
        <w:t xml:space="preserve"> </w:t>
      </w:r>
      <w:r>
        <w:rPr>
          <w:rtl w:val="true"/>
        </w:rPr>
        <w:t>עַל־בִּרְכוֹהִי</w:t>
      </w:r>
      <w:r>
        <w:rPr>
          <w:rtl w:val="true"/>
        </w:rPr>
        <w:t xml:space="preserve"> </w:t>
      </w:r>
      <w:r>
        <w:rPr>
          <w:rtl w:val="true"/>
        </w:rPr>
        <w:t>וּמְצַלֵּא</w:t>
      </w:r>
      <w:r>
        <w:rPr>
          <w:rtl w:val="true"/>
        </w:rPr>
        <w:t xml:space="preserve"> </w:t>
      </w:r>
      <w:r>
        <w:rPr>
          <w:rtl w:val="true"/>
        </w:rPr>
        <w:t>וּמוֹדֵא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קֳדָם אֱלָהֵהּ כָּל־קֳבֵל דִּי־הֲוָא עָבֵד מִן־קַדְמַת דְּנָ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גֻּבְרַיָּא אִלֵּךְ הַרְגִּשׁוּ וְהַשְׁכַּחוּ לְדָנִיֵּאל בָּעֵא וּמִתְחַנַּן קֳדָם אֱלָהֵה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</w:t>
      </w:r>
      <w:r>
        <w:rPr>
          <w:rtl w:val="true"/>
        </w:rPr>
        <w:t xml:space="preserve"> </w:t>
      </w:r>
      <w:r>
        <w:rPr>
          <w:rtl w:val="true"/>
        </w:rPr>
        <w:t>קְרִיבוּ</w:t>
      </w:r>
      <w:r>
        <w:rPr>
          <w:rtl w:val="true"/>
        </w:rPr>
        <w:t xml:space="preserve"> </w:t>
      </w:r>
      <w:r>
        <w:rPr>
          <w:rtl w:val="true"/>
        </w:rPr>
        <w:t>וְאָמְרִין</w:t>
      </w:r>
      <w:r>
        <w:rPr>
          <w:rtl w:val="true"/>
        </w:rPr>
        <w:t xml:space="preserve"> </w:t>
      </w:r>
      <w:r>
        <w:rPr>
          <w:rtl w:val="true"/>
        </w:rPr>
        <w:t>קֳדָם־מַלְכָּא</w:t>
      </w:r>
      <w:r>
        <w:rPr>
          <w:rtl w:val="true"/>
        </w:rPr>
        <w:t xml:space="preserve"> </w:t>
      </w:r>
      <w:r>
        <w:rPr>
          <w:rtl w:val="true"/>
        </w:rPr>
        <w:t>עַל־אֱסָר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הֲלָא</w:t>
      </w:r>
      <w:r>
        <w:rPr>
          <w:rtl w:val="true"/>
        </w:rPr>
        <w:t xml:space="preserve"> </w:t>
      </w:r>
      <w:r>
        <w:rPr>
          <w:rtl w:val="true"/>
        </w:rPr>
        <w:t>אֱסָר</w:t>
      </w:r>
      <w:r>
        <w:rPr>
          <w:rtl w:val="true"/>
        </w:rPr>
        <w:t xml:space="preserve"> </w:t>
      </w:r>
      <w:r>
        <w:rPr>
          <w:rtl w:val="true"/>
        </w:rPr>
        <w:t>רְשַׁמְתָּ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ָל־אֱנָשׁ</w:t>
      </w:r>
      <w:r>
        <w:rPr>
          <w:rtl w:val="true"/>
        </w:rPr>
        <w:t xml:space="preserve"> </w:t>
      </w:r>
      <w:r>
        <w:rPr>
          <w:rtl w:val="true"/>
        </w:rPr>
        <w:t>דִּי־יִבְעֵה</w:t>
      </w:r>
      <w:r>
        <w:rPr>
          <w:rtl w:val="true"/>
        </w:rPr>
        <w:t xml:space="preserve"> </w:t>
      </w:r>
      <w:r>
        <w:rPr>
          <w:rtl w:val="true"/>
        </w:rPr>
        <w:t>מִן־כָּל־אֱלָהּ</w:t>
      </w:r>
      <w:r>
        <w:rPr>
          <w:rtl w:val="true"/>
        </w:rPr>
        <w:t xml:space="preserve"> </w:t>
      </w:r>
      <w:r>
        <w:rPr>
          <w:rtl w:val="true"/>
        </w:rPr>
        <w:t>וֶאֱנָשׁ</w:t>
      </w:r>
      <w:r>
        <w:rPr>
          <w:rtl w:val="true"/>
        </w:rPr>
        <w:t xml:space="preserve"> </w:t>
      </w:r>
      <w:r>
        <w:rPr>
          <w:rtl w:val="true"/>
        </w:rPr>
        <w:t>עַד־יוֹמִין</w:t>
      </w:r>
      <w:r>
        <w:rPr>
          <w:rtl w:val="true"/>
        </w:rPr>
        <w:t xml:space="preserve"> </w:t>
      </w:r>
      <w:r>
        <w:rPr>
          <w:rtl w:val="true"/>
        </w:rPr>
        <w:t>תְּלָתִין</w:t>
      </w:r>
      <w:r>
        <w:rPr>
          <w:rtl w:val="true"/>
        </w:rPr>
        <w:t xml:space="preserve"> </w:t>
      </w:r>
      <w:r>
        <w:rPr>
          <w:rtl w:val="true"/>
        </w:rPr>
        <w:t>לָהֵן</w:t>
      </w:r>
      <w:r>
        <w:rPr>
          <w:rtl w:val="true"/>
        </w:rPr>
        <w:t xml:space="preserve"> </w:t>
      </w:r>
      <w:r>
        <w:rPr>
          <w:rtl w:val="true"/>
        </w:rPr>
        <w:t>מִנָּךְ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יִתְרְמֵא לְגוֹב אַרְיָותָא עָנֵה מַלְכָּא וְאָמַר יַצִּיבָא מִלְּתָא כְּדָת־מָדַי וּפָרַס דִּי־לָא תֶעְדֵּ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</w:t>
      </w:r>
      <w:r>
        <w:rPr>
          <w:rtl w:val="true"/>
        </w:rPr>
        <w:t xml:space="preserve"> </w:t>
      </w:r>
      <w:r>
        <w:rPr>
          <w:rtl w:val="true"/>
        </w:rPr>
        <w:t>עֲנוֹ</w:t>
      </w:r>
      <w:r>
        <w:rPr>
          <w:rtl w:val="true"/>
        </w:rPr>
        <w:t xml:space="preserve"> </w:t>
      </w:r>
      <w:r>
        <w:rPr>
          <w:rtl w:val="true"/>
        </w:rPr>
        <w:t>וְאָמְרִין</w:t>
      </w:r>
      <w:r>
        <w:rPr>
          <w:rtl w:val="true"/>
        </w:rPr>
        <w:t xml:space="preserve"> </w:t>
      </w:r>
      <w:r>
        <w:rPr>
          <w:rtl w:val="true"/>
        </w:rPr>
        <w:t>קֳדָם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דָנִיֵּאל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מִן־בְּנֵי</w:t>
      </w:r>
      <w:r>
        <w:rPr>
          <w:rtl w:val="true"/>
        </w:rPr>
        <w:t xml:space="preserve"> </w:t>
      </w:r>
      <w:r>
        <w:rPr>
          <w:rtl w:val="true"/>
        </w:rPr>
        <w:t>גָלוּת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יְהוּד</w:t>
      </w:r>
      <w:r>
        <w:rPr>
          <w:rtl w:val="true"/>
        </w:rPr>
        <w:t xml:space="preserve"> </w:t>
      </w:r>
      <w:r>
        <w:rPr>
          <w:rtl w:val="true"/>
        </w:rPr>
        <w:t>לָא־שָׂם</w:t>
      </w:r>
      <w:r>
        <w:rPr>
          <w:rtl w:val="true"/>
        </w:rPr>
        <w:t xml:space="preserve"> </w:t>
      </w:r>
      <w:r>
        <w:rPr>
          <w:rtl w:val="true"/>
        </w:rPr>
        <w:t>עֲלַיִךְ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וְעַל־אֱסָר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רְשַׁמְתָּ</w:t>
      </w:r>
      <w:r>
        <w:rPr>
          <w:rtl w:val="true"/>
        </w:rPr>
        <w:t xml:space="preserve"> </w:t>
      </w:r>
      <w:r>
        <w:rPr>
          <w:rtl w:val="true"/>
        </w:rPr>
        <w:t>וְזִמְנִין</w:t>
      </w:r>
      <w:r>
        <w:rPr>
          <w:rtl w:val="true"/>
        </w:rPr>
        <w:t xml:space="preserve"> </w:t>
      </w:r>
      <w:r>
        <w:rPr>
          <w:rtl w:val="true"/>
        </w:rPr>
        <w:t>תְּלָתָה</w:t>
      </w:r>
      <w:r>
        <w:rPr>
          <w:rtl w:val="true"/>
        </w:rPr>
        <w:t xml:space="preserve"> </w:t>
      </w:r>
      <w:r>
        <w:rPr>
          <w:rtl w:val="true"/>
        </w:rPr>
        <w:t>בְּיוֹמָא</w:t>
      </w:r>
      <w:r>
        <w:rPr>
          <w:rtl w:val="true"/>
        </w:rPr>
        <w:t xml:space="preserve"> </w:t>
      </w:r>
      <w:r>
        <w:rPr>
          <w:rtl w:val="true"/>
        </w:rPr>
        <w:t>בָּעֵא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בָּעוּתֵ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מַלְכָּא כְּדִי מִלְּתָא שְׁמַע שַׂגִּיא בְּאֵשׁ עֲלוֹהִי וְעַל דָּנִיֵּאל שָׂם בָּל לְשֵׁיזָבוּתֵהּ וְעַד מֶעָלֵי שִׁמְשָׁא הֲוָא מִשְׁתַּדַּר לְהַצָּלוּתֵה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גֻּבְרַיָּא אִלֵּךְ הַרְגִּשׁוּ עַל־מַלְכָּא וְאָמְרִין לְמַלְכָּא דַּע מַלְכָּא דִּי־דָת לְמָדַי וּפָרַס דִּי־כָל־אֱסָר וּקְיָם דִּי־מַלְכָּא יְהָקֵים לָא לְהַשְׁנָי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מַלְכָּא אֲמַר וְהַיְתִיו לְדָנִיֵּאל וּרְמוֹ לְגֻבָּא דִּי אַרְיָוָתָא עָנֵה מַלְכָּא וְאָמַר לְדָנִיֵּאל אֱלָהָךְ דִּי אַנְתָּה פָּלַח־לֵהּ בִּתְדִירָא הוּא יְשֵׁיזְבִנָּךְ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יתָיִת אֶבֶן חֲדָה וְשֻׂמַת עַל־פֻּם גֻּבָּא וְחַתְמַהּ מַלְכָּא בְּעִזְקְתֵהּ וּבְעִזְקָת רַבְרְבָנוֹהִי דִּי לָא־תִשְׁנֵא צְבוּ בְּדָנִיֵּא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אֲזַל מַלְכָּא לְהֵיכְלֵהּ וּבָת טְוָת וְדַחֲוָן לָא־הַנְעֵל קָדָמוֹהִי וְשִׁנְתֵּהּ נַדַּת עֲלוֹה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מַלְכָּא בִּשְׁפַּרְפָּרָא יְקוּם בְּנָגְהָא וּבְהִתְבְּהָלָה לְגֻבָּא דִי־אַרְיָוָתָא אֲזַל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מִקְרְבֵהּ</w:t>
      </w:r>
      <w:r>
        <w:rPr>
          <w:rtl w:val="true"/>
        </w:rPr>
        <w:t xml:space="preserve"> </w:t>
      </w:r>
      <w:r>
        <w:rPr>
          <w:rtl w:val="true"/>
        </w:rPr>
        <w:t>לְגֻבָּא</w:t>
      </w:r>
      <w:r>
        <w:rPr>
          <w:rtl w:val="true"/>
        </w:rPr>
        <w:t xml:space="preserve"> </w:t>
      </w:r>
      <w:r>
        <w:rPr>
          <w:rtl w:val="true"/>
        </w:rPr>
        <w:t>לְדָנִיֵּאל</w:t>
      </w:r>
      <w:r>
        <w:rPr>
          <w:rtl w:val="true"/>
        </w:rPr>
        <w:t xml:space="preserve"> </w:t>
      </w:r>
      <w:r>
        <w:rPr>
          <w:rtl w:val="true"/>
        </w:rPr>
        <w:t>בְּקָל</w:t>
      </w:r>
      <w:r>
        <w:rPr>
          <w:rtl w:val="true"/>
        </w:rPr>
        <w:t xml:space="preserve"> </w:t>
      </w:r>
      <w:r>
        <w:rPr>
          <w:rtl w:val="true"/>
        </w:rPr>
        <w:t>עֲצִיב</w:t>
      </w:r>
      <w:r>
        <w:rPr>
          <w:rtl w:val="true"/>
        </w:rPr>
        <w:t xml:space="preserve"> </w:t>
      </w:r>
      <w:r>
        <w:rPr>
          <w:rtl w:val="true"/>
        </w:rPr>
        <w:t>זְעִק</w:t>
      </w:r>
      <w:r>
        <w:rPr>
          <w:rtl w:val="true"/>
        </w:rPr>
        <w:t xml:space="preserve"> </w:t>
      </w:r>
      <w:r>
        <w:rPr>
          <w:rtl w:val="true"/>
        </w:rPr>
        <w:t>עָנֵה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ְאָמַר</w:t>
      </w:r>
      <w:r>
        <w:rPr>
          <w:rtl w:val="true"/>
        </w:rPr>
        <w:t xml:space="preserve"> </w:t>
      </w:r>
      <w:r>
        <w:rPr>
          <w:rtl w:val="true"/>
        </w:rPr>
        <w:t>לְדָנִיֵּאל</w:t>
      </w:r>
      <w:r>
        <w:rPr>
          <w:rtl w:val="true"/>
        </w:rPr>
        <w:t xml:space="preserve"> </w:t>
      </w:r>
      <w:r>
        <w:rPr>
          <w:rtl w:val="true"/>
        </w:rPr>
        <w:t>דָּנִיֵּאל</w:t>
      </w:r>
      <w:r>
        <w:rPr>
          <w:rtl w:val="true"/>
        </w:rPr>
        <w:t xml:space="preserve"> </w:t>
      </w:r>
      <w:r>
        <w:rPr>
          <w:rtl w:val="true"/>
        </w:rPr>
        <w:t>עֲבֵד</w:t>
      </w:r>
      <w:r>
        <w:rPr>
          <w:rtl w:val="true"/>
        </w:rPr>
        <w:t xml:space="preserve"> </w:t>
      </w:r>
      <w:r>
        <w:rPr>
          <w:rtl w:val="true"/>
        </w:rPr>
        <w:t>אֱלָהָא</w:t>
      </w:r>
      <w:r>
        <w:rPr>
          <w:rtl w:val="true"/>
        </w:rPr>
        <w:t xml:space="preserve"> </w:t>
      </w:r>
      <w:r>
        <w:rPr>
          <w:rtl w:val="true"/>
        </w:rPr>
        <w:t>חַיָּא</w:t>
      </w:r>
      <w:r>
        <w:rPr>
          <w:rtl w:val="true"/>
        </w:rPr>
        <w:t xml:space="preserve"> </w:t>
      </w:r>
      <w:r>
        <w:rPr>
          <w:rtl w:val="true"/>
        </w:rPr>
        <w:t>אֱלָהָךְ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אַנְתָּה</w:t>
      </w:r>
      <w:r>
        <w:rPr>
          <w:rtl w:val="true"/>
        </w:rPr>
        <w:t xml:space="preserve"> </w:t>
      </w:r>
      <w:r>
        <w:rPr>
          <w:rtl w:val="true"/>
        </w:rPr>
        <w:t>פָּלַח־לֵהּ</w:t>
      </w:r>
      <w:r>
        <w:rPr>
          <w:rtl w:val="true"/>
        </w:rPr>
        <w:t xml:space="preserve"> </w:t>
      </w:r>
      <w:r>
        <w:rPr>
          <w:rtl w:val="true"/>
        </w:rPr>
        <w:t>בִּתְדִירָא</w:t>
      </w:r>
      <w:r>
        <w:rPr>
          <w:rtl w:val="true"/>
        </w:rPr>
        <w:t xml:space="preserve"> </w:t>
      </w:r>
      <w:r>
        <w:rPr>
          <w:rtl w:val="true"/>
        </w:rPr>
        <w:t>הַיְכִל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לְשֵׁיזָבוּתָךְ מִן־אַרְיָוָת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דָּנִיֶּאל עִם־מַלְכָּא מַלִּל מַלְכָּא לְעָלְמִין חֱיִי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ָהִי שְׁלַח מַלְאֲכֵהּ וּסֲגַר פֻּם אַרְיָוָתָא וְלָא חַבְּלוּנִי כָּל־קֳבֵל דִּי קָדָמוֹהִי זָכוּ הִשְׁתְּכַחַת לִי וְאַף קָדָמַיִךְ מַלְכָּא חֲבוּלָה לָא עַבְדֵ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מַלְכָּא שַׂגִּיא טְאֵב עֲלוֹהִי וּלְדָנִיֵּאל אֲמַר לְהַנְסָקָה מִן־גֻּבָּא וְהֻסַּק דָּנִיֵּאל מִן־גֻּבָּא וְכָל־חֲבָל לָא־הִשְׁתְּכַח בֵּהּ דִּי הֵימִן בֵּאלָהֵהּ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מַר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וְהַיְתִיו</w:t>
      </w:r>
      <w:r>
        <w:rPr>
          <w:rtl w:val="true"/>
        </w:rPr>
        <w:t xml:space="preserve"> </w:t>
      </w:r>
      <w:r>
        <w:rPr>
          <w:rtl w:val="true"/>
        </w:rPr>
        <w:t>גֻּבְרַיָּא</w:t>
      </w:r>
      <w:r>
        <w:rPr>
          <w:rtl w:val="true"/>
        </w:rPr>
        <w:t xml:space="preserve"> </w:t>
      </w:r>
      <w:r>
        <w:rPr>
          <w:rtl w:val="true"/>
        </w:rPr>
        <w:t>אִלֵּךְ</w:t>
      </w:r>
      <w:r>
        <w:rPr>
          <w:rtl w:val="true"/>
        </w:rPr>
        <w:t xml:space="preserve"> </w:t>
      </w:r>
      <w:r>
        <w:rPr>
          <w:rtl w:val="true"/>
        </w:rPr>
        <w:t>דִּי־אֲכַלוּ</w:t>
      </w:r>
      <w:r>
        <w:rPr>
          <w:rtl w:val="true"/>
        </w:rPr>
        <w:t xml:space="preserve"> </w:t>
      </w:r>
      <w:r>
        <w:rPr>
          <w:rtl w:val="true"/>
        </w:rPr>
        <w:t>קַרְצוֹהִי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דָנִיֵּאל</w:t>
      </w:r>
      <w:r>
        <w:rPr>
          <w:rtl w:val="true"/>
        </w:rPr>
        <w:t xml:space="preserve"> </w:t>
      </w:r>
      <w:r>
        <w:rPr>
          <w:rtl w:val="true"/>
        </w:rPr>
        <w:t>וּלְגֹב</w:t>
      </w:r>
      <w:r>
        <w:rPr>
          <w:rtl w:val="true"/>
        </w:rPr>
        <w:t xml:space="preserve"> </w:t>
      </w:r>
      <w:r>
        <w:rPr>
          <w:rtl w:val="true"/>
        </w:rPr>
        <w:t>אַרְיָוָתָא</w:t>
      </w:r>
      <w:r>
        <w:rPr>
          <w:rtl w:val="true"/>
        </w:rPr>
        <w:t xml:space="preserve"> </w:t>
      </w:r>
      <w:r>
        <w:rPr>
          <w:rtl w:val="true"/>
        </w:rPr>
        <w:t>רְמוֹ</w:t>
      </w:r>
      <w:r>
        <w:rPr>
          <w:rtl w:val="true"/>
        </w:rPr>
        <w:t xml:space="preserve"> </w:t>
      </w:r>
      <w:r>
        <w:rPr>
          <w:rtl w:val="true"/>
        </w:rPr>
        <w:t>אִנּוּן</w:t>
      </w:r>
      <w:r>
        <w:rPr>
          <w:rtl w:val="true"/>
        </w:rPr>
        <w:t xml:space="preserve"> </w:t>
      </w:r>
      <w:r>
        <w:rPr>
          <w:rtl w:val="true"/>
        </w:rPr>
        <w:t>בְּנֵיהוֹן</w:t>
      </w:r>
      <w:r>
        <w:rPr>
          <w:rtl w:val="true"/>
        </w:rPr>
        <w:t xml:space="preserve"> </w:t>
      </w:r>
      <w:r>
        <w:rPr>
          <w:rtl w:val="true"/>
        </w:rPr>
        <w:t>וּנְשֵׁיהוֹן</w:t>
      </w:r>
      <w:r>
        <w:rPr>
          <w:rtl w:val="true"/>
        </w:rPr>
        <w:t xml:space="preserve"> </w:t>
      </w:r>
      <w:r>
        <w:rPr>
          <w:rtl w:val="true"/>
        </w:rPr>
        <w:t>וְלָא־מְטוֹ</w:t>
      </w:r>
      <w:r>
        <w:rPr>
          <w:rtl w:val="true"/>
        </w:rPr>
        <w:t xml:space="preserve"> </w:t>
      </w:r>
      <w:r>
        <w:rPr>
          <w:rtl w:val="true"/>
        </w:rPr>
        <w:t>לְאַרְעִית</w:t>
      </w:r>
      <w:r>
        <w:rPr>
          <w:rtl w:val="true"/>
        </w:rPr>
        <w:t xml:space="preserve"> </w:t>
      </w:r>
      <w:r>
        <w:rPr>
          <w:rtl w:val="true"/>
        </w:rPr>
        <w:t>גֻּבָּא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דִּי־שְׁלִטוּ</w:t>
      </w:r>
      <w:r>
        <w:rPr>
          <w:rtl w:val="true"/>
        </w:rPr>
        <w:t xml:space="preserve"> </w:t>
      </w:r>
      <w:r>
        <w:rPr>
          <w:rtl w:val="true"/>
        </w:rPr>
        <w:t>בְהוֹן</w:t>
      </w:r>
      <w:r>
        <w:rPr/>
        <w:t xml:space="preserve"> 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>
          <w:rtl w:val="true"/>
        </w:rPr>
        <w:t>אַרְיָוָתָא וְכָל־גַּרְמֵיהוֹן הַדִּק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דָּרְיָוֶשׁ מַלְכָּא כְּתַב לְכָל־עַמְמַיָּא אֻמַיָּא וְלִשָּׁנַיָּא דִּי־דָאֲרִין בְּכָל־אַרְעָא שְׁלָמְכוֹן יִשְׂגֵּא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קֳדָמַי</w:t>
      </w:r>
      <w:r>
        <w:rPr>
          <w:rtl w:val="true"/>
        </w:rPr>
        <w:t xml:space="preserve"> </w:t>
      </w:r>
      <w:r>
        <w:rPr>
          <w:rtl w:val="true"/>
        </w:rPr>
        <w:t>שִׂי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ְּכָל־שָׁלְטָן</w:t>
      </w:r>
      <w:r>
        <w:rPr>
          <w:rtl w:val="true"/>
        </w:rPr>
        <w:t xml:space="preserve"> </w:t>
      </w:r>
      <w:r>
        <w:rPr>
          <w:rtl w:val="true"/>
        </w:rPr>
        <w:t>מַלְכוּתִי</w:t>
      </w:r>
      <w:r>
        <w:rPr>
          <w:rtl w:val="true"/>
        </w:rPr>
        <w:t xml:space="preserve"> </w:t>
      </w:r>
      <w:r>
        <w:rPr>
          <w:rtl w:val="true"/>
        </w:rPr>
        <w:t>לֶהֱוֹן</w:t>
      </w:r>
      <w:r>
        <w:rPr>
          <w:rtl w:val="true"/>
        </w:rPr>
        <w:t xml:space="preserve"> </w:t>
      </w:r>
      <w:r>
        <w:rPr>
          <w:rtl w:val="true"/>
        </w:rPr>
        <w:t>זָאֲעִין</w:t>
      </w:r>
      <w:r>
        <w:rPr>
          <w:rtl w:val="true"/>
        </w:rPr>
        <w:t xml:space="preserve"> </w:t>
      </w:r>
      <w:r>
        <w:rPr>
          <w:rtl w:val="true"/>
        </w:rPr>
        <w:t>וְדָחֲלִין</w:t>
      </w:r>
      <w:r>
        <w:rPr>
          <w:rtl w:val="true"/>
        </w:rPr>
        <w:t xml:space="preserve"> </w:t>
      </w:r>
      <w:r>
        <w:rPr>
          <w:rtl w:val="true"/>
        </w:rPr>
        <w:t>מִן־קֳדָם</w:t>
      </w:r>
      <w:r>
        <w:rPr>
          <w:rtl w:val="true"/>
        </w:rPr>
        <w:t xml:space="preserve"> </w:t>
      </w:r>
      <w:r>
        <w:rPr>
          <w:rtl w:val="true"/>
        </w:rPr>
        <w:t>אֱלָהֵהּ</w:t>
      </w:r>
      <w:r>
        <w:rPr>
          <w:rtl w:val="true"/>
        </w:rPr>
        <w:t xml:space="preserve"> </w:t>
      </w:r>
      <w:r>
        <w:rPr>
          <w:rtl w:val="true"/>
        </w:rPr>
        <w:t>דִּי־דָנִיֵּאל</w:t>
      </w:r>
      <w:r>
        <w:rPr>
          <w:rtl w:val="true"/>
        </w:rPr>
        <w:t xml:space="preserve"> </w:t>
      </w:r>
      <w:r>
        <w:rPr>
          <w:rtl w:val="true"/>
        </w:rPr>
        <w:t>דִּי־הוּא</w:t>
      </w:r>
      <w:r>
        <w:rPr>
          <w:rtl w:val="true"/>
        </w:rPr>
        <w:t xml:space="preserve"> </w:t>
      </w:r>
      <w:r>
        <w:rPr>
          <w:rtl w:val="true"/>
        </w:rPr>
        <w:t>אֱלָהָא</w:t>
      </w:r>
      <w:r>
        <w:rPr>
          <w:rtl w:val="true"/>
        </w:rPr>
        <w:t xml:space="preserve"> </w:t>
      </w:r>
      <w:r>
        <w:rPr>
          <w:rtl w:val="true"/>
        </w:rPr>
        <w:t>חַיָּא</w:t>
      </w:r>
      <w:r>
        <w:rPr>
          <w:rtl w:val="true"/>
        </w:rPr>
        <w:t xml:space="preserve"> </w:t>
      </w:r>
      <w:r>
        <w:rPr>
          <w:rtl w:val="true"/>
        </w:rPr>
        <w:t>וְקַיָּם</w:t>
      </w:r>
      <w:r>
        <w:rPr>
          <w:rtl w:val="true"/>
        </w:rPr>
        <w:t xml:space="preserve"> </w:t>
      </w:r>
      <w:r>
        <w:rPr>
          <w:rtl w:val="true"/>
        </w:rPr>
        <w:t>לְעָלְמִין</w:t>
      </w:r>
      <w:r>
        <w:rPr>
          <w:rtl w:val="true"/>
        </w:rPr>
        <w:t xml:space="preserve"> </w:t>
      </w:r>
      <w:r>
        <w:rPr>
          <w:rtl w:val="true"/>
        </w:rPr>
        <w:t>וּמַלְכוּתֵהּ</w:t>
      </w:r>
      <w:r>
        <w:rPr>
          <w:rtl w:val="true"/>
        </w:rPr>
        <w:t xml:space="preserve"> </w:t>
      </w:r>
      <w:r>
        <w:rPr>
          <w:rtl w:val="true"/>
        </w:rPr>
        <w:t>דִּי־לָא</w:t>
      </w:r>
      <w:r>
        <w:rPr/>
        <w:t xml:space="preserve"> 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>
          <w:rtl w:val="true"/>
        </w:rPr>
        <w:t>תִתְחַבַּל וְשָׁלְטָנֵהּ עַד־סוֹפ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ֵׁיזִב וּמַצִּל וְעָבֵד אָתִין וְתִמְהִין בִּשְׁמַיָּא וּבְאַרְעָא דִּי שֵׁיזִיב לְדָנִיֵּאל מִן־יַד אַרְיָוָתָא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נִיֵּאל דְּנָה הַצְלַח בְּמַלְכוּת דָּרְיָוֶשׁ וּבְמַלְכוּת כּוֹרֶשׁ פָּרְסָיָא ׃ פ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Daniel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חֲדָה לְבֵלְאשַׁצַּר מֶלֶךְ בָּבֶל דָּנִיֵּאל חֵלֶם חֲזָה וְחֶזְוֵי רֵאשֵׁהּ עַל־מִשְׁכְּבֵהּ בֵּאדַיִן חֶלְמָא כְתַב רֵאשׁ מִלִּין אֲמַ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נֵה דָנִיֵּאל וְאָמַר חָזֵה הֲוֵית בְּחֶזְוִי עִם־לֵילְיָא וַאֲרוּ אַרְבַּע רוּחֵי שְׁמַיָּא מְגִיחָן לְיַמָּא רַבָּא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רְבַּע חֵיוָן רַבְרְבָן סָלְקָן מִן־יַמָּא שָׁנְיָן דָּא מִן־דָּא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ַדְמָיְתָא כְאַרְיֵה וְגַפִּין דִּי־נְשַׁר לַהּ חָזֵה הֲוֵית עַד דִּי־מְּרִיטוּ גַפַּיהּ וּנְטִילַת מִן־אַרְעָא וְעַל־רַגְלַיִן כֶּאֱנָשׁ הֳקִימַת וּלְבַב אֱנָשׁ יְהִיב לַה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רוּ חֵיוָה אָחֳרִי תִנְיָנָה דָּמְיָה לְדֹב וְלִשְׂטַר־חַד הֳקִמַת וּתְלָת עִלְעִין בְּפֻמַּהּ בֵּין שִׁנַּיַּהּ וְכֵן אָמְרִין לַהּ קוּמִי אֲכֻלִי בְּשַׂר שַׂגִּיא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אתַר דְּנָה חָזֵה הֲוֵית וַאֲרוּ אָחֳרִי כִּנְמַר וְלַהּ גַּפִּין אַרְבַּע דִּי־עוֹף עַל־גַּבַּיַּהּ וְאַרְבְּעָה רֵאשִׁין לְחֵיוְתָא וְשָׁלְטָן יְהִיב לַה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אתַר</w:t>
      </w:r>
      <w:r>
        <w:rPr>
          <w:rtl w:val="true"/>
        </w:rPr>
        <w:t xml:space="preserve"> </w:t>
      </w:r>
      <w:r>
        <w:rPr>
          <w:rtl w:val="true"/>
        </w:rPr>
        <w:t>דְּנָה</w:t>
      </w:r>
      <w:r>
        <w:rPr>
          <w:rtl w:val="true"/>
        </w:rPr>
        <w:t xml:space="preserve"> </w:t>
      </w:r>
      <w:r>
        <w:rPr>
          <w:rtl w:val="true"/>
        </w:rPr>
        <w:t>חָזֵה</w:t>
      </w:r>
      <w:r>
        <w:rPr>
          <w:rtl w:val="true"/>
        </w:rPr>
        <w:t xml:space="preserve"> </w:t>
      </w:r>
      <w:r>
        <w:rPr>
          <w:rtl w:val="true"/>
        </w:rPr>
        <w:t>הֲוֵית</w:t>
      </w:r>
      <w:r>
        <w:rPr>
          <w:rtl w:val="true"/>
        </w:rPr>
        <w:t xml:space="preserve"> </w:t>
      </w:r>
      <w:r>
        <w:rPr>
          <w:rtl w:val="true"/>
        </w:rPr>
        <w:t>בְּחֶזְוֵי</w:t>
      </w:r>
      <w:r>
        <w:rPr>
          <w:rtl w:val="true"/>
        </w:rPr>
        <w:t xml:space="preserve"> </w:t>
      </w:r>
      <w:r>
        <w:rPr>
          <w:rtl w:val="true"/>
        </w:rPr>
        <w:t>לֵילְיָא</w:t>
      </w:r>
      <w:r>
        <w:rPr>
          <w:rtl w:val="true"/>
        </w:rPr>
        <w:t xml:space="preserve"> </w:t>
      </w:r>
      <w:r>
        <w:rPr>
          <w:rtl w:val="true"/>
        </w:rPr>
        <w:t>וַאֲרוּ</w:t>
      </w:r>
      <w:r>
        <w:rPr>
          <w:rtl w:val="true"/>
        </w:rPr>
        <w:t xml:space="preserve"> </w:t>
      </w:r>
      <w:r>
        <w:rPr>
          <w:rtl w:val="true"/>
        </w:rPr>
        <w:t>חֵיוָה</w:t>
      </w:r>
      <w:r>
        <w:rPr>
          <w:rtl w:val="true"/>
        </w:rPr>
        <w:t xml:space="preserve"> </w:t>
      </w:r>
      <w:r>
        <w:rPr>
          <w:rtl w:val="true"/>
        </w:rPr>
        <w:t>רְבִיעָיָה</w:t>
      </w:r>
      <w:r>
        <w:rPr>
          <w:rtl w:val="true"/>
        </w:rPr>
        <w:t xml:space="preserve"> </w:t>
      </w:r>
      <w:r>
        <w:rPr>
          <w:rtl w:val="true"/>
        </w:rPr>
        <w:t>דְּחִילָה</w:t>
      </w:r>
      <w:r>
        <w:rPr>
          <w:rtl w:val="true"/>
        </w:rPr>
        <w:t xml:space="preserve"> </w:t>
      </w:r>
      <w:r>
        <w:rPr>
          <w:rtl w:val="true"/>
        </w:rPr>
        <w:t>וְאֵימְתָנִי</w:t>
      </w:r>
      <w:r>
        <w:rPr>
          <w:rtl w:val="true"/>
        </w:rPr>
        <w:t xml:space="preserve"> </w:t>
      </w:r>
      <w:r>
        <w:rPr>
          <w:rtl w:val="true"/>
        </w:rPr>
        <w:t>וְתַקִּיפָא</w:t>
      </w:r>
      <w:r>
        <w:rPr>
          <w:rtl w:val="true"/>
        </w:rPr>
        <w:t xml:space="preserve"> </w:t>
      </w:r>
      <w:r>
        <w:rPr>
          <w:rtl w:val="true"/>
        </w:rPr>
        <w:t>יַתִּירָא</w:t>
      </w:r>
      <w:r>
        <w:rPr>
          <w:rtl w:val="true"/>
        </w:rPr>
        <w:t xml:space="preserve"> </w:t>
      </w:r>
      <w:r>
        <w:rPr>
          <w:rtl w:val="true"/>
        </w:rPr>
        <w:t>וְשִׁנַּיִן</w:t>
      </w:r>
      <w:r>
        <w:rPr>
          <w:rtl w:val="true"/>
        </w:rPr>
        <w:t xml:space="preserve"> </w:t>
      </w:r>
      <w:r>
        <w:rPr>
          <w:rtl w:val="true"/>
        </w:rPr>
        <w:t>דִּי־פַרְזֶל</w:t>
      </w:r>
      <w:r>
        <w:rPr>
          <w:rtl w:val="true"/>
        </w:rPr>
        <w:t xml:space="preserve"> </w:t>
      </w:r>
      <w:r>
        <w:rPr>
          <w:rtl w:val="true"/>
        </w:rPr>
        <w:t>לַהּ</w:t>
      </w:r>
      <w:r>
        <w:rPr>
          <w:rtl w:val="true"/>
        </w:rPr>
        <w:t xml:space="preserve"> </w:t>
      </w:r>
      <w:r>
        <w:rPr>
          <w:rtl w:val="true"/>
        </w:rPr>
        <w:t>רַבְרְבָן</w:t>
      </w:r>
      <w:r>
        <w:rPr>
          <w:rtl w:val="true"/>
        </w:rPr>
        <w:t xml:space="preserve"> </w:t>
      </w:r>
      <w:r>
        <w:rPr>
          <w:rtl w:val="true"/>
        </w:rPr>
        <w:t>אָכְלָה</w:t>
      </w:r>
      <w:r>
        <w:rPr>
          <w:rtl w:val="true"/>
        </w:rPr>
        <w:t xml:space="preserve"> </w:t>
      </w:r>
      <w:r>
        <w:rPr>
          <w:rtl w:val="true"/>
        </w:rPr>
        <w:t>וּמַדֱּקָה</w:t>
      </w:r>
      <w:r>
        <w:rPr>
          <w:rtl w:val="true"/>
        </w:rPr>
        <w:t xml:space="preserve"> </w:t>
      </w:r>
      <w:r>
        <w:rPr>
          <w:rtl w:val="true"/>
        </w:rPr>
        <w:t>וּשְׁאָרָא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בְּרַגְלַיהּ רָפְסָה וְהִיא מְשַׁנְּיָה מִן־כָּל־חֵיוָתָא דִּי קָדָמַיהּ וְקַרְנַיִן עֲשַׂר לַ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ְׂתַּכַּל</w:t>
      </w:r>
      <w:r>
        <w:rPr>
          <w:rtl w:val="true"/>
        </w:rPr>
        <w:t xml:space="preserve"> </w:t>
      </w:r>
      <w:r>
        <w:rPr>
          <w:rtl w:val="true"/>
        </w:rPr>
        <w:t>הֲוֵית</w:t>
      </w:r>
      <w:r>
        <w:rPr>
          <w:rtl w:val="true"/>
        </w:rPr>
        <w:t xml:space="preserve"> </w:t>
      </w:r>
      <w:r>
        <w:rPr>
          <w:rtl w:val="true"/>
        </w:rPr>
        <w:t>בְּקַרְנַיָּא</w:t>
      </w:r>
      <w:r>
        <w:rPr>
          <w:rtl w:val="true"/>
        </w:rPr>
        <w:t xml:space="preserve"> </w:t>
      </w:r>
      <w:r>
        <w:rPr>
          <w:rtl w:val="true"/>
        </w:rPr>
        <w:t>וַאֲלוּ</w:t>
      </w:r>
      <w:r>
        <w:rPr>
          <w:rtl w:val="true"/>
        </w:rPr>
        <w:t xml:space="preserve"> </w:t>
      </w:r>
      <w:r>
        <w:rPr>
          <w:rtl w:val="true"/>
        </w:rPr>
        <w:t>קֶרֶן</w:t>
      </w:r>
      <w:r>
        <w:rPr>
          <w:rtl w:val="true"/>
        </w:rPr>
        <w:t xml:space="preserve"> </w:t>
      </w:r>
      <w:r>
        <w:rPr>
          <w:rtl w:val="true"/>
        </w:rPr>
        <w:t>אָחֳרִי</w:t>
      </w:r>
      <w:r>
        <w:rPr>
          <w:rtl w:val="true"/>
        </w:rPr>
        <w:t xml:space="preserve"> </w:t>
      </w:r>
      <w:r>
        <w:rPr>
          <w:rtl w:val="true"/>
        </w:rPr>
        <w:t>זְעֵירָה</w:t>
      </w:r>
      <w:r>
        <w:rPr>
          <w:rtl w:val="true"/>
        </w:rPr>
        <w:t xml:space="preserve"> </w:t>
      </w:r>
      <w:r>
        <w:rPr>
          <w:rtl w:val="true"/>
        </w:rPr>
        <w:t>סִלְקָת</w:t>
      </w:r>
      <w:r>
        <w:rPr>
          <w:rtl w:val="true"/>
        </w:rPr>
        <w:t xml:space="preserve"> </w:t>
      </w:r>
      <w:r>
        <w:rPr>
          <w:rtl w:val="true"/>
        </w:rPr>
        <w:t>בֵּינֵיהֵון</w:t>
      </w:r>
      <w:r>
        <w:rPr>
          <w:rtl w:val="true"/>
        </w:rPr>
        <w:t xml:space="preserve"> </w:t>
      </w:r>
      <w:r>
        <w:rPr>
          <w:rtl w:val="true"/>
        </w:rPr>
        <w:t>וּתְלָת</w:t>
      </w:r>
      <w:r>
        <w:rPr>
          <w:rtl w:val="true"/>
        </w:rPr>
        <w:t xml:space="preserve"> </w:t>
      </w:r>
      <w:r>
        <w:rPr>
          <w:rtl w:val="true"/>
        </w:rPr>
        <w:t>מִן־קַרְנַיָּא</w:t>
      </w:r>
      <w:r>
        <w:rPr>
          <w:rtl w:val="true"/>
        </w:rPr>
        <w:t xml:space="preserve"> </w:t>
      </w:r>
      <w:r>
        <w:rPr>
          <w:rtl w:val="true"/>
        </w:rPr>
        <w:t>קַדְמָיָתָא</w:t>
      </w:r>
      <w:r>
        <w:rPr>
          <w:rtl w:val="true"/>
        </w:rPr>
        <w:t xml:space="preserve"> </w:t>
      </w:r>
      <w:r>
        <w:rPr>
          <w:rtl w:val="true"/>
        </w:rPr>
        <w:t>אֶתְעֲקַרָו</w:t>
      </w:r>
      <w:r>
        <w:rPr>
          <w:rtl w:val="true"/>
        </w:rPr>
        <w:t xml:space="preserve"> </w:t>
      </w:r>
      <w:r>
        <w:rPr>
          <w:rtl w:val="true"/>
        </w:rPr>
        <w:t>מִן־קֳדָמַיהּ</w:t>
      </w:r>
      <w:r>
        <w:rPr>
          <w:rtl w:val="true"/>
        </w:rPr>
        <w:t xml:space="preserve"> </w:t>
      </w:r>
      <w:r>
        <w:rPr>
          <w:rtl w:val="true"/>
        </w:rPr>
        <w:t>וַאֲלוּ</w:t>
      </w:r>
      <w:r>
        <w:rPr>
          <w:rtl w:val="true"/>
        </w:rPr>
        <w:t xml:space="preserve"> </w:t>
      </w:r>
      <w:r>
        <w:rPr>
          <w:rtl w:val="true"/>
        </w:rPr>
        <w:t>עַיְנִין</w:t>
      </w:r>
      <w:r>
        <w:rPr>
          <w:rtl w:val="true"/>
        </w:rPr>
        <w:t xml:space="preserve"> </w:t>
      </w:r>
      <w:r>
        <w:rPr>
          <w:rtl w:val="true"/>
        </w:rPr>
        <w:t>כְּעַיְנֵי</w:t>
      </w:r>
      <w:r>
        <w:rPr>
          <w:rtl w:val="true"/>
        </w:rPr>
        <w:t xml:space="preserve"> </w:t>
      </w:r>
      <w:r>
        <w:rPr>
          <w:rtl w:val="true"/>
        </w:rPr>
        <w:t>אֲנָשָׁא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בְּקַרְנָא־דָא וּפֻם מְמַלִּל רַבְרְבָ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ֵה הֲוֵית עַד דִּי כָרְסָוָן רְמִיו וְעַתִּיק יוֹמִין יְתִב לְבוּשֵׁהּ כִּתְלַג חִוָּר וּשְׂעַר רֵאשֵׁהּ כַּעֲמַר נְקֵא כָּרְסְיֵהּ שְׁבִיבִין דִּי־נוּר גַּלְגִּלּוֹהִי נוּר דָּלִק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הַר דִּי־נוּר נָגֵד וְנָפֵק מִן־קֳדָמוֹהִי אֶלֶף אַלְפִים יְשַׁמְּשׁוּנֵּהּ וְרִבּוֹ רִבְוָן קָדָמוֹהִי יְקוּמוּן דִּינָא יְתִב וְסִפְרִין פְּתִיח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ֵה הֲוֵית בֵּאדַיִן מִן־קָל מִלַּיָּא רַבְרְבָתָא דִּי קַרְנָא מְמַלֱּלָה חָזֵה הֲוֵית עַד דִּי קְטִילַת חֵיוְתָא וְהוּבַד גִּשְׁמַהּ וִיהִיבַת לִיקֵדַת אֶשָּׁא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 חֵיוָתָא הֶעְדִּיו שָׁלְטָנְהוֹן וְאַרְכָה בְחַיִּין יְהִיבַת לְהוֹן עַד־זְמַן וְעִדָּ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ֵה הֲוֵית בְּחֶזְוֵי לֵילְיָא וַאֲרוּ עִם־עֲנָנֵי שְׁמַיָּא כְּבַר אֱנָשׁ אָתֵה הֲוָה וְעַד־עַתִּיק יוֹמַיָּא מְטָה וּקְדָמוֹהִי הַקְרְבוּה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ֵהּ יְהִיב שָׁלְטָן וִיקָר וּמַלְכוּ וְכֹל עַמְמַיָּא אֻמַיָּא וְלִשָּׁנַיָּא לֵהּ יִפְלְחוּן שָׁלְטָנֵהּ שָׁלְטָן עָלַם דִּי־לָא יֶעְדֵּה וּמַלְכוּתֵהּ דִּי־לָא תִתְחַבַּל ׃ פ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ְכְּרִיַּת רוּחִי אֲנָה דָנִיֵּאל בְּגוֹא נִדְנֶה וְחֶזְוֵי רֵאשִׁי יְבַהֲלֻנַּ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ִרְבֵת עַל־חַד מִן־קָאֲמַיָּא וְיַצִּיבָא אֶבְעֵא־מִנֵּהּ עַל־כָּל־דְּנָה וַאֲמַר־לִי וּפְשַׁר מִלַּיָּא יְהוֹדְעִנַּנ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לֵּין חֵיוָתָא רַבְרְבָתָא דִּי אִנִּין אַרְבַּע אַרְבְּעָה מַלְכִין יְקוּמוּן מִן־אַרְעָא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קַבְּלוּן מַלְכוּתָא קַדִּישֵׁי עֶלְיוֹנִין וְיַחְסְנוּן מַלְכוּתָא עַד־עָלְמָא וְעַד עָלַם עָלְמַיָּא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</w:t>
      </w:r>
      <w:r>
        <w:rPr>
          <w:rtl w:val="true"/>
        </w:rPr>
        <w:t xml:space="preserve"> </w:t>
      </w:r>
      <w:r>
        <w:rPr>
          <w:rtl w:val="true"/>
        </w:rPr>
        <w:t>צְבִית</w:t>
      </w:r>
      <w:r>
        <w:rPr>
          <w:rtl w:val="true"/>
        </w:rPr>
        <w:t xml:space="preserve"> </w:t>
      </w:r>
      <w:r>
        <w:rPr>
          <w:rtl w:val="true"/>
        </w:rPr>
        <w:t>לְיַצָּבָא</w:t>
      </w:r>
      <w:r>
        <w:rPr>
          <w:rtl w:val="true"/>
        </w:rPr>
        <w:t xml:space="preserve"> </w:t>
      </w:r>
      <w:r>
        <w:rPr>
          <w:rtl w:val="true"/>
        </w:rPr>
        <w:t>עַל־חֵיוְתָא</w:t>
      </w:r>
      <w:r>
        <w:rPr>
          <w:rtl w:val="true"/>
        </w:rPr>
        <w:t xml:space="preserve"> </w:t>
      </w:r>
      <w:r>
        <w:rPr>
          <w:rtl w:val="true"/>
        </w:rPr>
        <w:t>רְבִיעָיְתָא</w:t>
      </w:r>
      <w:r>
        <w:rPr>
          <w:rtl w:val="true"/>
        </w:rPr>
        <w:t xml:space="preserve"> </w:t>
      </w:r>
      <w:r>
        <w:rPr>
          <w:rtl w:val="true"/>
        </w:rPr>
        <w:t>דִּי־הֲוָת</w:t>
      </w:r>
      <w:r>
        <w:rPr>
          <w:rtl w:val="true"/>
        </w:rPr>
        <w:t xml:space="preserve"> </w:t>
      </w:r>
      <w:r>
        <w:rPr>
          <w:rtl w:val="true"/>
        </w:rPr>
        <w:t>שָׁנְיָה</w:t>
      </w:r>
      <w:r>
        <w:rPr>
          <w:rtl w:val="true"/>
        </w:rPr>
        <w:t xml:space="preserve"> </w:t>
      </w:r>
      <w:r>
        <w:rPr>
          <w:rtl w:val="true"/>
        </w:rPr>
        <w:t>מִן־כָּלְּהֵון</w:t>
      </w:r>
      <w:r>
        <w:rPr>
          <w:rtl w:val="true"/>
        </w:rPr>
        <w:t xml:space="preserve"> </w:t>
      </w:r>
      <w:r>
        <w:rPr>
          <w:rtl w:val="true"/>
        </w:rPr>
        <w:t>דְּחִילָה</w:t>
      </w:r>
      <w:r>
        <w:rPr>
          <w:rtl w:val="true"/>
        </w:rPr>
        <w:t xml:space="preserve"> </w:t>
      </w:r>
      <w:r>
        <w:rPr>
          <w:rtl w:val="true"/>
        </w:rPr>
        <w:t>יַתִּירָה</w:t>
      </w:r>
      <w:r>
        <w:rPr>
          <w:rtl w:val="true"/>
        </w:rPr>
        <w:t xml:space="preserve"> </w:t>
      </w:r>
      <w:r>
        <w:rPr>
          <w:rtl w:val="true"/>
        </w:rPr>
        <w:t>שִׁנַּיהּ</w:t>
      </w:r>
      <w:r>
        <w:rPr>
          <w:rtl w:val="true"/>
        </w:rPr>
        <w:t xml:space="preserve"> </w:t>
      </w:r>
      <w:r>
        <w:rPr>
          <w:rtl w:val="true"/>
        </w:rPr>
        <w:t>דִּי־פַרְזֶל</w:t>
      </w:r>
      <w:r>
        <w:rPr>
          <w:rtl w:val="true"/>
        </w:rPr>
        <w:t xml:space="preserve"> </w:t>
      </w:r>
      <w:r>
        <w:rPr>
          <w:rtl w:val="true"/>
        </w:rPr>
        <w:t>וְטִפְרַיהּ</w:t>
      </w:r>
      <w:r>
        <w:rPr>
          <w:rtl w:val="true"/>
        </w:rPr>
        <w:t xml:space="preserve"> </w:t>
      </w:r>
      <w:r>
        <w:rPr>
          <w:rtl w:val="true"/>
        </w:rPr>
        <w:t>דִּי־נְחָשׁ</w:t>
      </w:r>
      <w:r>
        <w:rPr>
          <w:rtl w:val="true"/>
        </w:rPr>
        <w:t xml:space="preserve"> </w:t>
      </w:r>
      <w:r>
        <w:rPr>
          <w:rtl w:val="true"/>
        </w:rPr>
        <w:t>אָכְלָה</w:t>
      </w:r>
      <w:r>
        <w:rPr>
          <w:rtl w:val="true"/>
        </w:rPr>
        <w:t xml:space="preserve"> </w:t>
      </w:r>
      <w:r>
        <w:rPr>
          <w:rtl w:val="true"/>
        </w:rPr>
        <w:t>מַדֲּקָה</w:t>
      </w:r>
      <w:r>
        <w:rPr>
          <w:rtl w:val="true"/>
        </w:rPr>
        <w:t xml:space="preserve"> </w:t>
      </w:r>
      <w:r>
        <w:rPr>
          <w:rtl w:val="true"/>
        </w:rPr>
        <w:t>וּשְׁאָרָא</w:t>
      </w:r>
      <w:r>
        <w:rPr>
          <w:rtl w:val="true"/>
        </w:rPr>
        <w:t xml:space="preserve"> </w:t>
      </w:r>
      <w:r>
        <w:rPr>
          <w:rtl w:val="true"/>
        </w:rPr>
        <w:t>בְּרַגְלַיהּ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רָפְס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קַרְנַיָּא עֲשַׂר דִּי בְרֵאשַׁהּ וְאָחֳרִי דִּי סִלְקַת וּנְפַלָו מִן־קֳדָמַיהּ תְּלָת וְקַרְנָא דִכֵּן וְעַיְנִין לַהּ וְפֻם מְמַלִּל רַבְרְבָן וְחֶזְוַהּ רַב מִן־חַבְרָתַה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זֵה הֲוֵית וְקַרְנָא דִכֵּן עָבְדָה קְרָב עִם־קַדִּישִׁין וְיָכְלָה לְהוֹ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 דִּי־אֲתָה עַתִּיק יוֹמַיָּא וְדִינָא יְהִב לְקַדִּישֵׁי עֶלְיוֹנִין וְזִמְנָא מְטָה וּמַלְכוּתָא הֶחֱסִנוּ קַדִּישִׁי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ֵן אֲמַר חֵיוְתָא רְבִיעָיְתָא מַלְכוּ רְבִיעָיָא תֶּהֱוֵא בְאַרְעָא דִּי תִשְׁנֵא מִן־כָּל־מַלְכְוָתָא וְתֵאכֻל כָּל־אַרְעָא וּתְדוּשִׁנַּהּ וְתַדְּקִנַּה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קַרְנַיָּא עֲשַׂר מִנַּהּ מַלְכוּתָה עַשְׂרָה מַלְכִין יְקֻמוּן וְאָחֳרָן יְקוּם אַחֲרֵיהוֹן וְהוּא יִשְׁנֵא מִן־קַדְמָיֵא וּתְלָתָה מַלְכִין יְהַשְׁפִּל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לִּין לְצַד עִלָּיָא יְמַלִּל וּלְקַדִּישֵׁי עֶלְיוֹנִין יְבַלֵּא וְיִסְבַּר לְהַשְׁנָיָה זִמְנִין וְדָת וְיִתְיַהֲבוּן בִּידֵהּ עַד־עִדָּן וְעִדָּנִין וּפְלַג עִדָּן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ינָא יִתִּב וְשָׁלְטָנֵהּ יְהַעְדּוֹן לְהַשְׁמָדָה וּלְהוֹבָדָה עַד־סוֹפָא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כוּתָה וְשָׁלְטָנָא וּרְבוּתָא דִּי מַלְכְוָת תְּחוֹת כָּל־שְׁמַיָּא יְהִיבַת לְעַם קַדִּישֵׁי עֶלְיוֹנִין מַלְכוּתֵהּ מַלְכוּת עָלַם וְכֹל שָׁלְטָנַיָּא לֵהּ יִפְלְחוּן וְיִשְׁתַּמְּעוּן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כָּה סוֹפָא דִי־מִלְּתָא אֲנָה דָנִיֵּאל שַׂגִּיא רַעְיוֹנַי יְבַהֲלֻנַּנִי וְזִיוַי יִשְׁתַּנּוֹן עֲלַי וּמִלְּתָא בְּלִבִּי נִטְרֵת ׃ פ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Daniel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שָׁלוֹשׁ לְמַלְכוּת בֵּלְאשַׁצַּר הַמֶּלֶךְ חָזוֹן נִרְאָה אֵלַי אֲנִי דָנִיֵּאל אַחֲרֵי הַנִּרְאָה אֵלַי בַּתְּחִלּ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רְאֶה בֶּחָזוֹן וַיְהִי בִּרְאֹתִי וַאֲנִי בְּשׁוּשַׁן הַבִּירָה אֲשֶׁר בְּעֵילָם הַמְּדִינָה וָאֶרְאֶה בֶּחָזוֹן וַאֲנִי הָיִיתִי עַל־אוּבַל אוּלָ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ָּׂא עֵינַי וָאֶרְאֶה וְהִנֵּה אַיִל אֶחָד עֹמֵד לִפְנֵי הָאֻבָל וְלוֹ קְרָנָיִם וְהַקְּרָנַיִם גְּבֹהוֹת וְהָאַחַת גְּבֹהָה מִן־הַשֵּׁנִית וְהַגְּבֹהָה עֹלָה בָּאַחֲרֹנ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ִיתִי אֶת־הָאַיִל מְנַגֵּחַ יָמָּה וְצָפוֹנָה וָנֶגְבָּה וְכָל־חַיּוֹת לֹא־יַעַמְדוּ לְפָנָיו וְאֵין מַצִּיל מִיָּדוֹ וְעָשָׂה כִרְצֹנוֹ וְהִגְדִּי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הָיִיתִי מֵבִין וְהִנֵּה צְפִיר־הָעִזִּים בָּא מִן־הַמַּעֲרָב עַל־פְּנֵי כָל־הָאָרֶץ וְאֵין נוֹגֵעַ בָּאָרֶץ וְהַצָּפִיר קֶרֶן חָזוּת בֵּין עֵינ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עַד־הָאַיִל בַּעַל הַקְּרָנַיִם אֲשֶׁר רָאִיתִי עֹמֵד לִפְנֵי הָאֻבָל וַיָּרָץ אֵלָיו בַּחֲמַת כֹּח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רְאִיתִיו</w:t>
      </w:r>
      <w:r>
        <w:rPr>
          <w:rtl w:val="true"/>
        </w:rPr>
        <w:t xml:space="preserve"> </w:t>
      </w:r>
      <w:r>
        <w:rPr>
          <w:rtl w:val="true"/>
        </w:rPr>
        <w:t>מַגִּיעַ</w:t>
      </w:r>
      <w:r>
        <w:rPr>
          <w:rtl w:val="true"/>
        </w:rPr>
        <w:t xml:space="preserve"> </w:t>
      </w:r>
      <w:r>
        <w:rPr>
          <w:rtl w:val="true"/>
        </w:rPr>
        <w:t>אֵצֶל</w:t>
      </w:r>
      <w:r>
        <w:rPr>
          <w:rtl w:val="true"/>
        </w:rPr>
        <w:t xml:space="preserve"> </w:t>
      </w:r>
      <w:r>
        <w:rPr>
          <w:rtl w:val="true"/>
        </w:rPr>
        <w:t>הָאַיִל</w:t>
      </w:r>
      <w:r>
        <w:rPr>
          <w:rtl w:val="true"/>
        </w:rPr>
        <w:t xml:space="preserve"> </w:t>
      </w:r>
      <w:r>
        <w:rPr>
          <w:rtl w:val="true"/>
        </w:rPr>
        <w:t>וַיִּתְמַרְמַר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וַיַּךְ</w:t>
      </w:r>
      <w:r>
        <w:rPr>
          <w:rtl w:val="true"/>
        </w:rPr>
        <w:t xml:space="preserve"> </w:t>
      </w:r>
      <w:r>
        <w:rPr>
          <w:rtl w:val="true"/>
        </w:rPr>
        <w:t>אֶת־הָאַיִל</w:t>
      </w:r>
      <w:r>
        <w:rPr>
          <w:rtl w:val="true"/>
        </w:rPr>
        <w:t xml:space="preserve"> </w:t>
      </w:r>
      <w:r>
        <w:rPr>
          <w:rtl w:val="true"/>
        </w:rPr>
        <w:t>וַיְשַׁבֵּר</w:t>
      </w:r>
      <w:r>
        <w:rPr>
          <w:rtl w:val="true"/>
        </w:rPr>
        <w:t xml:space="preserve"> </w:t>
      </w:r>
      <w:r>
        <w:rPr>
          <w:rtl w:val="true"/>
        </w:rPr>
        <w:t>אֶת־שְׁתֵּי</w:t>
      </w:r>
      <w:r>
        <w:rPr>
          <w:rtl w:val="true"/>
        </w:rPr>
        <w:t xml:space="preserve"> </w:t>
      </w:r>
      <w:r>
        <w:rPr>
          <w:rtl w:val="true"/>
        </w:rPr>
        <w:t>קְרָנָיו</w:t>
      </w:r>
      <w:r>
        <w:rPr>
          <w:rtl w:val="true"/>
        </w:rPr>
        <w:t xml:space="preserve"> </w:t>
      </w:r>
      <w:r>
        <w:rPr>
          <w:rtl w:val="true"/>
        </w:rPr>
        <w:t>וְלֹא־הָיָה</w:t>
      </w:r>
      <w:r>
        <w:rPr>
          <w:rtl w:val="true"/>
        </w:rPr>
        <w:t xml:space="preserve"> </w:t>
      </w:r>
      <w:r>
        <w:rPr>
          <w:rtl w:val="true"/>
        </w:rPr>
        <w:t>כֹחַ</w:t>
      </w:r>
      <w:r>
        <w:rPr>
          <w:rtl w:val="true"/>
        </w:rPr>
        <w:t xml:space="preserve"> </w:t>
      </w:r>
      <w:r>
        <w:rPr>
          <w:rtl w:val="true"/>
        </w:rPr>
        <w:t>בָּאַיִל</w:t>
      </w:r>
      <w:r>
        <w:rPr>
          <w:rtl w:val="true"/>
        </w:rPr>
        <w:t xml:space="preserve"> </w:t>
      </w:r>
      <w:r>
        <w:rPr>
          <w:rtl w:val="true"/>
        </w:rPr>
        <w:t>לַעֲמֹד</w:t>
      </w:r>
      <w:r>
        <w:rPr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 </w:t>
      </w:r>
      <w:r>
        <w:rPr>
          <w:rtl w:val="true"/>
        </w:rPr>
        <w:t>וַיַּשְׁלִיכֵהוּ</w:t>
      </w:r>
      <w:r>
        <w:rPr>
          <w:rtl w:val="true"/>
        </w:rPr>
        <w:t xml:space="preserve"> </w:t>
      </w:r>
      <w:r>
        <w:rPr>
          <w:rtl w:val="true"/>
        </w:rPr>
        <w:t>אַרְצָה</w:t>
      </w:r>
      <w:r>
        <w:rPr>
          <w:rtl w:val="true"/>
        </w:rPr>
        <w:t xml:space="preserve"> </w:t>
      </w:r>
      <w:r>
        <w:rPr>
          <w:rtl w:val="true"/>
        </w:rPr>
        <w:t>וַיִּרְמְסֵהוּ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וְלֹא־הָיָה מַצִּיל לָאַיִל מִיָּד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צְפִיר הָעִזִּים הִגְדִּיל עַד־מְאֹד וּכְעָצְמוֹ נִשְׁבְּרָה הַקֶּרֶן הַגְּדוֹלָה וַתַּעֲלֶנָה חָזוּת אַרְבַּע תַּחְתֶּיהָ לְאַרְבַּע רוּחוֹת הַשָּׁמָיִ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ָאַחַת מֵהֶם יָצָא קֶרֶן־אַחַת מִצְּעִירָה וַתִּגְדַּל־יֶתֶר אֶל־הַנֶּגֶב וְאֶל־הַמִּזְרָח וְאֶל־הַצֶּב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גְדַּל עַד־צְבָא הַשָּׁמָיִם וַתַּפֵּל אַרְצָה מִן־הַצָּבָא וּמִן־הַכּוֹכָבִים וַתִּרְמְסֵ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ד שַׂר־הַצָּבָא הִגְדִּיל וּמִמֶּנּוּ הֵרִים הַתָּמִיד וְהֻשְׁלַךְ מְכוֹן מִקְדָּשׁ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צָבָא תִּנָּתֵן עַל־הַתָּמִיד בְּפָשַׁע וְתַשְׁלֵךְ אֱמֶת אַרְצָה וְעָשְׂתָה וְהִצְלִיח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מְעָה אֶחָד־קָדוֹשׁ מְדַבֵּר וַיֹּאמֶר אֶחָד קָדוֹשׁ לַפַּלְמוֹנִי הַמְדַבֵּר עַד־מָתַי הֶחָזוֹן הַתָּמִיד וְהַפֶּשַׁע שֹׁמֵם תֵּת וְקֹדֶשׁ וְצָבָא מִרְמָס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ֵלַי עַד עֶרֶב בֹּקֶר אַלְפַּיִם וּשְׁלֹשׁ מֵאוֹת וְנִצְדַּק קֹדֶ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ִרְאֹתִי אֲנִי דָנִיֵּאל אֶת־הֶחָזוֹן וָאֲבַקְשָׁה בִינָה וְהִנֵּה עֹמֵד לְנֶגְדִּי כְּמַרְאֵה־גָבֶ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מַע קוֹל־אָדָם בֵּין אוּלָי וַיִּקְרָא וַיֹּאמַר גַּבְרִיאֵל הָבֵן לְהַלָּז אֶת־הַמַּרְאֶ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אֵצֶל עָמְדִי וּבְבֹאוֹ נִבְעַתִּי וָאֶפְּלָה עַל־פָּנָי וַיֹּאמֶר אֵלַי הָבֵן בֶּן־אָדָם כִּי לְעֶת־קֵץ הֶחָזוֹן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דַבְּרוֹ עִמִּי נִרְדַּמְתִּי עַל־פָּנַי אָרְצָה וַיִּגַּע־בִּי וַיַּעֲמִידֵנִי עַל־עָמְד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ִנְנִי מוֹדִיעֲךָ אֵת אֲשֶׁר־יִהְיֶה בְּאַחֲרִית הַזָּעַם כִּי לְמוֹעֵד קֵץ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אַיִל אֲשֶׁר־רָאִיתָ בַּעַל הַקְּרָנָיִם מַלְכֵי מָדַי וּפָרָס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צָּפִיר הַשָּׂעִיר מֶלֶךְ יָוָן וְהַקֶּרֶן הַגְּדוֹלָה אֲשֶׁר בֵּין־עֵינָיו הוּא הַמֶּלֶךְ הָרִאשׁוֹ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נִּשְׁבֶּרֶת וַתַּעֲמֹדְנָה אַרְבַּע תַּחְתֶּיהָ אַרְבַּע מַלְכֻיוֹת מִגּוֹי יַעֲמֹדְנָה וְלֹא בְכֹח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אַחֲרִית מַלְכוּתָם כְּהָתֵם הַפֹּשְׁעִים יַעֲמֹד מֶלֶךְ עַז־פָּנִים וּמֵבִין חִידוֹ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צַם כֹּחוֹ וְלֹא בְכֹחוֹ וְנִפְלָאוֹת יַשְׁחִית וְהִצְלִיחַ וְעָשָׂה וְהִשְׁחִית עֲצוּמִים וְעַם־קְדֹשׁ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שִׂכְלוֹ וְהִצְלִיחַ מִרְמָה בְּיָדוֹ וּבִלְבָבוֹ יַגְדִּיל וּבְשַׁלְוָה יַשְׁחִית רַבִּים וְעַל־שַׂר־שָׂרִים יַעֲמֹד וּבְאֶפֶס יָד יִשָּׁבֵר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רְאֵה הָעֶרֶב וְהַבֹּקֶר אֲשֶׁר נֶאֱמַר אֱמֶת הוּא וְאַתָּה סְתֹם הֶחָזוֹן כִּי לְיָמִים רַבּ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דָנִיֵּאל נִהְיֵיתִי וְנֶחֱלֵיתִי יָמִים וָאָקוּם וָאֶעֱשֶׂה אֶת־מְלֶאכֶת הַמֶּלֶךְ וָאֶשְׁתּוֹמֵם עַל־הַמַּרְאֶה וְאֵין מֵבִין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Daniel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אַחַת לְדָרְיָוֶשׁ בֶּן־אֲחַשְׁוֵרוֹשׁ מִזֶּרַע מָדָי אֲשֶׁר הָמְלַךְ עַל מַלְכוּת כַּשְׂדּ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אַחַת לְמָלְכוֹ אֲנִי דָּנִיֵּאל בִּינֹתִי בַּסְּפָרִים מִסְפַּר הַשָּׁנִים אֲשֶׁר הָיָה דְבַר־יְהוָה אֶל־יִרְמִיָה הַנָּבִיא לְמַלֹּאות לְחָרְבוֹת יְרוּשָׁלַםִ שִׁבְעִים שָׁנ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תְּנָה אֶת־פָּנַי אֶל־אֲדֹנָי הָאֱלֹהִים לְבַקֵּשׁ תְּפִלָּה וְתַחֲנוּנִים בְּצוֹם וְשַׂק וָאֵפֶ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תְפַּלְלָה לַיהוָה אֱלֹהַי וָאֶתְוַדֶּה וָאֹמְרָה אָנָּא אֲדֹנָי הָאֵל הַגָּדוֹל וְהַנּוֹרָא שֹׁמֵר הַבְּרִית וְהַחֶסֶד לְאֹהֲבָיו וּלְשֹׁמְרֵי מִצְוֹתָ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טָאנוּ וְעָוִינוּ וְהִרְשַׁעְנוּ וּמָרָדְנוּ וְסוֹר מִמִּצְוֹתֶךָ וּמִמִּשְׁפָּטֶי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שָׁמַעְנוּ אֶל־עֲבָדֶיךָ הַנְּבִיאִים אֲשֶׁר דִּבְּרוּ בְּשִׁמְךָ אֶל־מְלָכֵינוּ שָׂרֵינוּ וַאֲבֹתֵינוּ וְאֶל כָּל־עַם הָאָרֶץ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אֲדֹנָי</w:t>
      </w:r>
      <w:r>
        <w:rPr>
          <w:rtl w:val="true"/>
        </w:rPr>
        <w:t xml:space="preserve"> </w:t>
      </w:r>
      <w:r>
        <w:rPr>
          <w:rtl w:val="true"/>
        </w:rPr>
        <w:t>הַצְּדָקָה</w:t>
      </w:r>
      <w:r>
        <w:rPr>
          <w:rtl w:val="true"/>
        </w:rPr>
        <w:t xml:space="preserve"> </w:t>
      </w:r>
      <w:r>
        <w:rPr>
          <w:rtl w:val="true"/>
        </w:rPr>
        <w:t>וְלָנוּ</w:t>
      </w:r>
      <w:r>
        <w:rPr>
          <w:rtl w:val="true"/>
        </w:rPr>
        <w:t xml:space="preserve"> </w:t>
      </w:r>
      <w:r>
        <w:rPr>
          <w:rtl w:val="true"/>
        </w:rPr>
        <w:t>בֹּשֶׁת</w:t>
      </w:r>
      <w:r>
        <w:rPr>
          <w:rtl w:val="true"/>
        </w:rPr>
        <w:t xml:space="preserve"> </w:t>
      </w:r>
      <w:r>
        <w:rPr>
          <w:rtl w:val="true"/>
        </w:rPr>
        <w:t>הַפָּנִים</w:t>
      </w:r>
      <w:r>
        <w:rPr>
          <w:rtl w:val="true"/>
        </w:rPr>
        <w:t xml:space="preserve"> </w:t>
      </w:r>
      <w:r>
        <w:rPr>
          <w:rtl w:val="true"/>
        </w:rPr>
        <w:t>כַּיּוֹם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לְאִישׁ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ּלְיוֹשְׁב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ּלְכָל־יִשְׂרָאֵל</w:t>
      </w:r>
      <w:r>
        <w:rPr>
          <w:rtl w:val="true"/>
        </w:rPr>
        <w:t xml:space="preserve"> </w:t>
      </w:r>
      <w:r>
        <w:rPr>
          <w:rtl w:val="true"/>
        </w:rPr>
        <w:t>הַקְּרֹבִים</w:t>
      </w:r>
      <w:r>
        <w:rPr>
          <w:rtl w:val="true"/>
        </w:rPr>
        <w:t xml:space="preserve"> </w:t>
      </w:r>
      <w:r>
        <w:rPr>
          <w:rtl w:val="true"/>
        </w:rPr>
        <w:t>וְהָרְחֹקִים</w:t>
      </w:r>
      <w:r>
        <w:rPr>
          <w:rtl w:val="true"/>
        </w:rPr>
        <w:t xml:space="preserve"> </w:t>
      </w:r>
      <w:r>
        <w:rPr>
          <w:rtl w:val="true"/>
        </w:rPr>
        <w:t>בְּכָל־הָאֲרָצ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ִדַּחְתָּם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שָׁם בְּמַעֲלָם אֲשֶׁר מָעֲלוּ־בָ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לָנוּ בֹּשֶׁת הַפָּנִים לִמְלָכֵינוּ לְשָׂרֵינוּ וְלַאֲבֹתֵינוּ אֲשֶׁר חָטָאנוּ לָךְ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אדֹנָי אֱלֹהֵינוּ הָרַחֲמִים וְהַסְּלִחוֹת כִּי מָרַדְנוּ ב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שָׁמַעְנוּ בְּקוֹל יְהוָה אֱלֹהֵינוּ לָלֶכֶת בְּתוֹרֹתָיו אֲשֶׁר נָתַן לְפָנֵינוּ בְּיַד עֲבָדָיו הַנְּבִיא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יִשְׂרָאֵל</w:t>
      </w:r>
      <w:r>
        <w:rPr>
          <w:rtl w:val="true"/>
        </w:rPr>
        <w:t xml:space="preserve"> </w:t>
      </w:r>
      <w:r>
        <w:rPr>
          <w:rtl w:val="true"/>
        </w:rPr>
        <w:t>עָבְרוּ</w:t>
      </w:r>
      <w:r>
        <w:rPr>
          <w:rtl w:val="true"/>
        </w:rPr>
        <w:t xml:space="preserve"> </w:t>
      </w:r>
      <w:r>
        <w:rPr>
          <w:rtl w:val="true"/>
        </w:rPr>
        <w:t>אֶת־תּוֹרָתֶךָ</w:t>
      </w:r>
      <w:r>
        <w:rPr>
          <w:rtl w:val="true"/>
        </w:rPr>
        <w:t xml:space="preserve"> </w:t>
      </w:r>
      <w:r>
        <w:rPr>
          <w:rtl w:val="true"/>
        </w:rPr>
        <w:t>וְסוֹר</w:t>
      </w:r>
      <w:r>
        <w:rPr>
          <w:rtl w:val="true"/>
        </w:rPr>
        <w:t xml:space="preserve"> </w:t>
      </w:r>
      <w:r>
        <w:rPr>
          <w:rtl w:val="true"/>
        </w:rPr>
        <w:t>לְבִלְתִּי</w:t>
      </w:r>
      <w:r>
        <w:rPr>
          <w:rtl w:val="true"/>
        </w:rPr>
        <w:t xml:space="preserve"> </w:t>
      </w:r>
      <w:r>
        <w:rPr>
          <w:rtl w:val="true"/>
        </w:rPr>
        <w:t>שְׁמוֹעַ</w:t>
      </w:r>
      <w:r>
        <w:rPr>
          <w:rtl w:val="true"/>
        </w:rPr>
        <w:t xml:space="preserve"> </w:t>
      </w:r>
      <w:r>
        <w:rPr>
          <w:rtl w:val="true"/>
        </w:rPr>
        <w:t>בְּקֹלֶךָ</w:t>
      </w:r>
      <w:r>
        <w:rPr>
          <w:rtl w:val="true"/>
        </w:rPr>
        <w:t xml:space="preserve"> </w:t>
      </w:r>
      <w:r>
        <w:rPr>
          <w:rtl w:val="true"/>
        </w:rPr>
        <w:t>וַתִּתַּךְ</w:t>
      </w:r>
      <w:r>
        <w:rPr>
          <w:rtl w:val="true"/>
        </w:rPr>
        <w:t xml:space="preserve"> </w:t>
      </w:r>
      <w:r>
        <w:rPr>
          <w:rtl w:val="true"/>
        </w:rPr>
        <w:t>עָלֵינוּ</w:t>
      </w:r>
      <w:r>
        <w:rPr>
          <w:rtl w:val="true"/>
        </w:rPr>
        <w:t xml:space="preserve"> </w:t>
      </w:r>
      <w:r>
        <w:rPr>
          <w:rtl w:val="true"/>
        </w:rPr>
        <w:t>הָאָלָה</w:t>
      </w:r>
      <w:r>
        <w:rPr>
          <w:rtl w:val="true"/>
        </w:rPr>
        <w:t xml:space="preserve"> </w:t>
      </w:r>
      <w:r>
        <w:rPr>
          <w:rtl w:val="true"/>
        </w:rPr>
        <w:t>וְהַשְּׁבֻע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כְּתוּבָה</w:t>
      </w:r>
      <w:r>
        <w:rPr>
          <w:rtl w:val="true"/>
        </w:rPr>
        <w:t xml:space="preserve"> </w:t>
      </w:r>
      <w:r>
        <w:rPr>
          <w:rtl w:val="true"/>
        </w:rPr>
        <w:t>בְּתוֹרַת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עֶבֶד־הָאֱלֹהִי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חָטָאנוּ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ל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ֶם</w:t>
      </w:r>
      <w:r>
        <w:rPr>
          <w:rtl w:val="true"/>
        </w:rPr>
        <w:t xml:space="preserve"> </w:t>
      </w:r>
      <w:r>
        <w:rPr>
          <w:rtl w:val="true"/>
        </w:rPr>
        <w:t>אֶת־דְּבָרָיו</w:t>
      </w:r>
      <w:r>
        <w:rPr>
          <w:rtl w:val="true"/>
        </w:rPr>
        <w:t xml:space="preserve"> </w:t>
      </w:r>
      <w:r>
        <w:rPr>
          <w:rtl w:val="true"/>
        </w:rPr>
        <w:t>אֲשֶׁר־דִּבֶּר</w:t>
      </w:r>
      <w:r>
        <w:rPr>
          <w:rtl w:val="true"/>
        </w:rPr>
        <w:t xml:space="preserve"> </w:t>
      </w:r>
      <w:r>
        <w:rPr>
          <w:rtl w:val="true"/>
        </w:rPr>
        <w:t>עָלֵינוּ</w:t>
      </w:r>
      <w:r>
        <w:rPr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 xml:space="preserve"> </w:t>
      </w:r>
      <w:r>
        <w:rPr>
          <w:rtl w:val="true"/>
        </w:rPr>
        <w:t>שֹׁפְטֵינוּ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שְׁפָטוּנוּ</w:t>
      </w:r>
      <w:r>
        <w:rPr>
          <w:rtl w:val="true"/>
        </w:rPr>
        <w:t xml:space="preserve"> </w:t>
      </w:r>
      <w:r>
        <w:rPr>
          <w:rtl w:val="true"/>
        </w:rPr>
        <w:t>לְהָבִיא</w:t>
      </w:r>
      <w:r>
        <w:rPr>
          <w:rtl w:val="true"/>
        </w:rPr>
        <w:t xml:space="preserve"> </w:t>
      </w:r>
      <w:r>
        <w:rPr>
          <w:rtl w:val="true"/>
        </w:rPr>
        <w:t>עָלֵינוּ</w:t>
      </w:r>
      <w:r>
        <w:rPr>
          <w:rtl w:val="true"/>
        </w:rPr>
        <w:t xml:space="preserve"> </w:t>
      </w:r>
      <w:r>
        <w:rPr>
          <w:rtl w:val="true"/>
        </w:rPr>
        <w:t>רָעָה</w:t>
      </w:r>
      <w:r>
        <w:rPr>
          <w:rtl w:val="true"/>
        </w:rPr>
        <w:t xml:space="preserve"> </w:t>
      </w:r>
      <w:r>
        <w:rPr>
          <w:rtl w:val="true"/>
        </w:rPr>
        <w:t>גְדֹל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נֶעֶשְׂתָה</w:t>
      </w:r>
      <w:r>
        <w:rPr>
          <w:rtl w:val="true"/>
        </w:rPr>
        <w:t xml:space="preserve"> </w:t>
      </w:r>
      <w:r>
        <w:rPr>
          <w:rtl w:val="true"/>
        </w:rPr>
        <w:t>תַּחַת</w:t>
      </w:r>
      <w:r>
        <w:rPr>
          <w:rtl w:val="true"/>
        </w:rPr>
        <w:t xml:space="preserve"> </w:t>
      </w:r>
      <w:r>
        <w:rPr>
          <w:rtl w:val="true"/>
        </w:rPr>
        <w:t>כָּל־הַשָּׁמַיִם</w:t>
      </w:r>
      <w:r>
        <w:rPr>
          <w:rtl w:val="true"/>
        </w:rPr>
        <w:t xml:space="preserve"> </w:t>
      </w:r>
      <w:r>
        <w:rPr>
          <w:rtl w:val="true"/>
        </w:rPr>
        <w:t>כַּאֲשֶׁר</w:t>
      </w:r>
      <w:r>
        <w:rPr>
          <w:rtl w:val="true"/>
        </w:rPr>
        <w:t xml:space="preserve"> </w:t>
      </w:r>
      <w:r>
        <w:rPr>
          <w:rtl w:val="true"/>
        </w:rPr>
        <w:t>נֶעֶשְׂתָה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בִּירוּשָׁלָםִ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אֲשֶׁר כָּתוּב בְּתוֹרַת מֹשֶׁה אֵת כָּל־הָרָעָה הַזֹּאת בָּאָה עָלֵינוּ וְלֹא־חִלִּינוּ אֶת־פְּנֵי יְהוָה אֱלֹהֵינוּ לָשׁוּב מֵעֲוֹנֵנוּ וּלְהַשְׂכִּיל בַּאֲמִתֶּ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קֹד יְהוָה עַל־הָרָעָה וַיְבִיאֶהָ עָלֵינוּ כִּי־צַדִּיק יְהוָה אֱלֹהֵינוּ עַל־כָּל־מַעֲשָׂיו אֲשֶׁר עָשָׂה וְלֹא שָׁמַעְנוּ בְּקֹל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אֲדֹנָי אֱלֹהֵינוּ אֲשֶׁר הוֹצֵאתָ אֶת־עַמְּךָ מֵאֶרֶץ מִצְרַיִם בְּיָד חֲזָקָה וַתַּעַשׂ־לְךָ שֵׁם כַּיּוֹם הַזֶּה חָטָאנוּ רָשָׁעְנו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כְּכָל־צִדְקֹתֶךָ יָשָׁב־נָא אַפְּךָ וַחֲמָתְךָ מֵעִירְךָ יְרוּשָׁלַםִ הַר־קָדְשֶׁךָ כִּי בַחֲטָאֵינוּ וּבַעֲוֹנוֹת אֲבֹתֵינוּ יְרוּשָׁלַםִ וְעַמְּךָ לְחֶרְפָּה לְכָל־סְבִיבֹתֵינ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שְׁמַע אֱלֹהֵינוּ אֶל־תְּפִלַּת עַבְדְּךָ וְאֶל־תַּחֲנוּנָיו וְהָאֵר פָּנֶיךָ עַל־מִקְדָּשְׁךָ הַשָּׁמֵם לְמַעַן אֲדֹנָ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טֵּה</w:t>
      </w:r>
      <w:r>
        <w:rPr>
          <w:rtl w:val="true"/>
        </w:rPr>
        <w:t xml:space="preserve"> </w:t>
      </w:r>
      <w:r>
        <w:rPr>
          <w:rtl w:val="true"/>
        </w:rPr>
        <w:t>אֱלֹהַי</w:t>
      </w:r>
      <w:r>
        <w:rPr>
          <w:rtl w:val="true"/>
        </w:rPr>
        <w:t xml:space="preserve"> </w:t>
      </w:r>
      <w:r>
        <w:rPr>
          <w:rtl w:val="true"/>
        </w:rPr>
        <w:t>אָזְנְךָ</w:t>
      </w:r>
      <w:r>
        <w:rPr>
          <w:rtl w:val="true"/>
        </w:rPr>
        <w:t xml:space="preserve"> </w:t>
      </w:r>
      <w:r>
        <w:rPr>
          <w:rtl w:val="true"/>
        </w:rPr>
        <w:t>וּשֲׁמָע</w:t>
      </w:r>
      <w:r>
        <w:rPr>
          <w:rtl w:val="true"/>
        </w:rPr>
        <w:t xml:space="preserve"> </w:t>
      </w:r>
      <w:r>
        <w:rPr>
          <w:rtl w:val="true"/>
        </w:rPr>
        <w:t>פִּקְחָה</w:t>
      </w:r>
      <w:r>
        <w:rPr>
          <w:rtl w:val="true"/>
        </w:rPr>
        <w:t xml:space="preserve"> </w:t>
      </w:r>
      <w:r>
        <w:rPr>
          <w:rtl w:val="true"/>
        </w:rPr>
        <w:t>עֵינֶיךָ</w:t>
      </w:r>
      <w:r>
        <w:rPr>
          <w:rtl w:val="true"/>
        </w:rPr>
        <w:t xml:space="preserve"> </w:t>
      </w:r>
      <w:r>
        <w:rPr>
          <w:rtl w:val="true"/>
        </w:rPr>
        <w:t>וּרְאֵה</w:t>
      </w:r>
      <w:r>
        <w:rPr>
          <w:rtl w:val="true"/>
        </w:rPr>
        <w:t xml:space="preserve"> </w:t>
      </w:r>
      <w:r>
        <w:rPr>
          <w:rtl w:val="true"/>
        </w:rPr>
        <w:t>שֹׁמְמֹתֵינוּ</w:t>
      </w:r>
      <w:r>
        <w:rPr>
          <w:rtl w:val="true"/>
        </w:rPr>
        <w:t xml:space="preserve"> </w:t>
      </w:r>
      <w:r>
        <w:rPr>
          <w:rtl w:val="true"/>
        </w:rPr>
        <w:t>וְהָעִיר</w:t>
      </w:r>
      <w:r>
        <w:rPr>
          <w:rtl w:val="true"/>
        </w:rPr>
        <w:t xml:space="preserve"> </w:t>
      </w:r>
      <w:r>
        <w:rPr>
          <w:rtl w:val="true"/>
        </w:rPr>
        <w:t>אֲשֶׁר־נִקְרָא</w:t>
      </w:r>
      <w:r>
        <w:rPr>
          <w:rtl w:val="true"/>
        </w:rPr>
        <w:t xml:space="preserve"> </w:t>
      </w:r>
      <w:r>
        <w:rPr>
          <w:rtl w:val="true"/>
        </w:rPr>
        <w:t>שִׁמְךָ</w:t>
      </w:r>
      <w:r>
        <w:rPr>
          <w:rtl w:val="true"/>
        </w:rPr>
        <w:t xml:space="preserve"> </w:t>
      </w:r>
      <w:r>
        <w:rPr>
          <w:rtl w:val="true"/>
        </w:rPr>
        <w:t>עָלֶיהָ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עַל־צִדְקֹתֵינוּ</w:t>
      </w:r>
      <w:r>
        <w:rPr>
          <w:rtl w:val="true"/>
        </w:rPr>
        <w:t xml:space="preserve"> </w:t>
      </w:r>
      <w:r>
        <w:rPr>
          <w:rtl w:val="true"/>
        </w:rPr>
        <w:t>אֲנַחְנוּ</w:t>
      </w:r>
      <w:r>
        <w:rPr>
          <w:rtl w:val="true"/>
        </w:rPr>
        <w:t xml:space="preserve"> </w:t>
      </w:r>
      <w:r>
        <w:rPr>
          <w:rtl w:val="true"/>
        </w:rPr>
        <w:t>מַפִּילִים</w:t>
      </w:r>
      <w:r>
        <w:rPr>
          <w:rtl w:val="true"/>
        </w:rPr>
        <w:t xml:space="preserve"> </w:t>
      </w:r>
      <w:r>
        <w:rPr>
          <w:rtl w:val="true"/>
        </w:rPr>
        <w:t>תַּחֲנוּנֵינוּ</w:t>
      </w:r>
      <w:r>
        <w:rPr>
          <w:rtl w:val="true"/>
        </w:rPr>
        <w:t xml:space="preserve"> </w:t>
      </w:r>
      <w:r>
        <w:rPr>
          <w:rtl w:val="true"/>
        </w:rPr>
        <w:t>לְפָנֶיךָ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כִּי עַל־רַחֲמֶיךָ הָרַבּ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ָי שְׁמָעָה אֲדֹנָי סְלָחָה אֲדֹנָי הַקֲשִׁיבָה וַעֲשֵׂה אַל־תְּאַחַר לְמַעֲנְךָ אֱלֹהַי כִּי־שִׁמְךָ נִקְרָא עַל־עִירְךָ וְעַל־עַמֶּך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אֲנִי מְדַבֵּר וּמִתְפַּלֵּל וּמִתְוַדֶּה חַטָּאתִי וְחַטַּאת עַמִּי יִשְׂרָאֵל וּמַפִּיל תְּחִנָּתִי לִפְנֵי יְהוָה אֱלֹהַי עַל הַר־קֹדֶשׁ אֱלֹהָ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אֲנִי מְדַבֵּר בַּתְּפִלָּה וְהָאִישׁ גַּבְרִיאֵל אֲשֶׁר רָאִיתִי בֶחָזוֹן בַּתְּחִלָּה מֻעָף בִּיעָף נֹגֵעַ אֵלַי כְּעֵת מִנְחַת־עָרֶ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ֶן וַיְדַבֵּר עִמִּי וַיֹּאמַר דָּנִיֵּאל עַתָּה יָצָאתִי לְהַשְׂכִּילְךָ בִינ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תְחִלַּת תַּחֲנוּנֶיךָ יָצָא דָבָר וַאֲנִי בָּאתִי לְהַגִּיד כִּי חֲמוּדוֹת אָתָּה וּבִין בַּדָּבָר וְהָבֵן בַּמַּרְאֶ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בֻעִים</w:t>
      </w:r>
      <w:r>
        <w:rPr>
          <w:rtl w:val="true"/>
        </w:rPr>
        <w:t xml:space="preserve"> </w:t>
      </w:r>
      <w:r>
        <w:rPr>
          <w:rtl w:val="true"/>
        </w:rPr>
        <w:t>שִׁבְעִים</w:t>
      </w:r>
      <w:r>
        <w:rPr>
          <w:rtl w:val="true"/>
        </w:rPr>
        <w:t xml:space="preserve"> </w:t>
      </w:r>
      <w:r>
        <w:rPr>
          <w:rtl w:val="true"/>
        </w:rPr>
        <w:t>נֶחְתַּךְ</w:t>
      </w:r>
      <w:r>
        <w:rPr>
          <w:rtl w:val="true"/>
        </w:rPr>
        <w:t xml:space="preserve"> </w:t>
      </w:r>
      <w:r>
        <w:rPr>
          <w:rtl w:val="true"/>
        </w:rPr>
        <w:t>עַל־עַמְּךָ</w:t>
      </w:r>
      <w:r>
        <w:rPr>
          <w:rtl w:val="true"/>
        </w:rPr>
        <w:t xml:space="preserve"> </w:t>
      </w:r>
      <w:r>
        <w:rPr>
          <w:rtl w:val="true"/>
        </w:rPr>
        <w:t>וְעַל־עִיר</w:t>
      </w:r>
      <w:r>
        <w:rPr>
          <w:rtl w:val="true"/>
        </w:rPr>
        <w:t xml:space="preserve"> </w:t>
      </w:r>
      <w:r>
        <w:rPr>
          <w:rtl w:val="true"/>
        </w:rPr>
        <w:t>קָדְשֶׁךָ</w:t>
      </w:r>
      <w:r>
        <w:rPr>
          <w:rtl w:val="true"/>
        </w:rPr>
        <w:t xml:space="preserve"> </w:t>
      </w:r>
      <w:r>
        <w:rPr>
          <w:rtl w:val="true"/>
        </w:rPr>
        <w:t>לְכַלֵּא</w:t>
      </w:r>
      <w:r>
        <w:rPr>
          <w:rtl w:val="true"/>
        </w:rPr>
        <w:t xml:space="preserve"> </w:t>
      </w:r>
      <w:r>
        <w:rPr>
          <w:rtl w:val="true"/>
        </w:rPr>
        <w:t>הַפֶּשַׁע</w:t>
      </w:r>
      <w:r>
        <w:rPr>
          <w:rtl w:val="true"/>
        </w:rPr>
        <w:t xml:space="preserve"> </w:t>
      </w:r>
      <w:r>
        <w:rPr>
          <w:rtl w:val="true"/>
        </w:rPr>
        <w:t>וּלְהָתֵם</w:t>
      </w:r>
      <w:r>
        <w:rPr>
          <w:rtl w:val="true"/>
        </w:rPr>
        <w:t xml:space="preserve"> </w:t>
      </w:r>
      <w:r>
        <w:rPr>
          <w:rtl w:val="true"/>
        </w:rPr>
        <w:t>חַטָּאות</w:t>
      </w:r>
      <w:r>
        <w:rPr>
          <w:rtl w:val="true"/>
        </w:rPr>
        <w:t xml:space="preserve"> </w:t>
      </w:r>
      <w:r>
        <w:rPr>
          <w:rtl w:val="true"/>
        </w:rPr>
        <w:t>וּלְכַפֵּר</w:t>
      </w:r>
      <w:r>
        <w:rPr>
          <w:rtl w:val="true"/>
        </w:rPr>
        <w:t xml:space="preserve"> </w:t>
      </w:r>
      <w:r>
        <w:rPr>
          <w:rtl w:val="true"/>
        </w:rPr>
        <w:t>עָוֹן</w:t>
      </w:r>
      <w:r>
        <w:rPr>
          <w:rtl w:val="true"/>
        </w:rPr>
        <w:t xml:space="preserve"> </w:t>
      </w:r>
      <w:r>
        <w:rPr>
          <w:rtl w:val="true"/>
        </w:rPr>
        <w:t>וּלְהָבִיא</w:t>
      </w:r>
      <w:r>
        <w:rPr>
          <w:rtl w:val="true"/>
        </w:rPr>
        <w:t xml:space="preserve"> </w:t>
      </w:r>
      <w:r>
        <w:rPr>
          <w:rtl w:val="true"/>
        </w:rPr>
        <w:t>צֶדֶק</w:t>
      </w:r>
      <w:r>
        <w:rPr>
          <w:rtl w:val="true"/>
        </w:rPr>
        <w:t xml:space="preserve"> </w:t>
      </w:r>
      <w:r>
        <w:rPr>
          <w:rtl w:val="true"/>
        </w:rPr>
        <w:t>עֹלָמִים</w:t>
      </w:r>
      <w:r>
        <w:rPr>
          <w:rtl w:val="true"/>
        </w:rPr>
        <w:t xml:space="preserve"> </w:t>
      </w:r>
      <w:r>
        <w:rPr>
          <w:rtl w:val="true"/>
        </w:rPr>
        <w:t>וְלַחְתֹּם</w:t>
      </w:r>
      <w:r>
        <w:rPr>
          <w:rtl w:val="true"/>
        </w:rPr>
        <w:t xml:space="preserve"> </w:t>
      </w:r>
      <w:r>
        <w:rPr>
          <w:rtl w:val="true"/>
        </w:rPr>
        <w:t>חָזוֹן</w:t>
      </w:r>
      <w:r>
        <w:rPr>
          <w:rtl w:val="true"/>
        </w:rPr>
        <w:t xml:space="preserve"> </w:t>
      </w:r>
      <w:r>
        <w:rPr>
          <w:rtl w:val="true"/>
        </w:rPr>
        <w:t>וְנָבִיא</w:t>
      </w:r>
      <w:r>
        <w:rPr>
          <w:rtl w:val="true"/>
        </w:rPr>
        <w:t xml:space="preserve"> </w:t>
      </w:r>
      <w:r>
        <w:rPr>
          <w:rtl w:val="true"/>
        </w:rPr>
        <w:t>וְלִמְשֹׁחַ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קֹדֶשׁ קָדָשׁ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ֵדַע</w:t>
      </w:r>
      <w:r>
        <w:rPr>
          <w:rtl w:val="true"/>
        </w:rPr>
        <w:t xml:space="preserve"> </w:t>
      </w:r>
      <w:r>
        <w:rPr>
          <w:rtl w:val="true"/>
        </w:rPr>
        <w:t>וְתַשְׂכֵּל</w:t>
      </w:r>
      <w:r>
        <w:rPr>
          <w:rtl w:val="true"/>
        </w:rPr>
        <w:t xml:space="preserve"> </w:t>
      </w:r>
      <w:r>
        <w:rPr>
          <w:rtl w:val="true"/>
        </w:rPr>
        <w:t>מִן־מֹצָא</w:t>
      </w:r>
      <w:r>
        <w:rPr>
          <w:rtl w:val="true"/>
        </w:rPr>
        <w:t xml:space="preserve"> </w:t>
      </w:r>
      <w:r>
        <w:rPr>
          <w:rtl w:val="true"/>
        </w:rPr>
        <w:t>דָבָר</w:t>
      </w:r>
      <w:r>
        <w:rPr>
          <w:rtl w:val="true"/>
        </w:rPr>
        <w:t xml:space="preserve"> </w:t>
      </w:r>
      <w:r>
        <w:rPr>
          <w:rtl w:val="true"/>
        </w:rPr>
        <w:t>לְהָשִׁיב</w:t>
      </w:r>
      <w:r>
        <w:rPr>
          <w:rtl w:val="true"/>
        </w:rPr>
        <w:t xml:space="preserve"> </w:t>
      </w:r>
      <w:r>
        <w:rPr>
          <w:rtl w:val="true"/>
        </w:rPr>
        <w:t>וְלִבְנוֹת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עַד־מָשִׁיחַ</w:t>
      </w:r>
      <w:r>
        <w:rPr>
          <w:rtl w:val="true"/>
        </w:rPr>
        <w:t xml:space="preserve"> </w:t>
      </w:r>
      <w:r>
        <w:rPr>
          <w:rtl w:val="true"/>
        </w:rPr>
        <w:t>נָגִיד</w:t>
      </w:r>
      <w:r>
        <w:rPr>
          <w:rtl w:val="true"/>
        </w:rPr>
        <w:t xml:space="preserve"> </w:t>
      </w:r>
      <w:r>
        <w:rPr>
          <w:rtl w:val="true"/>
        </w:rPr>
        <w:t>שָׁבֻעִים</w:t>
      </w:r>
      <w:r>
        <w:rPr>
          <w:rtl w:val="true"/>
        </w:rPr>
        <w:t xml:space="preserve"> </w:t>
      </w:r>
      <w:r>
        <w:rPr>
          <w:rtl w:val="true"/>
        </w:rPr>
        <w:t>שִׁבְעָה</w:t>
      </w:r>
      <w:r>
        <w:rPr>
          <w:rtl w:val="true"/>
        </w:rPr>
        <w:t xml:space="preserve"> </w:t>
      </w:r>
      <w:r>
        <w:rPr>
          <w:rtl w:val="true"/>
        </w:rPr>
        <w:t>וְשָׁבֻעִים</w:t>
      </w:r>
      <w:r>
        <w:rPr>
          <w:rtl w:val="true"/>
        </w:rPr>
        <w:t xml:space="preserve"> </w:t>
      </w:r>
      <w:r>
        <w:rPr>
          <w:rtl w:val="true"/>
        </w:rPr>
        <w:t>שִׁשִּׁים</w:t>
      </w:r>
      <w:r>
        <w:rPr>
          <w:rtl w:val="true"/>
        </w:rPr>
        <w:t xml:space="preserve"> </w:t>
      </w:r>
      <w:r>
        <w:rPr>
          <w:rtl w:val="true"/>
        </w:rPr>
        <w:t>וּשְׁנַיִם</w:t>
      </w:r>
      <w:r>
        <w:rPr>
          <w:rtl w:val="true"/>
        </w:rPr>
        <w:t xml:space="preserve"> </w:t>
      </w:r>
      <w:r>
        <w:rPr>
          <w:rtl w:val="true"/>
        </w:rPr>
        <w:t>תָּשׁוּב</w:t>
      </w:r>
      <w:r>
        <w:rPr>
          <w:rtl w:val="true"/>
        </w:rPr>
        <w:t xml:space="preserve"> </w:t>
      </w:r>
      <w:r>
        <w:rPr>
          <w:rtl w:val="true"/>
        </w:rPr>
        <w:t>וְנִבְנְתָה</w:t>
      </w:r>
      <w:r>
        <w:rPr>
          <w:rtl w:val="true"/>
        </w:rPr>
        <w:t xml:space="preserve"> </w:t>
      </w:r>
      <w:r>
        <w:rPr>
          <w:rtl w:val="true"/>
        </w:rPr>
        <w:t>רְחוֹב</w:t>
      </w:r>
      <w:r>
        <w:rPr>
          <w:rtl w:val="true"/>
        </w:rPr>
        <w:t xml:space="preserve"> </w:t>
      </w:r>
      <w:r>
        <w:rPr>
          <w:rtl w:val="true"/>
        </w:rPr>
        <w:t>וְחָרוּץ</w:t>
      </w:r>
      <w:r>
        <w:rPr>
          <w:rtl w:val="true"/>
        </w:rPr>
        <w:t xml:space="preserve"> </w:t>
      </w:r>
      <w:r>
        <w:rPr>
          <w:rtl w:val="true"/>
        </w:rPr>
        <w:t>וּבְצוֹק</w:t>
      </w:r>
      <w:r>
        <w:rPr/>
        <w:t xml:space="preserve"> 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>
          <w:rtl w:val="true"/>
        </w:rPr>
        <w:t>הָעִתּ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 הַשָּׁבֻעִים שִׁשִּׁים וּשְׁנַיִם יִכָּרֵת מָשִׁיחַ וְאֵין לוֹ וְהָעִיר וְהַקֹּדֶשׁ יַשְׁחִית עַם נָגִיד הַבָּא וְקִצּוֹ בַשֶּׁטֶף וְעַד קֵץ מִלְחָמָה נֶחֱרֶצֶת שֹׁמֵמוֹ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גְבִּיר בְּרִית לָרַבִּים שָׁבוּעַ אֶחָד וַחֲצִי הַשָּׁבוּעַ יַשְׁבִּית זֶבַח וּמִנְחָה וְעַל כְּנַף שִׁקּוּצִים מְשֹׁמֵם וְעַד־כָּלָה וְנֶחֱרָצָה תִּתַּךְ עַל־שֹׁמֵם ׃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Daniel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בִּשְׁנַת שָׁלוֹשׁ לְכוֹרֶשׁ מֶלֶךְ פָּרַס דָּבָר נִגְלָה לְדָנִיֵּאל אֲשֶׁר־נִקְרָא שְׁמוֹ בֵּלְטְשַׁאצַּר וֶאֱמֶת הַדָּבָר וְצָבָא גָדוֹל וּבִין אֶת־הַדָּבָר וּבִינָה לוֹ בַּמַּרְאֶ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ָמִים הָהֵם אֲנִי דָנִיֵּאל הָיִיתִי מִתְאַבֵּל שְׁלֹשָׁה שָׁבֻעִים יָמ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ֶחֶם חֲמֻדוֹת לֹא אָכַלְתִּי וּבָשָׂר וָיַיִן לֹא־בָא אֶל־פִּי וְסוֹךְ לֹא־סָכְתִּי עַד־מְלֹאת שְׁלֹשֶׁת שָׁבֻעִים יָמִים ׃ פ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יוֹם עֶשְׂרִים וְאַרְבָּעָה לַחֹדֶשׁ הָרִאשׁוֹן וַאֲנִי הָיִיתִי עַל יַד הַנָּהָר הַגָּדוֹל הוּא חִדָּקֶ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ָּׂא אֶת־עֵינַי וָאֵרֶא וְהִנֵּה אִישׁ־אֶחָד לָבוּשׁ בַּדִּים וּמָתְנָיו חֲגֻרִים בְּכֶתֶם אוּפָז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גְוִיָּתוֹ כְתַרְשִׁישׁ וּפָנָיו כְּמַרְאֵה בָרָק וְעֵינָיו כְּלַפִּידֵי אֵשׁ וּזְרֹעֹתָיו וּמַרְגְּלֹתָיו כְּעֵין נְחֹשֶׁת קָלָל וְקוֹל דְּבָרָיו כְּקוֹל הָמוֹ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ִיתִי אֲנִי דָנִיֵּאל לְבַדִּי אֶת־הַמַּרְאָה וְהָאֲנָשִׁים אֲשֶׁר הָיוּ עִמִּי לֹא רָאוּ אֶת־הַמַּרְאָה אֲבָל חֲרָדָה גְדֹלָה נָפְלָה עֲלֵיהֶם וַיִּבְרְחוּ בְּהֵחָבֵא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נִשְׁאַרְתִּי לְבַדִּי וָאֶרְאֶה אֶת־הַמַּרְאָה הַגְּדֹלָה הַזֹּאת וְלֹא נִשְׁאַר־בִּי כֹּח וְהוֹדִי נֶהְפַּךְ עָלַי לְמַשְׁחִית וְלֹא עָצַרְתִּי כֹּח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מַע אֶת־קוֹל דְּבָרָיו וּכְשָׁמְעִי אֶת־קוֹל דְּבָרָיו וַאֲנִי הָיִיתִי נִרְדָּם עַל־פָּנַי וּפָנַי אָרְצ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־יָד נָגְעָה בִּי וַתְּנִיעֵנִי עַל־בִּרְכַּי וְכַפּוֹת יָדָ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אֵלַי</w:t>
      </w:r>
      <w:r>
        <w:rPr>
          <w:rtl w:val="true"/>
        </w:rPr>
        <w:t xml:space="preserve"> </w:t>
      </w:r>
      <w:r>
        <w:rPr>
          <w:rtl w:val="true"/>
        </w:rPr>
        <w:t>דָּנִיֵּאל</w:t>
      </w:r>
      <w:r>
        <w:rPr>
          <w:rtl w:val="true"/>
        </w:rPr>
        <w:t xml:space="preserve"> </w:t>
      </w:r>
      <w:r>
        <w:rPr>
          <w:rtl w:val="true"/>
        </w:rPr>
        <w:t>אִישׁ־חֲמֻדוֹת</w:t>
      </w:r>
      <w:r>
        <w:rPr>
          <w:rtl w:val="true"/>
        </w:rPr>
        <w:t xml:space="preserve"> </w:t>
      </w:r>
      <w:r>
        <w:rPr>
          <w:rtl w:val="true"/>
        </w:rPr>
        <w:t>הָבֵן</w:t>
      </w:r>
      <w:r>
        <w:rPr>
          <w:rtl w:val="true"/>
        </w:rPr>
        <w:t xml:space="preserve"> </w:t>
      </w:r>
      <w:r>
        <w:rPr>
          <w:rtl w:val="true"/>
        </w:rPr>
        <w:t>בַּדְּבָר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ָנֹכִי</w:t>
      </w:r>
      <w:r>
        <w:rPr>
          <w:rtl w:val="true"/>
        </w:rPr>
        <w:t xml:space="preserve"> </w:t>
      </w:r>
      <w:r>
        <w:rPr>
          <w:rtl w:val="true"/>
        </w:rPr>
        <w:t>דֹבֵר</w:t>
      </w:r>
      <w:r>
        <w:rPr>
          <w:rtl w:val="true"/>
        </w:rPr>
        <w:t xml:space="preserve"> </w:t>
      </w:r>
      <w:r>
        <w:rPr>
          <w:rtl w:val="true"/>
        </w:rPr>
        <w:t>אֵלֶיךָ</w:t>
      </w:r>
      <w:r>
        <w:rPr>
          <w:rtl w:val="true"/>
        </w:rPr>
        <w:t xml:space="preserve"> </w:t>
      </w:r>
      <w:r>
        <w:rPr>
          <w:rtl w:val="true"/>
        </w:rPr>
        <w:t>וַעֲמֹד</w:t>
      </w:r>
      <w:r>
        <w:rPr>
          <w:rtl w:val="true"/>
        </w:rPr>
        <w:t xml:space="preserve"> </w:t>
      </w:r>
      <w:r>
        <w:rPr>
          <w:rtl w:val="true"/>
        </w:rPr>
        <w:t>עַל־עָמְדֶךָ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עַתָּה</w:t>
      </w:r>
      <w:r>
        <w:rPr>
          <w:rtl w:val="true"/>
        </w:rPr>
        <w:t xml:space="preserve"> </w:t>
      </w:r>
      <w:r>
        <w:rPr>
          <w:rtl w:val="true"/>
        </w:rPr>
        <w:t>שֻׁלַּחְתִּי</w:t>
      </w:r>
      <w:r>
        <w:rPr>
          <w:rtl w:val="true"/>
        </w:rPr>
        <w:t xml:space="preserve"> </w:t>
      </w:r>
      <w:r>
        <w:rPr>
          <w:rtl w:val="true"/>
        </w:rPr>
        <w:t>אֵלֶיךָ</w:t>
      </w:r>
      <w:r>
        <w:rPr>
          <w:rtl w:val="true"/>
        </w:rPr>
        <w:t xml:space="preserve"> </w:t>
      </w:r>
      <w:r>
        <w:rPr>
          <w:rtl w:val="true"/>
        </w:rPr>
        <w:t>וּבְדַבְּרוֹ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>
          <w:rtl w:val="true"/>
        </w:rPr>
        <w:t xml:space="preserve"> </w:t>
      </w:r>
      <w:r>
        <w:rPr>
          <w:rtl w:val="true"/>
        </w:rPr>
        <w:t>אֶת־הַדָּבָר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עָמַדְתִּי מַרְעִי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ֵלַי אַל־תִּירָא דָנִיֵּאל כִּי מִן־הַיּוֹם הָרִאשׁוֹן אֲשֶׁר נָתַתָּ אֶת־לִבְּךָ לְהָבִין וּלְהִתְעַנּוֹת לִפְנֵי אֱלֹהֶיךָ נִשְׁמְעוּ דְבָרֶיךָ וַאֲנִי־בָאתִי בִּדְבָרֶי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ַר מַלְכוּת פָּרַס עֹמֵד לְנֶגְדִּי עֶשְׂרִים וְאֶחָד יוֹם וְהִנֵּה מִיכָאֵל אַחַד הַשָּׂרִים הָרִאשֹׁנִים בָּא לְעָזְרֵנִי וַאֲנִי נוֹתַרְתִּי שָׁם אֵצֶל מַלְכֵי פָרָס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אתִי לַהֲבִינְךָ אֵת אֲשֶׁר־יִקְרָה לְעַמְּךָ בְּאַחֲרִית הַיָּמִים כִּי־עוֹד חָזוֹן לַיָּמ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דַבְּרוֹ עִמִּי כַּדְּבָרִים הָאֵלֶּה נָתַתִּי פָנַי אַרְצָה וְנֶאֱלָמְתּ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כִּדְמוּת בְּנֵי אָדָם נֹגֵעַ עַל־שְׂפָתָי וָאֶפְתַּח־פִּי וָאֲדַבְּרָה וָאֹמְרָה אֶל־הָעֹמֵד לְנֶגְדִּי אֲדֹנִי בַּמַּרְאָה נֶהֶפְכוּ צִירַי עָלַי וְלֹא עָצַרְתִּי כֹּחַ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יךְ יוּכַל עֶבֶד אֲדֹנִי זֶה לְדַבֵּר עִם־אֲדֹנִי זֶה וַאֲנִי מֵעַתָּה לֹא־יַעֲמָד־בִּי כֹחַ וּנְשָׁמָה לֹא נִשְׁאֲרָה־ב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סֶף וַיִּגַּע־בִּי כְּמַרְאֵה אָדָם וַיְחַזְּקֵנ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ַל־תִּירָא אִישׁ־חֲמֻדוֹת שָׁלוֹם לָךְ חֲזַק וַחֲזָק וּכְדַבְּרוֹ עִמִּי הִתְחַזַּקְתִּי וָאֹמְרָה יְדַבֵּר אֲדֹנִי כִּי חִזַּקְתָּנ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ֲיָדַעְתָּ לָמָּה־בָּאתִי אֵלֶיךָ וְעַתָּה אָשׁוּב לְהִלָּחֵם עִם־שַׂר פָּרָס וַאֲנִי יוֹצֵא וְהִנֵּה שַׂר־יָוָן בָּ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ל אַגִּיד לְךָ אֶת־הָרָשׁוּם בִּכְתָב אֱמֶת וְאֵין אֶחָד מִתְחַזֵּק עִמִּי עַל־אֵלֶּה כִּי אִם־מִיכָאֵל שַׂרְכֶם ׃ פ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Daniel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ִשְׁנַת אַחַת לְדָרְיָוֶשׁ הַמָּדִי עָמְדִי לְמַחֲזִיק וּלְמָעוֹז ל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אֱמֶת אַגִּיד לָךְ הִנֵּה־עוֹד שְׁלֹשָׁה מְלָכִים עֹמְדִים לְפָרַס וְהָרְבִיעִי יַעֲשִׁיר עֹשֶׁר־גָּדוֹל מִכֹּל וּכְחֶזְקָתוֹ בְעָשְׁרוֹ יָעִיר הַכֹּל אֵת מַלְכוּת יָוָ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מַד מֶלֶךְ גִּבּוֹר וּמָשַׁל מִמְשָׁל רַב וְעָשָׂה כִּרְצוֹנ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עָמְדוֹ תִּשָּׁבֵר מַלְכוּתוֹ וְתֵחָץ לְאַרְבַּע רוּחוֹת הַשָּׁמָיִם וְלֹא לְאַחֲרִיתוֹ וְלֹא כְמָשְׁלוֹ אֲשֶׁר מָשָׁל כִּי תִנָּתֵשׁ מַלְכוּתוֹ וְלַאֲחֵרִים מִלְּבַד־אֵלֶּ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חֱזַק מֶלֶךְ־הַנֶּגֶב וּמִן־שָׂרָיו וְיֶחֱזַק עָלָיו וּמָשָׁל מִמְשָׁל רַב מֶמְשַׁלְתּ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קֵץ</w:t>
      </w:r>
      <w:r>
        <w:rPr>
          <w:rtl w:val="true"/>
        </w:rPr>
        <w:t xml:space="preserve"> </w:t>
      </w:r>
      <w:r>
        <w:rPr>
          <w:rtl w:val="true"/>
        </w:rPr>
        <w:t>שָׁנִים</w:t>
      </w:r>
      <w:r>
        <w:rPr>
          <w:rtl w:val="true"/>
        </w:rPr>
        <w:t xml:space="preserve"> </w:t>
      </w:r>
      <w:r>
        <w:rPr>
          <w:rtl w:val="true"/>
        </w:rPr>
        <w:t>יִתְחַבָּרוּ</w:t>
      </w:r>
      <w:r>
        <w:rPr>
          <w:rtl w:val="true"/>
        </w:rPr>
        <w:t xml:space="preserve"> </w:t>
      </w:r>
      <w:r>
        <w:rPr>
          <w:rtl w:val="true"/>
        </w:rPr>
        <w:t>וּבַת</w:t>
      </w:r>
      <w:r>
        <w:rPr>
          <w:rtl w:val="true"/>
        </w:rPr>
        <w:t xml:space="preserve"> </w:t>
      </w:r>
      <w:r>
        <w:rPr>
          <w:rtl w:val="true"/>
        </w:rPr>
        <w:t>מֶלֶךְ־הַנֶּגֶב</w:t>
      </w:r>
      <w:r>
        <w:rPr>
          <w:rtl w:val="true"/>
        </w:rPr>
        <w:t xml:space="preserve"> </w:t>
      </w:r>
      <w:r>
        <w:rPr>
          <w:rtl w:val="true"/>
        </w:rPr>
        <w:t>תָּבוֹא</w:t>
      </w:r>
      <w:r>
        <w:rPr>
          <w:rtl w:val="true"/>
        </w:rPr>
        <w:t xml:space="preserve"> </w:t>
      </w:r>
      <w:r>
        <w:rPr>
          <w:rtl w:val="true"/>
        </w:rPr>
        <w:t>אֶל־מֶלֶךְ</w:t>
      </w:r>
      <w:r>
        <w:rPr>
          <w:rtl w:val="true"/>
        </w:rPr>
        <w:t xml:space="preserve"> </w:t>
      </w:r>
      <w:r>
        <w:rPr>
          <w:rtl w:val="true"/>
        </w:rPr>
        <w:t>הַצָּפוֹן</w:t>
      </w:r>
      <w:r>
        <w:rPr>
          <w:rtl w:val="true"/>
        </w:rPr>
        <w:t xml:space="preserve"> </w:t>
      </w:r>
      <w:r>
        <w:rPr>
          <w:rtl w:val="true"/>
        </w:rPr>
        <w:t>לַעֲשׂוֹת</w:t>
      </w:r>
      <w:r>
        <w:rPr>
          <w:rtl w:val="true"/>
        </w:rPr>
        <w:t xml:space="preserve"> </w:t>
      </w:r>
      <w:r>
        <w:rPr>
          <w:rtl w:val="true"/>
        </w:rPr>
        <w:t>מֵישָׁרִים</w:t>
      </w:r>
      <w:r>
        <w:rPr>
          <w:rtl w:val="true"/>
        </w:rPr>
        <w:t xml:space="preserve"> </w:t>
      </w:r>
      <w:r>
        <w:rPr>
          <w:rtl w:val="true"/>
        </w:rPr>
        <w:t>וְלֹא־תַעְצֹר</w:t>
      </w:r>
      <w:r>
        <w:rPr>
          <w:rtl w:val="true"/>
        </w:rPr>
        <w:t xml:space="preserve"> </w:t>
      </w:r>
      <w:r>
        <w:rPr>
          <w:rtl w:val="true"/>
        </w:rPr>
        <w:t>כּוֹחַ</w:t>
      </w:r>
      <w:r>
        <w:rPr>
          <w:rtl w:val="true"/>
        </w:rPr>
        <w:t xml:space="preserve"> </w:t>
      </w:r>
      <w:r>
        <w:rPr>
          <w:rtl w:val="true"/>
        </w:rPr>
        <w:t>הַזְּרוֹעַ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יַעֲמֹד</w:t>
      </w:r>
      <w:r>
        <w:rPr>
          <w:rtl w:val="true"/>
        </w:rPr>
        <w:t xml:space="preserve"> </w:t>
      </w:r>
      <w:r>
        <w:rPr>
          <w:rtl w:val="true"/>
        </w:rPr>
        <w:t>וּזְרֹעוֹ</w:t>
      </w:r>
      <w:r>
        <w:rPr>
          <w:rtl w:val="true"/>
        </w:rPr>
        <w:t xml:space="preserve"> </w:t>
      </w:r>
      <w:r>
        <w:rPr>
          <w:rtl w:val="true"/>
        </w:rPr>
        <w:t>וְתִנָּתֵן</w:t>
      </w:r>
      <w:r>
        <w:rPr>
          <w:rtl w:val="true"/>
        </w:rPr>
        <w:t xml:space="preserve"> </w:t>
      </w:r>
      <w:r>
        <w:rPr>
          <w:rtl w:val="true"/>
        </w:rPr>
        <w:t>הִיא</w:t>
      </w:r>
      <w:r>
        <w:rPr>
          <w:rtl w:val="true"/>
        </w:rPr>
        <w:t xml:space="preserve"> </w:t>
      </w:r>
      <w:r>
        <w:rPr>
          <w:rtl w:val="true"/>
        </w:rPr>
        <w:t>וּמְבִיאֶיהָ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וְהַיֹּלְדָהּ וּמַחֲזִקָהּ בָּעִתּ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מַד מִנֵּצֶר שָׁרָשֶׁיהָ כַּנּוֹ וְיָבֹא אֶל־הַחַיִל וְיָבֹא בְּמָעוֹז מֶלֶךְ הַצָּפוֹן וְעָשָׂה בָהֶם וְהֶחֱזִיק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אֱלֹהֵיהֶם עִם־נְסִכֵיהֶם עִם־כְּלֵי חֶמְדָּתָם כֶּסֶף וְזָהָב בַּשְּׁבִי יָבִא מִצְרָיִם וְהוּא שָׁנִים יַעֲמֹד מִמֶּלֶךְ הַצָּפוֹ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א בְּמַלְכוּת מֶלֶךְ הַנֶּגֶב וְשָׁב אֶל־אַדְמָת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נָו יִתְגָּרוּ וְאָסְפוּ הֲמוֹן חֲיָלִים רַבִּים וּבָא בוֹא וְשָׁטַף וְעָבָר וְיָשֹׁב וְיִתְגָּרֶו עַד־מָעֻזֹּ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תְמַרְמַר מֶלֶךְ הַנֶּגֶב וְיָצָא וְנִלְחַם עִמּוֹ עִם־מֶלֶךְ הַצָּפוֹן וְהֶעֱמִיד הָמוֹן רָב וְנִתַּן הֶהָמוֹן בְּיָד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ִשָּׂא הֶהָמוֹן יָרוּם לְבָבוֹ וְהִפִּיל רִבֹּאוֹת וְלֹא יָעוֹז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ב מֶלֶךְ הַצָּפוֹן וְהֶעֱמִיד הָמוֹן רַב מִן־הָרִאשׁוֹן וּלְקֵץ הָעִתִּים שָׁנִים יָבוֹא בוֹא בְּחַיִל גָּדוֹל וּבִרְכוּשׁ רָ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עִתִּים הָהֵם רַבִּים יַעַמְדוּ עַל־מֶלֶךְ הַנֶּגֶב וּבְנֵי פָּרִיצֵי עַמְּךָ יִנַּשְּׂאוּ לְהַעֲמִיד חָזוֹן וְנִכְשָׁל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בֹא מֶלֶךְ הַצָּפוֹן וְיִשְׁפֹּךְ סוֹלֲלָה וְלָכַד עִיר מִבְצָרוֹת וּזְרֹעוֹת הַנֶּגֶב לֹא יַעֲמֹדוּ וְעַם מִבְחָרָיו וְאֵין כֹּחַ לַעֲמֹד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עַשׂ הַבָּא אֵלָיו כִּרְצוֹנוֹ וְאֵין עוֹמֵד לְפָנָיו וְיַעֲמֹד בְּאֶרֶץ־הַצְּבִי וְכָלָה בְיָד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ֵׂם פָּנָיו לָבוֹא בְּתֹקֶף כָּל־מַלְכוּתוֹ וִישָׁרִים עִמּוֹ וְעָשָׂה וּבַת הַנָּשִׁים יִתֶּן־לוֹ לְהַשְׁחִיתָהּ וְלֹא תַעֲמֹד וְלֹא־לוֹ תִהְי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ֵב פָּנָיו לְאִיִּים וְלָכַד רַבִּים וְהִשְׁבִּית קָצִין חֶרְפָּתוֹ לוֹ בִּלְתִּי חֶרְפָּתוֹ יָשִׁיב ל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ֵב פָּנָיו לְמָעוּזֵּי אַרְצוֹ וְנִכְשַׁל וְנָפַל וְלֹא יִמָּצֵא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מַד עַל־כַּנּוֹ מַעֲבִיר נוֹגֵשׂ הֶדֶר מַלְכוּת וּבְיָמִים אֲחָדִים יִשָּׁבֵר וְלֹא בְאַפַּיִם וְלֹא בְמִלְחָמ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מַד עַל־כַּנּוֹ נִבְזֶה וְלֹא־נָתְנוּ עָלָיו הוֹד מַלְכוּת וּבָא בְשַׁלְוָה וְהֶחֱזִיק מַלְכוּת בַּחֲלַקְלַקּוֹת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רֹעוֹת הַשֶּׁטֶף יִשָּׁטְפוּ מִלְּפָנָיו וְיִשָּׁבֵרוּ וְגַם נְגִיד בְּרִית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ִתְחַבְּרוּת אֵלָיו יַעֲשֶׂה מִרְמָה וְעָלָה וְעָצַם בִּמְעַט־גּוֹ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שַׁלְוָה</w:t>
      </w:r>
      <w:r>
        <w:rPr>
          <w:rtl w:val="true"/>
        </w:rPr>
        <w:t xml:space="preserve"> </w:t>
      </w:r>
      <w:r>
        <w:rPr>
          <w:rtl w:val="true"/>
        </w:rPr>
        <w:t>וּבְמִשְׁמַנֵּי</w:t>
      </w:r>
      <w:r>
        <w:rPr>
          <w:rtl w:val="true"/>
        </w:rPr>
        <w:t xml:space="preserve"> </w:t>
      </w:r>
      <w:r>
        <w:rPr>
          <w:rtl w:val="true"/>
        </w:rPr>
        <w:t>מְדִינָה</w:t>
      </w:r>
      <w:r>
        <w:rPr>
          <w:rtl w:val="true"/>
        </w:rPr>
        <w:t xml:space="preserve"> </w:t>
      </w:r>
      <w:r>
        <w:rPr>
          <w:rtl w:val="true"/>
        </w:rPr>
        <w:t>יָבוֹא</w:t>
      </w:r>
      <w:r>
        <w:rPr>
          <w:rtl w:val="true"/>
        </w:rPr>
        <w:t xml:space="preserve"> </w:t>
      </w:r>
      <w:r>
        <w:rPr>
          <w:rtl w:val="true"/>
        </w:rPr>
        <w:t>וְעָשׂ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עָשׂוּ</w:t>
      </w:r>
      <w:r>
        <w:rPr>
          <w:rtl w:val="true"/>
        </w:rPr>
        <w:t xml:space="preserve"> </w:t>
      </w:r>
      <w:r>
        <w:rPr>
          <w:rtl w:val="true"/>
        </w:rPr>
        <w:t>אֲבֹתָיו</w:t>
      </w:r>
      <w:r>
        <w:rPr>
          <w:rtl w:val="true"/>
        </w:rPr>
        <w:t xml:space="preserve"> </w:t>
      </w:r>
      <w:r>
        <w:rPr>
          <w:rtl w:val="true"/>
        </w:rPr>
        <w:t>וַאֲבוֹת</w:t>
      </w:r>
      <w:r>
        <w:rPr>
          <w:rtl w:val="true"/>
        </w:rPr>
        <w:t xml:space="preserve"> </w:t>
      </w:r>
      <w:r>
        <w:rPr>
          <w:rtl w:val="true"/>
        </w:rPr>
        <w:t>אֲבֹתָיו</w:t>
      </w:r>
      <w:r>
        <w:rPr>
          <w:rtl w:val="true"/>
        </w:rPr>
        <w:t xml:space="preserve"> </w:t>
      </w:r>
      <w:r>
        <w:rPr>
          <w:rtl w:val="true"/>
        </w:rPr>
        <w:t>בִּזָּה</w:t>
      </w:r>
      <w:r>
        <w:rPr>
          <w:rtl w:val="true"/>
        </w:rPr>
        <w:t xml:space="preserve"> </w:t>
      </w:r>
      <w:r>
        <w:rPr>
          <w:rtl w:val="true"/>
        </w:rPr>
        <w:t>וְשָׁלָל</w:t>
      </w:r>
      <w:r>
        <w:rPr>
          <w:rtl w:val="true"/>
        </w:rPr>
        <w:t xml:space="preserve"> </w:t>
      </w:r>
      <w:r>
        <w:rPr>
          <w:rtl w:val="true"/>
        </w:rPr>
        <w:t>וּרְכוּשׁ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יִבְזוֹר</w:t>
      </w:r>
      <w:r>
        <w:rPr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 xml:space="preserve"> </w:t>
      </w:r>
      <w:r>
        <w:rPr>
          <w:rtl w:val="true"/>
        </w:rPr>
        <w:t>מִבְצָרִים</w:t>
      </w:r>
      <w:r>
        <w:rPr>
          <w:rtl w:val="true"/>
        </w:rPr>
        <w:t xml:space="preserve"> </w:t>
      </w:r>
      <w:r>
        <w:rPr>
          <w:rtl w:val="true"/>
        </w:rPr>
        <w:t>יְחַשֵּׁב</w:t>
      </w:r>
      <w:r>
        <w:rPr>
          <w:rtl w:val="true"/>
        </w:rPr>
        <w:t xml:space="preserve"> </w:t>
      </w:r>
      <w:r>
        <w:rPr>
          <w:rtl w:val="true"/>
        </w:rPr>
        <w:t>מַחְשְׁבֹתָיו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וְעַד־עֵ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עֵר כֹּחוֹ וּלְבָבוֹ עַל־מֶלֶךְ הַנֶּגֶב בְּחַיִל גָּדוֹל וּמֶלֶךְ הַנֶּגֶב יִתְגָּרֶה לַמִּלְחָמָה בְּחַיִל־גָּדוֹל וְעָצוּם עַד־מְאֹד וְלֹא יַעֲמֹד כִּי־יַחְשְׁבוּ עָלָיו מַחֲשָׁב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ֹכְלֵי פַת־בָּגוֹ יִשְׁבְּרוּהוּ וְחֵילוֹ יִשְׁטוֹף וְנָפְלוּ חֲלָלִים רַבּ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נֵיהֶם הַמְּלָכִים לְבָבָם לְמֵרָע וְעַל־שֻׁלְחָן אֶחָד כָּזָב יְדַבֵּרוּ וְלֹא תִצְלָח כִּי־עוֹד קֵץ לַמּוֹעֵד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שֹׁב אַרְצוֹ בִּרְכוּשׁ גָּדוֹל וּלְבָבוֹ עַל־בְּרִית קֹדֶשׁ וְעָשָׂה וְשָׁב לְאַרְצוֹ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ּוֹעֵד יָשׁוּב וּבָא בַנֶּגֶב וְלֹא־תִהְיֶה כָרִאשֹׁנָה וְכָאַחֲרֹנ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אוּ בוֹ צִיִּים כִּתִּים וְנִכְאָה וְשָׁב וְזָעַם עַל־בְּרִית־קוֹדֶשׁ וְעָשָׂה וְשָׁב וְיָבֵן עַל־עֹזְבֵי בְּרִית קֹדֶשׁ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רֹעִים מִמֶּנּוּ יַעֲמֹדוּ וְחִלְּלוּ הַמִּקְדָּשׁ הַמָּעוֹז וְהֵסִירוּ הַתָּמִיד וְנָתְנוּ הַשִּׁקּוּץ מְשׁוֹמֵם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רְשִׁיעֵי בְרִית יַחֲנִיף בַּחֲלַקּוֹת וְעַם יֹדְעֵי אֱלֹהָיו יַחֲזִקוּ וְעָשׂוּ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שְׂכִּילֵי עָם יָבִינוּ לָרַבִּים וְנִכְשְׁלוּ בְּחֶרֶב וּבְלֶהָבָה בִּשְׁבִי וּבְבִזָּה יָמִי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הִכָּשְׁלָם יֵעָזְרוּ עֵזֶר מְעָט וְנִלְווּ עֲלֵיהֶם רַבִּים בַּחֲלַקְלַקּוֹת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מַּשְׂכִּילִים יִכָּשְׁלוּ לִצְרוֹף בָּהֶם וּלְבָרֵר וְלַלְבֵּן עַד־עֵת קֵץ כִּי־עוֹד לַמּוֹעֵד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שָׂה כִרְצוֹנוֹ הַמֶּלֶךְ וְיִתְרוֹמֵם וְיִתְגַּדֵּל עַל־כָּל־אֵל וְעַל אֵל אֵלִים יְדַבֵּר נִפְלָאוֹת וְהִצְלִיחַ עַד־כָּלָה זַעַם כִּי נֶחֱרָצָה נֶעֱשָׂת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אֱלֹהֵי אֲבֹתָיו לֹא יָבִין וְעַל־חֶמְדַּת נָשִׁים וְעַל־כָּל־אֱלוֹהַּ לֹא יָבִין כִּי עַל־כֹּל יִתְגַּדָּל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ֶאֱלֹהַּ מָעֻזִּים עַל־כַּנּוֹ יְכַבֵּד וְלֶאֱלוֹהַּ אֲשֶׁר לֹא־יְדָעֻהוּ אֲבֹתָיו יְכַבֵּד בְּזָהָב וּבְכֶסֶף וּבְאֶבֶן יְקָרָה וּבַחֲמֻדוֹת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שָׂה לְמִבְצְרֵי מָעֻזִּים עִם־אֱלוֹהַּ נֵכָר אֲשֶׁר הַכִּיר יַרְבֶּה כָבוֹד וְהִמְשִׁילָם בָּרַבִּים וַאֲדָמָה יְחַלֵּק בִּמְחִיר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עֵת קֵץ יִתְנַגַּח עִמּוֹ מֶלֶךְ הַנֶּגֶב וְיִשְׂתָּעֵר עָלָיו מֶלֶךְ הַצָּפוֹן בְּרֶכֶב וּבְפָרָשִׁים וּבָאֳנִיּוֹת רַבּוֹת וּבָא בַאֲרָצוֹת וְשָׁטַף וְעָבָר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א בְּאֶרֶץ הַצְּבִי וְרַבּוֹת יִכָּשֵׁלוּ וְאֵלֶּה יִמָּלְטוּ מִיָּדוֹ אֱדוֹם וּמוֹאָב וְרֵאשִׁית בְּנֵי עַמּוֹן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שְׁלַח יָדוֹ בַּאֲרָצוֹת וְאֶרֶץ מִצְרַיִם לֹא תִהְיֶה לִפְלֵיטָה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שַׁל בְּמִכְמַנֵּי הַזָּהָב וְהַכֶּסֶף וּבְכֹל חֲמֻדוֹת מִצְרָיִם וְלֻבִים וְכֻשִׁים בְּמִצְעָדָיו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מֻעוֹת יְבַהֲלֻהוּ מִמִּזְרָח וּמִצָּפוֹן וְיָצָא בְּחֵמָא גְדֹלָה לְהַשְׁמִיד וּלְהַחֲרִים רַבִּים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טַּע אָהֳלֶי אַפַּדְנוֹ בֵּין יַמִּים לְהַר־צְבִי־קֹדֶשׁ וּבָא עַד־קִצּוֹ וְאֵין עוֹזֵר לוֹ ׃</w:t>
      </w:r>
      <w:r>
        <w:rPr/>
        <w:tab/>
      </w:r>
      <w:r>
        <w:rPr/>
        <w:t>45</w:t>
      </w:r>
    </w:p>
    <w:p>
      <w:pPr>
        <w:pStyle w:val="Heading2"/>
        <w:ind w:left="0" w:right="0" w:hanging="0"/>
        <w:rPr/>
      </w:pPr>
      <w:r>
        <w:rPr/>
        <w:t>Daniel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עֵת</w:t>
      </w:r>
      <w:r>
        <w:rPr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 </w:t>
      </w:r>
      <w:r>
        <w:rPr>
          <w:rtl w:val="true"/>
        </w:rPr>
        <w:t>יַעֲמֹד</w:t>
      </w:r>
      <w:r>
        <w:rPr>
          <w:rtl w:val="true"/>
        </w:rPr>
        <w:t xml:space="preserve"> </w:t>
      </w:r>
      <w:r>
        <w:rPr>
          <w:rtl w:val="true"/>
        </w:rPr>
        <w:t>מִיכָאֵל</w:t>
      </w:r>
      <w:r>
        <w:rPr>
          <w:rtl w:val="true"/>
        </w:rPr>
        <w:t xml:space="preserve"> </w:t>
      </w:r>
      <w:r>
        <w:rPr>
          <w:rtl w:val="true"/>
        </w:rPr>
        <w:t>הַשַּׂר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tl w:val="true"/>
        </w:rPr>
        <w:t xml:space="preserve"> </w:t>
      </w:r>
      <w:r>
        <w:rPr>
          <w:rtl w:val="true"/>
        </w:rPr>
        <w:t>הָעֹמֵד</w:t>
      </w:r>
      <w:r>
        <w:rPr>
          <w:rtl w:val="true"/>
        </w:rPr>
        <w:t xml:space="preserve"> </w:t>
      </w:r>
      <w:r>
        <w:rPr>
          <w:rtl w:val="true"/>
        </w:rPr>
        <w:t>עַל־בְּנֵי</w:t>
      </w:r>
      <w:r>
        <w:rPr>
          <w:rtl w:val="true"/>
        </w:rPr>
        <w:t xml:space="preserve"> </w:t>
      </w:r>
      <w:r>
        <w:rPr>
          <w:rtl w:val="true"/>
        </w:rPr>
        <w:t>עַמֶּךָ</w:t>
      </w:r>
      <w:r>
        <w:rPr>
          <w:rtl w:val="true"/>
        </w:rPr>
        <w:t xml:space="preserve"> </w:t>
      </w:r>
      <w:r>
        <w:rPr>
          <w:rtl w:val="true"/>
        </w:rPr>
        <w:t>וְהָיְתָה</w:t>
      </w:r>
      <w:r>
        <w:rPr>
          <w:rtl w:val="true"/>
        </w:rPr>
        <w:t xml:space="preserve"> </w:t>
      </w:r>
      <w:r>
        <w:rPr>
          <w:rtl w:val="true"/>
        </w:rPr>
        <w:t>עֵת</w:t>
      </w:r>
      <w:r>
        <w:rPr>
          <w:rtl w:val="true"/>
        </w:rPr>
        <w:t xml:space="preserve"> </w:t>
      </w:r>
      <w:r>
        <w:rPr>
          <w:rtl w:val="true"/>
        </w:rPr>
        <w:t>צָר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נִהְיְתָה</w:t>
      </w:r>
      <w:r>
        <w:rPr>
          <w:rtl w:val="true"/>
        </w:rPr>
        <w:t xml:space="preserve"> </w:t>
      </w:r>
      <w:r>
        <w:rPr>
          <w:rtl w:val="true"/>
        </w:rPr>
        <w:t>מִהְיוֹת</w:t>
      </w:r>
      <w:r>
        <w:rPr>
          <w:rtl w:val="true"/>
        </w:rPr>
        <w:t xml:space="preserve"> </w:t>
      </w:r>
      <w:r>
        <w:rPr>
          <w:rtl w:val="true"/>
        </w:rPr>
        <w:t>גּוֹי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הָעֵת</w:t>
      </w:r>
      <w:r>
        <w:rPr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 </w:t>
      </w:r>
      <w:r>
        <w:rPr>
          <w:rtl w:val="true"/>
        </w:rPr>
        <w:t>וּבָעֵת</w:t>
      </w:r>
      <w:r>
        <w:rPr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 </w:t>
      </w:r>
      <w:r>
        <w:rPr>
          <w:rtl w:val="true"/>
        </w:rPr>
        <w:t>יִמָּלֵט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עַמְּךָ כָּל־הַנִּמְצָא כָּתוּב בַּסֵּפֶ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ַבִּים מִיְּשֵׁנֵי אַדְמַת־עָפָר יָקִיצוּ אֵלֶּה לְחַיֵּי עוֹלָם וְאֵלֶּה לַחֲרָפוֹת לְדִרְאוֹן עוֹלָם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ַשְׂכִּלִים יַזְהִרוּ כְּזֹהַר הָרָקִיעַ וּמַצְדִּיקֵי הָרַבִּים כַּכּוֹכָבִים לְעוֹלָם וָעֶד ׃ פ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דָנִיֵּאל סְתֹם הַדְּבָרִים וַחֲתֹם הַסֵּפֶר עַד־עֵת קֵץ יְשֹׁטְטוּ רַבִּים וְתִרְבֶּה הַדָּעַ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ִיתִי אֲנִי דָנִיֵּאל וְהִנֵּה שְׁנַיִם אֲחֵרִים עֹמְדִים אֶחָד הֵנָּה לִשְׂפַת הַיְאֹר וְאֶחָד הֵנָּה לִשְׂפַת הַיְאֹ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אִישׁ לְבוּשׁ הַבַּדִּים אֲשֶׁר מִמַּעַל לְמֵימֵי הַיְאֹר עַד־מָתַי קֵץ הַפְּלָאוֹ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מַע אֶת־הָאִישׁ לְבוּשׁ הַבַּדִּים אֲשֶׁר מִמַּעַל לְמֵימֵי הַיְאֹר וַיָּרֶם יְמִינוֹ וּשְׂמֹאלוֹ אֶל־הַשָּׁמַיִם וַיִּשָּׁבַע בְּחֵי הָעוֹלָם כִּי לְמוֹעֵד מוֹעֲדִים וָחֵצִי וּכְכַלּוֹת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ַפֵּץ יַד־עַם־קֹדֶשׁ תִּכְלֶינָה כָל־אֵל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שָׁמַעְתִּי וְלֹא אָבִין וָאֹמְרָה אֲדֹנִי מָה אַחֲרִית אֵלֶּה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ֵךְ דָּנִיֵּאל כִּי־סְתֻמִים וַחֲתֻמִים הַדְּבָרִים עַד־עֵת קֵ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תְבָּרֲרוּ וְיִתְלַבְּנוּ וְיִצָּרְפוּ רַבִּים וְהִרְשִׁיעוּ רְשָׁעִים וְלֹא יָבִינוּ כָּל־רְשָׁעִים וְהַמַּשְׂכִּלִים יָבִינ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עֵת הוּסַר הַתָּמִיד וְלָתֵת שִׁקּוּץ שֹׁמֵם יָמִים אֶלֶף מָאתַיִם וְתִשְׁע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הַמְחַכֶּה וְיַגִּיעַ לְיָמִים אֶלֶף שְׁלֹשׁ מֵאוֹת שְׁלֹשִׁים וַחֲמִשּׁ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לֵךְ לַקֵּץ וְתָנוּחַ וְתַעֲמֹד לְגֹרָלְךָ לְקֵץ הַיָּמִין ׃</w:t>
      </w:r>
      <w:r>
        <w:rPr/>
        <w:tab/>
      </w:r>
      <w:r>
        <w:rPr/>
        <w:t>13</w:t>
      </w:r>
    </w:p>
    <w:p>
      <w:pPr>
        <w:pStyle w:val="Heading1"/>
        <w:ind w:left="0" w:right="0" w:hanging="0"/>
        <w:rPr/>
      </w:pPr>
      <w:r>
        <w:rPr/>
        <w:t>Esdras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נַת</w:t>
      </w:r>
      <w:r>
        <w:rPr>
          <w:rtl w:val="true"/>
        </w:rPr>
        <w:t xml:space="preserve"> </w:t>
      </w:r>
      <w:r>
        <w:rPr>
          <w:rtl w:val="true"/>
        </w:rPr>
        <w:t>אַחַת</w:t>
      </w:r>
      <w:r>
        <w:rPr>
          <w:rtl w:val="true"/>
        </w:rPr>
        <w:t xml:space="preserve"> </w:t>
      </w:r>
      <w:r>
        <w:rPr>
          <w:rtl w:val="true"/>
        </w:rPr>
        <w:t>לְכוֹרֶשׁ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פָּרַס</w:t>
      </w:r>
      <w:r>
        <w:rPr>
          <w:rtl w:val="true"/>
        </w:rPr>
        <w:t xml:space="preserve"> </w:t>
      </w:r>
      <w:r>
        <w:rPr>
          <w:rtl w:val="true"/>
        </w:rPr>
        <w:t>לִכְלוֹת</w:t>
      </w:r>
      <w:r>
        <w:rPr>
          <w:rtl w:val="true"/>
        </w:rPr>
        <w:t xml:space="preserve"> </w:t>
      </w:r>
      <w:r>
        <w:rPr>
          <w:rtl w:val="true"/>
        </w:rPr>
        <w:t>דְּבַר־יְהוָה</w:t>
      </w:r>
      <w:r>
        <w:rPr>
          <w:rtl w:val="true"/>
        </w:rPr>
        <w:t xml:space="preserve"> </w:t>
      </w:r>
      <w:r>
        <w:rPr>
          <w:rtl w:val="true"/>
        </w:rPr>
        <w:t>מִפִּי</w:t>
      </w:r>
      <w:r>
        <w:rPr>
          <w:rtl w:val="true"/>
        </w:rPr>
        <w:t xml:space="preserve"> </w:t>
      </w:r>
      <w:r>
        <w:rPr>
          <w:rtl w:val="true"/>
        </w:rPr>
        <w:t>יִרְמְיָה</w:t>
      </w:r>
      <w:r>
        <w:rPr>
          <w:rtl w:val="true"/>
        </w:rPr>
        <w:t xml:space="preserve"> </w:t>
      </w:r>
      <w:r>
        <w:rPr>
          <w:rtl w:val="true"/>
        </w:rPr>
        <w:t>הֵעִי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ת־רוּחַ</w:t>
      </w:r>
      <w:r>
        <w:rPr>
          <w:rtl w:val="true"/>
        </w:rPr>
        <w:t xml:space="preserve"> </w:t>
      </w:r>
      <w:r>
        <w:rPr>
          <w:rtl w:val="true"/>
        </w:rPr>
        <w:t>כֹּרֶשׁ</w:t>
      </w:r>
      <w:r>
        <w:rPr>
          <w:rtl w:val="true"/>
        </w:rPr>
        <w:t xml:space="preserve"> </w:t>
      </w:r>
      <w:r>
        <w:rPr>
          <w:rtl w:val="true"/>
        </w:rPr>
        <w:t>מֶלֶךְ־פָּרַס</w:t>
      </w:r>
      <w:r>
        <w:rPr>
          <w:rtl w:val="true"/>
        </w:rPr>
        <w:t xml:space="preserve"> </w:t>
      </w:r>
      <w:r>
        <w:rPr>
          <w:rtl w:val="true"/>
        </w:rPr>
        <w:t>וַיַּעֲבֶר־קוֹל</w:t>
      </w:r>
      <w:r>
        <w:rPr>
          <w:rtl w:val="true"/>
        </w:rPr>
        <w:t xml:space="preserve"> </w:t>
      </w:r>
      <w:r>
        <w:rPr>
          <w:rtl w:val="true"/>
        </w:rPr>
        <w:t>בְּכָל־מַלְכוּתוֹ</w:t>
      </w:r>
      <w:r>
        <w:rPr>
          <w:rtl w:val="true"/>
        </w:rPr>
        <w:t xml:space="preserve"> </w:t>
      </w:r>
      <w:r>
        <w:rPr>
          <w:rtl w:val="true"/>
        </w:rPr>
        <w:t>וְגַם־בְּמִכְתָּב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לֵאמֹ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 אָמַר כֹּרֶשׁ מֶלֶךְ פָּרַס כֹּל מַמְלְכוֹת הָאָרֶץ נָתַן לִי יְהוָה אֱלֹהֵי הַשָּׁמָיִם וְהוּא־פָקַד עָלַי לִבְנוֹת־לוֹ בַיִת בִּירוּשָׁלַםִ אֲשֶׁר בִּיהוּד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־בָכֶם מִכָּל־עַמּוֹ יְהִי אֱלֹהָיו עִמּוֹ וְיַעַל לִירוּשָׁלִַם אֲשֶׁר בִּיהוּדָה וְיִבֶן אֶת־בֵּית יְהוָה אֱלֹהֵי יִשְׂרָאֵל הוּא הָאֱלֹהִים אֲשֶׁר בִּירוּשָׁלָםִ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הַנִּשְׁאָר</w:t>
      </w:r>
      <w:r>
        <w:rPr>
          <w:rtl w:val="true"/>
        </w:rPr>
        <w:t xml:space="preserve"> </w:t>
      </w:r>
      <w:r>
        <w:rPr>
          <w:rtl w:val="true"/>
        </w:rPr>
        <w:t>מִכָּל־הַמְּקֹמ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גָר־שָׁם</w:t>
      </w:r>
      <w:r>
        <w:rPr>
          <w:rtl w:val="true"/>
        </w:rPr>
        <w:t xml:space="preserve"> </w:t>
      </w:r>
      <w:r>
        <w:rPr>
          <w:rtl w:val="true"/>
        </w:rPr>
        <w:t>יְנַשְּׂאוּהוּ</w:t>
      </w:r>
      <w:r>
        <w:rPr>
          <w:rtl w:val="true"/>
        </w:rPr>
        <w:t xml:space="preserve"> </w:t>
      </w:r>
      <w:r>
        <w:rPr>
          <w:rtl w:val="true"/>
        </w:rPr>
        <w:t>אַנְשֵׁי</w:t>
      </w:r>
      <w:r>
        <w:rPr>
          <w:rtl w:val="true"/>
        </w:rPr>
        <w:t xml:space="preserve"> </w:t>
      </w:r>
      <w:r>
        <w:rPr>
          <w:rtl w:val="true"/>
        </w:rPr>
        <w:t>מְקֹמוֹ</w:t>
      </w:r>
      <w:r>
        <w:rPr>
          <w:rtl w:val="true"/>
        </w:rPr>
        <w:t xml:space="preserve"> </w:t>
      </w:r>
      <w:r>
        <w:rPr>
          <w:rtl w:val="true"/>
        </w:rPr>
        <w:t>בְּכֶסֶף</w:t>
      </w:r>
      <w:r>
        <w:rPr>
          <w:rtl w:val="true"/>
        </w:rPr>
        <w:t xml:space="preserve"> </w:t>
      </w:r>
      <w:r>
        <w:rPr>
          <w:rtl w:val="true"/>
        </w:rPr>
        <w:t>וּבְזָהָב</w:t>
      </w:r>
      <w:r>
        <w:rPr>
          <w:rtl w:val="true"/>
        </w:rPr>
        <w:t xml:space="preserve"> </w:t>
      </w:r>
      <w:r>
        <w:rPr>
          <w:rtl w:val="true"/>
        </w:rPr>
        <w:t>וּבִרְכוּשׁ</w:t>
      </w:r>
      <w:r>
        <w:rPr>
          <w:rtl w:val="true"/>
        </w:rPr>
        <w:t xml:space="preserve"> </w:t>
      </w:r>
      <w:r>
        <w:rPr>
          <w:rtl w:val="true"/>
        </w:rPr>
        <w:t>וּבִבְהֵמָה</w:t>
      </w:r>
      <w:r>
        <w:rPr>
          <w:rtl w:val="true"/>
        </w:rPr>
        <w:t xml:space="preserve"> </w:t>
      </w:r>
      <w:r>
        <w:rPr>
          <w:rtl w:val="true"/>
        </w:rPr>
        <w:t>עִם־הַנְּדָבָה</w:t>
      </w:r>
      <w:r>
        <w:rPr>
          <w:rtl w:val="true"/>
        </w:rPr>
        <w:t xml:space="preserve"> </w:t>
      </w:r>
      <w:r>
        <w:rPr>
          <w:rtl w:val="true"/>
        </w:rPr>
        <w:t>לְבֵי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בִּירוּשָׁלָםִ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וּמוּ רָאשֵׁי הָאָבוֹת לִיהוּדָה וּבִנְיָמִן וְהַכֹּהֲנִים וְהַלְוִיִּם לְכֹל הֵעִיר הָאֱלֹהִים אֶת־רוּחוֹ לַעֲלוֹת לִבְנוֹת אֶת־בֵּית יְהוָה אֲשֶׁר בִּירוּשָׁלָםִ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סְבִיבֹתֵיהֶם חִזְּקוּ בִידֵיהֶם בִּכְלֵי־כֶסֶף בַּזָּהָב בָּרְכוּשׁ וּבַבְּהֵמָה וּבַמִּגְדָּנוֹת לְבַד עַל־כָּל־הִתְנַדֵּב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 כּוֹרֶשׁ הוֹצִיא אֶת־כְּלֵי בֵית־יְהוָה אֲשֶׁר הוֹצִיא נְבוּכַדְנֶצַּר מִירוּשָׁלִַם וַיִּתְּנֵם בְּבֵית אֱלֹהָיו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ִיאֵם כּוֹרֶשׁ מֶלֶךְ פָּרַס עַל־יַד מִתְרְדָת הַגִּזְבָּר וַיִּסְפְּרֵם לְשֵׁשְׁבַּצַּר הַנָּשִׂיא לִיהוּד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מִסְפָּרָם אֲגַרְטְלֵי זָהָב שְׁלֹשִׁים אֲגַרְטְלֵי־כֶסֶף אָלֶף מַחֲלָפִים תִּשְׁעָה וְעֶשְׂרִי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פוֹרֵי זָהָב שְׁלֹשִׁים כְּפוֹרֵי כֶסֶף מִשְׁנִים אַרְבַּע מֵאוֹת וַעֲשָׂרָה כֵּלִים אֲחֵרִים אָלֶף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כֵּלִים לַזָּהָב וְלַכֶּסֶף חֲמֵשֶׁת אֲלָפִים וְאַרְבַּע מֵאוֹת הַכֹּל הֶעֱלָה שֵׁשְׁבַּצַּר עִם הֵעָלוֹת הַגּוֹלָה מִבָּבֶל לִירוּשָׁלִָם ׃ פ</w:t>
      </w:r>
      <w:r>
        <w:rPr/>
        <w:tab/>
      </w:r>
      <w:r>
        <w:rPr/>
        <w:t>11</w:t>
      </w:r>
    </w:p>
    <w:p>
      <w:pPr>
        <w:pStyle w:val="Heading2"/>
        <w:ind w:left="0" w:right="0" w:hanging="0"/>
        <w:rPr/>
      </w:pPr>
      <w:r>
        <w:rPr/>
        <w:t>Esdras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בְּנֵי הַמְּדִינָה הָעֹלִים מִשְּׁבִי הַגּוֹלָה אֲשֶׁר הֶגְלָה נְבוּכַדְנֶצּוֹר מֶלֶךְ־בָּבֶל לְבָבֶל וַיָּשׁוּבוּ לִירוּשָׁלִַם וִיהוּדָה אִישׁ לְעִיר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־בָּאוּ עִם־זְרֻבָּבֶל יֵשׁוּעַ נְחֶמְיָה שְׂרָיָה רְעֵלָיָה מָרְדֳּכַי בִּלְשָׁן מִסְפָּר בִּגְוַי רְחוּם בַּעֲנָה מִסְפַּר אַנְשֵׁי עַם יִשְׂרָאֵל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פַרְעֹשׁ אַלְפַּיִם מֵאָה שִׁבְעִים וּשְׁנָיִם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ְפַטְיָה שְׁלֹשׁ מֵאוֹת שִׁבְעִים וּשְׁנָיִם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ָרַח שְׁבַע מֵאוֹת חֲמִשָּׁה וְשִׁבְעִים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פַחַת מוֹאָב לִבְנֵי יֵשׁוּעַ יוֹאָב אַלְפַּיִם שְׁמֹנֶה מֵאוֹת וּשְׁנֵים עָשָׂר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ֵילָם אֶלֶף מָאתַיִם חֲמִשִּׁים וְאַרְבָּעָה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זַתּוּא תְּשַׁע מֵאוֹת וְאַרְבָּעִים וַחֲמִשָּׁה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זַכָּי שְׁבַע מֵאוֹת וְשִׁשִּׁי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ָנִי שֵׁשׁ מֵאוֹת אַרְבָּעִים וּשְׁנָיִם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ֵבָי שֵׁשׁ מֵאוֹת עֶשְׂרִים וּשְׁלֹשָׁה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ַזְגָּד אֶלֶף מָאתַיִם עֶשְׂרִים וּשְׁנָיִ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ֲדֹנִיקָם שֵׁשׁ מֵאוֹת שִׁשִּׁים וְשִׁשָּׁה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ִגְוָי אַלְפַּיִם חֲמִשִּׁים וְשִׁשָּׁה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ָדִין אַרְבַּע מֵאוֹת חֲמִשִּׁים וְאַרְבָּעָה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אָטֵר לִיחִזְקִיָּה תִּשְׁעִים וּשְׁמֹנָה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ֵצָי שְׁלֹשׁ מֵאוֹת עֶשְׂרִים וּשְׁלֹשָׁה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וֹרָה מֵאָה וּשְׁנֵים עָשָׂר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שֻׁם מָאתַיִם עֶשְׂרִים וּשְׁלֹשָׁה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גִבָּר תִּשְׁעִים וַחֲמִשָּׁה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ֵית־לָחֶם מֵאָה עֶשְׂרִים וּשְׁלֹשָׁה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נְטֹפָה חֲמִשִּׁים וְשִׁשּׁ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עֲנָתוֹת מֵאָה עֶשְׂרִים וּשְׁמֹנָה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ַזְמָוֶת אַרְבָּעִים וּשְׁנָיִם ׃ ס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קִרְיַת עָרִים כְּפִירָה וּבְאֵרוֹת שְׁבַע מֵאוֹת וְאַרְבָּעִים וּשְׁלֹשָׁה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הָרָמָה וָגָבַע שֵׁשׁ מֵאוֹת עֶשְׂרִים וְאֶחָד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מִכְמָס מֵאָה עֶשְׂרִים וּשְׁנָיִם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בֵית־אֵל וְהָעָי מָאתַיִם עֶשְׂרִים וּשְׁלֹשָׁה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נְבוֹ חֲמִשִּׁים וּשְׁנָיִם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ַגְבִּישׁ מֵאָה חֲמִשִּׁים וְשִׁשָּׁה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ֵילָם אַחֵר אֶלֶף מָאתַיִם חֲמִשִּׁים וְאַרְבָּעָה ׃ ס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רִם שְׁלֹשׁ מֵאוֹת וְעֶשְׂרִים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לֹד חָדִיד וְאוֹנוֹ שְׁבַע מֵאוֹת עֶשְׂרִים וַחֲמִשָּׁה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ְרֵחוֹ שְׁלֹשׁ מֵאוֹת אַרְבָּעִים וַחֲמִשָּׁה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סְנָאָה שְׁלֹשֶׁת אֲלָפִים וְשֵׁשׁ מֵאוֹת וּשְׁלֹשִׁים ׃ ס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ֹהֲנִים בְּנֵי יְדַעְיָה לְבֵית יֵשׁוּעַ תְּשַׁע מֵאוֹת שִׁבְעִים וּשְׁלֹשָׁה ׃ ס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ִמֵּר אֶלֶף חֲמִשִּׁים וּשְׁנָיִם ׃ ס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פַשְׁחוּר אֶלֶף מָאתַיִם אַרְבָּעִים וְשִׁבְעָה ׃ ס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רִם אֶלֶף וְשִׁבְעָה עָשָׂר ׃ ס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וִיִּם בְּנֵי־יֵשׁוּעַ וְקַדְמִיאֵל לִבְנֵי הוֹדַוְיָה שִׁבְעִים וְאַרְבָּעָה ׃ ס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שֹׁרְרִים בְּנֵי אָסָף מֵאָה עֶשְׂרִים וּשְׁמֹנָה ׃ פ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הַשֹּׁעֲרִים בְּנֵי־שַׁלּוּם בְּנֵי־אָטֵר בְּנֵי־טַלְמוֹן בְּנֵי־עַקּוּב בְּנֵי חֲטִיטָא בְּנֵי שֹׁבָי הַכֹּל מֵאָה שְׁלֹשִׁים וְתִשְׁעָה ׃ פ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ְתִינִים בְּנֵי־צִיחָא בְנֵי־חֲשׂוּפָא בְּנֵי טַבָּעוֹת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קֵרֹס בְּנֵי־סִיעֲהָא בְּנֵי פָדוֹן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לְבָנָה בְנֵי־חֲגָבָה בְּנֵי עַקּוּב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חָגָב בְּנֵי־שַׁמְלַי בְּנֵי חָנָן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גִדֵּל בְּנֵי־גַחַר בְּנֵי רְאָיָה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רְצִין בְּנֵי־נְקוֹדָא בְּנֵי גַזָּם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עֻזָּא בְנֵי־פָסֵחַ בְּנֵי בֵסָי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אַסְנָה בְנֵי־מְעִינִים בְּנֵי נְפיּסִים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ַקְבּוּק בְּנֵי־חֲקוּפָא בְּנֵי חַרְחוּר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ַצְלוּת בְּנֵי־מְחִידָא בְּנֵי חַרְשָׁא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ַרְקוֹס בְּנֵי־סִיסְרָא בְּנֵי־תָמַח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נְצִיחַ בְּנֵי חֲטִיפָא ׃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ַבְדֵי שְׁלֹמֹה בְּנֵי־סֹטַי בְּנֵי־הַסֹּפֶרֶת בְּנֵי פְרוּדָא ׃</w:t>
      </w:r>
      <w:r>
        <w:rPr/>
        <w:tab/>
      </w:r>
      <w:r>
        <w:rPr/>
        <w:t>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יַעְלָה בְנֵי־דַרְקוֹן בְּנֵי גִדֵּל ׃</w:t>
      </w:r>
      <w:r>
        <w:rPr/>
        <w:tab/>
      </w:r>
      <w:r>
        <w:rPr/>
        <w:t>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ְפַטְיָה בְנֵי־חַטִּיל בְּנֵי פֹּכֶרֶת הַצְּבָיִים בְּנֵי אָמִי ׃</w:t>
      </w:r>
      <w:r>
        <w:rPr/>
        <w:tab/>
      </w:r>
      <w:r>
        <w:rPr/>
        <w:t>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נְּתִינִים וּבְנֵי עַבְדֵי שְׁלֹמֹה שְׁלֹשׁ מֵאוֹת תִּשְׁעִים וּשְׁנָיִם ׃ ס</w:t>
      </w:r>
      <w:r>
        <w:rPr/>
        <w:tab/>
      </w:r>
      <w:r>
        <w:rPr/>
        <w:t>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ָעֹלִים מִתֵּל מֶלַח תֵּל חַרְשָׁא כְּרוּב אַדָּן אִמֵּר וְלֹא יָכְלוּ לְהַגִּיד בֵּית־אֲבוֹתָם וְזַרְעָם אִם מִיִּשְׂרָאֵל הֵם ׃</w:t>
      </w:r>
      <w:r>
        <w:rPr/>
        <w:tab/>
      </w:r>
      <w:r>
        <w:rPr/>
        <w:t>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דְלָיָה בְנֵי־טוֹבִיָּה בְּנֵי נְקוֹדָא שֵׁשׁ מֵאוֹת חֲמִשִּׁים וּשְׁנָיִם ׃ ס</w:t>
      </w:r>
      <w:r>
        <w:rPr/>
        <w:tab/>
      </w:r>
      <w:r>
        <w:rPr/>
        <w:t>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הַכֹּהֲנִים בְּנֵי חֳבַיָּה בְּנֵי הַקּוֹץ בְּנֵי בַרְזִלַּי אֲשֶׁר לָקַח מִבְּנוֹת בַּרְזִלַּי הַגִּלְעָדִי אִשָּׁה וַיִּקָּרֵא עַל־שְׁמָם ׃</w:t>
      </w:r>
      <w:r>
        <w:rPr/>
        <w:tab/>
      </w:r>
      <w:r>
        <w:rPr/>
        <w:t>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ִּקְשׁוּ כְתָבָם הַמִּתְיַחְשִׂים וְלֹא נִמְצָאוּ וַיְגֹאֲלוּ מִן־הַכְּהֻנָּה ׃</w:t>
      </w:r>
      <w:r>
        <w:rPr/>
        <w:tab/>
      </w:r>
      <w:r>
        <w:rPr/>
        <w:t>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תִּרְשָׁתָא לָהֶם אֲשֶׁר לֹא־יֹאכְלוּ מִקֹּדֶשׁ הַקֳּדָשִׁים עַד עֲמֹד כֹּהֵן לְאוּרִים וּלְתֻמִּים ׃</w:t>
      </w:r>
      <w:r>
        <w:rPr/>
        <w:tab/>
      </w:r>
      <w:r>
        <w:rPr/>
        <w:t>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קָּהָל כְּאֶחָד אַרְבַּע רִבּוֹא אַלְפַּיִם שְׁלֹשׁ־מֵאוֹת שִׁשִּׁים ׃</w:t>
      </w:r>
      <w:r>
        <w:rPr/>
        <w:tab/>
      </w:r>
      <w:r>
        <w:rPr/>
        <w:t>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לְּבַד עַבְדֵיהֶם וְאַמְהֹתֵיהֶם אֵלֶּה שִׁבְעַת אֲלָפִים שְׁלֹשׁ מֵאוֹת שְׁלֹשִׁים וְשִׁבְעָה וְלָהֶם מְשֹׁרְרִים וּמְשֹׁרְרוֹת מָאתָיִם ׃</w:t>
      </w:r>
      <w:r>
        <w:rPr/>
        <w:tab/>
      </w:r>
      <w:r>
        <w:rPr/>
        <w:t>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וּסֵיהֶם שְׁבַע מֵאוֹת שְׁלֹשִׁים וְשִׁשָּׁה פִּרְדֵיהֶם מָאתַיִם אַרְבָּעִים וַחֲמִשָּׁה ׃</w:t>
      </w:r>
      <w:r>
        <w:rPr/>
        <w:tab/>
      </w:r>
      <w:r>
        <w:rPr/>
        <w:t>6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מַלֵּיהֶם אַרְבַּע מֵאוֹת שְׁלֹשִׁים וַחֲמִשָּׁה חֲמֹרִים שֵׁשֶׁת אֲלָפִים שְׁבַע מֵאוֹת וְעֶשְׂרִים ׃ פ</w:t>
      </w:r>
      <w:r>
        <w:rPr/>
        <w:tab/>
      </w:r>
      <w:r>
        <w:rPr/>
        <w:t>6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רָאשֵׁי הָאָבוֹת בְּבוֹאָם לְבֵית יְהוָה אֲשֶׁר בִּירוּשָׁלָםִ הִתְנַדְּבוּ לְבֵית הָאֱלֹהִים לְהַעֲמִידוֹ עַל־מְכוֹנוֹ ׃</w:t>
      </w:r>
      <w:r>
        <w:rPr/>
        <w:tab/>
      </w:r>
      <w:r>
        <w:rPr/>
        <w:t>6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כֹחָם נָתְנוּ לְאוֹצַר הַמְּלָאכָה זָהָב דַּרְכְּמוֹנִים שֵׁשׁ־רִבֹּאות וָאֶלֶף ס וְכֶסֶף מָנִים חֲמֵשֶׁת אֲלָפִים וְכָתְנֹת כֹּהֲנִים מֵאָה ׃ ס</w:t>
      </w:r>
      <w:r>
        <w:rPr/>
        <w:tab/>
      </w:r>
      <w:r>
        <w:rPr/>
        <w:t>6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 הַכֹּהֲנִים וְהַלְוִיִּם וּמִן־הָעָם וְהַמְשֹׁרְרִים וְהַשּׁוֹעֲרִים וְהַנְּתִינִים בְּעָרֵיהֶם וְכָל־יִשְׂרָאֵל בְּעָרֵיהֶם ׃ ס</w:t>
      </w:r>
      <w:r>
        <w:rPr/>
        <w:tab/>
      </w:r>
      <w:r>
        <w:rPr/>
        <w:t>70</w:t>
      </w:r>
    </w:p>
    <w:p>
      <w:pPr>
        <w:pStyle w:val="Heading2"/>
        <w:ind w:left="0" w:right="0" w:hanging="0"/>
        <w:rPr/>
      </w:pPr>
      <w:r>
        <w:rPr/>
        <w:t>Esdras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ַּע הַחֹדֶשׁ הַשְּׁבִיעִי וּבְנֵי יִשְׂרָאֵל בֶּעָרִים ס וַיֵּאָסְפוּ הָעָם כְּאִישׁ אֶחָד אֶל־יְרוּשָׁלִָם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</w:t>
      </w:r>
      <w:r>
        <w:rPr>
          <w:rtl w:val="true"/>
        </w:rPr>
        <w:t xml:space="preserve"> </w:t>
      </w:r>
      <w:r>
        <w:rPr>
          <w:rtl w:val="true"/>
        </w:rPr>
        <w:t>יֵשׁוּעַ</w:t>
      </w:r>
      <w:r>
        <w:rPr>
          <w:rtl w:val="true"/>
        </w:rPr>
        <w:t xml:space="preserve"> </w:t>
      </w:r>
      <w:r>
        <w:rPr>
          <w:rtl w:val="true"/>
        </w:rPr>
        <w:t>בֶּן־יוֹצָדָק</w:t>
      </w:r>
      <w:r>
        <w:rPr>
          <w:rtl w:val="true"/>
        </w:rPr>
        <w:t xml:space="preserve"> </w:t>
      </w:r>
      <w:r>
        <w:rPr>
          <w:rtl w:val="true"/>
        </w:rPr>
        <w:t>וְאֶחָיו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וּזְרֻבָּבֶל</w:t>
      </w:r>
      <w:r>
        <w:rPr>
          <w:rtl w:val="true"/>
        </w:rPr>
        <w:t xml:space="preserve"> </w:t>
      </w:r>
      <w:r>
        <w:rPr>
          <w:rtl w:val="true"/>
        </w:rPr>
        <w:t>בֶּן־שְׁאַלְתִּיאֵל</w:t>
      </w:r>
      <w:r>
        <w:rPr>
          <w:rtl w:val="true"/>
        </w:rPr>
        <w:t xml:space="preserve"> </w:t>
      </w:r>
      <w:r>
        <w:rPr>
          <w:rtl w:val="true"/>
        </w:rPr>
        <w:t>וְאֶחָיו</w:t>
      </w:r>
      <w:r>
        <w:rPr>
          <w:rtl w:val="true"/>
        </w:rPr>
        <w:t xml:space="preserve"> </w:t>
      </w:r>
      <w:r>
        <w:rPr>
          <w:rtl w:val="true"/>
        </w:rPr>
        <w:t>וַיִּבְנוּ</w:t>
      </w:r>
      <w:r>
        <w:rPr>
          <w:rtl w:val="true"/>
        </w:rPr>
        <w:t xml:space="preserve"> </w:t>
      </w:r>
      <w:r>
        <w:rPr>
          <w:rtl w:val="true"/>
        </w:rPr>
        <w:t>אֶת־מִזְבַּח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לְהַעֲלוֹת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 </w:t>
      </w:r>
      <w:r>
        <w:rPr>
          <w:rtl w:val="true"/>
        </w:rPr>
        <w:t>עֹלוֹת</w:t>
      </w:r>
      <w:r>
        <w:rPr>
          <w:rtl w:val="true"/>
        </w:rPr>
        <w:t xml:space="preserve"> </w:t>
      </w:r>
      <w:r>
        <w:rPr>
          <w:rtl w:val="true"/>
        </w:rPr>
        <w:t>כַּכָּתוּב</w:t>
      </w:r>
      <w:r>
        <w:rPr>
          <w:rtl w:val="true"/>
        </w:rPr>
        <w:t xml:space="preserve"> </w:t>
      </w:r>
      <w:r>
        <w:rPr>
          <w:rtl w:val="true"/>
        </w:rPr>
        <w:t>בְּתוֹרַת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אִישׁ־הָאֱלֹה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כִינוּ הַמִּזְבֵּחַ עַל־מְכוֹנֹתָיו כִּי בְּאֵימָה עֲלֵיהֶם מֵעַמֵּי הָאֲרָצוֹת וַיַּעַל עָלָיו עֹלוֹת לַיהוָה עֹלוֹת לַבֹּקֶר וְלָעָרֶ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אֶת־חַג הַסֻּכּוֹת כַּכָּתוּב וְעֹלַת יוֹם בְּיוֹם בְּמִסְפָּר כְּמִשְׁפַּט דְּבַר־יוֹם בְּיוֹמ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כֵן עֹלַת תָּמִיד וְלֶחֳדָשִׁים וּלְכָל־מוֹעֲדֵי יְהוָה הַמְקֻדָּשִׁים וּלְכֹל מִתְנַדֵּב נְדָבָה לַיהו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ּוֹם אֶחָד לַחֹדֶשׁ הַשְּׁבִיעִי הֵחֵלּוּ לְהַעֲלוֹת עֹלוֹת לַיהוָה וְהֵיכַל יְהוָה לֹא יֻסָּד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־כֶסֶף</w:t>
      </w:r>
      <w:r>
        <w:rPr>
          <w:rtl w:val="true"/>
        </w:rPr>
        <w:t xml:space="preserve"> </w:t>
      </w:r>
      <w:r>
        <w:rPr>
          <w:rtl w:val="true"/>
        </w:rPr>
        <w:t>לַחֹצְבִים</w:t>
      </w:r>
      <w:r>
        <w:rPr>
          <w:rtl w:val="true"/>
        </w:rPr>
        <w:t xml:space="preserve"> </w:t>
      </w:r>
      <w:r>
        <w:rPr>
          <w:rtl w:val="true"/>
        </w:rPr>
        <w:t>וְלֶחָרָשִׁים</w:t>
      </w:r>
      <w:r>
        <w:rPr>
          <w:rtl w:val="true"/>
        </w:rPr>
        <w:t xml:space="preserve"> </w:t>
      </w:r>
      <w:r>
        <w:rPr>
          <w:rtl w:val="true"/>
        </w:rPr>
        <w:t>וּמַאֲכָל</w:t>
      </w:r>
      <w:r>
        <w:rPr>
          <w:rtl w:val="true"/>
        </w:rPr>
        <w:t xml:space="preserve"> </w:t>
      </w:r>
      <w:r>
        <w:rPr>
          <w:rtl w:val="true"/>
        </w:rPr>
        <w:t>וּמִשְׁתֶּה</w:t>
      </w:r>
      <w:r>
        <w:rPr>
          <w:rtl w:val="true"/>
        </w:rPr>
        <w:t xml:space="preserve"> </w:t>
      </w:r>
      <w:r>
        <w:rPr>
          <w:rtl w:val="true"/>
        </w:rPr>
        <w:t>וָשֶׁמֶן</w:t>
      </w:r>
      <w:r>
        <w:rPr>
          <w:rtl w:val="true"/>
        </w:rPr>
        <w:t xml:space="preserve"> </w:t>
      </w:r>
      <w:r>
        <w:rPr>
          <w:rtl w:val="true"/>
        </w:rPr>
        <w:t>לַצִּדֹנִים</w:t>
      </w:r>
      <w:r>
        <w:rPr>
          <w:rtl w:val="true"/>
        </w:rPr>
        <w:t xml:space="preserve"> </w:t>
      </w:r>
      <w:r>
        <w:rPr>
          <w:rtl w:val="true"/>
        </w:rPr>
        <w:t>וְלַצֹּרִים</w:t>
      </w:r>
      <w:r>
        <w:rPr>
          <w:rtl w:val="true"/>
        </w:rPr>
        <w:t xml:space="preserve"> </w:t>
      </w:r>
      <w:r>
        <w:rPr>
          <w:rtl w:val="true"/>
        </w:rPr>
        <w:t>לְהָבִיא</w:t>
      </w:r>
      <w:r>
        <w:rPr>
          <w:rtl w:val="true"/>
        </w:rPr>
        <w:t xml:space="preserve"> </w:t>
      </w:r>
      <w:r>
        <w:rPr>
          <w:rtl w:val="true"/>
        </w:rPr>
        <w:t>עֲצֵי</w:t>
      </w:r>
      <w:r>
        <w:rPr>
          <w:rtl w:val="true"/>
        </w:rPr>
        <w:t xml:space="preserve"> </w:t>
      </w:r>
      <w:r>
        <w:rPr>
          <w:rtl w:val="true"/>
        </w:rPr>
        <w:t>אֲרָזִים</w:t>
      </w:r>
      <w:r>
        <w:rPr>
          <w:rtl w:val="true"/>
        </w:rPr>
        <w:t xml:space="preserve"> </w:t>
      </w:r>
      <w:r>
        <w:rPr>
          <w:rtl w:val="true"/>
        </w:rPr>
        <w:t>מִן־הַלְּבָנוֹן</w:t>
      </w:r>
      <w:r>
        <w:rPr>
          <w:rtl w:val="true"/>
        </w:rPr>
        <w:t xml:space="preserve"> </w:t>
      </w:r>
      <w:r>
        <w:rPr>
          <w:rtl w:val="true"/>
        </w:rPr>
        <w:t>אֶל־יָם</w:t>
      </w:r>
      <w:r>
        <w:rPr>
          <w:rtl w:val="true"/>
        </w:rPr>
        <w:t xml:space="preserve"> </w:t>
      </w:r>
      <w:r>
        <w:rPr>
          <w:rtl w:val="true"/>
        </w:rPr>
        <w:t>יָפוֹא</w:t>
      </w:r>
      <w:r>
        <w:rPr>
          <w:rtl w:val="true"/>
        </w:rPr>
        <w:t xml:space="preserve"> </w:t>
      </w:r>
      <w:r>
        <w:rPr>
          <w:rtl w:val="true"/>
        </w:rPr>
        <w:t>כְּרִשְׁיוֹן</w:t>
      </w:r>
      <w:r>
        <w:rPr>
          <w:rtl w:val="true"/>
        </w:rPr>
        <w:t xml:space="preserve"> </w:t>
      </w:r>
      <w:r>
        <w:rPr>
          <w:rtl w:val="true"/>
        </w:rPr>
        <w:t>כּוֹרֶשׁ</w:t>
      </w:r>
      <w:r>
        <w:rPr>
          <w:rtl w:val="true"/>
        </w:rPr>
        <w:t xml:space="preserve"> </w:t>
      </w:r>
      <w:r>
        <w:rPr>
          <w:rtl w:val="true"/>
        </w:rPr>
        <w:t>מֶלֶךְ־פָּרַס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עֲלֵיהֶ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שָּׁנָה</w:t>
      </w:r>
      <w:r>
        <w:rPr>
          <w:rtl w:val="true"/>
        </w:rPr>
        <w:t xml:space="preserve"> </w:t>
      </w:r>
      <w:r>
        <w:rPr>
          <w:rtl w:val="true"/>
        </w:rPr>
        <w:t>הַשֵּׁנִית</w:t>
      </w:r>
      <w:r>
        <w:rPr>
          <w:rtl w:val="true"/>
        </w:rPr>
        <w:t xml:space="preserve"> </w:t>
      </w:r>
      <w:r>
        <w:rPr>
          <w:rtl w:val="true"/>
        </w:rPr>
        <w:t>לְבוֹאָם</w:t>
      </w:r>
      <w:r>
        <w:rPr>
          <w:rtl w:val="true"/>
        </w:rPr>
        <w:t xml:space="preserve"> </w:t>
      </w:r>
      <w:r>
        <w:rPr>
          <w:rtl w:val="true"/>
        </w:rPr>
        <w:t>אֶל־בֵּי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לִירוּשָׁלִַם</w:t>
      </w:r>
      <w:r>
        <w:rPr>
          <w:rtl w:val="true"/>
        </w:rPr>
        <w:t xml:space="preserve"> </w:t>
      </w:r>
      <w:r>
        <w:rPr>
          <w:rtl w:val="true"/>
        </w:rPr>
        <w:t>בַּחֹדֶשׁ</w:t>
      </w:r>
      <w:r>
        <w:rPr>
          <w:rtl w:val="true"/>
        </w:rPr>
        <w:t xml:space="preserve"> </w:t>
      </w:r>
      <w:r>
        <w:rPr>
          <w:rtl w:val="true"/>
        </w:rPr>
        <w:t>הַשֵּׁנִי</w:t>
      </w:r>
      <w:r>
        <w:rPr>
          <w:rtl w:val="true"/>
        </w:rPr>
        <w:t xml:space="preserve"> </w:t>
      </w:r>
      <w:r>
        <w:rPr>
          <w:rtl w:val="true"/>
        </w:rPr>
        <w:t>הֵחֵלּוּ</w:t>
      </w:r>
      <w:r>
        <w:rPr>
          <w:rtl w:val="true"/>
        </w:rPr>
        <w:t xml:space="preserve"> </w:t>
      </w:r>
      <w:r>
        <w:rPr>
          <w:rtl w:val="true"/>
        </w:rPr>
        <w:t>זְרֻבָּבֶל</w:t>
      </w:r>
      <w:r>
        <w:rPr>
          <w:rtl w:val="true"/>
        </w:rPr>
        <w:t xml:space="preserve"> </w:t>
      </w:r>
      <w:r>
        <w:rPr>
          <w:rtl w:val="true"/>
        </w:rPr>
        <w:t>בֶּן־שְׁאַלְתִּיאֵל</w:t>
      </w:r>
      <w:r>
        <w:rPr>
          <w:rtl w:val="true"/>
        </w:rPr>
        <w:t xml:space="preserve"> </w:t>
      </w:r>
      <w:r>
        <w:rPr>
          <w:rtl w:val="true"/>
        </w:rPr>
        <w:t>וְיֵשׁוּעַ</w:t>
      </w:r>
      <w:r>
        <w:rPr>
          <w:rtl w:val="true"/>
        </w:rPr>
        <w:t xml:space="preserve"> </w:t>
      </w:r>
      <w:r>
        <w:rPr>
          <w:rtl w:val="true"/>
        </w:rPr>
        <w:t>בֶּן־יוֹצָדָק</w:t>
      </w:r>
      <w:r>
        <w:rPr>
          <w:rtl w:val="true"/>
        </w:rPr>
        <w:t xml:space="preserve"> </w:t>
      </w:r>
      <w:r>
        <w:rPr>
          <w:rtl w:val="true"/>
        </w:rPr>
        <w:t>וּשְׁאָר</w:t>
      </w:r>
      <w:r>
        <w:rPr>
          <w:rtl w:val="true"/>
        </w:rPr>
        <w:t xml:space="preserve"> </w:t>
      </w:r>
      <w:r>
        <w:rPr>
          <w:rtl w:val="true"/>
        </w:rPr>
        <w:t>אֲחֵיהֶם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וְכָל־הַבָּאִים מֵהַשְּׁבִי יְרוּשָׁלַםִ וַיַּעֲמִידוּ אֶת־הַלְוִיִּם מִבֶּן עֶשְׂרִים שָׁנָה וָמַעְלָה לְנַצֵּחַ עַל־מְלֶאכֶת בֵּית־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ַעֲמֹד יֵשׁוּעַ בָּנָיו וְאֶחָיו קַדְמִיאֵל וּבָנָיו בְּנֵי־יְהוּדָה כְּאֶחָד לְנַצֵּחַ עַל־עֹשֵׂה הַמְּלָאכָה בְּבֵית הָאֱלֹהִים ס בְּנֵי חֵנָדָד בְּנֵיהֶם וַאֲחֵיהֶם הַלְוִיִּ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סְּדוּ הַבֹּנִים אֶת־הֵיכַל יְהוָה וַיַּעֲמִידוּ הַכֹּהֲנִים מְלֻבָּשִׁים בַּחֲצֹצְרוֹת וְהַלְוִיִּם בְּנֵי־אָסָף בַּמְצִלְתַּיִם לְהַלֵּל אֶת־יְהוָה עַל־יְדֵי דָּוִיד מֶלֶךְ־יִשְׂרָאֵ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נוּ בְּהַלֵּל וּבְהוֹדֹת לַיהוָה כִּי טוֹב כִּי־לְעוֹלָם חַסְדּוֹ עַל־יִשְׂרָאֵל וְכָל־הָעָם הֵרִיעוּ תְרוּעָה גְדוֹלָה בְהַלֵּל לַיהוָה עַל הוּסַד בֵּית־יְהוָה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ַבִּים</w:t>
      </w:r>
      <w:r>
        <w:rPr>
          <w:rtl w:val="true"/>
        </w:rPr>
        <w:t xml:space="preserve"> </w:t>
      </w:r>
      <w:r>
        <w:rPr>
          <w:rtl w:val="true"/>
        </w:rPr>
        <w:t>מֵ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וְ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הַזְּקֵנ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רָאוּ</w:t>
      </w:r>
      <w:r>
        <w:rPr>
          <w:rtl w:val="true"/>
        </w:rPr>
        <w:t xml:space="preserve"> </w:t>
      </w:r>
      <w:r>
        <w:rPr>
          <w:rtl w:val="true"/>
        </w:rPr>
        <w:t>אֶת־הַבַּיִת</w:t>
      </w:r>
      <w:r>
        <w:rPr>
          <w:rtl w:val="true"/>
        </w:rPr>
        <w:t xml:space="preserve"> </w:t>
      </w:r>
      <w:r>
        <w:rPr>
          <w:rtl w:val="true"/>
        </w:rPr>
        <w:t>הָרִאשׁוֹן</w:t>
      </w:r>
      <w:r>
        <w:rPr>
          <w:rtl w:val="true"/>
        </w:rPr>
        <w:t xml:space="preserve"> </w:t>
      </w:r>
      <w:r>
        <w:rPr>
          <w:rtl w:val="true"/>
        </w:rPr>
        <w:t>בְּיָסְדוֹ</w:t>
      </w:r>
      <w:r>
        <w:rPr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 xml:space="preserve"> </w:t>
      </w:r>
      <w:r>
        <w:rPr>
          <w:rtl w:val="true"/>
        </w:rPr>
        <w:t>הַבַּיִת</w:t>
      </w:r>
      <w:r>
        <w:rPr>
          <w:rtl w:val="true"/>
        </w:rPr>
        <w:t xml:space="preserve"> </w:t>
      </w:r>
      <w:r>
        <w:rPr>
          <w:rtl w:val="true"/>
        </w:rPr>
        <w:t>בְּעֵינֵיהֶם</w:t>
      </w:r>
      <w:r>
        <w:rPr>
          <w:rtl w:val="true"/>
        </w:rPr>
        <w:t xml:space="preserve"> </w:t>
      </w:r>
      <w:r>
        <w:rPr>
          <w:rtl w:val="true"/>
        </w:rPr>
        <w:t>בֹּכִים</w:t>
      </w:r>
      <w:r>
        <w:rPr>
          <w:rtl w:val="true"/>
        </w:rPr>
        <w:t xml:space="preserve"> </w:t>
      </w:r>
      <w:r>
        <w:rPr>
          <w:rtl w:val="true"/>
        </w:rPr>
        <w:t>בְּקוֹל</w:t>
      </w:r>
      <w:r>
        <w:rPr>
          <w:rtl w:val="true"/>
        </w:rPr>
        <w:t xml:space="preserve"> </w:t>
      </w:r>
      <w:r>
        <w:rPr>
          <w:rtl w:val="true"/>
        </w:rPr>
        <w:t>גָּדוֹל</w:t>
      </w:r>
      <w:r>
        <w:rPr>
          <w:rtl w:val="true"/>
        </w:rPr>
        <w:t xml:space="preserve"> </w:t>
      </w:r>
      <w:r>
        <w:rPr>
          <w:rtl w:val="true"/>
        </w:rPr>
        <w:t>וְרַבִּים</w:t>
      </w:r>
      <w:r>
        <w:rPr>
          <w:rtl w:val="true"/>
        </w:rPr>
        <w:t xml:space="preserve"> </w:t>
      </w:r>
      <w:r>
        <w:rPr>
          <w:rtl w:val="true"/>
        </w:rPr>
        <w:t>בִּתְרוּעָה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בְשִׂמְחָה לְהָרִים קוֹ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ין הָעָם מַכִּירִים קוֹל תְּרוּעַת הַשִּׂמְחָה לְקוֹל בְּכִי הָעָם כִּי הָעָם מְרִיעִים תְּרוּעָה גְדוֹלָה וְהַקּוֹל נִשְׁמַע עַד־לְמֵרָחוֹק ׃ פ</w:t>
      </w:r>
      <w:r>
        <w:rPr/>
        <w:tab/>
      </w:r>
      <w:r>
        <w:rPr/>
        <w:t>13</w:t>
      </w:r>
    </w:p>
    <w:p>
      <w:pPr>
        <w:pStyle w:val="Heading2"/>
        <w:ind w:left="0" w:right="0" w:hanging="0"/>
        <w:rPr/>
      </w:pPr>
      <w:r>
        <w:rPr/>
        <w:t>Esdras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ְעוּ צָרֵי יְהוּדָה וּבִנְיָמִן כִּי־בְנֵי הַגּוֹלָה בּוֹנִים הֵיכָל לַיהוָה אֱלֹהֵי 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ְּשׁוּ</w:t>
      </w:r>
      <w:r>
        <w:rPr>
          <w:rtl w:val="true"/>
        </w:rPr>
        <w:t xml:space="preserve"> </w:t>
      </w:r>
      <w:r>
        <w:rPr>
          <w:rtl w:val="true"/>
        </w:rPr>
        <w:t>אֶל־זְרֻבָּבֶל</w:t>
      </w:r>
      <w:r>
        <w:rPr>
          <w:rtl w:val="true"/>
        </w:rPr>
        <w:t xml:space="preserve"> </w:t>
      </w:r>
      <w:r>
        <w:rPr>
          <w:rtl w:val="true"/>
        </w:rPr>
        <w:t>וְאֶל־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נִבְנֶה</w:t>
      </w:r>
      <w:r>
        <w:rPr>
          <w:rtl w:val="true"/>
        </w:rPr>
        <w:t xml:space="preserve"> </w:t>
      </w:r>
      <w:r>
        <w:rPr>
          <w:rtl w:val="true"/>
        </w:rPr>
        <w:t>עִמָּכֶ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כָכֶם</w:t>
      </w:r>
      <w:r>
        <w:rPr>
          <w:rtl w:val="true"/>
        </w:rPr>
        <w:t xml:space="preserve"> </w:t>
      </w:r>
      <w:r>
        <w:rPr>
          <w:rtl w:val="true"/>
        </w:rPr>
        <w:t>נִדְרוֹשׁ</w:t>
      </w:r>
      <w:r>
        <w:rPr>
          <w:rtl w:val="true"/>
        </w:rPr>
        <w:t xml:space="preserve"> </w:t>
      </w:r>
      <w:r>
        <w:rPr>
          <w:rtl w:val="true"/>
        </w:rPr>
        <w:t>לֵאלֹהֵיכֶם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אֲנַחְנוּ</w:t>
      </w:r>
      <w:r>
        <w:rPr>
          <w:rtl w:val="true"/>
        </w:rPr>
        <w:t xml:space="preserve"> </w:t>
      </w:r>
      <w:r>
        <w:rPr>
          <w:rtl w:val="true"/>
        </w:rPr>
        <w:t>זֹבְחִים</w:t>
      </w:r>
      <w:r>
        <w:rPr>
          <w:rtl w:val="true"/>
        </w:rPr>
        <w:t xml:space="preserve"> </w:t>
      </w:r>
      <w:r>
        <w:rPr>
          <w:rtl w:val="true"/>
        </w:rPr>
        <w:t>מִימֵי</w:t>
      </w:r>
      <w:r>
        <w:rPr>
          <w:rtl w:val="true"/>
        </w:rPr>
        <w:t xml:space="preserve"> </w:t>
      </w:r>
      <w:r>
        <w:rPr>
          <w:rtl w:val="true"/>
        </w:rPr>
        <w:t>אֵסַר</w:t>
      </w:r>
      <w:r>
        <w:rPr>
          <w:rtl w:val="true"/>
        </w:rPr>
        <w:t xml:space="preserve"> </w:t>
      </w:r>
      <w:r>
        <w:rPr>
          <w:rtl w:val="true"/>
        </w:rPr>
        <w:t>חַדֹּן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אַשּׁוּר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הַמַּעֲלֶה אֹתָנוּ פֹּ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ֶם זְרֻבָּבֶל וְיֵשׁוּעַ וּשְׁאָר רָאשֵׁי הָאָבוֹת לְיִשְׂרָאֵל לֹא־לָכֶם וָלָנוּ לִבְנוֹת בַּיִת לֵאלֹהֵינוּ כִּי אֲנַחְנוּ יַחַד נִבְנֶה לַיהוָה אֱלֹהֵי יִשְׂרָאֵל כַּאֲשֶׁר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ִוָּנוּ הַמֶּלֶךְ כּוֹרֶשׁ מֶלֶךְ־פָּרָס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עַם־הָאָרֶץ מְרַפִּים יְדֵי עַם־יְהוּדָה וּמְבַלַהִים אוֹתָם לִבְנ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סֹכְרִים עֲלֵיהֶם יוֹעֲצִים לְהָפֵר עֲצָתָם כָּל־יְמֵי כּוֹרֶשׁ מֶלֶךְ פָּרַס וְעַד־מַלְכוּת דָּרְיָוֶשׁ מֶלֶךְ־פָּרָס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מַלְכוּת אֲחַשְׁוֵרוֹשׁ בִּתְחִלַּת מַלְכוּתוֹ כָּתְבוּ שִׂטְנָה עַל־יֹשְׁבֵי יְהוּדָה וִירוּשָׁלִָם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ימֵי אַרְתַּחְשַׁשְׂתָּא כָּתַב בִּשְׁלָם מִתְרְדָת טָבְאֵל וּשְׁאָר כְּנָוֹתָו עַל־אַרְתַּחְשַׁשְׂתְּא מֶלֶךְ פָּרָס וּכְתָב הַנִּשְׁתְּוָן כָּתוּב אֲרָמִית וּמְתֻרְגָּם אֲרָמִית ׃ פ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חוּם בְּעֵל־טְעֵם וְשִׁמְשַׁי סָפְרָא כְּתַבוּ אִגְּרָה חֲדָה עַל־יְרוּשְׁלֶם לְאַרְתַּחְשַׁשְׂתְּא מַלְכָּא כְּנֵמ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רְחוּם בְּעֵל־טְעֵם וְשִׁמְשַׁי סָפְרָא וּשְׁאָר כְּנָוָתְהוֹן דִּינָיֵא וַאֲפַרְסַתְכָיֵא טַרְפְּלָיֵא אֲפָרְסָיֵא אַרְכְּוָיֵ בָבְלָיֵא שׁוּשַׁנְכָיֵא דֶּהָוֵא עֵלְמָיֵא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 אֻמַּיָּא דִּי הַגְלִי אָסְנַפַּר רַבָּא וְיַקִּירָא וְהוֹתֵב הִמּוֹ בְּקִרְיָה דִּי שָׁמְרָיִן וּשְׁאָר עֲבַר־נַהֲרָה וּכְעֶנֶ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ְנָה פַּרְשֶׁגֶן אִגַּרְתָּא דִּי שְׁלַחוּ עֲלוֹהִי עַל־אַרְתַּחְשַׁשְׂתְּא מַלְכָּא עַבְדָיִךְ אֱנָשׁ עֲבַר־נַהֲרָה וּכְעֶנֶת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דִיעַ לֶהֱוֵא לְמַלְכָּא דִּי יְהוּדָיֵא דִּי סְלִקוּ מִן־לְוָתָךְ עֲלֶינָא אֲתוֹ לִירוּשְׁלֶם קִרְיְתָא מָרָדְתָּא וּבִאישְׁתָּא בָּנַיִן וְשׁוּרַיָּ אשַׁכְלִלוּ וְאֻשַּׁיָּא יַחִיט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 יְדִיעַ לֶהֱוֵא לְמַלְכָּא דִּי הֵן קִרְיְתָא דָךְ תִּתְבְּנֵא וְשׁוּרַיָּה יִשְׁתַּכְלְלוּן מִנְדָּה־בְלוֹ וַהֲלָךְ לָא יִנְתְּנוּן וְאַפְּתֹם מַלְכִים תְּהַנְזִק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 כָּל־קֳבֵל דִּי־מְלַח הֵיכְלָא מְלַחְנָא וְעַרְוַת מַלְכָּא לָא אֲרִיךְ־לַנָא אֲרִיךְ־לַנָא לְמֶחֱזֵא עַל־דְּנָה שְׁלַחְנָא וְהוֹדַעְנָא לְמַלְכָּא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יְבַקַּר</w:t>
      </w:r>
      <w:r>
        <w:rPr>
          <w:rtl w:val="true"/>
        </w:rPr>
        <w:t xml:space="preserve"> </w:t>
      </w:r>
      <w:r>
        <w:rPr>
          <w:rtl w:val="true"/>
        </w:rPr>
        <w:t>בִּסְפַר־דָּכְרָנַי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אֲבָהָתָךְ</w:t>
      </w:r>
      <w:r>
        <w:rPr>
          <w:rtl w:val="true"/>
        </w:rPr>
        <w:t xml:space="preserve"> </w:t>
      </w:r>
      <w:r>
        <w:rPr>
          <w:rtl w:val="true"/>
        </w:rPr>
        <w:t>וּתְהַשְׁכַּח</w:t>
      </w:r>
      <w:r>
        <w:rPr>
          <w:rtl w:val="true"/>
        </w:rPr>
        <w:t xml:space="preserve"> </w:t>
      </w:r>
      <w:r>
        <w:rPr>
          <w:rtl w:val="true"/>
        </w:rPr>
        <w:t>בִּסְפַר</w:t>
      </w:r>
      <w:r>
        <w:rPr>
          <w:rtl w:val="true"/>
        </w:rPr>
        <w:t xml:space="preserve"> </w:t>
      </w:r>
      <w:r>
        <w:rPr>
          <w:rtl w:val="true"/>
        </w:rPr>
        <w:t>דָּכְרָנַיָּא</w:t>
      </w:r>
      <w:r>
        <w:rPr>
          <w:rtl w:val="true"/>
        </w:rPr>
        <w:t xml:space="preserve"> </w:t>
      </w:r>
      <w:r>
        <w:rPr>
          <w:rtl w:val="true"/>
        </w:rPr>
        <w:t>וְתִנְדַּע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קִרְיְתָא</w:t>
      </w:r>
      <w:r>
        <w:rPr>
          <w:rtl w:val="true"/>
        </w:rPr>
        <w:t xml:space="preserve"> </w:t>
      </w:r>
      <w:r>
        <w:rPr>
          <w:rtl w:val="true"/>
        </w:rPr>
        <w:t>דָךְ</w:t>
      </w:r>
      <w:r>
        <w:rPr>
          <w:rtl w:val="true"/>
        </w:rPr>
        <w:t xml:space="preserve"> </w:t>
      </w:r>
      <w:r>
        <w:rPr>
          <w:rtl w:val="true"/>
        </w:rPr>
        <w:t>קִרְיָא</w:t>
      </w:r>
      <w:r>
        <w:rPr>
          <w:rtl w:val="true"/>
        </w:rPr>
        <w:t xml:space="preserve"> </w:t>
      </w:r>
      <w:r>
        <w:rPr>
          <w:rtl w:val="true"/>
        </w:rPr>
        <w:t>מָרָדָא</w:t>
      </w:r>
      <w:r>
        <w:rPr>
          <w:rtl w:val="true"/>
        </w:rPr>
        <w:t xml:space="preserve"> </w:t>
      </w:r>
      <w:r>
        <w:rPr>
          <w:rtl w:val="true"/>
        </w:rPr>
        <w:t>וּמְהַנְזְקַת</w:t>
      </w:r>
      <w:r>
        <w:rPr>
          <w:rtl w:val="true"/>
        </w:rPr>
        <w:t xml:space="preserve"> </w:t>
      </w:r>
      <w:r>
        <w:rPr>
          <w:rtl w:val="true"/>
        </w:rPr>
        <w:t>מַלְכִין</w:t>
      </w:r>
      <w:r>
        <w:rPr>
          <w:rtl w:val="true"/>
        </w:rPr>
        <w:t xml:space="preserve"> </w:t>
      </w:r>
      <w:r>
        <w:rPr>
          <w:rtl w:val="true"/>
        </w:rPr>
        <w:t>וּמְדִנָן</w:t>
      </w:r>
      <w:r>
        <w:rPr>
          <w:rtl w:val="true"/>
        </w:rPr>
        <w:t xml:space="preserve"> </w:t>
      </w:r>
      <w:r>
        <w:rPr>
          <w:rtl w:val="true"/>
        </w:rPr>
        <w:t>וְאֶשְׁתַּדּוּר</w:t>
      </w:r>
      <w:r>
        <w:rPr>
          <w:rtl w:val="true"/>
        </w:rPr>
        <w:t xml:space="preserve"> </w:t>
      </w:r>
      <w:r>
        <w:rPr>
          <w:rtl w:val="true"/>
        </w:rPr>
        <w:t>עָבְדִין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בְּגַוַּהּ מִן־יוֹמָת עָלְמָא עַל־דְּנָה קִרְיְתָא דָךְ הָחָרְבַ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הוֹדְעִין אֲנַחְנָה לְמַלְכָּא דִּי הֵן קִרְיְתָא דָךְ תִּתְבְּנֵא וְשׁוּרַיָּה יִשְׁתַּכְלְלוּן לָקֳבֵל דְּנָה חֲלָק בַּעֲבַר נַהֲרָא לָא אִיתַי לָךְ ׃ פ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תְגָמָא שְׁלַח מַלְכָּא עַל־רְחוּם בְּעֵל־טְעֵם וְשִׁמְשַׁי סָפְרָא וּשְׁאָר כְּנָוָתְהוֹן דִּי יָתְבִין בְּשָׁמְרָיִן וּשְׁאָר עֲבַר־נַהֲרָה שְׁלָם וּכְעֶת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שְׁתְּוָנָא דִּי שְׁלַחְתּוּן עֲלֶינָא מְפָרַשׁ קֱרִי קָדָמָ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ִי שִׂים טְעֵם וּבַקַּרוּ וְהַשְׁכַּחוּ דִּי קִרְיְתָא דָךְ מִן־יוֹמָת עָלְמָא עַל־מַלְכִין מִתְנַשְּׂאָה וּמְרַד וְאֶשְׁתַּדּוּר מִתְעֲבֶד־בַּה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כִין תַּקִּיפִין הֲווֹ עַל־יְרוּשְׁלֶם וְשַׁלִּיטִין בְּכֹל עֲבַר נַהֲרָה וּמִדָּה בְלוֹ וַהֲלָךְ מִתְיְהֵב לְהוֹן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 שִׂימוּ טְּעֵם לְבַטָּלָא גֻּבְרַיָּא אִלֵּךְ וְקִרְיְתָא דָךְ לָא תִתְבְּנֵא עַד־מִנִּי טַעְמָא יִתְּשָׂ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הִירִין הֱווֹ שָׁלוּ לְמֶעְבַּד עַל־דְּנָה לְמָה יִשְׂגֵּא חֲבָלָא לְהַנְזָקַת מַלְכִי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 </w:t>
      </w:r>
      <w:r>
        <w:rPr>
          <w:rtl w:val="true"/>
        </w:rPr>
        <w:t>אֱדַיִן</w:t>
      </w:r>
      <w:r>
        <w:rPr>
          <w:rtl w:val="true"/>
        </w:rPr>
        <w:t xml:space="preserve"> </w:t>
      </w:r>
      <w:r>
        <w:rPr>
          <w:rtl w:val="true"/>
        </w:rPr>
        <w:t>מִן־דִּי</w:t>
      </w:r>
      <w:r>
        <w:rPr>
          <w:rtl w:val="true"/>
        </w:rPr>
        <w:t xml:space="preserve"> </w:t>
      </w:r>
      <w:r>
        <w:rPr>
          <w:rtl w:val="true"/>
        </w:rPr>
        <w:t>פַּרְשֶׁגֶן</w:t>
      </w:r>
      <w:r>
        <w:rPr>
          <w:rtl w:val="true"/>
        </w:rPr>
        <w:t xml:space="preserve"> </w:t>
      </w:r>
      <w:r>
        <w:rPr>
          <w:rtl w:val="true"/>
        </w:rPr>
        <w:t>נִשְׁתְּוָנ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אַרְתַּחְשַׁשְׂתָּא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קֱרִי</w:t>
      </w:r>
      <w:r>
        <w:rPr>
          <w:rtl w:val="true"/>
        </w:rPr>
        <w:t xml:space="preserve"> </w:t>
      </w:r>
      <w:r>
        <w:rPr>
          <w:rtl w:val="true"/>
        </w:rPr>
        <w:t>קֳדָם־רְחוּם</w:t>
      </w:r>
      <w:r>
        <w:rPr>
          <w:rtl w:val="true"/>
        </w:rPr>
        <w:t xml:space="preserve"> </w:t>
      </w:r>
      <w:r>
        <w:rPr>
          <w:rtl w:val="true"/>
        </w:rPr>
        <w:t>וְשִׁמְשַׁי</w:t>
      </w:r>
      <w:r>
        <w:rPr>
          <w:rtl w:val="true"/>
        </w:rPr>
        <w:t xml:space="preserve"> </w:t>
      </w:r>
      <w:r>
        <w:rPr>
          <w:rtl w:val="true"/>
        </w:rPr>
        <w:t>סָפְרָא</w:t>
      </w:r>
      <w:r>
        <w:rPr>
          <w:rtl w:val="true"/>
        </w:rPr>
        <w:t xml:space="preserve"> </w:t>
      </w:r>
      <w:r>
        <w:rPr>
          <w:rtl w:val="true"/>
        </w:rPr>
        <w:t>וּכְנָוָתְהוֹן</w:t>
      </w:r>
      <w:r>
        <w:rPr>
          <w:rtl w:val="true"/>
        </w:rPr>
        <w:t xml:space="preserve"> </w:t>
      </w:r>
      <w:r>
        <w:rPr>
          <w:rtl w:val="true"/>
        </w:rPr>
        <w:t>אֲזַלוּ</w:t>
      </w:r>
      <w:r>
        <w:rPr>
          <w:rtl w:val="true"/>
        </w:rPr>
        <w:t xml:space="preserve"> </w:t>
      </w:r>
      <w:r>
        <w:rPr>
          <w:rtl w:val="true"/>
        </w:rPr>
        <w:t>בִבְהִילוּ</w:t>
      </w:r>
      <w:r>
        <w:rPr>
          <w:rtl w:val="true"/>
        </w:rPr>
        <w:t xml:space="preserve"> </w:t>
      </w:r>
      <w:r>
        <w:rPr>
          <w:rtl w:val="true"/>
        </w:rPr>
        <w:t>לִירוּשְׁלֶם</w:t>
      </w:r>
      <w:r>
        <w:rPr>
          <w:rtl w:val="true"/>
        </w:rPr>
        <w:t xml:space="preserve"> </w:t>
      </w:r>
      <w:r>
        <w:rPr>
          <w:rtl w:val="true"/>
        </w:rPr>
        <w:t>עַל־יְהוּדָיֵא</w:t>
      </w:r>
      <w:r>
        <w:rPr>
          <w:rtl w:val="true"/>
        </w:rPr>
        <w:t xml:space="preserve"> </w:t>
      </w:r>
      <w:r>
        <w:rPr>
          <w:rtl w:val="true"/>
        </w:rPr>
        <w:t>וּבַטִּלוּ</w:t>
      </w:r>
      <w:r>
        <w:rPr>
          <w:rtl w:val="true"/>
        </w:rPr>
        <w:t xml:space="preserve"> </w:t>
      </w:r>
      <w:r>
        <w:rPr>
          <w:rtl w:val="true"/>
        </w:rPr>
        <w:t>הִמּוֹ</w:t>
      </w:r>
      <w:r>
        <w:rPr/>
        <w:t xml:space="preserve"> 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>
          <w:rtl w:val="true"/>
        </w:rPr>
        <w:t>בְּאֶדְרָע וְחָיִל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בְּטֵלַת עֲבִידַת בֵּית־אֱלָהָא דִּי בִּירוּשְׁלֶם וַהֲוָת בָּטְלָא עַד שְׁנַת תַּרְתֵּין לְמַלְכוּת דָּרְיָוֶשׁ מֶלֶךְ־פָּרָס ׃ פ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Esdras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תְנַבִּי חַגַּי נְבִיָּאה וּזְכַרְיָה בַר־עִדּוֹא נְבִיַּאיָּא עַל־יְהוּדָיֵא דִּי בִיהוּד וּבִירוּשְׁלֶם בְּשֻׁם אֱלָהּ יִשְׂרָאֵל עֲלֵיהוֹן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קָמוּ זְרֻבָּבֶל בַּר־שְׁאַלְתִּיאֵל וְיֵשׁוּעַ בַּר־יוֹצָדָק וְשָׁרִיו לְמִבְנֵא בֵּית אֱלָהָא דִּי בִירוּשְׁלֶם וְעִמְּהוֹן נְבִיאַיָּא דִי־אֱלָהָא מְסָעֲדִין לְהוֹן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הּ־זִמְנָא</w:t>
      </w:r>
      <w:r>
        <w:rPr>
          <w:rtl w:val="true"/>
        </w:rPr>
        <w:t xml:space="preserve"> </w:t>
      </w:r>
      <w:r>
        <w:rPr>
          <w:rtl w:val="true"/>
        </w:rPr>
        <w:t>אֲתָא</w:t>
      </w:r>
      <w:r>
        <w:rPr>
          <w:rtl w:val="true"/>
        </w:rPr>
        <w:t xml:space="preserve"> </w:t>
      </w:r>
      <w:r>
        <w:rPr>
          <w:rtl w:val="true"/>
        </w:rPr>
        <w:t>עֲלֵיהוֹן</w:t>
      </w:r>
      <w:r>
        <w:rPr>
          <w:rtl w:val="true"/>
        </w:rPr>
        <w:t xml:space="preserve"> </w:t>
      </w:r>
      <w:r>
        <w:rPr>
          <w:rtl w:val="true"/>
        </w:rPr>
        <w:t>תַּתְּנַי</w:t>
      </w:r>
      <w:r>
        <w:rPr>
          <w:rtl w:val="true"/>
        </w:rPr>
        <w:t xml:space="preserve"> </w:t>
      </w:r>
      <w:r>
        <w:rPr>
          <w:rtl w:val="true"/>
        </w:rPr>
        <w:t>פַּחַת</w:t>
      </w:r>
      <w:r>
        <w:rPr>
          <w:rtl w:val="true"/>
        </w:rPr>
        <w:t xml:space="preserve"> </w:t>
      </w:r>
      <w:r>
        <w:rPr>
          <w:rtl w:val="true"/>
        </w:rPr>
        <w:t>עֲבַר־נַהֲרָה</w:t>
      </w:r>
      <w:r>
        <w:rPr>
          <w:rtl w:val="true"/>
        </w:rPr>
        <w:t xml:space="preserve"> </w:t>
      </w:r>
      <w:r>
        <w:rPr>
          <w:rtl w:val="true"/>
        </w:rPr>
        <w:t>וּשְׁתַר</w:t>
      </w:r>
      <w:r>
        <w:rPr>
          <w:rtl w:val="true"/>
        </w:rPr>
        <w:t xml:space="preserve"> </w:t>
      </w:r>
      <w:r>
        <w:rPr>
          <w:rtl w:val="true"/>
        </w:rPr>
        <w:t>בּוֹזְנַי</w:t>
      </w:r>
      <w:r>
        <w:rPr>
          <w:rtl w:val="true"/>
        </w:rPr>
        <w:t xml:space="preserve"> </w:t>
      </w:r>
      <w:r>
        <w:rPr>
          <w:rtl w:val="true"/>
        </w:rPr>
        <w:t>וּכְנָוָתְהוֹן</w:t>
      </w:r>
      <w:r>
        <w:rPr>
          <w:rtl w:val="true"/>
        </w:rPr>
        <w:t xml:space="preserve"> </w:t>
      </w:r>
      <w:r>
        <w:rPr>
          <w:rtl w:val="true"/>
        </w:rPr>
        <w:t>וְכֵן</w:t>
      </w:r>
      <w:r>
        <w:rPr>
          <w:rtl w:val="true"/>
        </w:rPr>
        <w:t xml:space="preserve"> </w:t>
      </w:r>
      <w:r>
        <w:rPr>
          <w:rtl w:val="true"/>
        </w:rPr>
        <w:t>אָמְרִין</w:t>
      </w:r>
      <w:r>
        <w:rPr>
          <w:rtl w:val="true"/>
        </w:rPr>
        <w:t xml:space="preserve"> </w:t>
      </w:r>
      <w:r>
        <w:rPr>
          <w:rtl w:val="true"/>
        </w:rPr>
        <w:t>לְהֹם</w:t>
      </w:r>
      <w:r>
        <w:rPr>
          <w:rtl w:val="true"/>
        </w:rPr>
        <w:t xml:space="preserve"> </w:t>
      </w:r>
      <w:r>
        <w:rPr>
          <w:rtl w:val="true"/>
        </w:rPr>
        <w:t>מַן־שָׂם</w:t>
      </w:r>
      <w:r>
        <w:rPr>
          <w:rtl w:val="true"/>
        </w:rPr>
        <w:t xml:space="preserve"> </w:t>
      </w:r>
      <w:r>
        <w:rPr>
          <w:rtl w:val="true"/>
        </w:rPr>
        <w:t>לְכֹ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בַּיְתָא</w:t>
      </w:r>
      <w:r>
        <w:rPr>
          <w:rtl w:val="true"/>
        </w:rPr>
        <w:t xml:space="preserve"> </w:t>
      </w:r>
      <w:r>
        <w:rPr>
          <w:rtl w:val="true"/>
        </w:rPr>
        <w:t>דְנָה</w:t>
      </w:r>
      <w:r>
        <w:rPr>
          <w:rtl w:val="true"/>
        </w:rPr>
        <w:t xml:space="preserve"> </w:t>
      </w:r>
      <w:r>
        <w:rPr>
          <w:rtl w:val="true"/>
        </w:rPr>
        <w:t>לִבְּנֵא</w:t>
      </w:r>
      <w:r>
        <w:rPr>
          <w:rtl w:val="true"/>
        </w:rPr>
        <w:t xml:space="preserve"> </w:t>
      </w:r>
      <w:r>
        <w:rPr>
          <w:rtl w:val="true"/>
        </w:rPr>
        <w:t>וְאֻשַּׁרְנָא</w:t>
      </w:r>
      <w:r>
        <w:rPr>
          <w:rtl w:val="true"/>
        </w:rPr>
        <w:t xml:space="preserve"> </w:t>
      </w:r>
      <w:r>
        <w:rPr>
          <w:rtl w:val="true"/>
        </w:rPr>
        <w:t>דְנָה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לְשַׁכְלָלָ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כְּנֵמָא אֲמַרְנָא לְּהֹם מַן־אִנּוּן שְׁמָהָת גֻּבְרַיָּא דִּי־דְנָה בִנְיָנָא בָּנַיִ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ֵין אֱלָהֲהֹם הֲוָת עַל־שָׂבֵי יְהוּדָיֵא וְלָא־בַטִּלוּ הִמּוֹ עַד־טַעְמָא לְדָרְיָוֶשׁ יְהָךְ וֶאֱדַיִן יְתִיבוּן נִשְׁתְּוָנָא עַל־דְּנָה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רְשֶׁגֶן אִגַּרְתָּא דִּי־שְׁלַח תַּתְּנַי פַּחַת עֲבַר־נַהֲרָה וּשְׁתַר בּוֹזְנַי וּכְנָוָתֵהּ אֲפַרְסְכָיֵא דִּי בַּעֲבַר נַהֲרָה עַל־דָּרְיָוֶשׁ מַלְכָּ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תְגָמָא שְׁלַחוּ עֲלוֹהִי וְכִדְנָה כְּתִיב בְּגַוֵּהּ לְדָרְיָוֶשׁ מַלְכָּא שְׁלָמָא כֹלָּא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דִיעַ לֶהֱוֵא לְמַלְכָּא דִּי־אֲזַלְנָא לִיהוּד מְדִינְתָּא לְבֵית אֱלָהָא רַבָּא וְהוּא מִתְבְּנֵא אֶבֶן גְּלָל וְאָע מִתְּשָׂם בְּכֻתְלַיָּא וַעֲבִידְתָּא דָךְ אָסְפַּרְנָא מִתְעַבְדָא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צְלַח בְּיֶדְהֹ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אֱדַיִן שְׁאֵלְנָא לְשָׂבַיָּא אִלֵּךְ כְּנֵמָא אֲמַרְנָא לְהֹם מַן־שָׂם לְכֹם טְעֵם בַּיְתָא דְנָה לְמִבְנְיָה וְאֻשַּׁרְנָא דְנָה לְשַׁכְלָל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ף שְׁמָהָתְהֹם שְׁאֵלְנָא לְהֹם לְהוֹדָעוּתָךְ דִּי נִכְתֻּב שֻׁם־גֻּבְרַיָּא דִּי בְרָאשֵׁיהֹם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נֵמָא</w:t>
      </w:r>
      <w:r>
        <w:rPr>
          <w:rtl w:val="true"/>
        </w:rPr>
        <w:t xml:space="preserve"> </w:t>
      </w:r>
      <w:r>
        <w:rPr>
          <w:rtl w:val="true"/>
        </w:rPr>
        <w:t>פִתְגָמָא</w:t>
      </w:r>
      <w:r>
        <w:rPr>
          <w:rtl w:val="true"/>
        </w:rPr>
        <w:t xml:space="preserve"> </w:t>
      </w:r>
      <w:r>
        <w:rPr>
          <w:rtl w:val="true"/>
        </w:rPr>
        <w:t>הֲתִיבוּנָא</w:t>
      </w:r>
      <w:r>
        <w:rPr>
          <w:rtl w:val="true"/>
        </w:rPr>
        <w:t xml:space="preserve"> </w:t>
      </w:r>
      <w:r>
        <w:rPr>
          <w:rtl w:val="true"/>
        </w:rPr>
        <w:t>לְמֵמַר</w:t>
      </w:r>
      <w:r>
        <w:rPr>
          <w:rtl w:val="true"/>
        </w:rPr>
        <w:t xml:space="preserve"> </w:t>
      </w:r>
      <w:r>
        <w:rPr>
          <w:rtl w:val="true"/>
        </w:rPr>
        <w:t>אֲנַחְנָא</w:t>
      </w:r>
      <w:r>
        <w:rPr>
          <w:rtl w:val="true"/>
        </w:rPr>
        <w:t xml:space="preserve"> </w:t>
      </w:r>
      <w:r>
        <w:rPr>
          <w:rtl w:val="true"/>
        </w:rPr>
        <w:t>הִמּוֹ</w:t>
      </w:r>
      <w:r>
        <w:rPr>
          <w:rtl w:val="true"/>
        </w:rPr>
        <w:t xml:space="preserve"> </w:t>
      </w:r>
      <w:r>
        <w:rPr>
          <w:rtl w:val="true"/>
        </w:rPr>
        <w:t>עַבְדוֹהִי</w:t>
      </w:r>
      <w:r>
        <w:rPr>
          <w:rtl w:val="true"/>
        </w:rPr>
        <w:t xml:space="preserve"> </w:t>
      </w:r>
      <w:r>
        <w:rPr>
          <w:rtl w:val="true"/>
        </w:rPr>
        <w:t>דִי־אֱלָהּ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וְאַרְעָא</w:t>
      </w:r>
      <w:r>
        <w:rPr>
          <w:rtl w:val="true"/>
        </w:rPr>
        <w:t xml:space="preserve"> </w:t>
      </w:r>
      <w:r>
        <w:rPr>
          <w:rtl w:val="true"/>
        </w:rPr>
        <w:t>וּבָנַיִן</w:t>
      </w:r>
      <w:r>
        <w:rPr>
          <w:rtl w:val="true"/>
        </w:rPr>
        <w:t xml:space="preserve"> </w:t>
      </w:r>
      <w:r>
        <w:rPr>
          <w:rtl w:val="true"/>
        </w:rPr>
        <w:t>בַּיְתָא</w:t>
      </w:r>
      <w:r>
        <w:rPr>
          <w:rtl w:val="true"/>
        </w:rPr>
        <w:t xml:space="preserve"> </w:t>
      </w:r>
      <w:r>
        <w:rPr>
          <w:rtl w:val="true"/>
        </w:rPr>
        <w:t>דִּי־הֲוָא</w:t>
      </w:r>
      <w:r>
        <w:rPr>
          <w:rtl w:val="true"/>
        </w:rPr>
        <w:t xml:space="preserve"> </w:t>
      </w:r>
      <w:r>
        <w:rPr>
          <w:rtl w:val="true"/>
        </w:rPr>
        <w:t>בְנֵה</w:t>
      </w:r>
      <w:r>
        <w:rPr>
          <w:rtl w:val="true"/>
        </w:rPr>
        <w:t xml:space="preserve"> </w:t>
      </w:r>
      <w:r>
        <w:rPr>
          <w:rtl w:val="true"/>
        </w:rPr>
        <w:t>מִקַּדְמַת</w:t>
      </w:r>
      <w:r>
        <w:rPr>
          <w:rtl w:val="true"/>
        </w:rPr>
        <w:t xml:space="preserve"> </w:t>
      </w:r>
      <w:r>
        <w:rPr>
          <w:rtl w:val="true"/>
        </w:rPr>
        <w:t>דְּנָה</w:t>
      </w:r>
      <w:r>
        <w:rPr>
          <w:rtl w:val="true"/>
        </w:rPr>
        <w:t xml:space="preserve"> </w:t>
      </w:r>
      <w:r>
        <w:rPr>
          <w:rtl w:val="true"/>
        </w:rPr>
        <w:t>שְׁנִין</w:t>
      </w:r>
      <w:r>
        <w:rPr>
          <w:rtl w:val="true"/>
        </w:rPr>
        <w:t xml:space="preserve"> </w:t>
      </w:r>
      <w:r>
        <w:rPr>
          <w:rtl w:val="true"/>
        </w:rPr>
        <w:t>שַׂגִּיאָן</w:t>
      </w:r>
      <w:r>
        <w:rPr>
          <w:rtl w:val="true"/>
        </w:rPr>
        <w:t xml:space="preserve"> </w:t>
      </w:r>
      <w:r>
        <w:rPr>
          <w:rtl w:val="true"/>
        </w:rPr>
        <w:t>וּמֶלֶךְ</w:t>
      </w:r>
      <w:r>
        <w:rPr>
          <w:rtl w:val="true"/>
        </w:rPr>
        <w:t xml:space="preserve"> </w:t>
      </w:r>
      <w:r>
        <w:rPr>
          <w:rtl w:val="true"/>
        </w:rPr>
        <w:t>לְיִשְׂרָאֵל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רַב בְּנָהִי וְשַׁכְלְלֵ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הֵן מִן־דִּי הַרְגִּזוּ אֲבָהֳתַנָא לֶאֱלָהּ שְׁמַיָּא יְהַב הִמּוֹ בְּיַד נְבוּכַדְנֶצַּר מֶלֶךְ־בָּבֶל כַּסְדָּיאָ וּבַיְתָה דְנָה סַתְרֵהּ וְעַמָּה הַגְלִי לְבָבֶל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ַם בִּשְׁנַת חֲדָה לְכוֹרֶשׁ מַלְכָּא דִּי בָבֶל כּוֹרֶשׁ מַלְכָּא שָׂם טְעֵם בֵּית־אֱלָהָא דְנָה לִבְּנֵא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ף</w:t>
      </w:r>
      <w:r>
        <w:rPr>
          <w:rtl w:val="true"/>
        </w:rPr>
        <w:t xml:space="preserve"> </w:t>
      </w:r>
      <w:r>
        <w:rPr>
          <w:rtl w:val="true"/>
        </w:rPr>
        <w:t>מָאנַיָּא</w:t>
      </w:r>
      <w:r>
        <w:rPr>
          <w:rtl w:val="true"/>
        </w:rPr>
        <w:t xml:space="preserve"> </w:t>
      </w:r>
      <w:r>
        <w:rPr>
          <w:rtl w:val="true"/>
        </w:rPr>
        <w:t>דִי־בֵית־אֱלָה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דַהֲבָה</w:t>
      </w:r>
      <w:r>
        <w:rPr>
          <w:rtl w:val="true"/>
        </w:rPr>
        <w:t xml:space="preserve"> </w:t>
      </w:r>
      <w:r>
        <w:rPr>
          <w:rtl w:val="true"/>
        </w:rPr>
        <w:t>וְכַסְפ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>
          <w:rtl w:val="true"/>
        </w:rPr>
        <w:t xml:space="preserve"> </w:t>
      </w:r>
      <w:r>
        <w:rPr>
          <w:rtl w:val="true"/>
        </w:rPr>
        <w:t>הַנְפֵּק</w:t>
      </w:r>
      <w:r>
        <w:rPr>
          <w:rtl w:val="true"/>
        </w:rPr>
        <w:t xml:space="preserve"> </w:t>
      </w:r>
      <w:r>
        <w:rPr>
          <w:rtl w:val="true"/>
        </w:rPr>
        <w:t>מִן־הֵיכְל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ִירוּשְׁלֶם</w:t>
      </w:r>
      <w:r>
        <w:rPr>
          <w:rtl w:val="true"/>
        </w:rPr>
        <w:t xml:space="preserve"> </w:t>
      </w:r>
      <w:r>
        <w:rPr>
          <w:rtl w:val="true"/>
        </w:rPr>
        <w:t>וְהֵיבֵל</w:t>
      </w:r>
      <w:r>
        <w:rPr>
          <w:rtl w:val="true"/>
        </w:rPr>
        <w:t xml:space="preserve"> </w:t>
      </w:r>
      <w:r>
        <w:rPr>
          <w:rtl w:val="true"/>
        </w:rPr>
        <w:t>הִמּוֹ</w:t>
      </w:r>
      <w:r>
        <w:rPr>
          <w:rtl w:val="true"/>
        </w:rPr>
        <w:t xml:space="preserve"> </w:t>
      </w:r>
      <w:r>
        <w:rPr>
          <w:rtl w:val="true"/>
        </w:rPr>
        <w:t>לְהֵיכְל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ָבֶל</w:t>
      </w:r>
      <w:r>
        <w:rPr>
          <w:rtl w:val="true"/>
        </w:rPr>
        <w:t xml:space="preserve"> </w:t>
      </w:r>
      <w:r>
        <w:rPr>
          <w:rtl w:val="true"/>
        </w:rPr>
        <w:t>הַנְפֵּק</w:t>
      </w:r>
      <w:r>
        <w:rPr>
          <w:rtl w:val="true"/>
        </w:rPr>
        <w:t xml:space="preserve"> </w:t>
      </w:r>
      <w:r>
        <w:rPr>
          <w:rtl w:val="true"/>
        </w:rPr>
        <w:t>הִמּוֹ</w:t>
      </w:r>
      <w:r>
        <w:rPr>
          <w:rtl w:val="true"/>
        </w:rPr>
        <w:t xml:space="preserve"> </w:t>
      </w:r>
      <w:r>
        <w:rPr>
          <w:rtl w:val="true"/>
        </w:rPr>
        <w:t>כּוֹרֶשׁ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מִן־הֵיכְלָא דִּי בָבֶל וִיהִיבוּ לְשֵׁשְׁבַּצַּר שְׁמֵהּ דִּי פֶחָה שָׂמֵ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מַר־לֵהּ אֵלֶּה מָאנַיָּא שֵׂא אֵזֶל־אֲחֵת הִמּוֹ בְּהֵיכְלָא דִּי בִירוּשְׁלֶם וּבֵית אֱלָהָא יִתְבְּנֵא עַל־אַתְרֵהּ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שֵׁשְׁבַּצַּר דֵּךְ אֲתָא יְהַב אֻשַּׁיָּא דִּי־בֵית אֱלָהָא דִּי בִירוּשְׁלֶם וּמִן־אֱדַיִן וְעַד־כְּעַן מִתְבְּנֵא וְלָא שְׁל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עַן</w:t>
      </w:r>
      <w:r>
        <w:rPr>
          <w:rtl w:val="true"/>
        </w:rPr>
        <w:t xml:space="preserve"> </w:t>
      </w:r>
      <w:r>
        <w:rPr>
          <w:rtl w:val="true"/>
        </w:rPr>
        <w:t>הֵן</w:t>
      </w:r>
      <w:r>
        <w:rPr>
          <w:rtl w:val="true"/>
        </w:rPr>
        <w:t xml:space="preserve"> </w:t>
      </w:r>
      <w:r>
        <w:rPr>
          <w:rtl w:val="true"/>
        </w:rPr>
        <w:t>עַל־מַלְכָּא</w:t>
      </w:r>
      <w:r>
        <w:rPr>
          <w:rtl w:val="true"/>
        </w:rPr>
        <w:t xml:space="preserve"> </w:t>
      </w:r>
      <w:r>
        <w:rPr>
          <w:rtl w:val="true"/>
        </w:rPr>
        <w:t>טָב</w:t>
      </w:r>
      <w:r>
        <w:rPr>
          <w:rtl w:val="true"/>
        </w:rPr>
        <w:t xml:space="preserve"> </w:t>
      </w:r>
      <w:r>
        <w:rPr>
          <w:rtl w:val="true"/>
        </w:rPr>
        <w:t>יִתְבַּקַּר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גִּנְזַיָּא</w:t>
      </w:r>
      <w:r>
        <w:rPr>
          <w:rtl w:val="true"/>
        </w:rPr>
        <w:t xml:space="preserve"> </w:t>
      </w:r>
      <w:r>
        <w:rPr>
          <w:rtl w:val="true"/>
        </w:rPr>
        <w:t>דִּי־מַלְכָּא</w:t>
      </w:r>
      <w:r>
        <w:rPr>
          <w:rtl w:val="true"/>
        </w:rPr>
        <w:t xml:space="preserve"> </w:t>
      </w:r>
      <w:r>
        <w:rPr>
          <w:rtl w:val="true"/>
        </w:rPr>
        <w:t>תַמָּה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ְּבָבֶל</w:t>
      </w:r>
      <w:r>
        <w:rPr>
          <w:rtl w:val="true"/>
        </w:rPr>
        <w:t xml:space="preserve"> </w:t>
      </w:r>
      <w:r>
        <w:rPr>
          <w:rtl w:val="true"/>
        </w:rPr>
        <w:t>הֵן</w:t>
      </w:r>
      <w:r>
        <w:rPr>
          <w:rtl w:val="true"/>
        </w:rPr>
        <w:t xml:space="preserve"> </w:t>
      </w:r>
      <w:r>
        <w:rPr>
          <w:rtl w:val="true"/>
        </w:rPr>
        <w:t>אִיתַי</w:t>
      </w:r>
      <w:r>
        <w:rPr>
          <w:rtl w:val="true"/>
        </w:rPr>
        <w:t xml:space="preserve"> </w:t>
      </w:r>
      <w:r>
        <w:rPr>
          <w:rtl w:val="true"/>
        </w:rPr>
        <w:t>דִּי־מִן־כּוֹרֶשׁ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שִׂי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לְמִבְנֵא</w:t>
      </w:r>
      <w:r>
        <w:rPr>
          <w:rtl w:val="true"/>
        </w:rPr>
        <w:t xml:space="preserve"> </w:t>
      </w:r>
      <w:r>
        <w:rPr>
          <w:rtl w:val="true"/>
        </w:rPr>
        <w:t>בֵּית־אֱלָהָא</w:t>
      </w:r>
      <w:r>
        <w:rPr>
          <w:rtl w:val="true"/>
        </w:rPr>
        <w:t xml:space="preserve"> </w:t>
      </w:r>
      <w:r>
        <w:rPr>
          <w:rtl w:val="true"/>
        </w:rPr>
        <w:t>דֵךְ</w:t>
      </w:r>
      <w:r>
        <w:rPr>
          <w:rtl w:val="true"/>
        </w:rPr>
        <w:t xml:space="preserve"> </w:t>
      </w:r>
      <w:r>
        <w:rPr>
          <w:rtl w:val="true"/>
        </w:rPr>
        <w:t>בִּירוּשְׁלֶם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וּרְעוּת מַלְכָּא עַל־דְּנָה יִשְׁלַח עֲלֶינָא ׃ ס</w:t>
      </w:r>
    </w:p>
    <w:p>
      <w:pPr>
        <w:pStyle w:val="Heading2"/>
        <w:ind w:left="0" w:right="0" w:hanging="0"/>
        <w:rPr/>
      </w:pPr>
      <w:r>
        <w:rPr/>
        <w:t>Esdras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ֵאדַיִן דָּרְיָוֶשׁ מַלְכָּא שָׂם טְעֵם וּבַקַּרוּ בְּבֵית סִפְרַיָּא דִּי גִנְזַיָּא מְהַחֲתִין תַּמָּה בְּבָבֶ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שְׁתְּכַח בְּאַחְמְתָא בְּבִירְתָא דִּי בְּמָדַי מְדִינְתָּה מְגִלָּה חֲדָה וְכֵן־כְּתִיב בְּגַוַּהּ דִּכְרוֹנָה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</w:t>
      </w:r>
      <w:r>
        <w:rPr>
          <w:rtl w:val="true"/>
        </w:rPr>
        <w:t xml:space="preserve"> </w:t>
      </w:r>
      <w:r>
        <w:rPr>
          <w:rtl w:val="true"/>
        </w:rPr>
        <w:t>חֲדָה</w:t>
      </w:r>
      <w:r>
        <w:rPr>
          <w:rtl w:val="true"/>
        </w:rPr>
        <w:t xml:space="preserve"> </w:t>
      </w:r>
      <w:r>
        <w:rPr>
          <w:rtl w:val="true"/>
        </w:rPr>
        <w:t>לְכוֹרֶשׁ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כּוֹרֶשׁ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שָׂ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בֵּית־אֱלָהָא</w:t>
      </w:r>
      <w:r>
        <w:rPr>
          <w:rtl w:val="true"/>
        </w:rPr>
        <w:t xml:space="preserve"> </w:t>
      </w:r>
      <w:r>
        <w:rPr>
          <w:rtl w:val="true"/>
        </w:rPr>
        <w:t>בִירוּשְׁלֶם</w:t>
      </w:r>
      <w:r>
        <w:rPr>
          <w:rtl w:val="true"/>
        </w:rPr>
        <w:t xml:space="preserve"> </w:t>
      </w:r>
      <w:r>
        <w:rPr>
          <w:rtl w:val="true"/>
        </w:rPr>
        <w:t>בַּיְתָא</w:t>
      </w:r>
      <w:r>
        <w:rPr>
          <w:rtl w:val="true"/>
        </w:rPr>
        <w:t xml:space="preserve"> </w:t>
      </w:r>
      <w:r>
        <w:rPr>
          <w:rtl w:val="true"/>
        </w:rPr>
        <w:t>יִתְבְּנֵא</w:t>
      </w:r>
      <w:r>
        <w:rPr>
          <w:rtl w:val="true"/>
        </w:rPr>
        <w:t xml:space="preserve"> </w:t>
      </w:r>
      <w:r>
        <w:rPr>
          <w:rtl w:val="true"/>
        </w:rPr>
        <w:t>אֲתַר</w:t>
      </w:r>
      <w:r>
        <w:rPr>
          <w:rtl w:val="true"/>
        </w:rPr>
        <w:t xml:space="preserve"> </w:t>
      </w:r>
      <w:r>
        <w:rPr>
          <w:rtl w:val="true"/>
        </w:rPr>
        <w:t>דִּי־דָבְחִין</w:t>
      </w:r>
      <w:r>
        <w:rPr>
          <w:rtl w:val="true"/>
        </w:rPr>
        <w:t xml:space="preserve"> </w:t>
      </w:r>
      <w:r>
        <w:rPr>
          <w:rtl w:val="true"/>
        </w:rPr>
        <w:t>דִּבְחִין</w:t>
      </w:r>
      <w:r>
        <w:rPr>
          <w:rtl w:val="true"/>
        </w:rPr>
        <w:t xml:space="preserve"> </w:t>
      </w:r>
      <w:r>
        <w:rPr>
          <w:rtl w:val="true"/>
        </w:rPr>
        <w:t>וְאֻשּׁוֹהִי</w:t>
      </w:r>
      <w:r>
        <w:rPr>
          <w:rtl w:val="true"/>
        </w:rPr>
        <w:t xml:space="preserve"> </w:t>
      </w:r>
      <w:r>
        <w:rPr>
          <w:rtl w:val="true"/>
        </w:rPr>
        <w:t>מְסוֹבְלִין</w:t>
      </w:r>
      <w:r>
        <w:rPr>
          <w:rtl w:val="true"/>
        </w:rPr>
        <w:t xml:space="preserve"> </w:t>
      </w:r>
      <w:r>
        <w:rPr>
          <w:rtl w:val="true"/>
        </w:rPr>
        <w:t>רוּמֵהּ</w:t>
      </w:r>
      <w:r>
        <w:rPr>
          <w:rtl w:val="true"/>
        </w:rPr>
        <w:t xml:space="preserve"> </w:t>
      </w:r>
      <w:r>
        <w:rPr>
          <w:rtl w:val="true"/>
        </w:rPr>
        <w:t>אַמִּין</w:t>
      </w:r>
      <w:r>
        <w:rPr>
          <w:rtl w:val="true"/>
        </w:rPr>
        <w:t xml:space="preserve"> </w:t>
      </w:r>
      <w:r>
        <w:rPr>
          <w:rtl w:val="true"/>
        </w:rPr>
        <w:t>שִׁתִּין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פְּתָיֵהּ אַמִּין שִׁתִּי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ִדְבָּכִין דִּי־אֶבֶן גְּלָל תְּלָתָא וְנִדְבָּךְ דִּי־אָע חֲדַת וְנִפְקְתָא מִן־בֵּית מַלְכָּא תִּתְיְהִ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ף</w:t>
      </w:r>
      <w:r>
        <w:rPr>
          <w:rtl w:val="true"/>
        </w:rPr>
        <w:t xml:space="preserve"> </w:t>
      </w:r>
      <w:r>
        <w:rPr>
          <w:rtl w:val="true"/>
        </w:rPr>
        <w:t>מָאנֵי</w:t>
      </w:r>
      <w:r>
        <w:rPr>
          <w:rtl w:val="true"/>
        </w:rPr>
        <w:t xml:space="preserve"> </w:t>
      </w:r>
      <w:r>
        <w:rPr>
          <w:rtl w:val="true"/>
        </w:rPr>
        <w:t>בֵית־אֱלָה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דַהֲבָה</w:t>
      </w:r>
      <w:r>
        <w:rPr>
          <w:rtl w:val="true"/>
        </w:rPr>
        <w:t xml:space="preserve"> </w:t>
      </w:r>
      <w:r>
        <w:rPr>
          <w:rtl w:val="true"/>
        </w:rPr>
        <w:t>וְכַסְפ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נְבוּכַדְנֶצַּר</w:t>
      </w:r>
      <w:r>
        <w:rPr>
          <w:rtl w:val="true"/>
        </w:rPr>
        <w:t xml:space="preserve"> </w:t>
      </w:r>
      <w:r>
        <w:rPr>
          <w:rtl w:val="true"/>
        </w:rPr>
        <w:t>הַנְפֵּק</w:t>
      </w:r>
      <w:r>
        <w:rPr>
          <w:rtl w:val="true"/>
        </w:rPr>
        <w:t xml:space="preserve"> </w:t>
      </w:r>
      <w:r>
        <w:rPr>
          <w:rtl w:val="true"/>
        </w:rPr>
        <w:t>מִן־הֵיכְלָא</w:t>
      </w:r>
      <w:r>
        <w:rPr>
          <w:rtl w:val="true"/>
        </w:rPr>
        <w:t xml:space="preserve"> </w:t>
      </w:r>
      <w:r>
        <w:rPr>
          <w:rtl w:val="true"/>
        </w:rPr>
        <w:t>דִי־בִירוּשְׁלֶם</w:t>
      </w:r>
      <w:r>
        <w:rPr>
          <w:rtl w:val="true"/>
        </w:rPr>
        <w:t xml:space="preserve"> </w:t>
      </w:r>
      <w:r>
        <w:rPr>
          <w:rtl w:val="true"/>
        </w:rPr>
        <w:t>וְהֵיבֵל</w:t>
      </w:r>
      <w:r>
        <w:rPr>
          <w:rtl w:val="true"/>
        </w:rPr>
        <w:t xml:space="preserve"> </w:t>
      </w:r>
      <w:r>
        <w:rPr>
          <w:rtl w:val="true"/>
        </w:rPr>
        <w:t>לְבָבֶל</w:t>
      </w:r>
      <w:r>
        <w:rPr>
          <w:rtl w:val="true"/>
        </w:rPr>
        <w:t xml:space="preserve"> </w:t>
      </w:r>
      <w:r>
        <w:rPr>
          <w:rtl w:val="true"/>
        </w:rPr>
        <w:t>יַהֲתִיבוּן</w:t>
      </w:r>
      <w:r>
        <w:rPr>
          <w:rtl w:val="true"/>
        </w:rPr>
        <w:t xml:space="preserve"> </w:t>
      </w:r>
      <w:r>
        <w:rPr>
          <w:rtl w:val="true"/>
        </w:rPr>
        <w:t>וִיהָךְ</w:t>
      </w:r>
      <w:r>
        <w:rPr>
          <w:rtl w:val="true"/>
        </w:rPr>
        <w:t xml:space="preserve"> </w:t>
      </w:r>
      <w:r>
        <w:rPr>
          <w:rtl w:val="true"/>
        </w:rPr>
        <w:t>לְהֵיכְלָא</w:t>
      </w:r>
      <w:r>
        <w:rPr>
          <w:rtl w:val="true"/>
        </w:rPr>
        <w:t xml:space="preserve"> </w:t>
      </w:r>
      <w:r>
        <w:rPr>
          <w:rtl w:val="true"/>
        </w:rPr>
        <w:t>דִי־בִירוּשְׁלֶם</w:t>
      </w:r>
      <w:r>
        <w:rPr>
          <w:rtl w:val="true"/>
        </w:rPr>
        <w:t xml:space="preserve"> </w:t>
      </w:r>
      <w:r>
        <w:rPr>
          <w:rtl w:val="true"/>
        </w:rPr>
        <w:t>לְאַתְרֵהּ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וְתַחֵת בְּבֵית אֱלָהָא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עַן תַּתְּנַי פַּחַת עֲבַר־נַהֲרָה שְׁתַר בּוֹזְנַי וּכְנָוָתְהוֹן אֲפַרְסְכָיֵא דִּי בַּעֲבַר נַהֲרָה רַחִיקִין הֲווֹ מִן־תַּמ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בֻקוּ לַעֲבִידַת בֵּית־אֱלָהָא דֵךְ פַּחַת יְהוּדָיֵא וּלְשָׂבֵי יְהוּדָיֵא בֵּית־אֱלָהָא דֵךְ יִבְנוֹן עַל־אַתְרֵה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ִי</w:t>
      </w:r>
      <w:r>
        <w:rPr>
          <w:rtl w:val="true"/>
        </w:rPr>
        <w:t xml:space="preserve"> </w:t>
      </w:r>
      <w:r>
        <w:rPr>
          <w:rtl w:val="true"/>
        </w:rPr>
        <w:t>שִׂי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לְמָא</w:t>
      </w:r>
      <w:r>
        <w:rPr>
          <w:rtl w:val="true"/>
        </w:rPr>
        <w:t xml:space="preserve"> </w:t>
      </w:r>
      <w:r>
        <w:rPr>
          <w:rtl w:val="true"/>
        </w:rPr>
        <w:t>דִי־תַעַבְדוּן</w:t>
      </w:r>
      <w:r>
        <w:rPr>
          <w:rtl w:val="true"/>
        </w:rPr>
        <w:t xml:space="preserve"> </w:t>
      </w:r>
      <w:r>
        <w:rPr>
          <w:rtl w:val="true"/>
        </w:rPr>
        <w:t>עִם־שָׂבֵי</w:t>
      </w:r>
      <w:r>
        <w:rPr>
          <w:rtl w:val="true"/>
        </w:rPr>
        <w:t xml:space="preserve"> </w:t>
      </w:r>
      <w:r>
        <w:rPr>
          <w:rtl w:val="true"/>
        </w:rPr>
        <w:t>יְהוּדָיֵא</w:t>
      </w:r>
      <w:r>
        <w:rPr>
          <w:rtl w:val="true"/>
        </w:rPr>
        <w:t xml:space="preserve"> </w:t>
      </w:r>
      <w:r>
        <w:rPr>
          <w:rtl w:val="true"/>
        </w:rPr>
        <w:t>אִלֵּךְ</w:t>
      </w:r>
      <w:r>
        <w:rPr>
          <w:rtl w:val="true"/>
        </w:rPr>
        <w:t xml:space="preserve"> </w:t>
      </w:r>
      <w:r>
        <w:rPr>
          <w:rtl w:val="true"/>
        </w:rPr>
        <w:t>לְמִבְנֵא</w:t>
      </w:r>
      <w:r>
        <w:rPr>
          <w:rtl w:val="true"/>
        </w:rPr>
        <w:t xml:space="preserve"> </w:t>
      </w:r>
      <w:r>
        <w:rPr>
          <w:rtl w:val="true"/>
        </w:rPr>
        <w:t>בֵּית־אֱלָהָא</w:t>
      </w:r>
      <w:r>
        <w:rPr>
          <w:rtl w:val="true"/>
        </w:rPr>
        <w:t xml:space="preserve"> </w:t>
      </w:r>
      <w:r>
        <w:rPr>
          <w:rtl w:val="true"/>
        </w:rPr>
        <w:t>דֵךְ</w:t>
      </w:r>
      <w:r>
        <w:rPr>
          <w:rtl w:val="true"/>
        </w:rPr>
        <w:t xml:space="preserve"> </w:t>
      </w:r>
      <w:r>
        <w:rPr>
          <w:rtl w:val="true"/>
        </w:rPr>
        <w:t>וּמִנִּכְסֵי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מִדַּת</w:t>
      </w:r>
      <w:r>
        <w:rPr>
          <w:rtl w:val="true"/>
        </w:rPr>
        <w:t xml:space="preserve"> </w:t>
      </w:r>
      <w:r>
        <w:rPr>
          <w:rtl w:val="true"/>
        </w:rPr>
        <w:t>עֲבַר</w:t>
      </w:r>
      <w:r>
        <w:rPr>
          <w:rtl w:val="true"/>
        </w:rPr>
        <w:t xml:space="preserve"> </w:t>
      </w:r>
      <w:r>
        <w:rPr>
          <w:rtl w:val="true"/>
        </w:rPr>
        <w:t>נַהֲרָה</w:t>
      </w:r>
      <w:r>
        <w:rPr>
          <w:rtl w:val="true"/>
        </w:rPr>
        <w:t xml:space="preserve"> </w:t>
      </w:r>
      <w:r>
        <w:rPr>
          <w:rtl w:val="true"/>
        </w:rPr>
        <w:t>אָסְפַּרְנָא</w:t>
      </w:r>
      <w:r>
        <w:rPr>
          <w:rtl w:val="true"/>
        </w:rPr>
        <w:t xml:space="preserve"> </w:t>
      </w:r>
      <w:r>
        <w:rPr>
          <w:rtl w:val="true"/>
        </w:rPr>
        <w:t>נִפְקְתָא</w:t>
      </w:r>
      <w:r>
        <w:rPr>
          <w:rtl w:val="true"/>
        </w:rPr>
        <w:t xml:space="preserve"> </w:t>
      </w:r>
      <w:r>
        <w:rPr>
          <w:rtl w:val="true"/>
        </w:rPr>
        <w:t>תֶּהֱוֵא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מִתְיַהֲבָא לְגֻבְרַיָּא אִלֵּךְ דִּי־לָא לְבַטָּל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ה</w:t>
      </w:r>
      <w:r>
        <w:rPr>
          <w:rtl w:val="true"/>
        </w:rPr>
        <w:t xml:space="preserve"> </w:t>
      </w:r>
      <w:r>
        <w:rPr>
          <w:rtl w:val="true"/>
        </w:rPr>
        <w:t>חַשְׁחָן</w:t>
      </w:r>
      <w:r>
        <w:rPr>
          <w:rtl w:val="true"/>
        </w:rPr>
        <w:t xml:space="preserve"> </w:t>
      </w:r>
      <w:r>
        <w:rPr>
          <w:rtl w:val="true"/>
        </w:rPr>
        <w:t>וּבְנֵי</w:t>
      </w:r>
      <w:r>
        <w:rPr>
          <w:rtl w:val="true"/>
        </w:rPr>
        <w:t xml:space="preserve"> </w:t>
      </w:r>
      <w:r>
        <w:rPr>
          <w:rtl w:val="true"/>
        </w:rPr>
        <w:t>תוֹרִין</w:t>
      </w:r>
      <w:r>
        <w:rPr>
          <w:rtl w:val="true"/>
        </w:rPr>
        <w:t xml:space="preserve"> </w:t>
      </w:r>
      <w:r>
        <w:rPr>
          <w:rtl w:val="true"/>
        </w:rPr>
        <w:t>וְדִכְרִין</w:t>
      </w:r>
      <w:r>
        <w:rPr>
          <w:rtl w:val="true"/>
        </w:rPr>
        <w:t xml:space="preserve"> </w:t>
      </w:r>
      <w:r>
        <w:rPr>
          <w:rtl w:val="true"/>
        </w:rPr>
        <w:t>וְאִמְּרִין</w:t>
      </w:r>
      <w:r>
        <w:rPr>
          <w:rtl w:val="true"/>
        </w:rPr>
        <w:t xml:space="preserve"> </w:t>
      </w:r>
      <w:r>
        <w:rPr>
          <w:rtl w:val="true"/>
        </w:rPr>
        <w:t>לַעֲלָוָן</w:t>
      </w:r>
      <w:r>
        <w:rPr>
          <w:rtl w:val="true"/>
        </w:rPr>
        <w:t xml:space="preserve"> </w:t>
      </w:r>
      <w:r>
        <w:rPr>
          <w:rtl w:val="true"/>
        </w:rPr>
        <w:t>לֶאֱלָהּ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חִנְטִין</w:t>
      </w:r>
      <w:r>
        <w:rPr>
          <w:rtl w:val="true"/>
        </w:rPr>
        <w:t xml:space="preserve"> </w:t>
      </w:r>
      <w:r>
        <w:rPr>
          <w:rtl w:val="true"/>
        </w:rPr>
        <w:t>מְלַח</w:t>
      </w:r>
      <w:r>
        <w:rPr>
          <w:rtl w:val="true"/>
        </w:rPr>
        <w:t xml:space="preserve"> </w:t>
      </w:r>
      <w:r>
        <w:rPr>
          <w:rtl w:val="true"/>
        </w:rPr>
        <w:t>חֲמַר</w:t>
      </w:r>
      <w:r>
        <w:rPr>
          <w:rtl w:val="true"/>
        </w:rPr>
        <w:t xml:space="preserve"> </w:t>
      </w:r>
      <w:r>
        <w:rPr>
          <w:rtl w:val="true"/>
        </w:rPr>
        <w:t>וּמְשַׁח</w:t>
      </w:r>
      <w:r>
        <w:rPr>
          <w:rtl w:val="true"/>
        </w:rPr>
        <w:t xml:space="preserve"> </w:t>
      </w:r>
      <w:r>
        <w:rPr>
          <w:rtl w:val="true"/>
        </w:rPr>
        <w:t>כְּמֵאמַר</w:t>
      </w:r>
      <w:r>
        <w:rPr>
          <w:rtl w:val="true"/>
        </w:rPr>
        <w:t xml:space="preserve"> </w:t>
      </w:r>
      <w:r>
        <w:rPr>
          <w:rtl w:val="true"/>
        </w:rPr>
        <w:t>כָּהֲנַיָּא</w:t>
      </w:r>
      <w:r>
        <w:rPr>
          <w:rtl w:val="true"/>
        </w:rPr>
        <w:t xml:space="preserve"> </w:t>
      </w:r>
      <w:r>
        <w:rPr>
          <w:rtl w:val="true"/>
        </w:rPr>
        <w:t>דִי־בִירוּשְׁלֶם</w:t>
      </w:r>
      <w:r>
        <w:rPr>
          <w:rtl w:val="true"/>
        </w:rPr>
        <w:t xml:space="preserve"> </w:t>
      </w:r>
      <w:r>
        <w:rPr>
          <w:rtl w:val="true"/>
        </w:rPr>
        <w:t>לֶהֱוֵא</w:t>
      </w:r>
      <w:r>
        <w:rPr>
          <w:rtl w:val="true"/>
        </w:rPr>
        <w:t xml:space="preserve"> </w:t>
      </w:r>
      <w:r>
        <w:rPr>
          <w:rtl w:val="true"/>
        </w:rPr>
        <w:t>מִתְיְהֵב</w:t>
      </w:r>
      <w:r>
        <w:rPr>
          <w:rtl w:val="true"/>
        </w:rPr>
        <w:t xml:space="preserve"> </w:t>
      </w:r>
      <w:r>
        <w:rPr>
          <w:rtl w:val="true"/>
        </w:rPr>
        <w:t>לְהֹם</w:t>
      </w:r>
      <w:r>
        <w:rPr>
          <w:rtl w:val="true"/>
        </w:rPr>
        <w:t xml:space="preserve"> </w:t>
      </w:r>
      <w:r>
        <w:rPr>
          <w:rtl w:val="true"/>
        </w:rPr>
        <w:t>יוֹם</w:t>
      </w:r>
      <w:r>
        <w:rPr>
          <w:rtl w:val="true"/>
        </w:rPr>
        <w:t xml:space="preserve"> </w:t>
      </w:r>
      <w:r>
        <w:rPr>
          <w:rtl w:val="true"/>
        </w:rPr>
        <w:t>בְּיוֹם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דִּי־לָא שָׁל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י־לֶהֱוֹן מְהַקְרְבִין נִיחוֹחִין לֶאֱלָהּ שְׁמַיָּא וּמְצַלַּיִן לְחַיֵּי מַלְכָּא וּבְנוֹה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ִי שִׂים טְעֵם דִּי כָל־אֱנָשׁ דִּי יְהַשְׁנֵא פִּתְגָמָא דְנָה יִתְנְסַח אָע מִן־בַּיְתֵהּ וּזְקִיף יִתְמְחֵא עֲלֹהִי וּבַיְתֵהּ נְוָלוּ יִתְעֲבֵד עַל־דְּנ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ֵאלָה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שַׁכִּן</w:t>
      </w:r>
      <w:r>
        <w:rPr>
          <w:rtl w:val="true"/>
        </w:rPr>
        <w:t xml:space="preserve"> </w:t>
      </w:r>
      <w:r>
        <w:rPr>
          <w:rtl w:val="true"/>
        </w:rPr>
        <w:t>שְׁמֵהּ</w:t>
      </w:r>
      <w:r>
        <w:rPr>
          <w:rtl w:val="true"/>
        </w:rPr>
        <w:t xml:space="preserve"> </w:t>
      </w:r>
      <w:r>
        <w:rPr>
          <w:rtl w:val="true"/>
        </w:rPr>
        <w:t>תַּמָּה</w:t>
      </w:r>
      <w:r>
        <w:rPr>
          <w:rtl w:val="true"/>
        </w:rPr>
        <w:t xml:space="preserve"> </w:t>
      </w:r>
      <w:r>
        <w:rPr>
          <w:rtl w:val="true"/>
        </w:rPr>
        <w:t>יְמַגַּר</w:t>
      </w:r>
      <w:r>
        <w:rPr>
          <w:rtl w:val="true"/>
        </w:rPr>
        <w:t xml:space="preserve"> </w:t>
      </w:r>
      <w:r>
        <w:rPr>
          <w:rtl w:val="true"/>
        </w:rPr>
        <w:t>כָּל־מֶלֶךְ</w:t>
      </w:r>
      <w:r>
        <w:rPr>
          <w:rtl w:val="true"/>
        </w:rPr>
        <w:t xml:space="preserve"> </w:t>
      </w:r>
      <w:r>
        <w:rPr>
          <w:rtl w:val="true"/>
        </w:rPr>
        <w:t>וְעַם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יִשְׁלַח</w:t>
      </w:r>
      <w:r>
        <w:rPr>
          <w:rtl w:val="true"/>
        </w:rPr>
        <w:t xml:space="preserve"> </w:t>
      </w:r>
      <w:r>
        <w:rPr>
          <w:rtl w:val="true"/>
        </w:rPr>
        <w:t>יְדֵהּ</w:t>
      </w:r>
      <w:r>
        <w:rPr>
          <w:rtl w:val="true"/>
        </w:rPr>
        <w:t xml:space="preserve"> </w:t>
      </w:r>
      <w:r>
        <w:rPr>
          <w:rtl w:val="true"/>
        </w:rPr>
        <w:t>לְהַשְׁנָיָה</w:t>
      </w:r>
      <w:r>
        <w:rPr>
          <w:rtl w:val="true"/>
        </w:rPr>
        <w:t xml:space="preserve"> </w:t>
      </w:r>
      <w:r>
        <w:rPr>
          <w:rtl w:val="true"/>
        </w:rPr>
        <w:t>לְחַבָּלָה</w:t>
      </w:r>
      <w:r>
        <w:rPr>
          <w:rtl w:val="true"/>
        </w:rPr>
        <w:t xml:space="preserve"> </w:t>
      </w:r>
      <w:r>
        <w:rPr>
          <w:rtl w:val="true"/>
        </w:rPr>
        <w:t>בֵּית־אֱלָהָא</w:t>
      </w:r>
      <w:r>
        <w:rPr>
          <w:rtl w:val="true"/>
        </w:rPr>
        <w:t xml:space="preserve"> </w:t>
      </w:r>
      <w:r>
        <w:rPr>
          <w:rtl w:val="true"/>
        </w:rPr>
        <w:t>דֵךְ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ִירוּשְׁלֶם</w:t>
      </w:r>
      <w:r>
        <w:rPr>
          <w:rtl w:val="true"/>
        </w:rPr>
        <w:t xml:space="preserve"> </w:t>
      </w:r>
      <w:r>
        <w:rPr>
          <w:rtl w:val="true"/>
        </w:rPr>
        <w:t>אֲנָה</w:t>
      </w:r>
      <w:r>
        <w:rPr>
          <w:rtl w:val="true"/>
        </w:rPr>
        <w:t xml:space="preserve"> </w:t>
      </w:r>
      <w:r>
        <w:rPr>
          <w:rtl w:val="true"/>
        </w:rPr>
        <w:t>דָרְיָוֶשׁ</w:t>
      </w:r>
      <w:r>
        <w:rPr>
          <w:rtl w:val="true"/>
        </w:rPr>
        <w:t xml:space="preserve"> </w:t>
      </w:r>
      <w:r>
        <w:rPr>
          <w:rtl w:val="true"/>
        </w:rPr>
        <w:t>שָׂמֶת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אָסְפַּרְנָא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יִתְעֲבִד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דַיִן תַּתְּנַי פַּחַת עֲבַר־נַהֲרָה שְׁתַר בּוֹזְנַי וּכְנָוָתְהוֹן לָקֳבֵל דִּי־שְׁלַח דָּרְיָוֶשׁ מַלְכָּא כְּנֵמָא אָסְפַּרְנָא עֲבַד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ָבֵי יְהוּדָיֵא בָּנַיִן וּמַצְלְחִין בִּנְבוּאַת חַגַּי נְבִיאָה וּזְכַרְיָה בַּר־עִדּוֹא וּבְנוֹ וְשַׁכְלִלוּ מִן־טַעַם אֱלָהּ יִשְׂרָאֵל וּמִטְּעֵם כּוֹרֶשׁ וְדָרְיָוֶשׁ וְאַרְתַּחְשַׁשְׂתְּא מֶלֶךְ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רָס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ֵיצִיא בַּיְתָה דְנָה עַד יוֹם תְּלָתָה לִירַח אֲדָר דִּי־הִיא שְׁנַת־שֵׁת לְמַלְכוּת דָּרְיָוֶשׁ מַלְכָּא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בַדוּ בְנֵי־יִשְׂרָאֵל כָּהֲנַיָּא וְלֵוָיֵא וּשְׁאָר בְּנֵי־גָלוּתָא חֲנֻכַּת בֵּית־אֱלָהָא דְנָה בְּחֶדְו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קְרִבוּ</w:t>
      </w:r>
      <w:r>
        <w:rPr>
          <w:rtl w:val="true"/>
        </w:rPr>
        <w:t xml:space="preserve"> </w:t>
      </w:r>
      <w:r>
        <w:rPr>
          <w:rtl w:val="true"/>
        </w:rPr>
        <w:t>לַחֲנֻכַּת</w:t>
      </w:r>
      <w:r>
        <w:rPr>
          <w:rtl w:val="true"/>
        </w:rPr>
        <w:t xml:space="preserve"> </w:t>
      </w:r>
      <w:r>
        <w:rPr>
          <w:rtl w:val="true"/>
        </w:rPr>
        <w:t>בֵּית־אֱלָהָא</w:t>
      </w:r>
      <w:r>
        <w:rPr>
          <w:rtl w:val="true"/>
        </w:rPr>
        <w:t xml:space="preserve"> </w:t>
      </w:r>
      <w:r>
        <w:rPr>
          <w:rtl w:val="true"/>
        </w:rPr>
        <w:t>דְנָה</w:t>
      </w:r>
      <w:r>
        <w:rPr>
          <w:rtl w:val="true"/>
        </w:rPr>
        <w:t xml:space="preserve"> </w:t>
      </w:r>
      <w:r>
        <w:rPr>
          <w:rtl w:val="true"/>
        </w:rPr>
        <w:t>תּוֹרִין</w:t>
      </w:r>
      <w:r>
        <w:rPr>
          <w:rtl w:val="true"/>
        </w:rPr>
        <w:t xml:space="preserve"> </w:t>
      </w:r>
      <w:r>
        <w:rPr>
          <w:rtl w:val="true"/>
        </w:rPr>
        <w:t>מְאָה</w:t>
      </w:r>
      <w:r>
        <w:rPr>
          <w:rtl w:val="true"/>
        </w:rPr>
        <w:t xml:space="preserve"> </w:t>
      </w:r>
      <w:r>
        <w:rPr>
          <w:rtl w:val="true"/>
        </w:rPr>
        <w:t>דִּכְרִין</w:t>
      </w:r>
      <w:r>
        <w:rPr>
          <w:rtl w:val="true"/>
        </w:rPr>
        <w:t xml:space="preserve"> </w:t>
      </w:r>
      <w:r>
        <w:rPr>
          <w:rtl w:val="true"/>
        </w:rPr>
        <w:t>מָאתַיִן</w:t>
      </w:r>
      <w:r>
        <w:rPr>
          <w:rtl w:val="true"/>
        </w:rPr>
        <w:t xml:space="preserve"> </w:t>
      </w:r>
      <w:r>
        <w:rPr>
          <w:rtl w:val="true"/>
        </w:rPr>
        <w:t>אִמְּרִין</w:t>
      </w:r>
      <w:r>
        <w:rPr>
          <w:rtl w:val="true"/>
        </w:rPr>
        <w:t xml:space="preserve"> </w:t>
      </w:r>
      <w:r>
        <w:rPr>
          <w:rtl w:val="true"/>
        </w:rPr>
        <w:t>אַרְבַּע</w:t>
      </w:r>
      <w:r>
        <w:rPr>
          <w:rtl w:val="true"/>
        </w:rPr>
        <w:t xml:space="preserve"> </w:t>
      </w:r>
      <w:r>
        <w:rPr>
          <w:rtl w:val="true"/>
        </w:rPr>
        <w:t>מְאָה</w:t>
      </w:r>
      <w:r>
        <w:rPr>
          <w:rtl w:val="true"/>
        </w:rPr>
        <w:t xml:space="preserve"> </w:t>
      </w:r>
      <w:r>
        <w:rPr>
          <w:rtl w:val="true"/>
        </w:rPr>
        <w:t>וּצְפִירֵי</w:t>
      </w:r>
      <w:r>
        <w:rPr>
          <w:rtl w:val="true"/>
        </w:rPr>
        <w:t xml:space="preserve"> </w:t>
      </w:r>
      <w:r>
        <w:rPr>
          <w:rtl w:val="true"/>
        </w:rPr>
        <w:t>עִזִּין</w:t>
      </w:r>
      <w:r>
        <w:rPr>
          <w:rtl w:val="true"/>
        </w:rPr>
        <w:t xml:space="preserve"> </w:t>
      </w:r>
      <w:r>
        <w:rPr>
          <w:rtl w:val="true"/>
        </w:rPr>
        <w:t>לְחַטָּיָא</w:t>
      </w:r>
      <w:r>
        <w:rPr>
          <w:rtl w:val="true"/>
        </w:rPr>
        <w:t xml:space="preserve"> </w:t>
      </w:r>
      <w:r>
        <w:rPr>
          <w:rtl w:val="true"/>
        </w:rPr>
        <w:t>עַל־כָּל־יִשְׂרָאֵל</w:t>
      </w:r>
      <w:r>
        <w:rPr>
          <w:rtl w:val="true"/>
        </w:rPr>
        <w:t xml:space="preserve"> </w:t>
      </w:r>
      <w:r>
        <w:rPr>
          <w:rtl w:val="true"/>
        </w:rPr>
        <w:t>תְּרֵי־עֲשַׂר</w:t>
      </w:r>
      <w:r>
        <w:rPr>
          <w:rtl w:val="true"/>
        </w:rPr>
        <w:t xml:space="preserve"> </w:t>
      </w:r>
      <w:r>
        <w:rPr>
          <w:rtl w:val="true"/>
        </w:rPr>
        <w:t>לְמִנְיָן</w:t>
      </w:r>
      <w:r>
        <w:rPr>
          <w:rtl w:val="true"/>
        </w:rPr>
        <w:t xml:space="preserve"> </w:t>
      </w:r>
      <w:r>
        <w:rPr>
          <w:rtl w:val="true"/>
        </w:rPr>
        <w:t>שִׁבְטֵי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הֲקִימוּ כָהֲנַיָּא בִּפְלֻגָּתְהוֹן וְלֵוָיֵא בְּמַחְלְקָתְהוֹן עַל־עֲבִידַת אֱלָהָא דִּי בִירוּשְׁלֶם כִּכְתָב סְפַר מֹשֶׁה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בְנֵי־הַגּוֹלָה אֶת־הַפָּסַח בְּאַרְבָּעָה עָשָׂר לַחֹדֶשׁ הָרִאשׁוֹ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ִטַּהֲרוּ הַכֹּהֲנִים וְהַלְוִיִּם כְּאֶחָד כֻּלָּם טְהוֹרִים וַיִּשְׁחֲטוּ הַפֶּסַח לְכָל־בְּנֵי הַגּוֹלָה וְלַאֲחֵיהֶם הַכֹּהֲנִים וְלָהֶ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כְלוּ בְנֵי־יִשְׂרָאֵל הַשָּׁבִים מֵהַגּוֹלָה וְכֹל הַנִּבְדָּל מִטֻּמְאַת גּוֹיֵ־הָאָרֶץ אֲלֵהֶם לִדְרֹשׁ לַיהוָה אֱלֹהֵי יִשְׂרָאֵל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חַג־מַצּוֹת שִׁבְעַת יָמִים בְּשִׂמְחָה כִּי שִׂמְּחָם יְהוָה וְהֵסֵב לֵב מֶלֶךְ־אַשּׁוּר עֲלֵיהֶם לְחַזֵּק יְדֵיהֶם בִּמְלֶאכֶת בֵּית־הָאֱלֹהִים אֱלֹהֵי יִשְׂרָאֵל ׃ פ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Esdras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ַר הַדְּבָרִים הָאֵלֶּה בְּמַלְכוּת אַרְתַּחְשַׁסְתְּא מֶלֶךְ־פָּרָס עֶזְרָא בֶּן־שְׂרָיָה בֶּן־עֲזַרְיָה בֶּן־חִלְקִיּ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ַלּוּם בֶּן־צָדוֹק בֶּן־אֲחִיטוּ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ֲמַרְיָה בֶן־עֲזַרְיָה בֶּן־מְרָי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זְרַחְיָה בֶן־עֻזִּי בֶּן־בֻּקּ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ֲבִישׁוּעַ בֶּן־פִּינְחָס בֶּן־אֶלְעָזָר בֶּן־אַהֲרֹן הַכֹּהֵן הָרֹאשׁ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עֶזְרָא עָלָה מִבָּבֶל וְהוּא־סֹפֵר מָהִיר בְּתוֹרַת מֹשֶׁה אֲשֶׁר־נָתַן יְהוָה אֱלֹהֵי יִשְׂרָאֵל וַיִּתֶּן־לוֹ הַמֶּלֶךְ כְּיַד־יְהוָה אֱלֹהָיו עָלָיו כֹּל בַּקָּשָׁתוֹ ׃ פ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לוּ מִבְּנֵי־יִשְׂרָאֵל וּמִן־הַכֹּהֲנִים וְהַלְוִיִּם וְהַמְשֹׁרְרִים וְהַשֹּׁעֲרִים וְהַנְּתִינִים אֶל־יְרוּשָׁלִָם בִּשְׁנַת־שֶׁבַע לְאַרְתַּחְשַׁסְתְּא הַמֶּלֶ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יְרוּשָׁלַםִ בַּחֹדֶשׁ הַחֲמִישִׁי הִיא שְׁנַת הַשְּׁבִיעִית לַמֶּלֶךְ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ְּאֶחָד לַחֹדֶשׁ הָרִאשׁוֹן הוּא יְסֻד הַמַּעֲלָה מִבָּבֶל וּבְאֶחָד לַחֹדֶשׁ הַחֲמִישִׁי בָּא אֶל־יְרוּשָׁלִַם כְּיַד־אֱלֹהָיו הַטּוֹבָה עָלָיו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עֶזְרָא הֵכִין לְבָבוֹ לִדְרוֹשׁ אֶת־תּוֹרַת יְהוָה וְלַעֲשֹׂת וּלְלַמֵּד בְּיִשְׂרָאֵל חֹק וּמִשְׁפָּט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ֶה פַּרְשֶׁגֶן הַנִּשְׁתְּוָן אֲשֶׁר נָתַן הַמֶּלֶךְ אַרְתַּחְשַׁסְתְּא לְעֶזְרָא הַכֹּהֵן הַסֹּפֵר סֹפֵר דִּבְרֵי מִצְוֹת־יְהוָה וְחֻקָּיו עַל־יִשְׂרָאֵל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רְתַּחְשַׁסְתְּא מֶלֶךְ מַלְכַיָּא לְעֶזְרָא כָהֲנָא סָפַר דָּתָא דִּי־אֱלָהּ שְׁמַיָּא גְּמִיר וּכְעֶנֶ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נִּי שִׂים טְעֵם דִּי כָל־מִתְנַדַּב בְּמַלְכוּתִי מִן־עַמָּה יִשְׂרָאֵל וְכָהֲנוֹהִי וְלֵוָיֵא לִמְהָךְ לִירוּשְׁלֶם עִמָּךְ יְהָ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 דִּי מִן־קֳדָם מַלְכָּא וְשִׁבְעַת יָעֲטֹהִי שְׁלִיחַ לְבַקָּרָא עַל־יְהוּד וְלִירוּשְׁלֶם בְּדָת אֱלָהָךְ דִּי בִידָ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הֵיבָלָה כְּסַף וּדְהַב דִּי־מַלְכָּא וְיָעֲטוֹהִי הִתְנַדַּבוּ לֶאֱלָהּ יִשְׂרָאֵל דִּי בִירוּשְׁלֶם מִשְׁכְּנֵהּ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כְּסַף וּדְהַב דִּי תְהַשְׁכַּח בְּכֹל מְדִינַת בָּבֶל עִם הִתְנַדָּבוּת עַמָּא וְכָהֲנַיָּא מִתְנַדְּבִין לְבֵית אֱלָהֲהֹם דִּי בִירוּשְׁל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קֳבֵל דְּנָה אָסְפַּרְנָא תִקְנֵא בְּכַסְפָּא דְנָה תּוֹרִין דִּכְרִין אִמְּרִין וּמִנְחָתְהוֹן וְנִסְכֵּיהוֹן וּתְקָרֵב הִמּוֹ עַל־מַדְבְּחָה דִּי בֵּית אֱלָהֲכֹם דִּי בִירוּשְׁל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ה דִי עֲלָיךְ וְעַל־אֶחָיךְ יֵיטַב בִּשְׁאָר כַּסְפָּא וְדַהֲבָה לְמֶעְבַּד כִּרְעוּת אֱלָהֲכֹם תַּעַבְדוּן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אנַיָּא דִּי־מִתְיַהֲבִין לָךְ לְפָלְחָן בֵּית אֱלָהָךְ הַשְׁלֵם קֳדָם אֱלָהּ יְרוּשְׁלֶ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 חַשְׁחוּת בֵּית אֱלָהָךְ דִּי יִפֶּל־לָךְ לְמִנְתַּן תִּנְתֵּן מִן־בֵּית גִּנְזֵי מַלְכָּא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ִי</w:t>
      </w:r>
      <w:r>
        <w:rPr>
          <w:rtl w:val="true"/>
        </w:rPr>
        <w:t xml:space="preserve"> </w:t>
      </w:r>
      <w:r>
        <w:rPr>
          <w:rtl w:val="true"/>
        </w:rPr>
        <w:t>אֲנָה</w:t>
      </w:r>
      <w:r>
        <w:rPr>
          <w:rtl w:val="true"/>
        </w:rPr>
        <w:t xml:space="preserve"> </w:t>
      </w:r>
      <w:r>
        <w:rPr>
          <w:rtl w:val="true"/>
        </w:rPr>
        <w:t>אַרְתַּחְשַׁסְתְּא</w:t>
      </w:r>
      <w:r>
        <w:rPr>
          <w:rtl w:val="true"/>
        </w:rPr>
        <w:t xml:space="preserve"> </w:t>
      </w:r>
      <w:r>
        <w:rPr>
          <w:rtl w:val="true"/>
        </w:rPr>
        <w:t>מַלְכָּא</w:t>
      </w:r>
      <w:r>
        <w:rPr>
          <w:rtl w:val="true"/>
        </w:rPr>
        <w:t xml:space="preserve"> </w:t>
      </w:r>
      <w:r>
        <w:rPr>
          <w:rtl w:val="true"/>
        </w:rPr>
        <w:t>שִׂים</w:t>
      </w:r>
      <w:r>
        <w:rPr>
          <w:rtl w:val="true"/>
        </w:rPr>
        <w:t xml:space="preserve"> </w:t>
      </w:r>
      <w:r>
        <w:rPr>
          <w:rtl w:val="true"/>
        </w:rPr>
        <w:t>טְעֵם</w:t>
      </w:r>
      <w:r>
        <w:rPr>
          <w:rtl w:val="true"/>
        </w:rPr>
        <w:t xml:space="preserve"> </w:t>
      </w:r>
      <w:r>
        <w:rPr>
          <w:rtl w:val="true"/>
        </w:rPr>
        <w:t>לְכֹל</w:t>
      </w:r>
      <w:r>
        <w:rPr>
          <w:rtl w:val="true"/>
        </w:rPr>
        <w:t xml:space="preserve"> </w:t>
      </w:r>
      <w:r>
        <w:rPr>
          <w:rtl w:val="true"/>
        </w:rPr>
        <w:t>גִּזַּבְרַיָּא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בַּעֲבַר</w:t>
      </w:r>
      <w:r>
        <w:rPr>
          <w:rtl w:val="true"/>
        </w:rPr>
        <w:t xml:space="preserve"> </w:t>
      </w:r>
      <w:r>
        <w:rPr>
          <w:rtl w:val="true"/>
        </w:rPr>
        <w:t>נַהֲרָה</w:t>
      </w:r>
      <w:r>
        <w:rPr>
          <w:rtl w:val="true"/>
        </w:rPr>
        <w:t xml:space="preserve"> </w:t>
      </w:r>
      <w:r>
        <w:rPr>
          <w:rtl w:val="true"/>
        </w:rPr>
        <w:t>דִּי</w:t>
      </w:r>
      <w:r>
        <w:rPr>
          <w:rtl w:val="true"/>
        </w:rPr>
        <w:t xml:space="preserve"> </w:t>
      </w:r>
      <w:r>
        <w:rPr>
          <w:rtl w:val="true"/>
        </w:rPr>
        <w:t>כָל־דִּי</w:t>
      </w:r>
      <w:r>
        <w:rPr>
          <w:rtl w:val="true"/>
        </w:rPr>
        <w:t xml:space="preserve"> </w:t>
      </w:r>
      <w:r>
        <w:rPr>
          <w:rtl w:val="true"/>
        </w:rPr>
        <w:t>יִשְׁאֲלֶנְכוֹן</w:t>
      </w:r>
      <w:r>
        <w:rPr>
          <w:rtl w:val="true"/>
        </w:rPr>
        <w:t xml:space="preserve"> </w:t>
      </w:r>
      <w:r>
        <w:rPr>
          <w:rtl w:val="true"/>
        </w:rPr>
        <w:t>עֶזְרָא</w:t>
      </w:r>
      <w:r>
        <w:rPr>
          <w:rtl w:val="true"/>
        </w:rPr>
        <w:t xml:space="preserve"> </w:t>
      </w:r>
      <w:r>
        <w:rPr>
          <w:rtl w:val="true"/>
        </w:rPr>
        <w:t>כָהֲנָה</w:t>
      </w:r>
      <w:r>
        <w:rPr>
          <w:rtl w:val="true"/>
        </w:rPr>
        <w:t xml:space="preserve"> </w:t>
      </w:r>
      <w:r>
        <w:rPr>
          <w:rtl w:val="true"/>
        </w:rPr>
        <w:t>סָפַר</w:t>
      </w:r>
      <w:r>
        <w:rPr>
          <w:rtl w:val="true"/>
        </w:rPr>
        <w:t xml:space="preserve"> </w:t>
      </w:r>
      <w:r>
        <w:rPr>
          <w:rtl w:val="true"/>
        </w:rPr>
        <w:t>דָּתָא</w:t>
      </w:r>
      <w:r>
        <w:rPr>
          <w:rtl w:val="true"/>
        </w:rPr>
        <w:t xml:space="preserve"> </w:t>
      </w:r>
      <w:r>
        <w:rPr>
          <w:rtl w:val="true"/>
        </w:rPr>
        <w:t>דִּי־אֱלָהּ</w:t>
      </w:r>
      <w:r>
        <w:rPr>
          <w:rtl w:val="true"/>
        </w:rPr>
        <w:t xml:space="preserve"> </w:t>
      </w:r>
      <w:r>
        <w:rPr>
          <w:rtl w:val="true"/>
        </w:rPr>
        <w:t>שְׁמַיָּא</w:t>
      </w:r>
      <w:r>
        <w:rPr>
          <w:rtl w:val="true"/>
        </w:rPr>
        <w:t xml:space="preserve"> </w:t>
      </w:r>
      <w:r>
        <w:rPr>
          <w:rtl w:val="true"/>
        </w:rPr>
        <w:t>אָסְפַּרְנָא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יִתְעֲבִ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כְּסַף כַּכְּרִין מְאָה וְעַד־חִנְטִין כֹּרִין מְאָה וְעַד־חֲמַר בַּתִּין מְאָה וְעַד־בַּתִּין מְשַׁח מְאָה וּמְלַח דִּי־לָא כְתָ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דִּי מִן־טַעַם אֱלָהּ שְׁמַיָּא יִתְעֲבֵד אַדְרַזְדָּא לְבֵית אֱלָהּ שְׁמַיָּא דִּי־לְמָה לֶהֱוֵא קְצַף עַל־מַלְכוּת מַלְכָּא וּבְנוֹה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כֹם מְהוֹדְעִין דִּי כָל־כָּהֲנַיָּא וְלֵוָיֵא זַמָּרַיָּא תָרָעַיָּא נְתִינַיָּא וּפָלְחֵי בֵּית אֱלָהָא דְנָה מִנְדָּה בְלוֹ וַהֲלָךְ לָא שַׁלִּיט לְמִרְמֵא עֲלֵיהֹ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נְתְּ עֶזְרָא כְּחָכְמַת אֱלָהָךְ דִּי־בִידָךְ מֶנִּי שָׁפְטִין וְדַיָּנִין דִּי־לֶהֱוֹן דָּאֲנִין לְכָל־עַמָּה דִּי בַּעֲבַר נַהֲרָה לְכָל־יָדְעֵי דָּתֵי אֱלָהָךְ וְדִי לָא יָדַע תְּהוֹדְעוּן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דִּי־לָא לֶהֱוֵא עָבֵד דָּתָא דִי־אֱלָהָךְ וְדָתָא דִּי מַלְכָּא אָסְפַּרְנָא דִּינָה לֶהֱוֵא מִתְעֲבֵד מִנֵּהּ הֵן לְמוֹת הֵן לִשְׁרֹשׁוּ הֵן־לַעֲנָשׁ נִכְסִין וְלֶאֱסוּרִין ׃ פ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אֱלֹהֵי אֲבוֹתֵינוּ אֲשֶׁר נָתַן כָּזֹאת בְּלֵב הַמֶּלֶךְ לְפָאֵר אֶת־בֵּית יְהוָה אֲשֶׁר בִּירוּשָׁלָםִ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לַי הִטָּה־חֶסֶד לִפְנֵי הַמֶּלֶךְ וְיוֹעֲצָיו וּלְכָל־שָׂרֵי הַמֶּלֶךְ הַגִּבֹּרִים וַאֲנִי הִתְחַזַּקְתִּי כְּיַד־יְהוָה אֱלֹהַי עָלַי וָאֶקְבְּצָה מִיִּשְׂרָאֵל רָאשִׁים לַעֲלוֹת עִמִּי ׃ פ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Esdras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רָאשֵׁי אֲבֹתֵיהֶם וְהִתְיַחְשָׂם הָעֹלִים עִמִּי בְּמַלְכוּת אַרְתַּחְשַׁסְתְּא הַמֶּלֶךְ מִבָּבֶל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פִינְחָס גֵּרְשֹׁם ס מִבְּנֵי אִיתָמָר דָּנִיֵּאל ס מִבְּנֵי דָוִיד חַטּוּשׁ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מִבְּנֵי שְׁכַנְיָה ס מִבְּנֵי פַרְעֹשׁ זְכַרְיָה וְעִמּוֹ הִתְיַחֵשׂ לִזְכָרִים מֵאָה וַחֲמִשִּׁים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פַּחַת מוֹאָב אֶלְיְהוֹעֵינַי בֶּן־זְרַחְיָה וְעִמּוֹ מָאתַיִם הַזְּכָרִים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שְׁכַנְיָה בֶּן־יַחֲזִיאֵל וְעִמּוֹ שְׁלֹשׁ מֵאוֹת הַזְּכָרִים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עָדִין עֶבֶד בֶּן־יוֹנָתָן וְעִמּוֹ חֲמִשִּׁים הַזְּכָרִים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עֵילָם יְשַׁעְיָה בֶּן־עֲתַלְיָה וְעִמּוֹ שִׁבְעִים הַזְּכָרִי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שְׁפַטְיָה זְבַדְיָה בֶּן־מִיכָאֵל וְעִמּוֹ שְׁמֹנִים הַזְּכָרִים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יוֹאָב עֹבַדְיָה בֶּן־יְחִיאֵל וְעִמּוֹ מָאתַיִם וּשְׁמֹנָה עָשָׂר הַזְּכָרִי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שְׁלוֹמִית בֶּן־יוֹסִפְיָה וְעִמּוֹ מֵאָה וְשִׁשִּׁים הַזְּכָרִים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בֵבַי זְכַרְיָה בֶּן־בֵּבָי וְעִמּוֹ עֶשְׂרִים וּשְׁמֹנָה הַזְּכָרִים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עַזְגָּד יוֹחָנָן בֶּן־הַקָּטָן וְעִמּוֹ מֵאָה וַעֲשָׂרָה הַזְּכָרִי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אֲדֹנִיקָם אַחֲרֹנִים וְאֵלֶּה שְׁמוֹתָם אֱלִיפֶלֶט יְעִיאֵל וּשְׁמַעְיָה וְעִמָּהֶם שִׁשִּׁים הַזְּכָרִים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בִגְוַי עוּתַי וְזָבוּד וְעִמּוֹ שִׁבְעִים הַזְּכָרִים ׃ פ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קְבְּצֵם אֶל־הַנָּהָר הַבָּא אֶל־אַהֲוָא וַנַּחֲנֶה שָׁם יָמִים שְׁלֹשָׁה וָאָבִינָה בָעָם וּבַכֹּהֲנִים וּמִבְּנֵי לֵוִי לֹא־מָצָאתִי שׁ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לְחָה לֶאֱלִיעֶזֶר לַאֲרִיאֵל לִשְׁמַעְיָה וּלְאֶלְנָתָן וּלְיָרִיב וּלְאֶלְנָתָן וּלְנָתָן וְלִזְכַרְיָה וְלִמְשֻׁלָּם רָאשִׁים וּלְיוֹיָרִיב וּלְאֶלְנָתָן מְבִינ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ֲוַּצֶאה</w:t>
      </w:r>
      <w:r>
        <w:rPr>
          <w:rtl w:val="true"/>
        </w:rPr>
        <w:t xml:space="preserve"> </w:t>
      </w:r>
      <w:r>
        <w:rPr>
          <w:rtl w:val="true"/>
        </w:rPr>
        <w:t>אוֹתָם</w:t>
      </w:r>
      <w:r>
        <w:rPr>
          <w:rtl w:val="true"/>
        </w:rPr>
        <w:t xml:space="preserve"> </w:t>
      </w:r>
      <w:r>
        <w:rPr>
          <w:rtl w:val="true"/>
        </w:rPr>
        <w:t>עַל־אִדּוֹ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בְּכָסִפְיָא</w:t>
      </w:r>
      <w:r>
        <w:rPr>
          <w:rtl w:val="true"/>
        </w:rPr>
        <w:t xml:space="preserve"> </w:t>
      </w:r>
      <w:r>
        <w:rPr>
          <w:rtl w:val="true"/>
        </w:rPr>
        <w:t>הַמָּקוֹם</w:t>
      </w:r>
      <w:r>
        <w:rPr>
          <w:rtl w:val="true"/>
        </w:rPr>
        <w:t xml:space="preserve"> </w:t>
      </w:r>
      <w:r>
        <w:rPr>
          <w:rtl w:val="true"/>
        </w:rPr>
        <w:t>וָאָשִׂימָה</w:t>
      </w:r>
      <w:r>
        <w:rPr>
          <w:rtl w:val="true"/>
        </w:rPr>
        <w:t xml:space="preserve"> </w:t>
      </w:r>
      <w:r>
        <w:rPr>
          <w:rtl w:val="true"/>
        </w:rPr>
        <w:t>בְּפִיהֶם</w:t>
      </w:r>
      <w:r>
        <w:rPr>
          <w:rtl w:val="true"/>
        </w:rPr>
        <w:t xml:space="preserve"> </w:t>
      </w:r>
      <w:r>
        <w:rPr>
          <w:rtl w:val="true"/>
        </w:rPr>
        <w:t>דְּבָרִים</w:t>
      </w:r>
      <w:r>
        <w:rPr>
          <w:rtl w:val="true"/>
        </w:rPr>
        <w:t xml:space="preserve"> </w:t>
      </w:r>
      <w:r>
        <w:rPr>
          <w:rtl w:val="true"/>
        </w:rPr>
        <w:t>לְדַבֵּר</w:t>
      </w:r>
      <w:r>
        <w:rPr>
          <w:rtl w:val="true"/>
        </w:rPr>
        <w:t xml:space="preserve"> </w:t>
      </w:r>
      <w:r>
        <w:rPr>
          <w:rtl w:val="true"/>
        </w:rPr>
        <w:t>אֶל־אִדּוֹ</w:t>
      </w:r>
      <w:r>
        <w:rPr>
          <w:rtl w:val="true"/>
        </w:rPr>
        <w:t xml:space="preserve"> </w:t>
      </w:r>
      <w:r>
        <w:rPr>
          <w:rtl w:val="true"/>
        </w:rPr>
        <w:t>אָחִיו</w:t>
      </w:r>
      <w:r>
        <w:rPr>
          <w:rtl w:val="true"/>
        </w:rPr>
        <w:t xml:space="preserve"> </w:t>
      </w:r>
      <w:r>
        <w:rPr>
          <w:rtl w:val="true"/>
        </w:rPr>
        <w:t>הַנְּתִונִים</w:t>
      </w:r>
      <w:r>
        <w:rPr>
          <w:rtl w:val="true"/>
        </w:rPr>
        <w:t xml:space="preserve"> </w:t>
      </w:r>
      <w:r>
        <w:rPr>
          <w:rtl w:val="true"/>
        </w:rPr>
        <w:t>בְּכָסִפְיָא</w:t>
      </w:r>
      <w:r>
        <w:rPr>
          <w:rtl w:val="true"/>
        </w:rPr>
        <w:t xml:space="preserve"> </w:t>
      </w:r>
      <w:r>
        <w:rPr>
          <w:rtl w:val="true"/>
        </w:rPr>
        <w:t>הַמָּקוֹם</w:t>
      </w:r>
      <w:r>
        <w:rPr>
          <w:rtl w:val="true"/>
        </w:rPr>
        <w:t xml:space="preserve"> </w:t>
      </w:r>
      <w:r>
        <w:rPr>
          <w:rtl w:val="true"/>
        </w:rPr>
        <w:t>לְהָבִיא־לָנוּ</w:t>
      </w:r>
      <w:r>
        <w:rPr>
          <w:rtl w:val="true"/>
        </w:rPr>
        <w:t xml:space="preserve"> </w:t>
      </w:r>
      <w:r>
        <w:rPr>
          <w:rtl w:val="true"/>
        </w:rPr>
        <w:t>מְשָׁרְתִים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לְבֵית אֱלֹהֵינ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ִיאּוּ לָנוּ כְּיַד־אֱלֹהֵינוּ הַטּוֹבָה עָלֵינוּ אִישׁ שֶׂכֶל מִבְּנֵי מַחְלִי בֶּן־לֵוִי בֶּן־יִשְׂרָאֵל וְשֵׁרֵבְיָה וּבָנָיו וְאֶחָיו שְׁמֹנָה עָשָׂ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חֲשַׁבְיָה וְאִתּוֹ יְשַׁעְיָה מִבְּנֵי מְרָרִי אֶחָיו וּבְנֵיהֶם עֶשְׂרִים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נְּתִינִים שֶׁנָּתַן דָּוִיד וְהַשָּׂרִים לַעֲבֹדַת הַלְוִיִּם נְתִינִים מָאתַיִם וְעֶשְׂרִים כֻּלָּם נִקְּבוּ בְשֵׁמוֹ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קְרָא שָׁם צוֹם עַל־הַנָּהָר אַהֲוָא לְהִתְעַנּוֹת לִפְנֵי אֱלֹהֵינוּ לְבַקֵּשׁ מִמֶּנּוּ דֶּרֶךְ יְשָׁרָה לָנוּ וּלְטַפֵּנוּ וּלְכָל־רְכוּשֵׁנ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בֹשְׁתִּי</w:t>
      </w:r>
      <w:r>
        <w:rPr>
          <w:rtl w:val="true"/>
        </w:rPr>
        <w:t xml:space="preserve"> </w:t>
      </w:r>
      <w:r>
        <w:rPr>
          <w:rtl w:val="true"/>
        </w:rPr>
        <w:t>לִשְׁאוֹל</w:t>
      </w:r>
      <w:r>
        <w:rPr>
          <w:rtl w:val="true"/>
        </w:rPr>
        <w:t xml:space="preserve"> </w:t>
      </w:r>
      <w:r>
        <w:rPr>
          <w:rtl w:val="true"/>
        </w:rPr>
        <w:t>מִן־הַמֶּלֶךְ</w:t>
      </w:r>
      <w:r>
        <w:rPr>
          <w:rtl w:val="true"/>
        </w:rPr>
        <w:t xml:space="preserve"> </w:t>
      </w:r>
      <w:r>
        <w:rPr>
          <w:rtl w:val="true"/>
        </w:rPr>
        <w:t>חַיִל</w:t>
      </w:r>
      <w:r>
        <w:rPr>
          <w:rtl w:val="true"/>
        </w:rPr>
        <w:t xml:space="preserve"> </w:t>
      </w:r>
      <w:r>
        <w:rPr>
          <w:rtl w:val="true"/>
        </w:rPr>
        <w:t>וּפָרָשִׁים</w:t>
      </w:r>
      <w:r>
        <w:rPr>
          <w:rtl w:val="true"/>
        </w:rPr>
        <w:t xml:space="preserve"> </w:t>
      </w:r>
      <w:r>
        <w:rPr>
          <w:rtl w:val="true"/>
        </w:rPr>
        <w:t>לְעָזְרֵנוּ</w:t>
      </w:r>
      <w:r>
        <w:rPr>
          <w:rtl w:val="true"/>
        </w:rPr>
        <w:t xml:space="preserve"> </w:t>
      </w:r>
      <w:r>
        <w:rPr>
          <w:rtl w:val="true"/>
        </w:rPr>
        <w:t>מֵאוֹיֵב</w:t>
      </w:r>
      <w:r>
        <w:rPr>
          <w:rtl w:val="true"/>
        </w:rPr>
        <w:t xml:space="preserve"> </w:t>
      </w:r>
      <w:r>
        <w:rPr>
          <w:rtl w:val="true"/>
        </w:rPr>
        <w:t>בַּדָּרֶךְ</w:t>
      </w:r>
      <w:r>
        <w:rPr>
          <w:rtl w:val="true"/>
        </w:rPr>
        <w:t xml:space="preserve"> </w:t>
      </w:r>
      <w:r>
        <w:rPr>
          <w:rtl w:val="true"/>
        </w:rPr>
        <w:t>כִּי־אָמַרְנוּ</w:t>
      </w:r>
      <w:r>
        <w:rPr>
          <w:rtl w:val="true"/>
        </w:rPr>
        <w:t xml:space="preserve"> </w:t>
      </w:r>
      <w:r>
        <w:rPr>
          <w:rtl w:val="true"/>
        </w:rPr>
        <w:t>לַמֶּלֶךְ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יַד־אֱלֹהֵינוּ</w:t>
      </w:r>
      <w:r>
        <w:rPr>
          <w:rtl w:val="true"/>
        </w:rPr>
        <w:t xml:space="preserve"> </w:t>
      </w:r>
      <w:r>
        <w:rPr>
          <w:rtl w:val="true"/>
        </w:rPr>
        <w:t>עַל־כָּל־מְבַקְשָׁיו</w:t>
      </w:r>
      <w:r>
        <w:rPr>
          <w:rtl w:val="true"/>
        </w:rPr>
        <w:t xml:space="preserve"> </w:t>
      </w:r>
      <w:r>
        <w:rPr>
          <w:rtl w:val="true"/>
        </w:rPr>
        <w:t>לְטוֹבָה</w:t>
      </w:r>
      <w:r>
        <w:rPr>
          <w:rtl w:val="true"/>
        </w:rPr>
        <w:t xml:space="preserve"> </w:t>
      </w:r>
      <w:r>
        <w:rPr>
          <w:rtl w:val="true"/>
        </w:rPr>
        <w:t>וְעֻזּוֹ</w:t>
      </w:r>
      <w:r>
        <w:rPr>
          <w:rtl w:val="true"/>
        </w:rPr>
        <w:t xml:space="preserve"> </w:t>
      </w:r>
      <w:r>
        <w:rPr>
          <w:rtl w:val="true"/>
        </w:rPr>
        <w:t>וְאַפּוֹ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כָּל־עֹזְבָיו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נָּצוּמָה וַנְּבַקְשָׁה מֵאֱלֹהֵינוּ עַל־זֹאת וַיֵּעָתֵר לָנו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ַבְדִּילָה מִשָּׂרֵי הַכֹּהֲנִים שְׁנֵים עָשָׂר לְשֵׁרֵבְיָה חֲשַׁבְיָה וְעִמָּהֶם מֵאֲחֵיהֶם עֲשָׂר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קוֹלָה לָהֶם אֶת־הַכֶּסֶף וְאֶת־הַזָּהָב וְאֶת־הַכֵּלִים תְּרוּמַת בֵּית־אֱלֹהֵינוּ הַהֵרִימוּ הַמֶּלֶךְ וְיֹעֲצָיו וְשָׂרָיו וְכָל־יִשְׂרָאֵל הַנִּמְצָאִי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קֲלָה עַל־יָדָם כֶּסֶף כִּכָּרִים שֵׁשׁ־מֵאוֹת וַחֲמִשִּׁים וּכְלֵי־כֶסֶף מֵאָה לְכִכָּרִים זָהָב מֵאָה כִכָּ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פֹרֵי זָהָב עֶשְׂרִים לַאֲדַרְכֹנִים אָלֶף וּכְלֵי נְחֹשֶׁת מֻצְהָב טוֹבָה שְׁנַיִם חֲמוּדֹת כַּזָּהָב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ְרָה אֲלֵהֶם אַתֶּם קֹדֶשׁ לַיהוָה וְהַכֵּלִים קֹדֶשׁ וְהַכֶּסֶף וְהַזָּהָב נְדָבָה לַיהוָה אֱלֹהֵי אֲבֹתֵיכֶ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קְדוּ וְשִׁמְרוּ עַד־תִּשְׁקְלוּ לִפְנֵי שָׂרֵי הַכֹּהֲנִים וְהַלְוִיִּם וְשָׂרֵי־הָאָבוֹת לְיִשְׂרָאֵל בִּירוּשָׁלָםִ הַלִּשְׁכוֹת בֵּית יְהו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קִבְּלוּ הַכֹּהֲנִים וְהַלְוִיִּם מִשְׁקַל הַכֶּסֶף וְהַזָּהָב וְהַכֵּלִים לְהָבִיא לִירוּשָׁלִַם לְבֵית אֱלֹהֵינוּ ׃ פ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נִּסְעָה מִנְּהַר אַהֲוָא בִּשְׁנֵים עָשָׂר לַחֹדֶשׁ הָרִאשׁוֹן לָלֶכֶת יְרוּשָׁלִָם וְיַד־אֱלֹהֵינוּ הָיְתָה עָלֵינוּ וַיַּצִּילֵנוּ מִכַּף אוֹיֵב וְאוֹרֵב עַל־הַדָּרֶךְ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נָּבוֹא יְרוּשָׁלִָם וַנֵּשֶׁב שָׁם יָמִים שְׁלֹשָׁ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יּוֹם</w:t>
      </w:r>
      <w:r>
        <w:rPr>
          <w:rtl w:val="true"/>
        </w:rPr>
        <w:t xml:space="preserve"> </w:t>
      </w:r>
      <w:r>
        <w:rPr>
          <w:rtl w:val="true"/>
        </w:rPr>
        <w:t>הָרְבִיעִי</w:t>
      </w:r>
      <w:r>
        <w:rPr>
          <w:rtl w:val="true"/>
        </w:rPr>
        <w:t xml:space="preserve"> </w:t>
      </w:r>
      <w:r>
        <w:rPr>
          <w:rtl w:val="true"/>
        </w:rPr>
        <w:t>נִשְׁקַל</w:t>
      </w:r>
      <w:r>
        <w:rPr>
          <w:rtl w:val="true"/>
        </w:rPr>
        <w:t xml:space="preserve"> </w:t>
      </w:r>
      <w:r>
        <w:rPr>
          <w:rtl w:val="true"/>
        </w:rPr>
        <w:t>הַכֶּסֶף</w:t>
      </w:r>
      <w:r>
        <w:rPr>
          <w:rtl w:val="true"/>
        </w:rPr>
        <w:t xml:space="preserve"> </w:t>
      </w:r>
      <w:r>
        <w:rPr>
          <w:rtl w:val="true"/>
        </w:rPr>
        <w:t>וְהַזָּהָב</w:t>
      </w:r>
      <w:r>
        <w:rPr>
          <w:rtl w:val="true"/>
        </w:rPr>
        <w:t xml:space="preserve"> </w:t>
      </w:r>
      <w:r>
        <w:rPr>
          <w:rtl w:val="true"/>
        </w:rPr>
        <w:t>וְהַכֵּלִים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יַד־מְרֵמוֹת</w:t>
      </w:r>
      <w:r>
        <w:rPr>
          <w:rtl w:val="true"/>
        </w:rPr>
        <w:t xml:space="preserve"> </w:t>
      </w:r>
      <w:r>
        <w:rPr>
          <w:rtl w:val="true"/>
        </w:rPr>
        <w:t>בֶּן־אוּרִיָּה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וְעִמּוֹ</w:t>
      </w:r>
      <w:r>
        <w:rPr>
          <w:rtl w:val="true"/>
        </w:rPr>
        <w:t xml:space="preserve"> </w:t>
      </w:r>
      <w:r>
        <w:rPr>
          <w:rtl w:val="true"/>
        </w:rPr>
        <w:t>אֶלְעָזָר</w:t>
      </w:r>
      <w:r>
        <w:rPr>
          <w:rtl w:val="true"/>
        </w:rPr>
        <w:t xml:space="preserve"> </w:t>
      </w:r>
      <w:r>
        <w:rPr>
          <w:rtl w:val="true"/>
        </w:rPr>
        <w:t>בֶּן־פִּינְחָס</w:t>
      </w:r>
      <w:r>
        <w:rPr>
          <w:rtl w:val="true"/>
        </w:rPr>
        <w:t xml:space="preserve"> </w:t>
      </w:r>
      <w:r>
        <w:rPr>
          <w:rtl w:val="true"/>
        </w:rPr>
        <w:t>וְעִמָּהֶם</w:t>
      </w:r>
      <w:r>
        <w:rPr>
          <w:rtl w:val="true"/>
        </w:rPr>
        <w:t xml:space="preserve"> </w:t>
      </w:r>
      <w:r>
        <w:rPr>
          <w:rtl w:val="true"/>
        </w:rPr>
        <w:t>יוֹזָבָד</w:t>
      </w:r>
      <w:r>
        <w:rPr>
          <w:rtl w:val="true"/>
        </w:rPr>
        <w:t xml:space="preserve"> </w:t>
      </w:r>
      <w:r>
        <w:rPr>
          <w:rtl w:val="true"/>
        </w:rPr>
        <w:t>בֶּן־יֵשׁוּעַ</w:t>
      </w:r>
      <w:r>
        <w:rPr/>
        <w:t xml:space="preserve"> 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>
          <w:rtl w:val="true"/>
        </w:rPr>
        <w:t>וְנוֹעַדְיָה בֶן־בִּנּוּי הַלְוִיִּ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מִסְפָּר בְּמִשְׁקָל לַכֹּל וַיִּכָּתֵב כָּל־הַמִּשְׁקָל בָּעֵת הַהִיא ׃ פ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ָאִים מֵהַשְּׁבִי בְנֵי־הַגּוֹלָה הִקְרִיבוּ עֹלוֹת לֵאלֹהֵי יִשְׂרָאֵל פָּרִים שְׁנֵים־עָשָׂר עַל־כָּל־יִשְׂרָאֵל אֵילִים תִּשְׁעִים וְשִׁשָּׁה כְּבָשִׂים שִׁבְעִים וְשִׁבְעָה צְפִירֵי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טָּאת שְׁנֵים עָשָׂר הַכֹּל עוֹלָה לַי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ִתְּנוּ אֶת־דָּתֵי הַמֶּלֶךְ לַאֲחַשְׁדַּרְפְּנֵי הַמֶּלֶךְ וּפַחֲווֹת עֵבֶר הַנָּהָר וְנִשְּׂאוּ אֶת־הָעָם וְאֶת־בֵּית־הָאֱלֹהִים ׃ ס</w:t>
      </w:r>
      <w:r>
        <w:rPr/>
        <w:tab/>
      </w:r>
      <w:r>
        <w:rPr/>
        <w:t>36</w:t>
      </w:r>
    </w:p>
    <w:p>
      <w:pPr>
        <w:pStyle w:val="Heading2"/>
        <w:ind w:left="0" w:right="0" w:hanging="0"/>
        <w:rPr/>
      </w:pPr>
      <w:r>
        <w:rPr/>
        <w:t>Esdras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כַלּוֹת</w:t>
      </w:r>
      <w:r>
        <w:rPr>
          <w:rtl w:val="true"/>
        </w:rPr>
        <w:t xml:space="preserve"> </w:t>
      </w:r>
      <w:r>
        <w:rPr>
          <w:rtl w:val="true"/>
        </w:rPr>
        <w:t>אֵלֶּה</w:t>
      </w:r>
      <w:r>
        <w:rPr>
          <w:rtl w:val="true"/>
        </w:rPr>
        <w:t xml:space="preserve"> </w:t>
      </w:r>
      <w:r>
        <w:rPr>
          <w:rtl w:val="true"/>
        </w:rPr>
        <w:t>נִגְּשׁוּ</w:t>
      </w:r>
      <w:r>
        <w:rPr>
          <w:rtl w:val="true"/>
        </w:rPr>
        <w:t xml:space="preserve"> </w:t>
      </w:r>
      <w:r>
        <w:rPr>
          <w:rtl w:val="true"/>
        </w:rPr>
        <w:t>אֵלַי</w:t>
      </w:r>
      <w:r>
        <w:rPr>
          <w:rtl w:val="true"/>
        </w:rPr>
        <w:t xml:space="preserve"> </w:t>
      </w:r>
      <w:r>
        <w:rPr>
          <w:rtl w:val="true"/>
        </w:rPr>
        <w:t>הַשָּׂרִים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לֹא־נִבְדְּלוּ</w:t>
      </w:r>
      <w:r>
        <w:rPr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ְ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מֵעַמֵּי</w:t>
      </w:r>
      <w:r>
        <w:rPr>
          <w:rtl w:val="true"/>
        </w:rPr>
        <w:t xml:space="preserve"> </w:t>
      </w:r>
      <w:r>
        <w:rPr>
          <w:rtl w:val="true"/>
        </w:rPr>
        <w:t>הָאֲרָצוֹת</w:t>
      </w:r>
      <w:r>
        <w:rPr>
          <w:rtl w:val="true"/>
        </w:rPr>
        <w:t xml:space="preserve"> </w:t>
      </w:r>
      <w:r>
        <w:rPr>
          <w:rtl w:val="true"/>
        </w:rPr>
        <w:t>כְּתוֹעֲבֹתֵיהֶם</w:t>
      </w:r>
      <w:r>
        <w:rPr>
          <w:rtl w:val="true"/>
        </w:rPr>
        <w:t xml:space="preserve"> </w:t>
      </w:r>
      <w:r>
        <w:rPr>
          <w:rtl w:val="true"/>
        </w:rPr>
        <w:t>לַכְּנַעֲנִי</w:t>
      </w:r>
      <w:r>
        <w:rPr>
          <w:rtl w:val="true"/>
        </w:rPr>
        <w:t xml:space="preserve"> </w:t>
      </w:r>
      <w:r>
        <w:rPr>
          <w:rtl w:val="true"/>
        </w:rPr>
        <w:t>הַחִתִּי</w:t>
      </w:r>
      <w:r>
        <w:rPr>
          <w:rtl w:val="true"/>
        </w:rPr>
        <w:t xml:space="preserve"> </w:t>
      </w:r>
      <w:r>
        <w:rPr>
          <w:rtl w:val="true"/>
        </w:rPr>
        <w:t>הַפְּרִזִּי</w:t>
      </w:r>
      <w:r>
        <w:rPr>
          <w:rtl w:val="true"/>
        </w:rPr>
        <w:t xml:space="preserve"> </w:t>
      </w:r>
      <w:r>
        <w:rPr>
          <w:rtl w:val="true"/>
        </w:rPr>
        <w:t>הַיְבוּסִי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הָעַמֹּנִי הַמֹּאָבִי הַמִּצְרִי וְהָאֱמֹר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נָשְׂאוּ מִבְּנֹתֵיהֶם לָהֶם וְלִבְנֵיהֶם וְהִתְעָרְבוּ זֶרַע הַקֹּדֶשׁ בְּעַמֵּי הָאֲרָצוֹת וְיַד הַשָּׂרִים וְהַסְּגָנִים הָיְתָה בַּמַּעַל הַזֶּה רִאשׁוֹנָה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שָׁמְעִי אֶת־הַדָּבָר הַזֶּה קָרַעְתִּי אֶת־בִּגְדִי וּמְעִילִי וָאֶמְרְטָה מִשְּׂעַר רֹאשִׁי וּזְקָנִי וָאֵשְׁבָה מְשׁוֹמ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ַי יֵאָסְפוּ כֹּל חָרֵד בְּדִבְרֵי אֱלֹהֵי־יִשְׂרָאֵל עַל מַעַל הַגּוֹלָה וַאֲנִי יֹשֵׁב מְשׁוֹמֵם עַד לְמִנְחַת הָעָרֶ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מִנְחַת הָעֶרֶב קַמְתִּי מִתַּעֲנִיתִי וּבְקָרְעִי בִגְדִי וּמְעִילִי וָאֶכְרְעָה עַל־בִּרְכַּי וָאֶפְרְשָׂה כַפַּי אֶל־יְהוָה אֱלֹהָ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ְרָה אֱלֹהַי בֹּשְׁתִּי וְנִכְלַמְתִּי לְהָרִים אֱלֹהַי פָּנַי אֵלֶיךָ כִּי עֲוֹנֹתֵינוּ רָבוּ לְמַעְלָה רֹּאשׁ וְאַשְׁמָתֵנוּ גָדְלָה עַד לַשָּׁמָיִ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מֵי אֲבֹתֵינוּ אֲנַחְנוּ בְּאַשְׁמָה גְדֹלָה עַד הַיּוֹם הַזֶּה וּבַעֲוֹנֹתֵינוּ נִתַּנּוּ אֲנַחְנוּ מְלָכֵינוּ כֹהֲנֵינוּ בְּיַד מַלְכֵי הָאֲרָצוֹת בַּחֶרֶב בַּשְּׁבִי וּבַבִּזָּה וּבְבֹשֶׁת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נִים כְּהַיּוֹם 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כִּמְעַט־רֶגַע</w:t>
      </w:r>
      <w:r>
        <w:rPr>
          <w:rtl w:val="true"/>
        </w:rPr>
        <w:t xml:space="preserve"> </w:t>
      </w:r>
      <w:r>
        <w:rPr>
          <w:rtl w:val="true"/>
        </w:rPr>
        <w:t>הָיְתָה</w:t>
      </w:r>
      <w:r>
        <w:rPr>
          <w:rtl w:val="true"/>
        </w:rPr>
        <w:t xml:space="preserve"> </w:t>
      </w:r>
      <w:r>
        <w:rPr>
          <w:rtl w:val="true"/>
        </w:rPr>
        <w:t>תְחִנָּה</w:t>
      </w:r>
      <w:r>
        <w:rPr>
          <w:rtl w:val="true"/>
        </w:rPr>
        <w:t xml:space="preserve"> </w:t>
      </w:r>
      <w:r>
        <w:rPr>
          <w:rtl w:val="true"/>
        </w:rPr>
        <w:t>מֵאֵ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לְהַשְׁאִיר</w:t>
      </w:r>
      <w:r>
        <w:rPr>
          <w:rtl w:val="true"/>
        </w:rPr>
        <w:t xml:space="preserve"> </w:t>
      </w:r>
      <w:r>
        <w:rPr>
          <w:rtl w:val="true"/>
        </w:rPr>
        <w:t>לָנוּ</w:t>
      </w:r>
      <w:r>
        <w:rPr>
          <w:rtl w:val="true"/>
        </w:rPr>
        <w:t xml:space="preserve"> </w:t>
      </w:r>
      <w:r>
        <w:rPr>
          <w:rtl w:val="true"/>
        </w:rPr>
        <w:t>פְּלֵיטָה</w:t>
      </w:r>
      <w:r>
        <w:rPr>
          <w:rtl w:val="true"/>
        </w:rPr>
        <w:t xml:space="preserve"> </w:t>
      </w:r>
      <w:r>
        <w:rPr>
          <w:rtl w:val="true"/>
        </w:rPr>
        <w:t>וְלָתֶת־לָנוּ</w:t>
      </w:r>
      <w:r>
        <w:rPr>
          <w:rtl w:val="true"/>
        </w:rPr>
        <w:t xml:space="preserve"> </w:t>
      </w:r>
      <w:r>
        <w:rPr>
          <w:rtl w:val="true"/>
        </w:rPr>
        <w:t>יָתֵד</w:t>
      </w:r>
      <w:r>
        <w:rPr>
          <w:rtl w:val="true"/>
        </w:rPr>
        <w:t xml:space="preserve"> </w:t>
      </w:r>
      <w:r>
        <w:rPr>
          <w:rtl w:val="true"/>
        </w:rPr>
        <w:t>בִּמְקוֹם</w:t>
      </w:r>
      <w:r>
        <w:rPr>
          <w:rtl w:val="true"/>
        </w:rPr>
        <w:t xml:space="preserve"> </w:t>
      </w:r>
      <w:r>
        <w:rPr>
          <w:rtl w:val="true"/>
        </w:rPr>
        <w:t>קָדְשׁוֹ</w:t>
      </w:r>
      <w:r>
        <w:rPr>
          <w:rtl w:val="true"/>
        </w:rPr>
        <w:t xml:space="preserve"> </w:t>
      </w:r>
      <w:r>
        <w:rPr>
          <w:rtl w:val="true"/>
        </w:rPr>
        <w:t>לְהָאִיר</w:t>
      </w:r>
      <w:r>
        <w:rPr>
          <w:rtl w:val="true"/>
        </w:rPr>
        <w:t xml:space="preserve"> </w:t>
      </w:r>
      <w:r>
        <w:rPr>
          <w:rtl w:val="true"/>
        </w:rPr>
        <w:t>עֵינֵינוּ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וּלְתִתֵּנוּ</w:t>
      </w:r>
      <w:r>
        <w:rPr>
          <w:rtl w:val="true"/>
        </w:rPr>
        <w:t xml:space="preserve"> </w:t>
      </w:r>
      <w:r>
        <w:rPr>
          <w:rtl w:val="true"/>
        </w:rPr>
        <w:t>מִחְיָה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מְעַט בְּעַבְדֻתֵנ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ֲבָדִים</w:t>
      </w:r>
      <w:r>
        <w:rPr>
          <w:rtl w:val="true"/>
        </w:rPr>
        <w:t xml:space="preserve"> </w:t>
      </w:r>
      <w:r>
        <w:rPr>
          <w:rtl w:val="true"/>
        </w:rPr>
        <w:t>אֲנַחְנוּ</w:t>
      </w:r>
      <w:r>
        <w:rPr>
          <w:rtl w:val="true"/>
        </w:rPr>
        <w:t xml:space="preserve"> </w:t>
      </w:r>
      <w:r>
        <w:rPr>
          <w:rtl w:val="true"/>
        </w:rPr>
        <w:t>וּבְעַבְדֻתֵנוּ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עֲזָבָנוּ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וַיַּט־עָלֵינוּ</w:t>
      </w:r>
      <w:r>
        <w:rPr>
          <w:rtl w:val="true"/>
        </w:rPr>
        <w:t xml:space="preserve"> </w:t>
      </w:r>
      <w:r>
        <w:rPr>
          <w:rtl w:val="true"/>
        </w:rPr>
        <w:t>חֶסֶד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מַלְכֵי</w:t>
      </w:r>
      <w:r>
        <w:rPr>
          <w:rtl w:val="true"/>
        </w:rPr>
        <w:t xml:space="preserve"> </w:t>
      </w:r>
      <w:r>
        <w:rPr>
          <w:rtl w:val="true"/>
        </w:rPr>
        <w:t>פָרַס</w:t>
      </w:r>
      <w:r>
        <w:rPr>
          <w:rtl w:val="true"/>
        </w:rPr>
        <w:t xml:space="preserve"> </w:t>
      </w:r>
      <w:r>
        <w:rPr>
          <w:rtl w:val="true"/>
        </w:rPr>
        <w:t>לָתֶת־לָנוּ</w:t>
      </w:r>
      <w:r>
        <w:rPr>
          <w:rtl w:val="true"/>
        </w:rPr>
        <w:t xml:space="preserve"> </w:t>
      </w:r>
      <w:r>
        <w:rPr>
          <w:rtl w:val="true"/>
        </w:rPr>
        <w:t>מִחְיָה</w:t>
      </w:r>
      <w:r>
        <w:rPr>
          <w:rtl w:val="true"/>
        </w:rPr>
        <w:t xml:space="preserve"> </w:t>
      </w:r>
      <w:r>
        <w:rPr>
          <w:rtl w:val="true"/>
        </w:rPr>
        <w:t>לְרוֹמֵם</w:t>
      </w:r>
      <w:r>
        <w:rPr>
          <w:rtl w:val="true"/>
        </w:rPr>
        <w:t xml:space="preserve"> </w:t>
      </w:r>
      <w:r>
        <w:rPr>
          <w:rtl w:val="true"/>
        </w:rPr>
        <w:t>אֶת־בֵּית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וּלְהַעֲמִיד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אֶת־חָרְבֹתָיו וְלָתֶת־לָנוּ גָדֵר בִּיהוּדָה וּבִירוּשָׁלִָם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מַה־נֹּאמַר אֱלֹהֵינוּ אַחֲרֵי־זֹאת כִּי עָזַבְנוּ מִצְוֹתֶי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צִוִּיתָ</w:t>
      </w:r>
      <w:r>
        <w:rPr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 xml:space="preserve"> </w:t>
      </w:r>
      <w:r>
        <w:rPr>
          <w:rtl w:val="true"/>
        </w:rPr>
        <w:t>עֲבָדֶיךָ</w:t>
      </w:r>
      <w:r>
        <w:rPr>
          <w:rtl w:val="true"/>
        </w:rPr>
        <w:t xml:space="preserve"> </w:t>
      </w:r>
      <w:r>
        <w:rPr>
          <w:rtl w:val="true"/>
        </w:rPr>
        <w:t>הַנְּבִיאִים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 </w:t>
      </w:r>
      <w:r>
        <w:rPr>
          <w:rtl w:val="true"/>
        </w:rPr>
        <w:t>בָּאִים</w:t>
      </w:r>
      <w:r>
        <w:rPr>
          <w:rtl w:val="true"/>
        </w:rPr>
        <w:t xml:space="preserve"> </w:t>
      </w:r>
      <w:r>
        <w:rPr>
          <w:rtl w:val="true"/>
        </w:rPr>
        <w:t>לְרִשְׁתָּהּ</w:t>
      </w:r>
      <w:r>
        <w:rPr>
          <w:rtl w:val="true"/>
        </w:rPr>
        <w:t xml:space="preserve"> </w:t>
      </w:r>
      <w:r>
        <w:rPr>
          <w:rtl w:val="true"/>
        </w:rPr>
        <w:t>אֶרֶץ</w:t>
      </w:r>
      <w:r>
        <w:rPr>
          <w:rtl w:val="true"/>
        </w:rPr>
        <w:t xml:space="preserve"> </w:t>
      </w:r>
      <w:r>
        <w:rPr>
          <w:rtl w:val="true"/>
        </w:rPr>
        <w:t>נִדָּה</w:t>
      </w:r>
      <w:r>
        <w:rPr>
          <w:rtl w:val="true"/>
        </w:rPr>
        <w:t xml:space="preserve"> </w:t>
      </w:r>
      <w:r>
        <w:rPr>
          <w:rtl w:val="true"/>
        </w:rPr>
        <w:t>הִיא</w:t>
      </w:r>
      <w:r>
        <w:rPr>
          <w:rtl w:val="true"/>
        </w:rPr>
        <w:t xml:space="preserve"> </w:t>
      </w:r>
      <w:r>
        <w:rPr>
          <w:rtl w:val="true"/>
        </w:rPr>
        <w:t>בְּנִדַּת</w:t>
      </w:r>
      <w:r>
        <w:rPr>
          <w:rtl w:val="true"/>
        </w:rPr>
        <w:t xml:space="preserve"> </w:t>
      </w:r>
      <w:r>
        <w:rPr>
          <w:rtl w:val="true"/>
        </w:rPr>
        <w:t>עַמֵּי</w:t>
      </w:r>
      <w:r>
        <w:rPr>
          <w:rtl w:val="true"/>
        </w:rPr>
        <w:t xml:space="preserve"> </w:t>
      </w:r>
      <w:r>
        <w:rPr>
          <w:rtl w:val="true"/>
        </w:rPr>
        <w:t>הָאֲרָצוֹת</w:t>
      </w:r>
      <w:r>
        <w:rPr>
          <w:rtl w:val="true"/>
        </w:rPr>
        <w:t xml:space="preserve"> </w:t>
      </w:r>
      <w:r>
        <w:rPr>
          <w:rtl w:val="true"/>
        </w:rPr>
        <w:t>בְּתוֹעֲבֹתֵיהֶ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מִלְאוּהָ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מִפֶּה אֶל־פֶּה בְּטֻמְאָת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בְּנוֹתֵיכֶם</w:t>
      </w:r>
      <w:r>
        <w:rPr>
          <w:rtl w:val="true"/>
        </w:rPr>
        <w:t xml:space="preserve"> </w:t>
      </w:r>
      <w:r>
        <w:rPr>
          <w:rtl w:val="true"/>
        </w:rPr>
        <w:t>אַל־תִּתְּנוּ</w:t>
      </w:r>
      <w:r>
        <w:rPr>
          <w:rtl w:val="true"/>
        </w:rPr>
        <w:t xml:space="preserve"> </w:t>
      </w:r>
      <w:r>
        <w:rPr>
          <w:rtl w:val="true"/>
        </w:rPr>
        <w:t>לִבְנֵיהֶם</w:t>
      </w:r>
      <w:r>
        <w:rPr>
          <w:rtl w:val="true"/>
        </w:rPr>
        <w:t xml:space="preserve"> </w:t>
      </w:r>
      <w:r>
        <w:rPr>
          <w:rtl w:val="true"/>
        </w:rPr>
        <w:t>וּבְנֹתֵיהֶם</w:t>
      </w:r>
      <w:r>
        <w:rPr>
          <w:rtl w:val="true"/>
        </w:rPr>
        <w:t xml:space="preserve"> </w:t>
      </w:r>
      <w:r>
        <w:rPr>
          <w:rtl w:val="true"/>
        </w:rPr>
        <w:t>אַל־תִּשְׂאוּ</w:t>
      </w:r>
      <w:r>
        <w:rPr>
          <w:rtl w:val="true"/>
        </w:rPr>
        <w:t xml:space="preserve"> </w:t>
      </w:r>
      <w:r>
        <w:rPr>
          <w:rtl w:val="true"/>
        </w:rPr>
        <w:t>לִבְנֵיכֶם</w:t>
      </w:r>
      <w:r>
        <w:rPr>
          <w:rtl w:val="true"/>
        </w:rPr>
        <w:t xml:space="preserve"> </w:t>
      </w:r>
      <w:r>
        <w:rPr>
          <w:rtl w:val="true"/>
        </w:rPr>
        <w:t>וְלֹא־תִדְרְשׁוּ</w:t>
      </w:r>
      <w:r>
        <w:rPr>
          <w:rtl w:val="true"/>
        </w:rPr>
        <w:t xml:space="preserve"> </w:t>
      </w:r>
      <w:r>
        <w:rPr>
          <w:rtl w:val="true"/>
        </w:rPr>
        <w:t>שְׁלֹמָם</w:t>
      </w:r>
      <w:r>
        <w:rPr>
          <w:rtl w:val="true"/>
        </w:rPr>
        <w:t xml:space="preserve"> </w:t>
      </w:r>
      <w:r>
        <w:rPr>
          <w:rtl w:val="true"/>
        </w:rPr>
        <w:t>וְטוֹבָתָם</w:t>
      </w:r>
      <w:r>
        <w:rPr>
          <w:rtl w:val="true"/>
        </w:rPr>
        <w:t xml:space="preserve"> </w:t>
      </w:r>
      <w:r>
        <w:rPr>
          <w:rtl w:val="true"/>
        </w:rPr>
        <w:t>עַד־עוֹלָם</w:t>
      </w:r>
      <w:r>
        <w:rPr>
          <w:rtl w:val="true"/>
        </w:rPr>
        <w:t xml:space="preserve"> </w:t>
      </w:r>
      <w:r>
        <w:rPr>
          <w:rtl w:val="true"/>
        </w:rPr>
        <w:t>לְמַעַן</w:t>
      </w:r>
      <w:r>
        <w:rPr>
          <w:rtl w:val="true"/>
        </w:rPr>
        <w:t xml:space="preserve"> </w:t>
      </w:r>
      <w:r>
        <w:rPr>
          <w:rtl w:val="true"/>
        </w:rPr>
        <w:t>תֶּחֶזְקוּ</w:t>
      </w:r>
      <w:r>
        <w:rPr>
          <w:rtl w:val="true"/>
        </w:rPr>
        <w:t xml:space="preserve"> </w:t>
      </w:r>
      <w:r>
        <w:rPr>
          <w:rtl w:val="true"/>
        </w:rPr>
        <w:t>וַאֲכַלְתֶּם</w:t>
      </w:r>
      <w:r>
        <w:rPr>
          <w:rtl w:val="true"/>
        </w:rPr>
        <w:t xml:space="preserve"> </w:t>
      </w:r>
      <w:r>
        <w:rPr>
          <w:rtl w:val="true"/>
        </w:rPr>
        <w:t>אֶת־טוּב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הָאָרֶץ וְהוֹרַשְׁתֶּם לִבְנֵיכֶם עַד־עוֹל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 כָּל־הַבָּא עָלֵינוּ בְּמַעֲשֵׂינוּ הָרָעִים וּבְאַשְׁמָתֵנוּ הַגְּדֹלָה כִּי אַתָּה אֱלֹהֵינוּ חָשַׂכְתָּ לְמַטָּה מֵעֲוֹנֵנוּ וְנָתַתָּה לָּנוּ פְּלֵיטָה כָּזֹא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נָשׁוּב לְהָפֵר מִצְוֹתֶיךָ וּלְהִתְחַתֵּן בְּעַמֵּי הַתֹּעֵבוֹת הָאֵלֶּה הֲלוֹא תֶאֱנַף־בָּנוּ עַד־כַּלֵּה לְאֵין שְׁאֵרִית וּפְלֵיטָה ׃ פ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 יִשְׂרָאֵל צַדִּיק אַתָּה כִּי־נִשְׁאַרְנוּ פְלֵיטָה כְּהַיּוֹם הַזֶּה הִנְנוּ לְפָנֶיךָ בְּאַשְׁמָתֵינוּ כִּי אֵין לַעֲמוֹד לְפָנֶיךָ עַל־זֹאת ׃ פ</w:t>
      </w:r>
      <w:r>
        <w:rPr/>
        <w:tab/>
      </w:r>
      <w:r>
        <w:rPr/>
        <w:t>15</w:t>
      </w:r>
    </w:p>
    <w:p>
      <w:pPr>
        <w:pStyle w:val="Heading2"/>
        <w:ind w:left="0" w:right="0" w:hanging="0"/>
        <w:rPr/>
      </w:pPr>
      <w:r>
        <w:rPr/>
        <w:t>Esdras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הִתְפַּלֵּל</w:t>
      </w:r>
      <w:r>
        <w:rPr>
          <w:rtl w:val="true"/>
        </w:rPr>
        <w:t xml:space="preserve"> </w:t>
      </w:r>
      <w:r>
        <w:rPr>
          <w:rtl w:val="true"/>
        </w:rPr>
        <w:t>עֶזְרָא</w:t>
      </w:r>
      <w:r>
        <w:rPr>
          <w:rtl w:val="true"/>
        </w:rPr>
        <w:t xml:space="preserve"> </w:t>
      </w:r>
      <w:r>
        <w:rPr>
          <w:rtl w:val="true"/>
        </w:rPr>
        <w:t>וּכְהִתְוַדֹּתוֹ</w:t>
      </w:r>
      <w:r>
        <w:rPr>
          <w:rtl w:val="true"/>
        </w:rPr>
        <w:t xml:space="preserve"> </w:t>
      </w:r>
      <w:r>
        <w:rPr>
          <w:rtl w:val="true"/>
        </w:rPr>
        <w:t>בֹּכֶה</w:t>
      </w:r>
      <w:r>
        <w:rPr>
          <w:rtl w:val="true"/>
        </w:rPr>
        <w:t xml:space="preserve"> </w:t>
      </w:r>
      <w:r>
        <w:rPr>
          <w:rtl w:val="true"/>
        </w:rPr>
        <w:t>וּמִתְנַפֵּל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נִקְבְּצוּ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מִיִּשְׂרָאֵל</w:t>
      </w:r>
      <w:r>
        <w:rPr>
          <w:rtl w:val="true"/>
        </w:rPr>
        <w:t xml:space="preserve"> </w:t>
      </w:r>
      <w:r>
        <w:rPr>
          <w:rtl w:val="true"/>
        </w:rPr>
        <w:t>קָהָל</w:t>
      </w:r>
      <w:r>
        <w:rPr>
          <w:rtl w:val="true"/>
        </w:rPr>
        <w:t xml:space="preserve"> </w:t>
      </w:r>
      <w:r>
        <w:rPr>
          <w:rtl w:val="true"/>
        </w:rPr>
        <w:t>רַב־מְאֹד</w:t>
      </w:r>
      <w:r>
        <w:rPr>
          <w:rtl w:val="true"/>
        </w:rPr>
        <w:t xml:space="preserve"> </w:t>
      </w:r>
      <w:r>
        <w:rPr>
          <w:rtl w:val="true"/>
        </w:rPr>
        <w:t>אֲנָשִׁים</w:t>
      </w:r>
      <w:r>
        <w:rPr>
          <w:rtl w:val="true"/>
        </w:rPr>
        <w:t xml:space="preserve"> </w:t>
      </w:r>
      <w:r>
        <w:rPr>
          <w:rtl w:val="true"/>
        </w:rPr>
        <w:t>וְנָשִׁים</w:t>
      </w:r>
      <w:r>
        <w:rPr>
          <w:rtl w:val="true"/>
        </w:rPr>
        <w:t xml:space="preserve"> </w:t>
      </w:r>
      <w:r>
        <w:rPr>
          <w:rtl w:val="true"/>
        </w:rPr>
        <w:t>וִילָדִים</w:t>
      </w:r>
      <w:r>
        <w:rPr>
          <w:rtl w:val="true"/>
        </w:rPr>
        <w:t xml:space="preserve"> </w:t>
      </w:r>
      <w:r>
        <w:rPr>
          <w:rtl w:val="true"/>
        </w:rPr>
        <w:t>כִּי־בָכוּ</w:t>
      </w:r>
      <w:r>
        <w:rPr>
          <w:rtl w:val="true"/>
        </w:rPr>
        <w:t xml:space="preserve"> </w:t>
      </w:r>
      <w:r>
        <w:rPr>
          <w:rtl w:val="true"/>
        </w:rPr>
        <w:t>הָעָם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הַרְבֵּה־בֶכֶ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שְׁכַנְיָה בֶן־יְחִיאֵל מִבְּנֵי עוֹלָם וַיֹּאמֶר לְעֶזְרָא אֲנַחְנוּ מָעַלְנוּ בֵאלֹהֵינוּ וַנֹּשֶׁב נָשִׁים נָכְרִיּוֹת מֵעַמֵּי הָאָרֶץ וְעַתָּה יֵשׁ־מִקְוֶה לְיִשְׂרָאֵל עַל־זֹא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נִכְרָת־בְּרִית לֵאלֹהֵינוּ לְהוֹצִיא כָל־נָשִׁים וְהַנּוֹלָד מֵהֶם בַּעֲצַת אֲדֹנָי וְהַחֲרֵדִים בְּמִצְוַת אֱלֹהֵינוּ וְכַתּוֹרָה יֵעָשֶׂ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וּם כִּי־עָלֶיךָ הַדָּבָר וַאֲנַחְנוּ עִמָּךְ חֲזַק וַעֲשֵׂה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עֶזְרָא וַיַּשְׁבַּע אֶת־שָׂרֵי הַכֹּהֲנִים הַלְוִיִּם וְכָל־יִשְׂרָאֵל לַעֲשׂוֹת כַּדָּבָר הַזֶּה וַיִּשָּׁבֵע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עֶזְרָא מִלִּפְנֵי בֵּית הָאֱלֹהִים וַיֵּלֶךְ אֶל־לִשְׁכַּת יְהוֹחָנָן בֶּן־אֶלְיָשִׁיב וַיֵּלֶךְ שָׁם לֶחֶם לֹא־אָכַל וּמַיִם לֹא־שָׁתָה כִּי מִתְאַבֵּל עַל־מַעַל הַגּוֹלָה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בִירוּ קוֹל בִּיהוּדָה וִירוּשָׁלִַם לְכֹל בְּנֵי הַגּוֹלָה לְהִקָּבֵץ יְרוּשָׁלִָ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אֲשֶׁר לֹא־יָבוֹא לִשְׁלֹשֶׁת הַיָּמִים כַּעֲצַת הַשָּׂרִים וְהַזְּקֵנִים יָחֳרַם כָּל־רְכוּשׁוֹ וְהוּא יִבָּדֵל מִקְּהַל הַגּוֹלָה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בְצוּ</w:t>
      </w:r>
      <w:r>
        <w:rPr>
          <w:rtl w:val="true"/>
        </w:rPr>
        <w:t xml:space="preserve"> </w:t>
      </w:r>
      <w:r>
        <w:rPr>
          <w:rtl w:val="true"/>
        </w:rPr>
        <w:t>כָל־אַנְשֵׁי־יְהוּדָה</w:t>
      </w:r>
      <w:r>
        <w:rPr>
          <w:rtl w:val="true"/>
        </w:rPr>
        <w:t xml:space="preserve"> </w:t>
      </w:r>
      <w:r>
        <w:rPr>
          <w:rtl w:val="true"/>
        </w:rPr>
        <w:t>וּבִנְיָמִן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לִשְׁלֹשֶׁת</w:t>
      </w:r>
      <w:r>
        <w:rPr>
          <w:rtl w:val="true"/>
        </w:rPr>
        <w:t xml:space="preserve"> </w:t>
      </w:r>
      <w:r>
        <w:rPr>
          <w:rtl w:val="true"/>
        </w:rPr>
        <w:t>הַיָּמִים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חֹדֶשׁ</w:t>
      </w:r>
      <w:r>
        <w:rPr>
          <w:rtl w:val="true"/>
        </w:rPr>
        <w:t xml:space="preserve"> </w:t>
      </w:r>
      <w:r>
        <w:rPr>
          <w:rtl w:val="true"/>
        </w:rPr>
        <w:t>הַתְּשִׁיעִי</w:t>
      </w:r>
      <w:r>
        <w:rPr>
          <w:rtl w:val="true"/>
        </w:rPr>
        <w:t xml:space="preserve"> </w:t>
      </w:r>
      <w:r>
        <w:rPr>
          <w:rtl w:val="true"/>
        </w:rPr>
        <w:t>בְּעֶשְׂרִים</w:t>
      </w:r>
      <w:r>
        <w:rPr>
          <w:rtl w:val="true"/>
        </w:rPr>
        <w:t xml:space="preserve"> </w:t>
      </w:r>
      <w:r>
        <w:rPr>
          <w:rtl w:val="true"/>
        </w:rPr>
        <w:t>בַּחֹדֶשׁ</w:t>
      </w:r>
      <w:r>
        <w:rPr>
          <w:rtl w:val="true"/>
        </w:rPr>
        <w:t xml:space="preserve"> </w:t>
      </w:r>
      <w:r>
        <w:rPr>
          <w:rtl w:val="true"/>
        </w:rPr>
        <w:t>וַיֵּשְׁבוּ</w:t>
      </w:r>
      <w:r>
        <w:rPr>
          <w:rtl w:val="true"/>
        </w:rPr>
        <w:t xml:space="preserve"> </w:t>
      </w:r>
      <w:r>
        <w:rPr>
          <w:rtl w:val="true"/>
        </w:rPr>
        <w:t>כָל־הָעָם</w:t>
      </w:r>
      <w:r>
        <w:rPr>
          <w:rtl w:val="true"/>
        </w:rPr>
        <w:t xml:space="preserve"> </w:t>
      </w:r>
      <w:r>
        <w:rPr>
          <w:rtl w:val="true"/>
        </w:rPr>
        <w:t>בִּרְחוֹב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מַרְעִידִים עַל־הַדָּבָר וּמֵהַגְּשָׁמִי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עֶזְרָא הַכֹּהֵן וַיֹּאמֶר אֲלֵהֶם אַתֶּם מְעַלְתֶּם וַתֹּשִׁיבוּ נָשִׁים נָכְרִיּוֹת לְהוֹסִיף עַל־אַשְׁמַת יִשְׂרָאֵ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תְּנוּ תוֹדָה לַיהוָה אֱלֹהֵי־אֲבֹתֵיכֶם וַעֲשׂוּ רְצוֹנוֹ וְהִבָּדְלוּ מֵעַמֵּי הָאָרֶץ וּמִן־הַנָּשִׁים הַנָּכְרִיּוֹת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ְנוּ כָל־הַקָּהָל וַיֹּאמְרוּ קוֹל גָּדוֹל כֵּן כְּדִבְרֶיךָ עָלֵינוּ לַעֲשׂ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ל הָעָם רָב וְהָעֵת גְּשָׁמִים וְאֵין כֹּחַ לַעֲמוֹד בַּחוּץ וְהַמְּלָאכָה לֹא־לְיוֹם אֶחָד וְלֹא לִשְׁנַיִם כִּי־הִרְבִּינוּ לִפְשֹׁעַ בַּדָּבָר הַזֶּ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ֲמְדוּ־נָא</w:t>
      </w:r>
      <w:r>
        <w:rPr>
          <w:rtl w:val="true"/>
        </w:rPr>
        <w:t xml:space="preserve"> </w:t>
      </w:r>
      <w:r>
        <w:rPr>
          <w:rtl w:val="true"/>
        </w:rPr>
        <w:t>שָׂרֵינוּ</w:t>
      </w:r>
      <w:r>
        <w:rPr>
          <w:rtl w:val="true"/>
        </w:rPr>
        <w:t xml:space="preserve"> </w:t>
      </w:r>
      <w:r>
        <w:rPr>
          <w:rtl w:val="true"/>
        </w:rPr>
        <w:t>לְכָל־הַקָּהָל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ֶעָרֵינוּ</w:t>
      </w:r>
      <w:r>
        <w:rPr>
          <w:rtl w:val="true"/>
        </w:rPr>
        <w:t xml:space="preserve"> </w:t>
      </w:r>
      <w:r>
        <w:rPr>
          <w:rtl w:val="true"/>
        </w:rPr>
        <w:t>הַהֹשִׁיב</w:t>
      </w:r>
      <w:r>
        <w:rPr>
          <w:rtl w:val="true"/>
        </w:rPr>
        <w:t xml:space="preserve"> </w:t>
      </w:r>
      <w:r>
        <w:rPr>
          <w:rtl w:val="true"/>
        </w:rPr>
        <w:t>נָשִׁים</w:t>
      </w:r>
      <w:r>
        <w:rPr>
          <w:rtl w:val="true"/>
        </w:rPr>
        <w:t xml:space="preserve"> </w:t>
      </w:r>
      <w:r>
        <w:rPr>
          <w:rtl w:val="true"/>
        </w:rPr>
        <w:t>נָכְרִיּוֹת</w:t>
      </w:r>
      <w:r>
        <w:rPr>
          <w:rtl w:val="true"/>
        </w:rPr>
        <w:t xml:space="preserve"> </w:t>
      </w:r>
      <w:r>
        <w:rPr>
          <w:rtl w:val="true"/>
        </w:rPr>
        <w:t>יָבֹא</w:t>
      </w:r>
      <w:r>
        <w:rPr>
          <w:rtl w:val="true"/>
        </w:rPr>
        <w:t xml:space="preserve"> </w:t>
      </w:r>
      <w:r>
        <w:rPr>
          <w:rtl w:val="true"/>
        </w:rPr>
        <w:t>לְעִתִּים</w:t>
      </w:r>
      <w:r>
        <w:rPr>
          <w:rtl w:val="true"/>
        </w:rPr>
        <w:t xml:space="preserve"> </w:t>
      </w:r>
      <w:r>
        <w:rPr>
          <w:rtl w:val="true"/>
        </w:rPr>
        <w:t>מְזֻמָּנִים</w:t>
      </w:r>
      <w:r>
        <w:rPr>
          <w:rtl w:val="true"/>
        </w:rPr>
        <w:t xml:space="preserve"> </w:t>
      </w:r>
      <w:r>
        <w:rPr>
          <w:rtl w:val="true"/>
        </w:rPr>
        <w:t>וְעִמָּהֶם</w:t>
      </w:r>
      <w:r>
        <w:rPr>
          <w:rtl w:val="true"/>
        </w:rPr>
        <w:t xml:space="preserve"> </w:t>
      </w:r>
      <w:r>
        <w:rPr>
          <w:rtl w:val="true"/>
        </w:rPr>
        <w:t>זִקְנֵי־עִיר</w:t>
      </w:r>
      <w:r>
        <w:rPr>
          <w:rtl w:val="true"/>
        </w:rPr>
        <w:t xml:space="preserve"> </w:t>
      </w:r>
      <w:r>
        <w:rPr>
          <w:rtl w:val="true"/>
        </w:rPr>
        <w:t>וָעִיר</w:t>
      </w:r>
      <w:r>
        <w:rPr>
          <w:rtl w:val="true"/>
        </w:rPr>
        <w:t xml:space="preserve"> </w:t>
      </w:r>
      <w:r>
        <w:rPr>
          <w:rtl w:val="true"/>
        </w:rPr>
        <w:t>וְשֹׁפְטֶיהָ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לְהָשִׁיב</w:t>
      </w:r>
      <w:r>
        <w:rPr>
          <w:rtl w:val="true"/>
        </w:rPr>
        <w:t xml:space="preserve"> </w:t>
      </w:r>
      <w:r>
        <w:rPr>
          <w:rtl w:val="true"/>
        </w:rPr>
        <w:t>חֲרוֹן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אַף־אֱלֹהֵינוּ מִמֶּנּוּ עַד לַדָּבָר הַזֶּה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יוֹנָתָן בֶּן־עֲשָׂהאֵל וְיַחְזְיָה בֶן־תִּקְוָה עָמְדוּ עַל־זֹאת וּמְשֻׁלָּם וְשַׁבְּתַי הַלֵּוִי עֲזָרֻ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־כֵן בְּנֵי הַגּוֹלָה וַיִּבָּדְלוּ עֶזְרָא הַכֹּהֵן אֲנָשִׁים רָאשֵׁי הָאָבוֹת לְבֵית אֲבֹתָם וְכֻלָּם בְּשֵׁמוֹת וַיֵּשְׁבוּ בְּיוֹם אֶחָד לַחֹדֶשׁ הָעֲשִׂירִי לְדַרְיוֹשׁ הַדָּבָ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כַלּוּ בַכֹּל אֲנָשִׁים הַהֹשִׁיבוּ נָשִׁים נָכְרִיּוֹת עַד יוֹם אֶחָד לַחֹדֶשׁ הָרִאשׁוֹן ׃ פ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ָּצֵא מִבְּנֵי הַכֹּהֲנִים אֲשֶׁר הֹשִׁיבוּ נָשִׁים נָכְרִיּוֹת מִבְּנֵי יֵשׁוּעַ בֶּן־יוֹצָדָק וְאֶחָיו מַעֲשֵׂיָה וֶאֱלִיעֶזֶר וְיָרִיב וּגְדַלְי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יָדָם לְהוֹצִיא נְשֵׁיהֶם וַאֲשֵׁמִים אֵיל־צֹאן עַל־אַשְׁמָתָם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אִמֵּר חֲנָנִי וּזְבַדְיָה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חָרִם מַעֲשֵׂיָה וְאֵלִיָּה וּשְׁמַעְיָה וִיחִיאֵל וְעֻזִיּ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פַּשְׁחוּר אֶלְיוֹעֵינַי מַעֲשֵׂיָה יִשְׁמָעֵאל נְתַנְאֵל יוֹזָבָד וְאֶלְעָשָׂה ׃ ס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לְוִיִּם יוֹזָבָד וְשִׁמְעִי וְקֵלָיָה הוּא קְלִיטָא פְּתַחְיָה יְהוּדָה וֶאֱלִיעֶזֶר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מְשֹׁרְרִים אֶלְיָשִׁיב וּמִן־הַשֹּׁעֲרִים שַׁלֻּם וָטֶלֶם וְאוּרִי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ּמִיִּשְׂרָאֵל מִבְּנֵי פַרְעֹשׁ רַמְיָה וְיִזִּיָּה וּמַלְכִּיָּה וּמִיָּמִן וְאֶלְעָזָר וּמַלְכִּיָּה וּבְנָיָה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עֵילָם מַתַּנְיָה זְכַרְיָה וִיחִיאֵל וְעַבְדִּי וִירֵמוֹת וְאֵלִיָּה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זַתּוּא אֶלְיוֹעֵנַי אֶלְיָשִׁיב מַתַּנְיָה וִירֵמוֹת וְזָבָד וַעֲזִיזָא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בֵּבָי יְהוֹחָנָן חֲנַנְיָה זַבַּי עַתְלָי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בָּנִי מְשֻׁלָּם מַלּוּךְ וַעֲדָיָה יָשׁוּב וּשְׁאָל יְרֵמוֹת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פַּחַת מוֹאָב עַדְנָא וּכְלָל בְּנָיָה מַעֲשֵׂיָה מַתַּנְיָה בְצַלְאֵל וּבִנּוּי וּמְנַשֶּׁה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חָרִם אֱלִיעֶזֶר יִשִּׁיָּה מַלְכִּיָּה שְׁמַעְיָה שִׁמְעוֹן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נְיָמִן מַלּוּךְ שְׁמַרְיָה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חָשֻׁם מַתְּנַי מַתַּתָּה זָבָד אֱלִיפֶלֶט יְרֵמַי מְנַשֶּׁה שִׁמְעִי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בָנִי מַעֲדַי עַמְרָם וְאוּאֵל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ָיָה בֵדְיָה כְּלָהַי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נְיָה מְרֵמוֹת אֶלְיָשִׁיב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תַּנְיָה מַתְּנַי וְיַעֲשׂוֹ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נִי וּבִנּוּי שִׁמְעִי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ֶלֶמְיָה וְנָתָן וַעֲדָיָה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כְנַדְבַי שָׁשַׁי שָׁרָי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זַרְאֵל וְשֶׁלֶמְיָהוּ שְׁמַרְיָה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לּוּם אֲמַרְיָה יוֹסֵף ׃ ס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בְּנֵי נְבוֹ יְעִיאֵל מַתִּתְיָה זָבָד זְבִינָא יַדּוֹ וְיוֹאֵל בְּנָיָה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 נָשְׂאוּ נָשִׁים נָכְרִיּוֹת וְיֵשׁ מֵהֶם נָשִׁים וַיָּשִׂימוּ בָּנִים ׃ פ</w:t>
      </w:r>
      <w:r>
        <w:rPr/>
        <w:tab/>
      </w:r>
      <w:r>
        <w:rPr/>
        <w:t>44</w:t>
      </w:r>
    </w:p>
    <w:p>
      <w:pPr>
        <w:pStyle w:val="Heading1"/>
        <w:ind w:left="0" w:right="0" w:hanging="0"/>
        <w:rPr/>
      </w:pPr>
      <w:r>
        <w:rPr/>
        <w:t>Néhémie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בְרֵי נְחֶמְיָה בֶּן־חֲכַלְיָה וַיְהִי בְחֹדֶשׁ־כִּסְלֵו שְׁנַת עֶשְׂרִים וַאֲנִי הָיִיתִי בְּשׁוּשַׁן הַבִּי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חֲנָנִי אֶחָד מֵאַחַי הוּא וַאֲנָשִׁים מִיהוּדָה וָאֶשְׁאָלֵם עַל־הַיְּהוּדִים הַפְּלֵיטָה אֲשֶׁר־נִשְׁאֲרוּ מִן־הַשֶּׁבִי וְעַל־יְרוּשָׁלָ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לִי הַנִּשְׁאָרִים אֲשֶׁר־נִשְׁאֲרוּ מִן־הַשְּׁבִי שָׁם בַּמְּדִינָה בְּרָעָה גְדֹלָה וּבְחֶרְפָּה וְחוֹמַת יְרוּשָׁלַםִ מְפֹרָצֶת וּשְׁעָרֶיהָ נִצְּתוּ בָאֵשׁ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ְשָׁמְעִי אֶת־הַדְּבָרִים הָאֵלֶּה יָשַׁבְתִּי וָאֶבְכֶּה וָאֶתְאַבְּלָה יָמִים וָאֱהִי צָם וּמִתְפַּלֵּל לִפְנֵי אֱלֹהֵי הַשָּׁמָיִ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אָנָּא יְהוָה אֱלֹהֵי הַשָּׁמַיִם הָאֵל הַגָּדוֹל וְהַנּוֹרָא שֹׁמֵר הַבְּרִית וָחֶסֶד לְאֹהֲבָיו וּלְשֹׁמְרֵי מִצְוֹת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ְהִי</w:t>
      </w:r>
      <w:r>
        <w:rPr>
          <w:rtl w:val="true"/>
        </w:rPr>
        <w:t xml:space="preserve"> </w:t>
      </w:r>
      <w:r>
        <w:rPr>
          <w:rtl w:val="true"/>
        </w:rPr>
        <w:t>נָא</w:t>
      </w:r>
      <w:r>
        <w:rPr>
          <w:rtl w:val="true"/>
        </w:rPr>
        <w:t xml:space="preserve"> </w:t>
      </w:r>
      <w:r>
        <w:rPr>
          <w:rtl w:val="true"/>
        </w:rPr>
        <w:t>אָזְנְךָ־קַשֶּׁבֶת</w:t>
      </w:r>
      <w:r>
        <w:rPr>
          <w:rtl w:val="true"/>
        </w:rPr>
        <w:t xml:space="preserve"> </w:t>
      </w:r>
      <w:r>
        <w:rPr>
          <w:rtl w:val="true"/>
        </w:rPr>
        <w:t>וְעֵינֶיךָ</w:t>
      </w:r>
      <w:r>
        <w:rPr>
          <w:rtl w:val="true"/>
        </w:rPr>
        <w:t xml:space="preserve"> </w:t>
      </w:r>
      <w:r>
        <w:rPr>
          <w:rtl w:val="true"/>
        </w:rPr>
        <w:t>פְתֻוּחוֹת</w:t>
      </w:r>
      <w:r>
        <w:rPr>
          <w:rtl w:val="true"/>
        </w:rPr>
        <w:t xml:space="preserve"> </w:t>
      </w:r>
      <w:r>
        <w:rPr>
          <w:rtl w:val="true"/>
        </w:rPr>
        <w:t>לִשְׁמֹעַ</w:t>
      </w:r>
      <w:r>
        <w:rPr>
          <w:rtl w:val="true"/>
        </w:rPr>
        <w:t xml:space="preserve"> </w:t>
      </w:r>
      <w:r>
        <w:rPr>
          <w:rtl w:val="true"/>
        </w:rPr>
        <w:t>אֶל־תְּפִלַּת</w:t>
      </w:r>
      <w:r>
        <w:rPr>
          <w:rtl w:val="true"/>
        </w:rPr>
        <w:t xml:space="preserve"> </w:t>
      </w:r>
      <w:r>
        <w:rPr>
          <w:rtl w:val="true"/>
        </w:rPr>
        <w:t>עַבְדְּךָ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ָנֹכִי</w:t>
      </w:r>
      <w:r>
        <w:rPr>
          <w:rtl w:val="true"/>
        </w:rPr>
        <w:t xml:space="preserve"> </w:t>
      </w:r>
      <w:r>
        <w:rPr>
          <w:rtl w:val="true"/>
        </w:rPr>
        <w:t>מִתְפַּלֵּל</w:t>
      </w:r>
      <w:r>
        <w:rPr>
          <w:rtl w:val="true"/>
        </w:rPr>
        <w:t xml:space="preserve"> </w:t>
      </w:r>
      <w:r>
        <w:rPr>
          <w:rtl w:val="true"/>
        </w:rPr>
        <w:t>לְפָנֶיךָ</w:t>
      </w:r>
      <w:r>
        <w:rPr>
          <w:rtl w:val="true"/>
        </w:rPr>
        <w:t xml:space="preserve"> </w:t>
      </w:r>
      <w:r>
        <w:rPr>
          <w:rtl w:val="true"/>
        </w:rPr>
        <w:t>הַיּוֹם</w:t>
      </w:r>
      <w:r>
        <w:rPr>
          <w:rtl w:val="true"/>
        </w:rPr>
        <w:t xml:space="preserve"> </w:t>
      </w:r>
      <w:r>
        <w:rPr>
          <w:rtl w:val="true"/>
        </w:rPr>
        <w:t>יוֹמָם</w:t>
      </w:r>
      <w:r>
        <w:rPr>
          <w:rtl w:val="true"/>
        </w:rPr>
        <w:t xml:space="preserve"> </w:t>
      </w:r>
      <w:r>
        <w:rPr>
          <w:rtl w:val="true"/>
        </w:rPr>
        <w:t>וָלַיְלָה</w:t>
      </w:r>
      <w:r>
        <w:rPr>
          <w:rtl w:val="true"/>
        </w:rPr>
        <w:t xml:space="preserve"> </w:t>
      </w:r>
      <w:r>
        <w:rPr>
          <w:rtl w:val="true"/>
        </w:rPr>
        <w:t>עַל־בּ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עֲבָדֶיךָ</w:t>
      </w:r>
      <w:r>
        <w:rPr>
          <w:rtl w:val="true"/>
        </w:rPr>
        <w:t xml:space="preserve"> </w:t>
      </w:r>
      <w:r>
        <w:rPr>
          <w:rtl w:val="true"/>
        </w:rPr>
        <w:t>וּמִתְוַדֶּה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עַל־חַטֹּאות בְּנֵי־יִשְׂרָאֵל אֲשֶׁר חָטָאנוּ לָךְ וַאֲנִי וּבֵית־אָבִי חָטָאנ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בֹל חָבַלְנוּ לָךְ וְלֹא־שָׁמַרְנוּ אֶת־הַמִּצְוֹת וְאֶת־הַחֻקִּים וְאֶת־הַמִּשְׁפָּטִים אֲשֶׁר צִוִּיתָ אֶת־מֹשֶׁה עַבְדּ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ָר־נָא אֶת־הַדָּבָר אֲשֶׁר צִוִּיתָ אֶת־מֹשֶׁה עַבְדְּךָ לֵאמֹר אַתֶּם תִּמְעָלוּ אֲנִי אָפִיץ אֶתְכֶם בָּעַמּ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בְתֶּם</w:t>
      </w:r>
      <w:r>
        <w:rPr>
          <w:rtl w:val="true"/>
        </w:rPr>
        <w:t xml:space="preserve"> </w:t>
      </w:r>
      <w:r>
        <w:rPr>
          <w:rtl w:val="true"/>
        </w:rPr>
        <w:t>אֵלַי</w:t>
      </w:r>
      <w:r>
        <w:rPr>
          <w:rtl w:val="true"/>
        </w:rPr>
        <w:t xml:space="preserve"> </w:t>
      </w:r>
      <w:r>
        <w:rPr>
          <w:rtl w:val="true"/>
        </w:rPr>
        <w:t>וּשְׁמַרְתֶּם</w:t>
      </w:r>
      <w:r>
        <w:rPr>
          <w:rtl w:val="true"/>
        </w:rPr>
        <w:t xml:space="preserve"> </w:t>
      </w:r>
      <w:r>
        <w:rPr>
          <w:rtl w:val="true"/>
        </w:rPr>
        <w:t>מִצְוֹתַי</w:t>
      </w:r>
      <w:r>
        <w:rPr>
          <w:rtl w:val="true"/>
        </w:rPr>
        <w:t xml:space="preserve"> </w:t>
      </w:r>
      <w:r>
        <w:rPr>
          <w:rtl w:val="true"/>
        </w:rPr>
        <w:t>וַעֲשִׂיתֶם</w:t>
      </w:r>
      <w:r>
        <w:rPr>
          <w:rtl w:val="true"/>
        </w:rPr>
        <w:t xml:space="preserve"> </w:t>
      </w:r>
      <w:r>
        <w:rPr>
          <w:rtl w:val="true"/>
        </w:rPr>
        <w:t>אֹתָם</w:t>
      </w:r>
      <w:r>
        <w:rPr>
          <w:rtl w:val="true"/>
        </w:rPr>
        <w:t xml:space="preserve"> </w:t>
      </w:r>
      <w:r>
        <w:rPr>
          <w:rtl w:val="true"/>
        </w:rPr>
        <w:t>אִם־יִהְיֶה</w:t>
      </w:r>
      <w:r>
        <w:rPr>
          <w:rtl w:val="true"/>
        </w:rPr>
        <w:t xml:space="preserve"> </w:t>
      </w:r>
      <w:r>
        <w:rPr>
          <w:rtl w:val="true"/>
        </w:rPr>
        <w:t>נִדַּחֲכֶם</w:t>
      </w:r>
      <w:r>
        <w:rPr>
          <w:rtl w:val="true"/>
        </w:rPr>
        <w:t xml:space="preserve"> </w:t>
      </w:r>
      <w:r>
        <w:rPr>
          <w:rtl w:val="true"/>
        </w:rPr>
        <w:t>בִּקְצֵה</w:t>
      </w:r>
      <w:r>
        <w:rPr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tl w:val="true"/>
        </w:rPr>
        <w:t>מִשָּׁם</w:t>
      </w:r>
      <w:r>
        <w:rPr>
          <w:rtl w:val="true"/>
        </w:rPr>
        <w:t xml:space="preserve"> </w:t>
      </w:r>
      <w:r>
        <w:rPr>
          <w:rtl w:val="true"/>
        </w:rPr>
        <w:t>אֲקַבְּצֵם</w:t>
      </w:r>
      <w:r>
        <w:rPr>
          <w:rtl w:val="true"/>
        </w:rPr>
        <w:t xml:space="preserve"> </w:t>
      </w:r>
      <w:r>
        <w:rPr>
          <w:rtl w:val="true"/>
        </w:rPr>
        <w:t>וַהֲבוֹאֹתִים</w:t>
      </w:r>
      <w:r>
        <w:rPr>
          <w:rtl w:val="true"/>
        </w:rPr>
        <w:t xml:space="preserve"> </w:t>
      </w:r>
      <w:r>
        <w:rPr>
          <w:rtl w:val="true"/>
        </w:rPr>
        <w:t>אֶל־הַמָּקוֹ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ָחַרְתִּי</w:t>
      </w:r>
      <w:r>
        <w:rPr>
          <w:rtl w:val="true"/>
        </w:rPr>
        <w:t xml:space="preserve"> </w:t>
      </w:r>
      <w:r>
        <w:rPr>
          <w:rtl w:val="true"/>
        </w:rPr>
        <w:t>לְשַׁכֵּן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אֶת־שְׁמִי שׁ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ם עֲבָדֶיךָ וְעַמֶּךָ אֲשֶׁר פָּדִיתָ בְּכֹחֲךָ הַגָּדוֹל וּבְיָדְךָ הַחֲזָק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נָּא</w:t>
      </w:r>
      <w:r>
        <w:rPr>
          <w:rtl w:val="true"/>
        </w:rPr>
        <w:t xml:space="preserve"> </w:t>
      </w:r>
      <w:r>
        <w:rPr>
          <w:rtl w:val="true"/>
        </w:rPr>
        <w:t>אֲדֹנָי</w:t>
      </w:r>
      <w:r>
        <w:rPr>
          <w:rtl w:val="true"/>
        </w:rPr>
        <w:t xml:space="preserve"> </w:t>
      </w:r>
      <w:r>
        <w:rPr>
          <w:rtl w:val="true"/>
        </w:rPr>
        <w:t>תְּהִי</w:t>
      </w:r>
      <w:r>
        <w:rPr>
          <w:rtl w:val="true"/>
        </w:rPr>
        <w:t xml:space="preserve"> </w:t>
      </w:r>
      <w:r>
        <w:rPr>
          <w:rtl w:val="true"/>
        </w:rPr>
        <w:t>נָא</w:t>
      </w:r>
      <w:r>
        <w:rPr>
          <w:rtl w:val="true"/>
        </w:rPr>
        <w:t xml:space="preserve"> </w:t>
      </w:r>
      <w:r>
        <w:rPr>
          <w:rtl w:val="true"/>
        </w:rPr>
        <w:t>אָזְנְךָ־קַשֶּׁבֶת</w:t>
      </w:r>
      <w:r>
        <w:rPr>
          <w:rtl w:val="true"/>
        </w:rPr>
        <w:t xml:space="preserve"> </w:t>
      </w:r>
      <w:r>
        <w:rPr>
          <w:rtl w:val="true"/>
        </w:rPr>
        <w:t>אֶל־תְּפִלַּת</w:t>
      </w:r>
      <w:r>
        <w:rPr>
          <w:rtl w:val="true"/>
        </w:rPr>
        <w:t xml:space="preserve"> </w:t>
      </w:r>
      <w:r>
        <w:rPr>
          <w:rtl w:val="true"/>
        </w:rPr>
        <w:t>עַבְדְּךָ</w:t>
      </w:r>
      <w:r>
        <w:rPr>
          <w:rtl w:val="true"/>
        </w:rPr>
        <w:t xml:space="preserve"> </w:t>
      </w:r>
      <w:r>
        <w:rPr>
          <w:rtl w:val="true"/>
        </w:rPr>
        <w:t>וְאֶל־תְּפִלַּת</w:t>
      </w:r>
      <w:r>
        <w:rPr>
          <w:rtl w:val="true"/>
        </w:rPr>
        <w:t xml:space="preserve"> </w:t>
      </w:r>
      <w:r>
        <w:rPr>
          <w:rtl w:val="true"/>
        </w:rPr>
        <w:t>עֲבָדֶיךָ</w:t>
      </w:r>
      <w:r>
        <w:rPr>
          <w:rtl w:val="true"/>
        </w:rPr>
        <w:t xml:space="preserve"> </w:t>
      </w:r>
      <w:r>
        <w:rPr>
          <w:rtl w:val="true"/>
        </w:rPr>
        <w:t>הַחֲפֵצִים</w:t>
      </w:r>
      <w:r>
        <w:rPr>
          <w:rtl w:val="true"/>
        </w:rPr>
        <w:t xml:space="preserve"> </w:t>
      </w:r>
      <w:r>
        <w:rPr>
          <w:rtl w:val="true"/>
        </w:rPr>
        <w:t>לְיִרְאָה</w:t>
      </w:r>
      <w:r>
        <w:rPr>
          <w:rtl w:val="true"/>
        </w:rPr>
        <w:t xml:space="preserve"> </w:t>
      </w:r>
      <w:r>
        <w:rPr>
          <w:rtl w:val="true"/>
        </w:rPr>
        <w:t>אֶת־שְׁמֶךָ</w:t>
      </w:r>
      <w:r>
        <w:rPr>
          <w:rtl w:val="true"/>
        </w:rPr>
        <w:t xml:space="preserve"> </w:t>
      </w:r>
      <w:r>
        <w:rPr>
          <w:rtl w:val="true"/>
        </w:rPr>
        <w:t>וְהַצְלִיחָה־נָּא</w:t>
      </w:r>
      <w:r>
        <w:rPr>
          <w:rtl w:val="true"/>
        </w:rPr>
        <w:t xml:space="preserve"> </w:t>
      </w:r>
      <w:r>
        <w:rPr>
          <w:rtl w:val="true"/>
        </w:rPr>
        <w:t>לְעַבְדְּךָ</w:t>
      </w:r>
      <w:r>
        <w:rPr>
          <w:rtl w:val="true"/>
        </w:rPr>
        <w:t xml:space="preserve"> </w:t>
      </w:r>
      <w:r>
        <w:rPr>
          <w:rtl w:val="true"/>
        </w:rPr>
        <w:t>הַיּוֹם</w:t>
      </w:r>
      <w:r>
        <w:rPr>
          <w:rtl w:val="true"/>
        </w:rPr>
        <w:t xml:space="preserve"> </w:t>
      </w:r>
      <w:r>
        <w:rPr>
          <w:rtl w:val="true"/>
        </w:rPr>
        <w:t>וּתְנֵהוּ</w:t>
      </w:r>
      <w:r>
        <w:rPr>
          <w:rtl w:val="true"/>
        </w:rPr>
        <w:t xml:space="preserve"> </w:t>
      </w:r>
      <w:r>
        <w:rPr>
          <w:rtl w:val="true"/>
        </w:rPr>
        <w:t>לְרַחֲמִים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לִפְנֵי הָאִישׁ הַזֶּה וַאֲנִי הָיִיתִי מַשְׁקֶה לַמֶּלֶךְ ׃ פ</w:t>
      </w:r>
    </w:p>
    <w:p>
      <w:pPr>
        <w:pStyle w:val="Heading2"/>
        <w:ind w:left="0" w:right="0" w:hanging="0"/>
        <w:rPr/>
      </w:pPr>
      <w:r>
        <w:rPr/>
        <w:t>Néhémie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ְחֹדֶשׁ נִיסָן שְׁנַת עֶשְׂרִים לְאַרְתַּחְשַׁסְתְּא הַמֶּלֶךְ יַיִן לְפָנָיו וָאֶשָּׂא אֶת־הַיַּיִן וָאֶתְּנָה לַמֶּלֶךְ וְלֹא־הָיִיתִי רַע לְפָנ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ִי הַמֶּלֶךְ מַדּוּעַ פָּנֶיךָ רָעִים וְאַתָּה אֵינְךָ חוֹלֶה אֵין זֶה כִּי־אִם רֹעַ לֵב וָאִירָא הַרְבֵּה מְאֹ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לַמֶּלֶךְ הַמֶּלֶךְ לְעוֹלָם יִחְיֶה מַדּוּעַ לֹא־יֵרְעוּ פָנַי אֲשֶׁר הָעִיר בֵּית־קִבְרוֹת אֲבֹתַי חֲרֵבָה וּשְׁעָרֶיהָ אֻכְּלוּ בָאֵשׁ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ִי הַמֶּלֶךְ עַל־מַה־זֶּה אַתָּה מְבַקֵּשׁ וָאֶתְפַּלֵּל אֶל־אֱלֹהֵי הַשָּׁמָיִ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לַמֶּלֶךְ אִם־עַל־הַמֶּלֶךְ טוֹב וְאִם־יִיטַב עַבְדְּךָ לְפָנֶיךָ אֲשֶׁר תִּשְׁלָחֵנִי אֶל־יְהוּדָה אֶל־עִיר קִבְרוֹת אֲבֹתַי וְאֶבְנֶנּ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ִי הַמֶּלֶךְ וְהַשֵּׁגַל יוֹשֶׁבֶת אֶצְלוֹ עַד־מָתַי יִהְיֶה מַהֲלָכֲךָ וּמָתַי תָּשׁוּב וַיִּיטַב לִפְנֵי־הַמֶּלֶךְ וַיִּשְׁלָחֵנִי וָאֶתְּנָה לוֹ זְמָ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וֹמַר לַמֶּלֶךְ אִם־עַל־הַמֶּלֶךְ טוֹב אִגְּרוֹת יִתְּנוּ־לִי עַל־פַּחֲווֹת עֵבֶר הַנָּהָר אֲשֶׁר יַעֲבִירוּנִי עַד אֲשֶׁר־אָבוֹא אֶל־יְהוּד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גֶּרֶת</w:t>
      </w:r>
      <w:r>
        <w:rPr>
          <w:rtl w:val="true"/>
        </w:rPr>
        <w:t xml:space="preserve"> </w:t>
      </w:r>
      <w:r>
        <w:rPr>
          <w:rtl w:val="true"/>
        </w:rPr>
        <w:t>אֶל־אָסָף</w:t>
      </w:r>
      <w:r>
        <w:rPr>
          <w:rtl w:val="true"/>
        </w:rPr>
        <w:t xml:space="preserve"> </w:t>
      </w:r>
      <w:r>
        <w:rPr>
          <w:rtl w:val="true"/>
        </w:rPr>
        <w:t>שֹׁמֵר</w:t>
      </w:r>
      <w:r>
        <w:rPr>
          <w:rtl w:val="true"/>
        </w:rPr>
        <w:t xml:space="preserve"> </w:t>
      </w:r>
      <w:r>
        <w:rPr>
          <w:rtl w:val="true"/>
        </w:rPr>
        <w:t>הַפַּרְדֵּס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ַמֶּלֶךְ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ִתֶּן־לִי</w:t>
      </w:r>
      <w:r>
        <w:rPr>
          <w:rtl w:val="true"/>
        </w:rPr>
        <w:t xml:space="preserve"> </w:t>
      </w:r>
      <w:r>
        <w:rPr>
          <w:rtl w:val="true"/>
        </w:rPr>
        <w:t>עֵצִים</w:t>
      </w:r>
      <w:r>
        <w:rPr>
          <w:rtl w:val="true"/>
        </w:rPr>
        <w:t xml:space="preserve"> </w:t>
      </w:r>
      <w:r>
        <w:rPr>
          <w:rtl w:val="true"/>
        </w:rPr>
        <w:t>לְקָרוֹת</w:t>
      </w:r>
      <w:r>
        <w:rPr>
          <w:rtl w:val="true"/>
        </w:rPr>
        <w:t xml:space="preserve"> </w:t>
      </w:r>
      <w:r>
        <w:rPr>
          <w:rtl w:val="true"/>
        </w:rPr>
        <w:t>אֶת־שַׁעֲרֵי</w:t>
      </w:r>
      <w:r>
        <w:rPr>
          <w:rtl w:val="true"/>
        </w:rPr>
        <w:t xml:space="preserve"> </w:t>
      </w:r>
      <w:r>
        <w:rPr>
          <w:rtl w:val="true"/>
        </w:rPr>
        <w:t>הַבִּירָה</w:t>
      </w:r>
      <w:r>
        <w:rPr>
          <w:rtl w:val="true"/>
        </w:rPr>
        <w:t xml:space="preserve"> </w:t>
      </w:r>
      <w:r>
        <w:rPr>
          <w:rtl w:val="true"/>
        </w:rPr>
        <w:t>אֲשֶׁר־לַבַּיִת</w:t>
      </w:r>
      <w:r>
        <w:rPr>
          <w:rtl w:val="true"/>
        </w:rPr>
        <w:t xml:space="preserve"> </w:t>
      </w:r>
      <w:r>
        <w:rPr>
          <w:rtl w:val="true"/>
        </w:rPr>
        <w:t>וּלְחוֹמַת</w:t>
      </w:r>
      <w:r>
        <w:rPr>
          <w:rtl w:val="true"/>
        </w:rPr>
        <w:t xml:space="preserve"> </w:t>
      </w:r>
      <w:r>
        <w:rPr>
          <w:rtl w:val="true"/>
        </w:rPr>
        <w:t>הָעִיר</w:t>
      </w:r>
      <w:r>
        <w:rPr>
          <w:rtl w:val="true"/>
        </w:rPr>
        <w:t xml:space="preserve"> </w:t>
      </w:r>
      <w:r>
        <w:rPr>
          <w:rtl w:val="true"/>
        </w:rPr>
        <w:t>וְלַבַּיִת</w:t>
      </w:r>
      <w:r>
        <w:rPr>
          <w:rtl w:val="true"/>
        </w:rPr>
        <w:t xml:space="preserve"> </w:t>
      </w:r>
      <w:r>
        <w:rPr>
          <w:rtl w:val="true"/>
        </w:rPr>
        <w:t>אֲשֶׁר־אָבוֹא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וַיִּתֶּן־לִי הַמֶּלֶךְ כְּיַד־אֱלֹהַי הַטּוֹבָה עָלָ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בוֹא אֶל־פַּחֲווֹת עֵבֶר הַנָּהָר וָאֶתְּנָה לָהֶם אֵת אִגְּרוֹת הַמֶּלֶךְ וַיִּשְׁלַח עִמִּי הַמֶּלֶךְ שָׂרֵי חַיִל וּפָרָשִׁים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 סַנְבַלַּט הַחֹרֹנִי וְטוֹבִיָּה הָעֶבֶד הָעַמֹּנִי וַיֵּרַע לָהֶם רָעָה גְדֹלָה אֲשֶׁר־בָּא אָדָם לְבַקֵּשׁ טוֹבָה לִבְנֵי יִשְׂרָאֵ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בוֹא אֶל־יְרוּשָׁלִָם וָאֱהִי־שָׁם יָמִים שְׁלֹשׁ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קוּם</w:t>
      </w:r>
      <w:r>
        <w:rPr>
          <w:rtl w:val="true"/>
        </w:rPr>
        <w:t xml:space="preserve"> </w:t>
      </w:r>
      <w:r>
        <w:rPr>
          <w:rtl w:val="true"/>
        </w:rPr>
        <w:t>לַיְלָה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וַאֲנָשִׁים</w:t>
      </w:r>
      <w:r>
        <w:rPr>
          <w:rtl w:val="true"/>
        </w:rPr>
        <w:t xml:space="preserve"> </w:t>
      </w:r>
      <w:r>
        <w:rPr>
          <w:rtl w:val="true"/>
        </w:rPr>
        <w:t>מְעַט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>
          <w:rtl w:val="true"/>
        </w:rPr>
        <w:t xml:space="preserve"> </w:t>
      </w:r>
      <w:r>
        <w:rPr>
          <w:rtl w:val="true"/>
        </w:rPr>
        <w:t>וְלֹא־הִגַּדְתִּי</w:t>
      </w:r>
      <w:r>
        <w:rPr>
          <w:rtl w:val="true"/>
        </w:rPr>
        <w:t xml:space="preserve"> </w:t>
      </w:r>
      <w:r>
        <w:rPr>
          <w:rtl w:val="true"/>
        </w:rPr>
        <w:t>לְאָדָם</w:t>
      </w:r>
      <w:r>
        <w:rPr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 xml:space="preserve"> </w:t>
      </w:r>
      <w:r>
        <w:rPr>
          <w:rtl w:val="true"/>
        </w:rPr>
        <w:t>אֱלֹהַי</w:t>
      </w:r>
      <w:r>
        <w:rPr>
          <w:rtl w:val="true"/>
        </w:rPr>
        <w:t xml:space="preserve"> </w:t>
      </w:r>
      <w:r>
        <w:rPr>
          <w:rtl w:val="true"/>
        </w:rPr>
        <w:t>נֹתֵן</w:t>
      </w:r>
      <w:r>
        <w:rPr>
          <w:rtl w:val="true"/>
        </w:rPr>
        <w:t xml:space="preserve"> </w:t>
      </w:r>
      <w:r>
        <w:rPr>
          <w:rtl w:val="true"/>
        </w:rPr>
        <w:t>אֶל־לִבִּי</w:t>
      </w:r>
      <w:r>
        <w:rPr>
          <w:rtl w:val="true"/>
        </w:rPr>
        <w:t xml:space="preserve"> </w:t>
      </w:r>
      <w:r>
        <w:rPr>
          <w:rtl w:val="true"/>
        </w:rPr>
        <w:t>לַעֲשׂוֹת</w:t>
      </w:r>
      <w:r>
        <w:rPr>
          <w:rtl w:val="true"/>
        </w:rPr>
        <w:t xml:space="preserve"> </w:t>
      </w:r>
      <w:r>
        <w:rPr>
          <w:rtl w:val="true"/>
        </w:rPr>
        <w:t>לִירוּשָׁלִָם</w:t>
      </w:r>
      <w:r>
        <w:rPr>
          <w:rtl w:val="true"/>
        </w:rPr>
        <w:t xml:space="preserve"> </w:t>
      </w:r>
      <w:r>
        <w:rPr>
          <w:rtl w:val="true"/>
        </w:rPr>
        <w:t>וּבְהֵמָה</w:t>
      </w:r>
      <w:r>
        <w:rPr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ם־הַבְּהֵמ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רֹכֵב בָּ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ֵצְאָה בְשַׁעַר־הַגַּיא לַיְלָה וְאֶל־פְּנֵי עֵין הַתַּנִּין וְאֶל־שַׁעַר הָאַשְׁפֹּת וָאֱהִי שֹׂבֵר בְּחוֹמֹת יְרוּשָׁלַםִ אֲשֶׁר־הַמְפֹרוָצִים וּשְׁעָרֶיהָ אֻכְּלוּ בָאֵשׁ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עֱבֹר אֶל־שַׁעַר הָעַיִן וְאֶל־בְּרֵכַת הַמֶּלֶךְ וְאֵין־מָקוֹם לַבְּהֵמָה לַעֲבֹר תַּחְתָּ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ֱהִי עֹלֶה בַנַּחַל לַיְלָה וָאֱהִי שֹׂבֵר בַּחוֹמָה וָאָשׁוּב וָאָבוֹא בְּשַׁעַר הַגַּיְא וָאָשׁוּ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סְּגָנִים לֹא יָדְעוּ אָנָה הָלַכְתִּי וּמָה אֲנִי עֹשֶׂה וְלַיְּהוּדִים וְלַכֹּהֲנִים וְלַחֹרִים וְלַסְּגָנִים וּלְיֶתֶר עֹשֵׂה הַמְּלָאכָה עַד־כֵּן לֹא הִגַּדְתּ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וֹמַר</w:t>
      </w:r>
      <w:r>
        <w:rPr>
          <w:rtl w:val="true"/>
        </w:rPr>
        <w:t xml:space="preserve"> </w:t>
      </w:r>
      <w:r>
        <w:rPr>
          <w:rtl w:val="true"/>
        </w:rPr>
        <w:t>אֲלֵהֶם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 </w:t>
      </w:r>
      <w:r>
        <w:rPr>
          <w:rtl w:val="true"/>
        </w:rPr>
        <w:t>רֹאִים</w:t>
      </w:r>
      <w:r>
        <w:rPr>
          <w:rtl w:val="true"/>
        </w:rPr>
        <w:t xml:space="preserve"> </w:t>
      </w:r>
      <w:r>
        <w:rPr>
          <w:rtl w:val="true"/>
        </w:rPr>
        <w:t>הָרָע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ֲנַחְנוּ</w:t>
      </w:r>
      <w:r>
        <w:rPr>
          <w:rtl w:val="true"/>
        </w:rPr>
        <w:t xml:space="preserve"> </w:t>
      </w:r>
      <w:r>
        <w:rPr>
          <w:rtl w:val="true"/>
        </w:rPr>
        <w:t>בָהּ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חֲרֵבָה</w:t>
      </w:r>
      <w:r>
        <w:rPr>
          <w:rtl w:val="true"/>
        </w:rPr>
        <w:t xml:space="preserve"> </w:t>
      </w:r>
      <w:r>
        <w:rPr>
          <w:rtl w:val="true"/>
        </w:rPr>
        <w:t>וּשְׁעָרֶיהָ</w:t>
      </w:r>
      <w:r>
        <w:rPr>
          <w:rtl w:val="true"/>
        </w:rPr>
        <w:t xml:space="preserve"> </w:t>
      </w:r>
      <w:r>
        <w:rPr>
          <w:rtl w:val="true"/>
        </w:rPr>
        <w:t>נִצְּתוּ</w:t>
      </w:r>
      <w:r>
        <w:rPr>
          <w:rtl w:val="true"/>
        </w:rPr>
        <w:t xml:space="preserve"> </w:t>
      </w:r>
      <w:r>
        <w:rPr>
          <w:rtl w:val="true"/>
        </w:rPr>
        <w:t>בָאֵשׁ</w:t>
      </w:r>
      <w:r>
        <w:rPr>
          <w:rtl w:val="true"/>
        </w:rPr>
        <w:t xml:space="preserve"> </w:t>
      </w:r>
      <w:r>
        <w:rPr>
          <w:rtl w:val="true"/>
        </w:rPr>
        <w:t>לְכוּ</w:t>
      </w:r>
      <w:r>
        <w:rPr>
          <w:rtl w:val="true"/>
        </w:rPr>
        <w:t xml:space="preserve"> </w:t>
      </w:r>
      <w:r>
        <w:rPr>
          <w:rtl w:val="true"/>
        </w:rPr>
        <w:t>וְנִבְנֶה</w:t>
      </w:r>
      <w:r>
        <w:rPr>
          <w:rtl w:val="true"/>
        </w:rPr>
        <w:t xml:space="preserve"> </w:t>
      </w:r>
      <w:r>
        <w:rPr>
          <w:rtl w:val="true"/>
        </w:rPr>
        <w:t>אֶת־חוֹמַת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ְלֹא־נִהְיֶה</w:t>
      </w:r>
      <w:r>
        <w:rPr>
          <w:rtl w:val="true"/>
        </w:rPr>
        <w:t xml:space="preserve"> </w:t>
      </w:r>
      <w:r>
        <w:rPr>
          <w:rtl w:val="true"/>
        </w:rPr>
        <w:t>עוֹד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חֶרְפּ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ַגִּיד לָהֶם אֶת־יַד אֱלֹהַי אֲשֶׁר־הִיא טוֹבָה עָלַי וְאַף־דִּבְרֵי הַמֶּלֶךְ אֲשֶׁר אָמַר־לִי וַיֹּאמְרוּ נָקוּם וּבָנִינוּ וַיְחַזְּקוּ יְדֵיהֶם לַטּוֹבָה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</w:t>
      </w:r>
      <w:r>
        <w:rPr>
          <w:rtl w:val="true"/>
        </w:rPr>
        <w:t xml:space="preserve"> </w:t>
      </w:r>
      <w:r>
        <w:rPr>
          <w:rtl w:val="true"/>
        </w:rPr>
        <w:t>סַנְבַלַּט</w:t>
      </w:r>
      <w:r>
        <w:rPr>
          <w:rtl w:val="true"/>
        </w:rPr>
        <w:t xml:space="preserve"> </w:t>
      </w:r>
      <w:r>
        <w:rPr>
          <w:rtl w:val="true"/>
        </w:rPr>
        <w:t>הַחֹרֹנִי</w:t>
      </w:r>
      <w:r>
        <w:rPr>
          <w:rtl w:val="true"/>
        </w:rPr>
        <w:t xml:space="preserve"> </w:t>
      </w:r>
      <w:r>
        <w:rPr>
          <w:rtl w:val="true"/>
        </w:rPr>
        <w:t>וְטֹבִיָּה</w:t>
      </w:r>
      <w:r>
        <w:rPr>
          <w:rtl w:val="true"/>
        </w:rPr>
        <w:t xml:space="preserve"> </w:t>
      </w:r>
      <w:r>
        <w:rPr>
          <w:rtl w:val="true"/>
        </w:rPr>
        <w:t>הָעֶבֶד</w:t>
      </w:r>
      <w:r>
        <w:rPr>
          <w:rtl w:val="true"/>
        </w:rPr>
        <w:t xml:space="preserve"> </w:t>
      </w:r>
      <w:r>
        <w:rPr>
          <w:rtl w:val="true"/>
        </w:rPr>
        <w:t>הָעַמּוֹנִי</w:t>
      </w:r>
      <w:r>
        <w:rPr>
          <w:rtl w:val="true"/>
        </w:rPr>
        <w:t xml:space="preserve"> </w:t>
      </w:r>
      <w:r>
        <w:rPr>
          <w:rtl w:val="true"/>
        </w:rPr>
        <w:t>וְגֶשֶׁם</w:t>
      </w:r>
      <w:r>
        <w:rPr>
          <w:rtl w:val="true"/>
        </w:rPr>
        <w:t xml:space="preserve"> </w:t>
      </w:r>
      <w:r>
        <w:rPr>
          <w:rtl w:val="true"/>
        </w:rPr>
        <w:t>הָעַרְבִי</w:t>
      </w:r>
      <w:r>
        <w:rPr>
          <w:rtl w:val="true"/>
        </w:rPr>
        <w:t xml:space="preserve"> </w:t>
      </w:r>
      <w:r>
        <w:rPr>
          <w:rtl w:val="true"/>
        </w:rPr>
        <w:t>וַיַּלְעִגוּ</w:t>
      </w:r>
      <w:r>
        <w:rPr>
          <w:rtl w:val="true"/>
        </w:rPr>
        <w:t xml:space="preserve"> </w:t>
      </w:r>
      <w:r>
        <w:rPr>
          <w:rtl w:val="true"/>
        </w:rPr>
        <w:t>לָנוּ</w:t>
      </w:r>
      <w:r>
        <w:rPr>
          <w:rtl w:val="true"/>
        </w:rPr>
        <w:t xml:space="preserve"> </w:t>
      </w:r>
      <w:r>
        <w:rPr>
          <w:rtl w:val="true"/>
        </w:rPr>
        <w:t>וַיִּבְזוּ</w:t>
      </w:r>
      <w:r>
        <w:rPr>
          <w:rtl w:val="true"/>
        </w:rPr>
        <w:t xml:space="preserve"> </w:t>
      </w:r>
      <w:r>
        <w:rPr>
          <w:rtl w:val="true"/>
        </w:rPr>
        <w:t>עָלֵינוּ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מָה־הַדָּבָר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 </w:t>
      </w:r>
      <w:r>
        <w:rPr>
          <w:rtl w:val="true"/>
        </w:rPr>
        <w:t>עֹשִׂים</w:t>
      </w:r>
      <w:r>
        <w:rPr>
          <w:rtl w:val="true"/>
        </w:rPr>
        <w:t xml:space="preserve"> </w:t>
      </w:r>
      <w:r>
        <w:rPr>
          <w:rtl w:val="true"/>
        </w:rPr>
        <w:t>הַעַל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אַתֶּם מֹרְד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שִׁיב אוֹתָם דָּבָר וָאוֹמַר לָהֶם אֱלֹהֵי הַשָּׁמַיִם הוּא יַצְלִיחַ לָנוּ וַאֲנַחְנוּ עֲבָדָיו נָקוּם וּבָנִינוּ וְלָכֶם אֵין־חֵלֶק וּצְדָקָה וְזִכָּרוֹן בִּירוּשָׁלָםִ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Néhémie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</w:t>
      </w:r>
      <w:r>
        <w:rPr>
          <w:rtl w:val="true"/>
        </w:rPr>
        <w:t xml:space="preserve"> </w:t>
      </w:r>
      <w:r>
        <w:rPr>
          <w:rtl w:val="true"/>
        </w:rPr>
        <w:t>אֶלְיָשִׁיב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tl w:val="true"/>
        </w:rPr>
        <w:t xml:space="preserve"> </w:t>
      </w:r>
      <w:r>
        <w:rPr>
          <w:rtl w:val="true"/>
        </w:rPr>
        <w:t>וְאֶחָיו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וַיִּבְנוּ</w:t>
      </w:r>
      <w:r>
        <w:rPr>
          <w:rtl w:val="true"/>
        </w:rPr>
        <w:t xml:space="preserve"> </w:t>
      </w:r>
      <w:r>
        <w:rPr>
          <w:rtl w:val="true"/>
        </w:rPr>
        <w:t>אֶת־שַׁעַר</w:t>
      </w:r>
      <w:r>
        <w:rPr>
          <w:rtl w:val="true"/>
        </w:rPr>
        <w:t xml:space="preserve"> </w:t>
      </w:r>
      <w:r>
        <w:rPr>
          <w:rtl w:val="true"/>
        </w:rPr>
        <w:t>הַצֹּאן</w:t>
      </w:r>
      <w:r>
        <w:rPr>
          <w:rtl w:val="true"/>
        </w:rPr>
        <w:t xml:space="preserve"> </w:t>
      </w:r>
      <w:r>
        <w:rPr>
          <w:rtl w:val="true"/>
        </w:rPr>
        <w:t>הֵמָּה</w:t>
      </w:r>
      <w:r>
        <w:rPr>
          <w:rtl w:val="true"/>
        </w:rPr>
        <w:t xml:space="preserve"> </w:t>
      </w:r>
      <w:r>
        <w:rPr>
          <w:rtl w:val="true"/>
        </w:rPr>
        <w:t>קִדְּשׁוּהוּ</w:t>
      </w:r>
      <w:r>
        <w:rPr>
          <w:rtl w:val="true"/>
        </w:rPr>
        <w:t xml:space="preserve"> </w:t>
      </w:r>
      <w:r>
        <w:rPr>
          <w:rtl w:val="true"/>
        </w:rPr>
        <w:t>וַיַּעֲמִידוּ</w:t>
      </w:r>
      <w:r>
        <w:rPr>
          <w:rtl w:val="true"/>
        </w:rPr>
        <w:t xml:space="preserve"> </w:t>
      </w:r>
      <w:r>
        <w:rPr>
          <w:rtl w:val="true"/>
        </w:rPr>
        <w:t>דַּלְתֹתָיו</w:t>
      </w:r>
      <w:r>
        <w:rPr>
          <w:rtl w:val="true"/>
        </w:rPr>
        <w:t xml:space="preserve"> </w:t>
      </w:r>
      <w:r>
        <w:rPr>
          <w:rtl w:val="true"/>
        </w:rPr>
        <w:t>וְעַד־מִגְדַּל</w:t>
      </w:r>
      <w:r>
        <w:rPr>
          <w:rtl w:val="true"/>
        </w:rPr>
        <w:t xml:space="preserve"> </w:t>
      </w:r>
      <w:r>
        <w:rPr>
          <w:rtl w:val="true"/>
        </w:rPr>
        <w:t>הַמֵּאָה</w:t>
      </w:r>
      <w:r>
        <w:rPr>
          <w:rtl w:val="true"/>
        </w:rPr>
        <w:t xml:space="preserve"> </w:t>
      </w:r>
      <w:r>
        <w:rPr>
          <w:rtl w:val="true"/>
        </w:rPr>
        <w:t>קִדְּשׁוּהוּ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מִגְדַּל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חֲנַנְאֵל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וֹ בָנוּ אַנְשֵׁי יְרֵחוֹ ס וְעַל־יָדוֹ בָנָה זַכּוּר בֶּן־אִמְרִי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שַׁעַר הַדָּגִים בָּנוּ בְּנֵי הַסְּנָאָה הֵמָּה קֵרוּהוּ וַיַּעֲמִידוּ דַּלְתֹתָיו מַנְעוּלָיו וּבְרִיחָיו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ָם הֶחֱזִיק מְרֵמוֹת בֶּן־אוּרִיָּה בֶּן־הַקּוֹץ ס וְעַל־יָדָם הֶחֱזִיק מְשֻׁלָּם בֶּן־בֶּרֶכְיָה בֶּן־מְשֵׁיזַבְאֵל ס וְעַל־יָדָם הֶחֱזִיק צָדוֹק בֶּן־בַּעֲנָא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ָם הֶחֱזִיקוּ הַתְּקוֹעִים וְאַדִּירֵיהֶם לֹא־הֵבִיאוּ צַוָּרָם בַּעֲבֹדַת אֲדֹנֵיהֶם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שַׁעַר הַיְשָׁנָה הֶחֱזִיקוּ יוֹיָדָע בֶּן־פָּסֵחַ וּמְשֻׁלָּם בֶּן־בְּסוֹדְיָה הֵמָּה קֵרוּהוּ וַיַּעֲמִידוּ דַּלְתֹתָיו וּמַנְעֻלָיו וּבְרִיחָיו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ָם הֶחֱזִיק מְלַטְיָה הַגִּבְעֹנִי וְיָדוֹן הַמֵּרֹנֹתִי אַנְשֵׁי גִבְעוֹן וְהַמִּצְפָּה לְכִסֵּא פַּחַת עֵבֶר הַנָּהָר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־יָדוֹ הֶחֱזִיק עֻזִּיאֵל בֶּן־חַרְהֲיָה צוֹרְפִים ס וְעַל־יָדוֹ הֶחֱזִיק חֲנַנְיָה בֶּן־הָרַקָּחִים וַיַּעַזְבוּ יְרוּשָׁלַםִ עַד הַחוֹמָה הָרְחָבָה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ָם הֶחֱזִיק רְפָיָה בֶן־חוּר שַׂר חֲצִי פֶּלֶךְ יְרוּשָׁלִָ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ָם הֶחֱזִיק יְדָיָה בֶן־חֲרוּמַף וְנֶגֶד בֵּיתוֹ ס וְעַל־יָדוֹ הֶחֱזִיק חַטּוּשׁ בֶּן־חֲשַׁבְנְי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דָּה שֵׁנִית הֶחֱזִיק מַלְכִּיָּה בֶן־חָרִם וְחַשּׁוּב בֶּן־פַּחַת מוֹאָב וְאֵת מִגְדַּל הַתַּנּוּרִים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וֹ הֶחֱזִיק שַׁלּוּם בֶּן־הַלּוֹחֵשׁ שַׂר חֲצִי פֶּלֶךְ יְרוּשָׁלִָם הוּא וּבְנוֹתָיו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ת שַׁעַר הַגַּיְא הֶחֱזִיק חָנוּן וְיֹשְׁבֵי זָנוֹחַ הֵמָּה בָנוּהוּ וַיַּעֲמִידוּ דַּלְתֹתָיו מַנְעֻלָיו וּבְרִיחָיו וְאֶלֶף אַמָּה בַּחוֹמָה עַד שַׁעַר הָשֲׁפוֹ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שַׁעַר הָאַשְׁפּוֹת הֶחֱזִיק מַלְכִּיָּה בֶן־רֵכָב שַׂר פֶּלֶךְ בֵּית־הַכָּרֶם הוּא יִבְנֶנּוּ וְיַעֲמִיד דַּלְתֹתָיו מַנְעֻלָיו וּבְרִיחָיו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שַׁעַר</w:t>
      </w:r>
      <w:r>
        <w:rPr>
          <w:rtl w:val="true"/>
        </w:rPr>
        <w:t xml:space="preserve"> </w:t>
      </w:r>
      <w:r>
        <w:rPr>
          <w:rtl w:val="true"/>
        </w:rPr>
        <w:t>הָעַיִן</w:t>
      </w:r>
      <w:r>
        <w:rPr>
          <w:rtl w:val="true"/>
        </w:rPr>
        <w:t xml:space="preserve"> </w:t>
      </w:r>
      <w:r>
        <w:rPr>
          <w:rtl w:val="true"/>
        </w:rPr>
        <w:t>הֶחֱזִיק</w:t>
      </w:r>
      <w:r>
        <w:rPr>
          <w:rtl w:val="true"/>
        </w:rPr>
        <w:t xml:space="preserve"> </w:t>
      </w:r>
      <w:r>
        <w:rPr>
          <w:rtl w:val="true"/>
        </w:rPr>
        <w:t>שַׁלּוּן</w:t>
      </w:r>
      <w:r>
        <w:rPr>
          <w:rtl w:val="true"/>
        </w:rPr>
        <w:t xml:space="preserve"> </w:t>
      </w:r>
      <w:r>
        <w:rPr>
          <w:rtl w:val="true"/>
        </w:rPr>
        <w:t>בֶּן־כָּל־חֹזֶה</w:t>
      </w:r>
      <w:r>
        <w:rPr>
          <w:rtl w:val="true"/>
        </w:rPr>
        <w:t xml:space="preserve"> </w:t>
      </w:r>
      <w:r>
        <w:rPr>
          <w:rtl w:val="true"/>
        </w:rPr>
        <w:t>שַׂר</w:t>
      </w:r>
      <w:r>
        <w:rPr>
          <w:rtl w:val="true"/>
        </w:rPr>
        <w:t xml:space="preserve"> </w:t>
      </w:r>
      <w:r>
        <w:rPr>
          <w:rtl w:val="true"/>
        </w:rPr>
        <w:t>פֶּלֶךְ</w:t>
      </w:r>
      <w:r>
        <w:rPr>
          <w:rtl w:val="true"/>
        </w:rPr>
        <w:t xml:space="preserve"> </w:t>
      </w:r>
      <w:r>
        <w:rPr>
          <w:rtl w:val="true"/>
        </w:rPr>
        <w:t>הַמִּצְפָּה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יִבְנֶנּוּ</w:t>
      </w:r>
      <w:r>
        <w:rPr>
          <w:rtl w:val="true"/>
        </w:rPr>
        <w:t xml:space="preserve"> </w:t>
      </w:r>
      <w:r>
        <w:rPr>
          <w:rtl w:val="true"/>
        </w:rPr>
        <w:t>וִיטַלְלֶנּוּ</w:t>
      </w:r>
      <w:r>
        <w:rPr>
          <w:rtl w:val="true"/>
        </w:rPr>
        <w:t xml:space="preserve"> </w:t>
      </w:r>
      <w:r>
        <w:rPr>
          <w:rtl w:val="true"/>
        </w:rPr>
        <w:t>וְיַעֲמִידוּ</w:t>
      </w:r>
      <w:r>
        <w:rPr>
          <w:rtl w:val="true"/>
        </w:rPr>
        <w:t xml:space="preserve"> </w:t>
      </w:r>
      <w:r>
        <w:rPr>
          <w:rtl w:val="true"/>
        </w:rPr>
        <w:t>דַּלְתֹתָיו</w:t>
      </w:r>
      <w:r>
        <w:rPr>
          <w:rtl w:val="true"/>
        </w:rPr>
        <w:t xml:space="preserve"> </w:t>
      </w:r>
      <w:r>
        <w:rPr>
          <w:rtl w:val="true"/>
        </w:rPr>
        <w:t>מַנְעֻלָיו</w:t>
      </w:r>
      <w:r>
        <w:rPr>
          <w:rtl w:val="true"/>
        </w:rPr>
        <w:t xml:space="preserve"> </w:t>
      </w:r>
      <w:r>
        <w:rPr>
          <w:rtl w:val="true"/>
        </w:rPr>
        <w:t>וּבְרִיחָיו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חוֹמַת</w:t>
      </w:r>
      <w:r>
        <w:rPr>
          <w:rtl w:val="true"/>
        </w:rPr>
        <w:t xml:space="preserve"> </w:t>
      </w:r>
      <w:r>
        <w:rPr>
          <w:rtl w:val="true"/>
        </w:rPr>
        <w:t>בְּרֵכַת</w:t>
      </w:r>
      <w:r>
        <w:rPr>
          <w:rtl w:val="true"/>
        </w:rPr>
        <w:t xml:space="preserve"> </w:t>
      </w:r>
      <w:r>
        <w:rPr>
          <w:rtl w:val="true"/>
        </w:rPr>
        <w:t>הַשֶּׁלַח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לְגַן־הַמֶּלֶךְ וְעַד־הַמַּעֲלוֹת הַיּוֹרְדוֹת מֵעִיר דָּוִיד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 נְחֶמְיָה בֶן־עַזְבּוּק שַׂר חֲצִי פֶּלֶךְ בֵּית־צוּר עַד־נֶגֶד קִבְרֵי דָוִיד וְעַד־הַבְּרֵכָה הָעֲשׂוּיָה וְעַד בֵּית הַגִּבֹּרִים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וּ הַלְוִיִּם רְחוּם בֶּן־בָּנִי עַל־יָדוֹ הֶחֱזִיק חֲשַׁבְיָה שַׂר־חֲצִי־פֶלֶךְ קְעִילָה לְפִלְכּוֹ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וּ אֲחֵיהֶם בַּוַּי בֶּן־חֵנָדָד שַׂר חֲצִי פֶּלֶךְ קְעִילָה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ַזֵּק עַל־יָדוֹ עֵזֶר בֶּן־יֵשׁוּעַ שַׂר הַמִּצְפָּה מִדָּה שֵׁנִית מִנֶּגֶד עֲלֹת הַנֶּשֶׁק הַמִּקְצֹעַ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רָה הֶחֱזִיק בָּרוּךְ בֶּן־זַבַּי מִדָּה שֵׁנִית מִן־הַמִּקְצוֹעַ עַד־פֶּתַח בֵּית אֶלְיָשִׁיב הַכֹּהֵן הַגָּדוֹל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 מְרֵמוֹת בֶּן־אוּרִיָּה בֶּן־הַקּוֹץ מִדָּה שֵׁנִית מִפֶּתַח בֵּית אֶלְיָשִׁיב וְעַד־תַּכְלִית בֵּית אֶלְיָשִׁיב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ָיו הֶחֱזִיקוּ הַכֹּהֲנִים אַנְשֵׁי הַכִּכָּ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 בִּנְיָמִן וְחַשּׁוּב נֶגֶד בֵּיתָם ס אַחֲרָיו הֶחֱזִיק עֲזַרְיָה בֶן־מַעֲשֵׂיָה בֶּן־עֲנָנְיָה אֵצֶל בֵּיתוֹ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 בִּנּוּי בֶּן־חֵנָדָד מִדָּה שֵׁנִית מִבֵּית עֲזַרְיָה עַד־הַמִּקְצוֹעַ וְעַד־הַפִּנּ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ָלָל בֶּן־אוּזַי מִנֶּגֶד הַמִּקְצוֹעַ וְהַמִּגְדָּל הַיּוֹצֵא מִבֵּית הַמֶּלֶךְ הָעֶלְיוֹן אֲשֶׁר לַחֲצַר הַמַּטָּרָה אַחֲרָיו פְּדָיָה בֶן־פַּרְעֹשׁ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נְּתִינִים הָיוּ יֹשְׁבִים בָּעֹפֶל עַד נֶגֶד שַׁעַר הַמַּיִם לַמִּזְרָח וְהַמִּגְדָּל הַיּוֹצֵא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וּ הַתְּקֹעִים מִדָּה שֵׁנִית מִנֶּגֶד הַמִּגְדָּל הַגָּדוֹל הַיּוֹצֵא וְעַד חוֹמַת הָעֹפֶל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עַל שַׁעַר הַסּוּסִים הֶחֱזִיקוּ הַכֹּהֲנִים אִישׁ לְנֶגֶד בֵּיתוֹ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ו הֶחֱזִיק צָדוֹק בֶּן־אִמֵּר נֶגֶד בֵּיתוֹ ס וְאַחֲרָיו הֶחֱזִיק שְׁמַעְיָה בֶן־שְׁכַנְיָה שֹׁמֵר שַׁעַר הַמִּזְרָח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ָי הֶחֱזִיק חֲנַנְיָה בֶן־שֶׁלֶמְיָה וְחָנוּן בֶּן־צָלָף הַשִּׁשִּׁי מִדָּה שֵׁנִי ס אַחֲרָיו הֶחֱזִיק מְשֻׁלָּם בֶּן־בֶּרֶכְיָה נֶגֶד נִשְׁכָּתוֹ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ֵי הֶחֱזִיק מַלְכִּיָּה בֶּן־הַצֹּרְפִי עַד־בֵּית הַנְּתִינִים וְהָרֹכְלִים נֶגֶד שַׁעַר הַמִּפְקָד וְעַד עֲלִיַּת הַפִּנָּה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ֵין עֲלִיַּת הַפִּנָּה לְשַׁעַר הַצֹּאן הֶחֱזִיקוּ הַצֹּרְפִים וְהָרֹכְלִים ׃ פ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 שָׁמַע סַנְבַלַּט כִּי־אֲנַחְנוּ בוֹנִים אֶת־הַחוֹמָה וַיִּחַר לוֹ וַיִּכְעַס הַרְבֵּה וַיַּלְעֵג עַל־הַיְּהוּדִי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אֶחָיו</w:t>
      </w:r>
      <w:r>
        <w:rPr>
          <w:rtl w:val="true"/>
        </w:rPr>
        <w:t xml:space="preserve"> </w:t>
      </w:r>
      <w:r>
        <w:rPr>
          <w:rtl w:val="true"/>
        </w:rPr>
        <w:t>וְחֵיל</w:t>
      </w:r>
      <w:r>
        <w:rPr>
          <w:rtl w:val="true"/>
        </w:rPr>
        <w:t xml:space="preserve"> </w:t>
      </w:r>
      <w:r>
        <w:rPr>
          <w:rtl w:val="true"/>
        </w:rPr>
        <w:t>שֹׁמְרוֹן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 xml:space="preserve"> </w:t>
      </w:r>
      <w:r>
        <w:rPr>
          <w:rtl w:val="true"/>
        </w:rPr>
        <w:t>הַיְּהוּדִים</w:t>
      </w:r>
      <w:r>
        <w:rPr>
          <w:rtl w:val="true"/>
        </w:rPr>
        <w:t xml:space="preserve"> </w:t>
      </w:r>
      <w:r>
        <w:rPr>
          <w:rtl w:val="true"/>
        </w:rPr>
        <w:t>הָאֲמֵלָלִים</w:t>
      </w:r>
      <w:r>
        <w:rPr>
          <w:rtl w:val="true"/>
        </w:rPr>
        <w:t xml:space="preserve"> </w:t>
      </w:r>
      <w:r>
        <w:rPr>
          <w:rtl w:val="true"/>
        </w:rPr>
        <w:t>עֹשִׂים</w:t>
      </w:r>
      <w:r>
        <w:rPr>
          <w:rtl w:val="true"/>
        </w:rPr>
        <w:t xml:space="preserve"> </w:t>
      </w:r>
      <w:r>
        <w:rPr>
          <w:rtl w:val="true"/>
        </w:rPr>
        <w:t>הֲיַעַזְבוּ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הֲיִזְבָּחוּ</w:t>
      </w:r>
      <w:r>
        <w:rPr>
          <w:rtl w:val="true"/>
        </w:rPr>
        <w:t xml:space="preserve"> </w:t>
      </w:r>
      <w:r>
        <w:rPr>
          <w:rtl w:val="true"/>
        </w:rPr>
        <w:t>הַיְכַלּוּ</w:t>
      </w:r>
      <w:r>
        <w:rPr>
          <w:rtl w:val="true"/>
        </w:rPr>
        <w:t xml:space="preserve"> </w:t>
      </w:r>
      <w:r>
        <w:rPr>
          <w:rtl w:val="true"/>
        </w:rPr>
        <w:t>בַיּוֹם</w:t>
      </w:r>
      <w:r>
        <w:rPr>
          <w:rtl w:val="true"/>
        </w:rPr>
        <w:t xml:space="preserve"> </w:t>
      </w:r>
      <w:r>
        <w:rPr>
          <w:rtl w:val="true"/>
        </w:rPr>
        <w:t>הַיְחַיּוּ</w:t>
      </w:r>
      <w:r>
        <w:rPr>
          <w:rtl w:val="true"/>
        </w:rPr>
        <w:t xml:space="preserve"> </w:t>
      </w:r>
      <w:r>
        <w:rPr>
          <w:rtl w:val="true"/>
        </w:rPr>
        <w:t>אֶת־הָאֲבָנִים</w:t>
      </w:r>
      <w:r>
        <w:rPr>
          <w:rtl w:val="true"/>
        </w:rPr>
        <w:t xml:space="preserve"> </w:t>
      </w:r>
      <w:r>
        <w:rPr>
          <w:rtl w:val="true"/>
        </w:rPr>
        <w:t>מֵעֲרֵמוֹת</w:t>
      </w:r>
      <w:r>
        <w:rPr>
          <w:rtl w:val="true"/>
        </w:rPr>
        <w:t xml:space="preserve"> </w:t>
      </w:r>
      <w:r>
        <w:rPr>
          <w:rtl w:val="true"/>
        </w:rPr>
        <w:t>הֶעָפָר</w:t>
      </w:r>
      <w:r>
        <w:rPr/>
        <w:t xml:space="preserve"> 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>
          <w:rtl w:val="true"/>
        </w:rPr>
        <w:t>וְהֵמָּה שְׂרוּפ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טוֹבִיָּה הָעַמֹּנִי אֶצְלוֹ וַיֹּאמֶר גַּם אֲשֶׁר־הֵם בּוֹנִים אִם־יַעֲלֶה שׁוּעָל וּפָרַץ חוֹמַת אַבְנֵיהֶם ׃ פ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 אֱלֹהֵינוּ כִּי־הָיִינוּ בוּזָה וְהָשֵׁב חֶרְפָּתָם אֶל־רֹאשָׁם וּתְנֵם לְבִזָּה בְּאֶרֶץ שִׁבְי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ל־תְּכַס עַל־עֲוֹנָם וְחַטָּאתָם מִלְּפָנֶיךָ אַל־תִּמָּחֶה כִּי הִכְעִיסוּ לְנֶגֶד הַבּוֹנִים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נִּבְנֶה אֶת־הַחוֹמָה וַתִּקָּשֵׁר כָּל־הַחוֹמָה עַד־חֶצְיָהּ וַיְהִי לֵב לָעָם לַעֲשׂוֹת ׃ פ</w:t>
      </w:r>
      <w:r>
        <w:rPr/>
        <w:tab/>
      </w:r>
      <w:r>
        <w:rPr/>
        <w:t>38</w:t>
      </w:r>
    </w:p>
    <w:p>
      <w:pPr>
        <w:pStyle w:val="Heading2"/>
        <w:ind w:left="0" w:right="0" w:hanging="0"/>
        <w:rPr/>
      </w:pPr>
      <w:r>
        <w:rPr/>
        <w:t>Néhémie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כַאֲשֶׁר</w:t>
      </w:r>
      <w:r>
        <w:rPr>
          <w:rtl w:val="true"/>
        </w:rPr>
        <w:t xml:space="preserve"> </w:t>
      </w:r>
      <w:r>
        <w:rPr>
          <w:rtl w:val="true"/>
        </w:rPr>
        <w:t>שָׁמַע</w:t>
      </w:r>
      <w:r>
        <w:rPr>
          <w:rtl w:val="true"/>
        </w:rPr>
        <w:t xml:space="preserve"> </w:t>
      </w:r>
      <w:r>
        <w:rPr>
          <w:rtl w:val="true"/>
        </w:rPr>
        <w:t>סַנְבַלַּט</w:t>
      </w:r>
      <w:r>
        <w:rPr>
          <w:rtl w:val="true"/>
        </w:rPr>
        <w:t xml:space="preserve"> </w:t>
      </w:r>
      <w:r>
        <w:rPr>
          <w:rtl w:val="true"/>
        </w:rPr>
        <w:t>וְטוֹבִיָּה</w:t>
      </w:r>
      <w:r>
        <w:rPr>
          <w:rtl w:val="true"/>
        </w:rPr>
        <w:t xml:space="preserve"> </w:t>
      </w:r>
      <w:r>
        <w:rPr>
          <w:rtl w:val="true"/>
        </w:rPr>
        <w:t>וְהָעַרְבִים</w:t>
      </w:r>
      <w:r>
        <w:rPr>
          <w:rtl w:val="true"/>
        </w:rPr>
        <w:t xml:space="preserve"> </w:t>
      </w:r>
      <w:r>
        <w:rPr>
          <w:rtl w:val="true"/>
        </w:rPr>
        <w:t>וְהָעַמֹּנִים</w:t>
      </w:r>
      <w:r>
        <w:rPr>
          <w:rtl w:val="true"/>
        </w:rPr>
        <w:t xml:space="preserve"> </w:t>
      </w:r>
      <w:r>
        <w:rPr>
          <w:rtl w:val="true"/>
        </w:rPr>
        <w:t>וְהָאַשְׁדּוֹדִים</w:t>
      </w:r>
      <w:r>
        <w:rPr>
          <w:rtl w:val="true"/>
        </w:rPr>
        <w:t xml:space="preserve"> </w:t>
      </w:r>
      <w:r>
        <w:rPr>
          <w:rtl w:val="true"/>
        </w:rPr>
        <w:t>כִּי־עָלְתָה</w:t>
      </w:r>
      <w:r>
        <w:rPr>
          <w:rtl w:val="true"/>
        </w:rPr>
        <w:t xml:space="preserve"> </w:t>
      </w:r>
      <w:r>
        <w:rPr>
          <w:rtl w:val="true"/>
        </w:rPr>
        <w:t>אֲרוּכָה</w:t>
      </w:r>
      <w:r>
        <w:rPr>
          <w:rtl w:val="true"/>
        </w:rPr>
        <w:t xml:space="preserve"> </w:t>
      </w:r>
      <w:r>
        <w:rPr>
          <w:rtl w:val="true"/>
        </w:rPr>
        <w:t>לְחֹמוֹת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כִּי־הֵחֵלּוּ</w:t>
      </w:r>
      <w:r>
        <w:rPr>
          <w:rtl w:val="true"/>
        </w:rPr>
        <w:t xml:space="preserve"> </w:t>
      </w:r>
      <w:r>
        <w:rPr>
          <w:rtl w:val="true"/>
        </w:rPr>
        <w:t>הַפְּרֻצִים</w:t>
      </w:r>
      <w:r>
        <w:rPr>
          <w:rtl w:val="true"/>
        </w:rPr>
        <w:t xml:space="preserve"> </w:t>
      </w:r>
      <w:r>
        <w:rPr>
          <w:rtl w:val="true"/>
        </w:rPr>
        <w:t>לְהִסָּתֵם</w:t>
      </w:r>
      <w:r>
        <w:rPr>
          <w:rtl w:val="true"/>
        </w:rPr>
        <w:t xml:space="preserve"> </w:t>
      </w:r>
      <w:r>
        <w:rPr>
          <w:rtl w:val="true"/>
        </w:rPr>
        <w:t>וַיִּחַר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מְאֹ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שְׁרוּ כֻלָּם יַחְדָּו לָבוֹא לְהִלָּחֵם בִּירוּשָׁלָםִ וְלַעֲשׂוֹת לוֹ תּוֹע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נִּתְפַּלֵּל אֶל־אֱלֹהֵינוּ וַנַּעֲמִיד מִשְׁמָר עֲלֵיהֶם יוֹמָם וָלַיְלָה מִפְּנֵיה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ּדָה כָּשַׁל כֹּחַ הַסַּבָּל וְהֶעָפָר הַרְבֵּה וַאֲנַחְנוּ לֹא נוּכַל לִבְנוֹת בַּחוֹמ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צָרֵינוּ לֹא יֵדְעוּ וְלֹא יִרְאוּ עַד אֲשֶׁר־נָבוֹא אֶל־תּוֹכָם וַהֲרַגְנוּם וְהִשְׁבַּתְנוּ אֶת־הַמְּלָאכ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־בָּאוּ הַיְּהוּדִים הַיֹּשְׁבִים אֶצְלָם וַיֹּאמְרוּ לָנוּ עֶשֶׂר פְּעָמִים מִכָּל־הַמְּקֹמוֹת אֲשֶׁר־תָּשׁוּבוּ עָלֵינ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ַעֲמִיד מִתַּחְתִּיּוֹת לַמָּקוֹם מֵאַחֲרֵי לַחוֹמָה בַּצְּחִחִיִּים וָאַעֲמִיד אֶת־הָעָם לְמִשְׁפָּחוֹת עִם־חַרְבֹתֵיהֶם רָמְחֵיהֶם וְקַשְּׁתֹתֵיהֶ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ֵרֶא</w:t>
      </w:r>
      <w:r>
        <w:rPr>
          <w:rtl w:val="true"/>
        </w:rPr>
        <w:t xml:space="preserve"> </w:t>
      </w:r>
      <w:r>
        <w:rPr>
          <w:rtl w:val="true"/>
        </w:rPr>
        <w:t>וָאָקוּם</w:t>
      </w:r>
      <w:r>
        <w:rPr>
          <w:rtl w:val="true"/>
        </w:rPr>
        <w:t xml:space="preserve"> </w:t>
      </w:r>
      <w:r>
        <w:rPr>
          <w:rtl w:val="true"/>
        </w:rPr>
        <w:t>וָאֹמַר</w:t>
      </w:r>
      <w:r>
        <w:rPr>
          <w:rtl w:val="true"/>
        </w:rPr>
        <w:t xml:space="preserve"> </w:t>
      </w:r>
      <w:r>
        <w:rPr>
          <w:rtl w:val="true"/>
        </w:rPr>
        <w:t>אֶל־הַחֹרִים</w:t>
      </w:r>
      <w:r>
        <w:rPr>
          <w:rtl w:val="true"/>
        </w:rPr>
        <w:t xml:space="preserve"> </w:t>
      </w:r>
      <w:r>
        <w:rPr>
          <w:rtl w:val="true"/>
        </w:rPr>
        <w:t>וְאֶל־הַסְּגָנִים</w:t>
      </w:r>
      <w:r>
        <w:rPr>
          <w:rtl w:val="true"/>
        </w:rPr>
        <w:t xml:space="preserve"> </w:t>
      </w:r>
      <w:r>
        <w:rPr>
          <w:rtl w:val="true"/>
        </w:rPr>
        <w:t>וְאֶל־יֶתֶר</w:t>
      </w:r>
      <w:r>
        <w:rPr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 </w:t>
      </w:r>
      <w:r>
        <w:rPr>
          <w:rtl w:val="true"/>
        </w:rPr>
        <w:t>אַל־תִּירְאוּ</w:t>
      </w:r>
      <w:r>
        <w:rPr>
          <w:rtl w:val="true"/>
        </w:rPr>
        <w:t xml:space="preserve"> </w:t>
      </w:r>
      <w:r>
        <w:rPr>
          <w:rtl w:val="true"/>
        </w:rPr>
        <w:t>מִפְּנֵיהֶם</w:t>
      </w:r>
      <w:r>
        <w:rPr>
          <w:rtl w:val="true"/>
        </w:rPr>
        <w:t xml:space="preserve"> </w:t>
      </w:r>
      <w:r>
        <w:rPr>
          <w:rtl w:val="true"/>
        </w:rPr>
        <w:t>אֶת־אֲדֹנָי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 </w:t>
      </w:r>
      <w:r>
        <w:rPr>
          <w:rtl w:val="true"/>
        </w:rPr>
        <w:t>זְכֹרוּ</w:t>
      </w:r>
      <w:r>
        <w:rPr>
          <w:rtl w:val="true"/>
        </w:rPr>
        <w:t xml:space="preserve"> </w:t>
      </w:r>
      <w:r>
        <w:rPr>
          <w:rtl w:val="true"/>
        </w:rPr>
        <w:t>וְהִלָּחֲמוּ</w:t>
      </w:r>
      <w:r>
        <w:rPr>
          <w:rtl w:val="true"/>
        </w:rPr>
        <w:t xml:space="preserve"> </w:t>
      </w:r>
      <w:r>
        <w:rPr>
          <w:rtl w:val="true"/>
        </w:rPr>
        <w:t>עַל־אֲחֵיכֶם</w:t>
      </w:r>
      <w:r>
        <w:rPr>
          <w:rtl w:val="true"/>
        </w:rPr>
        <w:t xml:space="preserve"> </w:t>
      </w:r>
      <w:r>
        <w:rPr>
          <w:rtl w:val="true"/>
        </w:rPr>
        <w:t>בְּנֵיכֶ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וּבְנֹתֵיכֶם נְשֵׁיכֶם וּבָתֵּיכֶ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־שָׁמְעוּ אוֹיְבֵינוּ כִּי־נוֹדַע לָנוּ וַיָּפֶר הָאֱלֹהִים אֶת־עֲצָתָם וַנָּשׁוּב כֻּלָּנוּ אֶל־הַחוֹמָה אִישׁ אֶל־מְלַאכְתּ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ן־הַיּוֹם הַהוּא חֲצִי נְעָרַי עֹשִׂים בַּמְּלָאכָה וְחֶצְיָם מַחֲזִיקִים וְהָרְמָחִים הַמָּגִנִּים וְהַקְּשָׁתוֹת וְהַשִּׁרְיֹנִים וְהַשָּׂרִים אַחֲרֵי כָּל־בֵּית יְהוּד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וֹנִים בַּחוֹמָה וְהַנֹּשְׂאִים בַּסֶּבֶל עֹמְשִׂים בְּאַחַת יָדוֹ עֹשֶׂה בַמְּלָאכָה וְאַחַת מַחֲזֶקֶת הַשָּׁלַח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בּוֹנִים אִישׁ חַרְבּוֹ אֲסוּרִים עַל־מָתְנָיו וּבוֹנִים וְהַתּוֹקֵעַ בַּשּׁוֹפָר אֶצְל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ַר אֶל־הַחֹרִים וְאֶל־הַסְּגָנִים וְאֶל־יֶתֶר הָעָם הַמְּלָאכָה הַרְבֵּה וּרְחָבָה וַאֲנַחְנוּ נִפְרָדִים עַל־הַחוֹמָה רְחוֹקִים אִישׁ מֵאָחִיו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מְקוֹם אֲשֶׁר תִּשְׁמְעוּ אֶת־קוֹל הַשּׁוֹפָר שָׁמָּה תִּקָּבְצוּ אֵלֵינוּ אֱלֹהֵינוּ יִלָּחֶם לָנוּ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ַחְנוּ עֹשִׂים בַּמְּלָאכָה וְחֶצְיָם מַחֲזִיקִים בָּרְמָחִים מֵעֲלוֹת הַשַּׁחַר עַד צֵאת הַכּוֹכָב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ָעֵת הַהִיא אָמַרְתִּי לָעָם אִישׁ וְנַעֲרוֹ יָלִינוּ בְּתוֹךְ יְרוּשָׁלִָם וְהָיוּ־לָנוּ הַלַּיְלָה מִשְׁמָר וְהַיּוֹם מְלָאכ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ין אֲנִי וְאַחַי וּנְעָרַי וְאַנְשֵׁי הַמִּשְׁמָר אֲשֶׁר אַחֲרַי אֵין־אֲנַחְנוּ פֹשְׁטִים בְּגָדֵינוּ אִישׁ שִׁלְחוֹ הַמָּיִם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Néhémie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תְּהִי צַעֲקַת הָעָם וּנְשֵׁיהֶם גְּדוֹלָה אֶל־אֲחֵיהֶם הַיְּהוּד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שׁ אֲשֶׁר אֹמְרִים בָּנֵינוּ וּבְנֹתֵינוּ אֲנַחְנוּ רַבִּים וְנִקְחָה דָגָן וְנֹאכְלָה וְנִחְיֶ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שׁ אֲשֶׁר אֹמְרִים שְׂדֹתֵינוּ וּכְרָמֵינוּ וּבָתֵּינוּ אֲנַחְנוּ עֹרְבִים וְנִקְחָה דָגָן בָּרָעָ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שׁ אֲשֶׁר אֹמְרִים לָוִינוּ כֶסֶף לְמִדַּת הַמֶּלֶךְ שְׂדֹתֵינוּ וּכְרָמֵינ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כִּבְשַׂר</w:t>
      </w:r>
      <w:r>
        <w:rPr>
          <w:rtl w:val="true"/>
        </w:rPr>
        <w:t xml:space="preserve"> </w:t>
      </w:r>
      <w:r>
        <w:rPr>
          <w:rtl w:val="true"/>
        </w:rPr>
        <w:t>אַחֵינוּ</w:t>
      </w:r>
      <w:r>
        <w:rPr>
          <w:rtl w:val="true"/>
        </w:rPr>
        <w:t xml:space="preserve"> </w:t>
      </w:r>
      <w:r>
        <w:rPr>
          <w:rtl w:val="true"/>
        </w:rPr>
        <w:t>בְּשָׂרֵנוּ</w:t>
      </w:r>
      <w:r>
        <w:rPr>
          <w:rtl w:val="true"/>
        </w:rPr>
        <w:t xml:space="preserve"> </w:t>
      </w:r>
      <w:r>
        <w:rPr>
          <w:rtl w:val="true"/>
        </w:rPr>
        <w:t>כִּבְנֵיהֶם</w:t>
      </w:r>
      <w:r>
        <w:rPr>
          <w:rtl w:val="true"/>
        </w:rPr>
        <w:t xml:space="preserve"> </w:t>
      </w:r>
      <w:r>
        <w:rPr>
          <w:rtl w:val="true"/>
        </w:rPr>
        <w:t>בָּנֵינוּ</w:t>
      </w:r>
      <w:r>
        <w:rPr>
          <w:rtl w:val="true"/>
        </w:rPr>
        <w:t xml:space="preserve"> </w:t>
      </w:r>
      <w:r>
        <w:rPr>
          <w:rtl w:val="true"/>
        </w:rPr>
        <w:t>וְהִנֵּה</w:t>
      </w:r>
      <w:r>
        <w:rPr>
          <w:rtl w:val="true"/>
        </w:rPr>
        <w:t xml:space="preserve"> </w:t>
      </w:r>
      <w:r>
        <w:rPr>
          <w:rtl w:val="true"/>
        </w:rPr>
        <w:t>אֲנַחְנוּ</w:t>
      </w:r>
      <w:r>
        <w:rPr>
          <w:rtl w:val="true"/>
        </w:rPr>
        <w:t xml:space="preserve"> </w:t>
      </w:r>
      <w:r>
        <w:rPr>
          <w:rtl w:val="true"/>
        </w:rPr>
        <w:t>כֹבְשִׁים</w:t>
      </w:r>
      <w:r>
        <w:rPr>
          <w:rtl w:val="true"/>
        </w:rPr>
        <w:t xml:space="preserve"> </w:t>
      </w:r>
      <w:r>
        <w:rPr>
          <w:rtl w:val="true"/>
        </w:rPr>
        <w:t>אֶת־בָּנֵינוּ</w:t>
      </w:r>
      <w:r>
        <w:rPr>
          <w:rtl w:val="true"/>
        </w:rPr>
        <w:t xml:space="preserve"> </w:t>
      </w:r>
      <w:r>
        <w:rPr>
          <w:rtl w:val="true"/>
        </w:rPr>
        <w:t>וְאֶת־בְּנֹתֵינוּ</w:t>
      </w:r>
      <w:r>
        <w:rPr>
          <w:rtl w:val="true"/>
        </w:rPr>
        <w:t xml:space="preserve"> </w:t>
      </w:r>
      <w:r>
        <w:rPr>
          <w:rtl w:val="true"/>
        </w:rPr>
        <w:t>לַעֲבָדִים</w:t>
      </w:r>
      <w:r>
        <w:rPr>
          <w:rtl w:val="true"/>
        </w:rPr>
        <w:t xml:space="preserve"> </w:t>
      </w:r>
      <w:r>
        <w:rPr>
          <w:rtl w:val="true"/>
        </w:rPr>
        <w:t>וְיֵשׁ</w:t>
      </w:r>
      <w:r>
        <w:rPr>
          <w:rtl w:val="true"/>
        </w:rPr>
        <w:t xml:space="preserve"> </w:t>
      </w:r>
      <w:r>
        <w:rPr>
          <w:rtl w:val="true"/>
        </w:rPr>
        <w:t>מִבְּנֹתֵינוּ</w:t>
      </w:r>
      <w:r>
        <w:rPr>
          <w:rtl w:val="true"/>
        </w:rPr>
        <w:t xml:space="preserve"> </w:t>
      </w:r>
      <w:r>
        <w:rPr>
          <w:rtl w:val="true"/>
        </w:rPr>
        <w:t>נִכְבָּשׁוֹת</w:t>
      </w:r>
      <w:r>
        <w:rPr>
          <w:rtl w:val="true"/>
        </w:rPr>
        <w:t xml:space="preserve"> </w:t>
      </w:r>
      <w:r>
        <w:rPr>
          <w:rtl w:val="true"/>
        </w:rPr>
        <w:t>וְאֵין</w:t>
      </w:r>
      <w:r>
        <w:rPr>
          <w:rtl w:val="true"/>
        </w:rPr>
        <w:t xml:space="preserve"> </w:t>
      </w:r>
      <w:r>
        <w:rPr>
          <w:rtl w:val="true"/>
        </w:rPr>
        <w:t>לְאֵל</w:t>
      </w:r>
      <w:r>
        <w:rPr>
          <w:rtl w:val="true"/>
        </w:rPr>
        <w:t xml:space="preserve"> </w:t>
      </w:r>
      <w:r>
        <w:rPr>
          <w:rtl w:val="true"/>
        </w:rPr>
        <w:t>יָדֵנוּ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וּשְׂדֹתֵינוּ וּכְרָמֵינוּ לַאֲחֵר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חַר לִי מְאֹד כַּאֲשֶׁר שָׁמַעְתִּי אֶת־זַעֲקָתָם וְאֵת הַדְּבָרִים הָאֵלֶּ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ָּלֵךְ לִבִּי עָלַי וָאָרִיבָה אֶת־הַחֹרִים וְאֶת־הַסְּגָנִים וָאֹמְרָה לָהֶם מַשָּׁא אִישׁ־בְּאָחִיו אַתֶּם נֹשִׁאים וָאֶתֵּן עֲלֵיהֶם קְהִלָּה גְדוֹל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ְרָה לָהֶם אֲנַחְנוּ קָנִינוּ אֶת־אַחֵינוּ הַיְּהוּדִים הַנִּמְכָּרִים לַגּוֹיִם כְּדֵי בָנוּ וְגַם־אַתֶּם תִּמְכְּרוּ אֶת־אֲחֵיכֶם וְנִמְכְּרוּ־לָנוּ וַיַּחֲרִישׁוּ וְלֹא מָצְאוּ דָּבָר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ֹא־טוֹב הַדָּבָר אֲשֶׁר־אַתֶּם עֹשִׂים הֲלוֹא בְּיִרְאַת אֱלֹהֵינוּ תֵּלֵכוּ מֵחֶרְפַּת הַגּוֹיִם אוֹיְבֵינ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אֲנִי אַחַי וּנְעָרַי נֹשִׁים בָּהֶם כֶּסֶף וְדָגָן נַעַזְבָה־נָּא אֶת־הַמַּשָּׁא הַזֶּ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שִׁיבוּ נָא לָהֶם כְּהַיּוֹם שְׂדֹתֵיהֶם כַּרְמֵיהֶם זֵיתֵיהֶם וּבָתֵּיהֶם וּמְאַת הַכֶּסֶף וְהַדָּגָן הַתִּירוֹשׁ וְהַיִּצְהָר אֲשֶׁר אַתֶּם נֹשִׁים בָּהֶ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נָשִׁיב וּמֵהֶם לֹא נְבַקֵּשׁ כֵּן נַעֲשֶׂה כַּאֲשֶׁר אַתָּה אוֹמֵר וָאֶקְרָא אֶת־הַכֹּהֲנִים וָאַשְׁבִּיעֵם לַעֲשׂוֹת כַּדָּבָר הַזֶּ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חָצְנִי</w:t>
      </w:r>
      <w:r>
        <w:rPr>
          <w:rtl w:val="true"/>
        </w:rPr>
        <w:t xml:space="preserve"> </w:t>
      </w:r>
      <w:r>
        <w:rPr>
          <w:rtl w:val="true"/>
        </w:rPr>
        <w:t>נָעַרְתִּי</w:t>
      </w:r>
      <w:r>
        <w:rPr>
          <w:rtl w:val="true"/>
        </w:rPr>
        <w:t xml:space="preserve"> </w:t>
      </w:r>
      <w:r>
        <w:rPr>
          <w:rtl w:val="true"/>
        </w:rPr>
        <w:t>וָאֹמְרָה</w:t>
      </w:r>
      <w:r>
        <w:rPr>
          <w:rtl w:val="true"/>
        </w:rPr>
        <w:t xml:space="preserve"> </w:t>
      </w:r>
      <w:r>
        <w:rPr>
          <w:rtl w:val="true"/>
        </w:rPr>
        <w:t>כָּכָה</w:t>
      </w:r>
      <w:r>
        <w:rPr>
          <w:rtl w:val="true"/>
        </w:rPr>
        <w:t xml:space="preserve"> </w:t>
      </w:r>
      <w:r>
        <w:rPr>
          <w:rtl w:val="true"/>
        </w:rPr>
        <w:t>יְנַעֵר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אֶת־כָּל־הָאִישׁ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יָקִים</w:t>
      </w:r>
      <w:r>
        <w:rPr>
          <w:rtl w:val="true"/>
        </w:rPr>
        <w:t xml:space="preserve"> </w:t>
      </w:r>
      <w:r>
        <w:rPr>
          <w:rtl w:val="true"/>
        </w:rPr>
        <w:t>אֶת־הַדָּבָר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מִבֵּיתוֹ</w:t>
      </w:r>
      <w:r>
        <w:rPr>
          <w:rtl w:val="true"/>
        </w:rPr>
        <w:t xml:space="preserve"> </w:t>
      </w:r>
      <w:r>
        <w:rPr>
          <w:rtl w:val="true"/>
        </w:rPr>
        <w:t>וּמִיגִיעוֹ</w:t>
      </w:r>
      <w:r>
        <w:rPr>
          <w:rtl w:val="true"/>
        </w:rPr>
        <w:t xml:space="preserve"> </w:t>
      </w:r>
      <w:r>
        <w:rPr>
          <w:rtl w:val="true"/>
        </w:rPr>
        <w:t>וְכָכָה</w:t>
      </w:r>
      <w:r>
        <w:rPr>
          <w:rtl w:val="true"/>
        </w:rPr>
        <w:t xml:space="preserve"> </w:t>
      </w:r>
      <w:r>
        <w:rPr>
          <w:rtl w:val="true"/>
        </w:rPr>
        <w:t>יִהְיֶה</w:t>
      </w:r>
      <w:r>
        <w:rPr>
          <w:rtl w:val="true"/>
        </w:rPr>
        <w:t xml:space="preserve"> </w:t>
      </w:r>
      <w:r>
        <w:rPr>
          <w:rtl w:val="true"/>
        </w:rPr>
        <w:t>נָעוּר</w:t>
      </w:r>
      <w:r>
        <w:rPr>
          <w:rtl w:val="true"/>
        </w:rPr>
        <w:t xml:space="preserve"> </w:t>
      </w:r>
      <w:r>
        <w:rPr>
          <w:rtl w:val="true"/>
        </w:rPr>
        <w:t>וָרֵק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כָל־הַקָּהָל אָמֵן וַיְהַלְלוּ אֶת־יְהוָה וַיַּעַשׂ הָעָם כַּדָּבָר 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מִיּוֹם</w:t>
      </w:r>
      <w:r>
        <w:rPr>
          <w:rtl w:val="true"/>
        </w:rPr>
        <w:t xml:space="preserve"> </w:t>
      </w:r>
      <w:r>
        <w:rPr>
          <w:rtl w:val="true"/>
        </w:rPr>
        <w:t>אֲשֶׁר־צִוָּה</w:t>
      </w:r>
      <w:r>
        <w:rPr>
          <w:rtl w:val="true"/>
        </w:rPr>
        <w:t xml:space="preserve"> </w:t>
      </w:r>
      <w:r>
        <w:rPr>
          <w:rtl w:val="true"/>
        </w:rPr>
        <w:t>אֹתִי</w:t>
      </w:r>
      <w:r>
        <w:rPr>
          <w:rtl w:val="true"/>
        </w:rPr>
        <w:t xml:space="preserve"> </w:t>
      </w:r>
      <w:r>
        <w:rPr>
          <w:rtl w:val="true"/>
        </w:rPr>
        <w:t>לִהְיוֹת</w:t>
      </w:r>
      <w:r>
        <w:rPr>
          <w:rtl w:val="true"/>
        </w:rPr>
        <w:t xml:space="preserve"> </w:t>
      </w:r>
      <w:r>
        <w:rPr>
          <w:rtl w:val="true"/>
        </w:rPr>
        <w:t>פֶּחָם</w:t>
      </w:r>
      <w:r>
        <w:rPr>
          <w:rtl w:val="true"/>
        </w:rPr>
        <w:t xml:space="preserve"> </w:t>
      </w:r>
      <w:r>
        <w:rPr>
          <w:rtl w:val="true"/>
        </w:rPr>
        <w:t>בְּאֶרֶץ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מִשְּׁנַת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וְעַד</w:t>
      </w:r>
      <w:r>
        <w:rPr>
          <w:rtl w:val="true"/>
        </w:rPr>
        <w:t xml:space="preserve"> </w:t>
      </w:r>
      <w:r>
        <w:rPr>
          <w:rtl w:val="true"/>
        </w:rPr>
        <w:t>שְׁנַת</w:t>
      </w:r>
      <w:r>
        <w:rPr>
          <w:rtl w:val="true"/>
        </w:rPr>
        <w:t xml:space="preserve"> </w:t>
      </w:r>
      <w:r>
        <w:rPr>
          <w:rtl w:val="true"/>
        </w:rPr>
        <w:t>שְׁלֹשִׁים</w:t>
      </w:r>
      <w:r>
        <w:rPr>
          <w:rtl w:val="true"/>
        </w:rPr>
        <w:t xml:space="preserve"> </w:t>
      </w:r>
      <w:r>
        <w:rPr>
          <w:rtl w:val="true"/>
        </w:rPr>
        <w:t>וּשְׁתַּיִם</w:t>
      </w:r>
      <w:r>
        <w:rPr>
          <w:rtl w:val="true"/>
        </w:rPr>
        <w:t xml:space="preserve"> </w:t>
      </w:r>
      <w:r>
        <w:rPr>
          <w:rtl w:val="true"/>
        </w:rPr>
        <w:t>לְאַרְתַּחְשַׁסְתְּא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שָׁנִים</w:t>
      </w:r>
      <w:r>
        <w:rPr>
          <w:rtl w:val="true"/>
        </w:rPr>
        <w:t xml:space="preserve"> </w:t>
      </w:r>
      <w:r>
        <w:rPr>
          <w:rtl w:val="true"/>
        </w:rPr>
        <w:t>שְׁתֵּים</w:t>
      </w:r>
      <w:r>
        <w:rPr>
          <w:rtl w:val="true"/>
        </w:rPr>
        <w:t xml:space="preserve"> </w:t>
      </w:r>
      <w:r>
        <w:rPr>
          <w:rtl w:val="true"/>
        </w:rPr>
        <w:t>עֶשְׂרֵה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וְאַחַי לֶחֶם הַפֶּחָה לֹא אָכַלְתּ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פַּחוֹת</w:t>
      </w:r>
      <w:r>
        <w:rPr>
          <w:rtl w:val="true"/>
        </w:rPr>
        <w:t xml:space="preserve"> </w:t>
      </w:r>
      <w:r>
        <w:rPr>
          <w:rtl w:val="true"/>
        </w:rPr>
        <w:t>הָרִאשֹׁנִים</w:t>
      </w:r>
      <w:r>
        <w:rPr>
          <w:rtl w:val="true"/>
        </w:rPr>
        <w:t xml:space="preserve"> </w:t>
      </w:r>
      <w:r>
        <w:rPr>
          <w:rtl w:val="true"/>
        </w:rPr>
        <w:t>אֲשֶׁר־לְפָנַי</w:t>
      </w:r>
      <w:r>
        <w:rPr>
          <w:rtl w:val="true"/>
        </w:rPr>
        <w:t xml:space="preserve"> </w:t>
      </w:r>
      <w:r>
        <w:rPr>
          <w:rtl w:val="true"/>
        </w:rPr>
        <w:t>הִכְבִּידוּ</w:t>
      </w:r>
      <w:r>
        <w:rPr>
          <w:rtl w:val="true"/>
        </w:rPr>
        <w:t xml:space="preserve"> </w:t>
      </w:r>
      <w:r>
        <w:rPr>
          <w:rtl w:val="true"/>
        </w:rPr>
        <w:t>עַל־הָעָם</w:t>
      </w:r>
      <w:r>
        <w:rPr>
          <w:rtl w:val="true"/>
        </w:rPr>
        <w:t xml:space="preserve"> </w:t>
      </w:r>
      <w:r>
        <w:rPr>
          <w:rtl w:val="true"/>
        </w:rPr>
        <w:t>וַיִּקְחוּ</w:t>
      </w:r>
      <w:r>
        <w:rPr>
          <w:rtl w:val="true"/>
        </w:rPr>
        <w:t xml:space="preserve"> </w:t>
      </w:r>
      <w:r>
        <w:rPr>
          <w:rtl w:val="true"/>
        </w:rPr>
        <w:t>מֵהֶם</w:t>
      </w:r>
      <w:r>
        <w:rPr>
          <w:rtl w:val="true"/>
        </w:rPr>
        <w:t xml:space="preserve"> </w:t>
      </w:r>
      <w:r>
        <w:rPr>
          <w:rtl w:val="true"/>
        </w:rPr>
        <w:t>בְּלֶחֶם</w:t>
      </w:r>
      <w:r>
        <w:rPr>
          <w:rtl w:val="true"/>
        </w:rPr>
        <w:t xml:space="preserve"> </w:t>
      </w:r>
      <w:r>
        <w:rPr>
          <w:rtl w:val="true"/>
        </w:rPr>
        <w:t>וָיַיִן</w:t>
      </w:r>
      <w:r>
        <w:rPr>
          <w:rtl w:val="true"/>
        </w:rPr>
        <w:t xml:space="preserve"> </w:t>
      </w:r>
      <w:r>
        <w:rPr>
          <w:rtl w:val="true"/>
        </w:rPr>
        <w:t>אַחַר</w:t>
      </w:r>
      <w:r>
        <w:rPr>
          <w:rtl w:val="true"/>
        </w:rPr>
        <w:t xml:space="preserve"> </w:t>
      </w:r>
      <w:r>
        <w:rPr>
          <w:rtl w:val="true"/>
        </w:rPr>
        <w:t>כֶּסֶף־שְׁקָלִים</w:t>
      </w:r>
      <w:r>
        <w:rPr>
          <w:rtl w:val="true"/>
        </w:rPr>
        <w:t xml:space="preserve"> </w:t>
      </w:r>
      <w:r>
        <w:rPr>
          <w:rtl w:val="true"/>
        </w:rPr>
        <w:t>אַרְבָּעִים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נַעֲרֵיהֶם</w:t>
      </w:r>
      <w:r>
        <w:rPr>
          <w:rtl w:val="true"/>
        </w:rPr>
        <w:t xml:space="preserve"> </w:t>
      </w:r>
      <w:r>
        <w:rPr>
          <w:rtl w:val="true"/>
        </w:rPr>
        <w:t>שָׁלְטוּ</w:t>
      </w:r>
      <w:r>
        <w:rPr>
          <w:rtl w:val="true"/>
        </w:rPr>
        <w:t xml:space="preserve"> </w:t>
      </w:r>
      <w:r>
        <w:rPr>
          <w:rtl w:val="true"/>
        </w:rPr>
        <w:t>עַל־הָעָם</w:t>
      </w:r>
      <w:r>
        <w:rPr>
          <w:rtl w:val="true"/>
        </w:rPr>
        <w:t xml:space="preserve"> </w:t>
      </w:r>
      <w:r>
        <w:rPr>
          <w:rtl w:val="true"/>
        </w:rPr>
        <w:t>וַאֲנִי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לֹא־עָשִׂיתִי כֵן מִפְּנֵי יִרְאַת אֱלֹה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בִּמְלֶאכֶת הַחוֹמָה הַזֹּאת הֶחֱזַקְתִּי וְשָׂדֶה לֹא קָנִינוּ וְכָל־נְעָרַי קְבוּצִים שָׁם עַל־הַמְּלָאכ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ְהוּדִים וְהַסְּגָנִים מֵאָה וַחֲמִשִּׁים אִישׁ וְהַבָּאִים אֵלֵינוּ מִן־הַגּוֹיִם אֲשֶׁר־סְבִיבֹתֵינוּ עַל־שֻׁלְחָנ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שֶׁר</w:t>
      </w:r>
      <w:r>
        <w:rPr>
          <w:rtl w:val="true"/>
        </w:rPr>
        <w:t xml:space="preserve"> </w:t>
      </w:r>
      <w:r>
        <w:rPr>
          <w:rtl w:val="true"/>
        </w:rPr>
        <w:t>הָיָה</w:t>
      </w:r>
      <w:r>
        <w:rPr>
          <w:rtl w:val="true"/>
        </w:rPr>
        <w:t xml:space="preserve"> </w:t>
      </w:r>
      <w:r>
        <w:rPr>
          <w:rtl w:val="true"/>
        </w:rPr>
        <w:t>נַעֲשֶׂה</w:t>
      </w:r>
      <w:r>
        <w:rPr>
          <w:rtl w:val="true"/>
        </w:rPr>
        <w:t xml:space="preserve"> </w:t>
      </w:r>
      <w:r>
        <w:rPr>
          <w:rtl w:val="true"/>
        </w:rPr>
        <w:t>לְיוֹם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שׁוֹר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צֹאן</w:t>
      </w:r>
      <w:r>
        <w:rPr>
          <w:rtl w:val="true"/>
        </w:rPr>
        <w:t xml:space="preserve"> </w:t>
      </w:r>
      <w:r>
        <w:rPr>
          <w:rtl w:val="true"/>
        </w:rPr>
        <w:t>שֵׁשׁ־בְּרֻרוֹת</w:t>
      </w:r>
      <w:r>
        <w:rPr>
          <w:rtl w:val="true"/>
        </w:rPr>
        <w:t xml:space="preserve"> </w:t>
      </w:r>
      <w:r>
        <w:rPr>
          <w:rtl w:val="true"/>
        </w:rPr>
        <w:t>וְצִפֳּרִים</w:t>
      </w:r>
      <w:r>
        <w:rPr>
          <w:rtl w:val="true"/>
        </w:rPr>
        <w:t xml:space="preserve"> </w:t>
      </w:r>
      <w:r>
        <w:rPr>
          <w:rtl w:val="true"/>
        </w:rPr>
        <w:t>נַעֲשׂוּ־לִי</w:t>
      </w:r>
      <w:r>
        <w:rPr>
          <w:rtl w:val="true"/>
        </w:rPr>
        <w:t xml:space="preserve"> </w:t>
      </w:r>
      <w:r>
        <w:rPr>
          <w:rtl w:val="true"/>
        </w:rPr>
        <w:t>וּבֵין</w:t>
      </w:r>
      <w:r>
        <w:rPr>
          <w:rtl w:val="true"/>
        </w:rPr>
        <w:t xml:space="preserve"> </w:t>
      </w:r>
      <w:r>
        <w:rPr>
          <w:rtl w:val="true"/>
        </w:rPr>
        <w:t>עֲשֶׂרֶת</w:t>
      </w:r>
      <w:r>
        <w:rPr>
          <w:rtl w:val="true"/>
        </w:rPr>
        <w:t xml:space="preserve"> </w:t>
      </w:r>
      <w:r>
        <w:rPr>
          <w:rtl w:val="true"/>
        </w:rPr>
        <w:t>יָמִים</w:t>
      </w:r>
      <w:r>
        <w:rPr>
          <w:rtl w:val="true"/>
        </w:rPr>
        <w:t xml:space="preserve"> </w:t>
      </w:r>
      <w:r>
        <w:rPr>
          <w:rtl w:val="true"/>
        </w:rPr>
        <w:t>בְּכָל־יַיִן</w:t>
      </w:r>
      <w:r>
        <w:rPr>
          <w:rtl w:val="true"/>
        </w:rPr>
        <w:t xml:space="preserve"> </w:t>
      </w:r>
      <w:r>
        <w:rPr>
          <w:rtl w:val="true"/>
        </w:rPr>
        <w:t>לְהַרְבֵּה</w:t>
      </w:r>
      <w:r>
        <w:rPr>
          <w:rtl w:val="true"/>
        </w:rPr>
        <w:t xml:space="preserve"> </w:t>
      </w:r>
      <w:r>
        <w:rPr>
          <w:rtl w:val="true"/>
        </w:rPr>
        <w:t>וְעִם־זֶה</w:t>
      </w:r>
      <w:r>
        <w:rPr>
          <w:rtl w:val="true"/>
        </w:rPr>
        <w:t xml:space="preserve"> </w:t>
      </w:r>
      <w:r>
        <w:rPr>
          <w:rtl w:val="true"/>
        </w:rPr>
        <w:t>לֶחֶם</w:t>
      </w:r>
      <w:r>
        <w:rPr>
          <w:rtl w:val="true"/>
        </w:rPr>
        <w:t xml:space="preserve"> </w:t>
      </w:r>
      <w:r>
        <w:rPr>
          <w:rtl w:val="true"/>
        </w:rPr>
        <w:t>הַפֶּחָה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בִקַּשְׁתִּי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כִּי־כָבְדָה הָעֲבֹדָה עַל־הָעָם 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ְרָה־לִּי אֱלֹהַי לְטוֹבָה כֹּל אֲשֶׁר־עָשִׂיתִי עַל־הָעָם הַזֶּה ׃ פ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Néhémie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כַאֲשֶׁר</w:t>
      </w:r>
      <w:r>
        <w:rPr>
          <w:rtl w:val="true"/>
        </w:rPr>
        <w:t xml:space="preserve"> </w:t>
      </w:r>
      <w:r>
        <w:rPr>
          <w:rtl w:val="true"/>
        </w:rPr>
        <w:t>נִשְׁמַע</w:t>
      </w:r>
      <w:r>
        <w:rPr>
          <w:rtl w:val="true"/>
        </w:rPr>
        <w:t xml:space="preserve"> </w:t>
      </w:r>
      <w:r>
        <w:rPr>
          <w:rtl w:val="true"/>
        </w:rPr>
        <w:t>לְסַנְבַלַּט</w:t>
      </w:r>
      <w:r>
        <w:rPr>
          <w:rtl w:val="true"/>
        </w:rPr>
        <w:t xml:space="preserve"> </w:t>
      </w:r>
      <w:r>
        <w:rPr>
          <w:rtl w:val="true"/>
        </w:rPr>
        <w:t>וְטוֹבִיָּה</w:t>
      </w:r>
      <w:r>
        <w:rPr>
          <w:rtl w:val="true"/>
        </w:rPr>
        <w:t xml:space="preserve"> </w:t>
      </w:r>
      <w:r>
        <w:rPr>
          <w:rtl w:val="true"/>
        </w:rPr>
        <w:t>וּלְגֶשֶׁם</w:t>
      </w:r>
      <w:r>
        <w:rPr>
          <w:rtl w:val="true"/>
        </w:rPr>
        <w:t xml:space="preserve"> </w:t>
      </w:r>
      <w:r>
        <w:rPr>
          <w:rtl w:val="true"/>
        </w:rPr>
        <w:t>הָעַרְבִי</w:t>
      </w:r>
      <w:r>
        <w:rPr>
          <w:rtl w:val="true"/>
        </w:rPr>
        <w:t xml:space="preserve"> </w:t>
      </w:r>
      <w:r>
        <w:rPr>
          <w:rtl w:val="true"/>
        </w:rPr>
        <w:t>וּלְיֶתֶר</w:t>
      </w:r>
      <w:r>
        <w:rPr>
          <w:rtl w:val="true"/>
        </w:rPr>
        <w:t xml:space="preserve"> </w:t>
      </w:r>
      <w:r>
        <w:rPr>
          <w:rtl w:val="true"/>
        </w:rPr>
        <w:t>אֹיְבֵינוּ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בָנִיתִי</w:t>
      </w:r>
      <w:r>
        <w:rPr>
          <w:rtl w:val="true"/>
        </w:rPr>
        <w:t xml:space="preserve"> </w:t>
      </w:r>
      <w:r>
        <w:rPr>
          <w:rtl w:val="true"/>
        </w:rPr>
        <w:t>אֶת־הַחוֹמָה</w:t>
      </w:r>
      <w:r>
        <w:rPr>
          <w:rtl w:val="true"/>
        </w:rPr>
        <w:t xml:space="preserve"> </w:t>
      </w:r>
      <w:r>
        <w:rPr>
          <w:rtl w:val="true"/>
        </w:rPr>
        <w:t>וְלֹא־נוֹתַר</w:t>
      </w:r>
      <w:r>
        <w:rPr>
          <w:rtl w:val="true"/>
        </w:rPr>
        <w:t xml:space="preserve"> </w:t>
      </w:r>
      <w:r>
        <w:rPr>
          <w:rtl w:val="true"/>
        </w:rPr>
        <w:t>בָּהּ</w:t>
      </w:r>
      <w:r>
        <w:rPr>
          <w:rtl w:val="true"/>
        </w:rPr>
        <w:t xml:space="preserve"> </w:t>
      </w:r>
      <w:r>
        <w:rPr>
          <w:rtl w:val="true"/>
        </w:rPr>
        <w:t>פָּרֶץ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עַד־הָעֵת</w:t>
      </w:r>
      <w:r>
        <w:rPr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 </w:t>
      </w:r>
      <w:r>
        <w:rPr>
          <w:rtl w:val="true"/>
        </w:rPr>
        <w:t>דְּלָתוֹת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לֹא־הֶעֱמַדְתִּי בַשְּׁעָר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סַנְבַלַּט וְגֶשֶׁם אֵלַי לֵאמֹר לְכָה וְנִוָּעֲדָה יַחְדָּו בַּכְּפִירִים בְּבִקְעַת אוֹנוֹ וְהֵמָּה חֹשְׁבִים לַעֲשׂוֹת לִי רָע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לְחָה עֲלֵיהֶם מַלְאָכִים לֵאמֹר מְלָאכָה גְדוֹלָה אֲנִי עֹשֶׂה וְלֹא אוּכַל לָרֶדֶת לָמָּה תִשְׁבַּת הַמְּלָאכָה כַּאֲשֶׁר אַרְפֶּהָ וְיָרַדְתִּי אֲלֵיכֶ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ְחוּ אֵלַי כַּדָּבָר הַזֶּה אַרְבַּע פְּעָמִים וָאָשִׁיב אוֹתָם כַּדָּבָר הַזֶּ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יִּשְׁלַח אֵלַי סַנְבַלַּט כַּדָּבָר הַזֶּה פַּעַם חֲמִישִׁית אֶת־נַעֲרוֹ וְאִגֶּרֶת פְּתוּחָה בְּיָד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תוּב בָּהּ בַּגּוֹיִם נִשְׁמָע וְגַשְׁמוּ אֹמֵר אַתָּה וְהַיְּהוּדִים חֹשְׁבִים לִמְרוֹד עַל־כֵּן אַתָּה בוֹנֶה הַחוֹמָה וְאַתָּה הוֶֹה לָהֶם לְמֶלֶךְ כַּדְּבָרִים הָאֵלֶּ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נְבִיאִים הֶעֱמַדְתָּ לִקְרֹא עָלֶיךָ בִירוּשָׁלַםִ לֵאמֹר מֶלֶךְ בִּיהוּדָה וְעַתָּה יִשָּׁמַע לַמֶּלֶךְ כַּדְּבָרִים הָאֵלֶּה וְעַתָּה לְכָה וְנִוָּעֲצָה יַחְדָּו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שְׁלְחָה אֵלָיו לֵאמֹר לֹא נִהְיָה כַּדְּבָרִים הָאֵלֶּה אֲשֶׁר אַתָּה אוֹמֵר כִּי מִלִּבְּךָ אַתָּה בוֹדָא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ֻלָּם מְיָרְאִים אוֹתָנוּ לֵאמֹר יִרְפּוּ יְדֵיהֶם מִן־הַמְּלָאכָה וְלֹא תֵעָשֶׂה וְעַתָּה חַזֵּק אֶת־יָד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־בָאתִי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שְׁמַעְיָה</w:t>
      </w:r>
      <w:r>
        <w:rPr>
          <w:rtl w:val="true"/>
        </w:rPr>
        <w:t xml:space="preserve"> </w:t>
      </w:r>
      <w:r>
        <w:rPr>
          <w:rtl w:val="true"/>
        </w:rPr>
        <w:t>בֶן־דְּלָיָה</w:t>
      </w:r>
      <w:r>
        <w:rPr>
          <w:rtl w:val="true"/>
        </w:rPr>
        <w:t xml:space="preserve"> </w:t>
      </w:r>
      <w:r>
        <w:rPr>
          <w:rtl w:val="true"/>
        </w:rPr>
        <w:t>בֶּן־מְהֵיטַבְאֵל</w:t>
      </w:r>
      <w:r>
        <w:rPr>
          <w:rtl w:val="true"/>
        </w:rPr>
        <w:t xml:space="preserve"> </w:t>
      </w:r>
      <w:r>
        <w:rPr>
          <w:rtl w:val="true"/>
        </w:rPr>
        <w:t>וְהוּא</w:t>
      </w:r>
      <w:r>
        <w:rPr>
          <w:rtl w:val="true"/>
        </w:rPr>
        <w:t xml:space="preserve"> </w:t>
      </w:r>
      <w:r>
        <w:rPr>
          <w:rtl w:val="true"/>
        </w:rPr>
        <w:t>עָצוּר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נִוָּעֵד</w:t>
      </w:r>
      <w:r>
        <w:rPr>
          <w:rtl w:val="true"/>
        </w:rPr>
        <w:t xml:space="preserve"> </w:t>
      </w:r>
      <w:r>
        <w:rPr>
          <w:rtl w:val="true"/>
        </w:rPr>
        <w:t>אֶל־בֵּי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אֶל־תּוֹךְ</w:t>
      </w:r>
      <w:r>
        <w:rPr>
          <w:rtl w:val="true"/>
        </w:rPr>
        <w:t xml:space="preserve"> </w:t>
      </w:r>
      <w:r>
        <w:rPr>
          <w:rtl w:val="true"/>
        </w:rPr>
        <w:t>הַהֵיכָל</w:t>
      </w:r>
      <w:r>
        <w:rPr>
          <w:rtl w:val="true"/>
        </w:rPr>
        <w:t xml:space="preserve"> </w:t>
      </w:r>
      <w:r>
        <w:rPr>
          <w:rtl w:val="true"/>
        </w:rPr>
        <w:t>וְנִסְגְּרָה</w:t>
      </w:r>
      <w:r>
        <w:rPr>
          <w:rtl w:val="true"/>
        </w:rPr>
        <w:t xml:space="preserve"> </w:t>
      </w:r>
      <w:r>
        <w:rPr>
          <w:rtl w:val="true"/>
        </w:rPr>
        <w:t>דַּלְתוֹת</w:t>
      </w:r>
      <w:r>
        <w:rPr>
          <w:rtl w:val="true"/>
        </w:rPr>
        <w:t xml:space="preserve"> </w:t>
      </w:r>
      <w:r>
        <w:rPr>
          <w:rtl w:val="true"/>
        </w:rPr>
        <w:t>הַהֵיכָל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בָּאִים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לְהָרְגֶךָ וְלַיְלָה בָּאִים לְהָרְגֶך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ְרָה הַאִישׁ כָּמוֹנִי יִבְרָח וּמִי כָמוֹנִי אֲשֶׁר־יָבוֹא אֶל־הַהֵיכָל וָחָי לֹא אָבוֹא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ַכִּירָה וְהִנֵּה לֹא־אֱלֹהִים שְׁלָחוֹ כִּי הַנְּבוּאָה דִּבֶּר עָלַי וְטוֹבִיָּה וְסַנְבַלַּט שְׂכָר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שָׂכוּר הוּא לְמַעַן־אִירָא וְאֶעֱשֶׂה־כֵּן וְחָטָאתִי וְהָיָה לָהֶם לְשֵׁם רָע לְמַעַן יְחָרְפוּנִי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ְרָה אֱלֹהַי לְטוֹבִיָּה וּלְסַנְבַלַּט כְּמַעֲשָׂיו אֵלֶּה וְגַם לְנוֹעַדְיָה הַנְּבִיאָה וּלְיֶתֶר הַנְּבִיאִים אֲשֶׁר הָיוּ מְיָרְאִים אוֹת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ְׁלַם הַחוֹמָה בְּעֶשְׂרִים וַחֲמִשָּׁה לֶאֱלוּל לַחֲמִשִּׁים וּשְׁנַיִם יוֹם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 שָׁמְעוּ כָּל־אוֹיְבֵינוּ וַיִּרְאוּ כָּל־הַגּוֹיִם אֲשֶׁר סְבִיבֹתֵינוּ וַיִּפְּלוּ מְאֹד בְּעֵינֵיהֶם וַיֵּדְעוּ כִּי מֵאֵת אֱלֹהֵינוּ נֶעֶשְׂתָה הַמְּלָאכָה הַזֹּא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ַיָּמִים הָהֵם מַרְבִּים חֹרֵי יְהוּדָה אִגְּרֹתֵיהֶם הוֹלְכוֹת עַל־טוֹבִיָּה וַאֲשֶׁר לְטוֹבִיָּה בָּאוֹת אֲלֵיה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ַבִּים בִּיהוּדָה בַּעֲלֵי שְׁבוּעָה לוֹ כִּי־חָתָן הוּא לִשְׁכַנְיָה בֶן־אָרַח וִיהוֹחָנָן בְּנוֹ לָקַח אֶת־בַּת־מְשֻׁלָּם בֶּן בֶּרֶכְי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טוֹבֹתָיו הָיוּ אֹמְרִים לְפָנַי וּדְבָרַי הָיוּ מוֹצִיאִים לוֹ אִגְּרוֹת שָׁלַח טוֹבִיָּה לְיָרְאֵנִי ׃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Néhémie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 נִבְנְתָה הַחוֹמָה וָאַעֲמִיד הַדְּלָתוֹת וַיִּפָּקְדוּ הַשּׁוֹעֲרִים וְהַמְשֹׁרְרִים וְהַלְוִיִּ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ֲצַוֶּה אֶת־חֲנָנִי אָחִי וְאֶת־חֲנַנְיָה שַׂר הַבִּירָה עַל־יְרוּשָׁלִָם כִּי־הוּא כְּאִישׁ אֱמֶת וְיָרֵא אֶת־הָאֱלֹהִים מֵרַבּ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יִפָּתְחוּ</w:t>
      </w:r>
      <w:r>
        <w:rPr>
          <w:rtl w:val="true"/>
        </w:rPr>
        <w:t xml:space="preserve"> </w:t>
      </w:r>
      <w:r>
        <w:rPr>
          <w:rtl w:val="true"/>
        </w:rPr>
        <w:t>שַׁעֲר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עַד־חֹם</w:t>
      </w:r>
      <w:r>
        <w:rPr>
          <w:rtl w:val="true"/>
        </w:rPr>
        <w:t xml:space="preserve"> </w:t>
      </w:r>
      <w:r>
        <w:rPr>
          <w:rtl w:val="true"/>
        </w:rPr>
        <w:t>הַשֶּׁמֶשׁ</w:t>
      </w:r>
      <w:r>
        <w:rPr>
          <w:rtl w:val="true"/>
        </w:rPr>
        <w:t xml:space="preserve"> </w:t>
      </w:r>
      <w:r>
        <w:rPr>
          <w:rtl w:val="true"/>
        </w:rPr>
        <w:t>וְעַד</w:t>
      </w:r>
      <w:r>
        <w:rPr>
          <w:rtl w:val="true"/>
        </w:rPr>
        <w:t xml:space="preserve"> </w:t>
      </w:r>
      <w:r>
        <w:rPr>
          <w:rtl w:val="true"/>
        </w:rPr>
        <w:t>הֵם</w:t>
      </w:r>
      <w:r>
        <w:rPr>
          <w:rtl w:val="true"/>
        </w:rPr>
        <w:t xml:space="preserve"> </w:t>
      </w:r>
      <w:r>
        <w:rPr>
          <w:rtl w:val="true"/>
        </w:rPr>
        <w:t>עֹמְדִים</w:t>
      </w:r>
      <w:r>
        <w:rPr>
          <w:rtl w:val="true"/>
        </w:rPr>
        <w:t xml:space="preserve"> </w:t>
      </w:r>
      <w:r>
        <w:rPr>
          <w:rtl w:val="true"/>
        </w:rPr>
        <w:t>יָגִיפוּ</w:t>
      </w:r>
      <w:r>
        <w:rPr>
          <w:rtl w:val="true"/>
        </w:rPr>
        <w:t xml:space="preserve"> </w:t>
      </w:r>
      <w:r>
        <w:rPr>
          <w:rtl w:val="true"/>
        </w:rPr>
        <w:t>הַדְּלָתוֹת</w:t>
      </w:r>
      <w:r>
        <w:rPr>
          <w:rtl w:val="true"/>
        </w:rPr>
        <w:t xml:space="preserve"> </w:t>
      </w:r>
      <w:r>
        <w:rPr>
          <w:rtl w:val="true"/>
        </w:rPr>
        <w:t>וֶאֱחֹזוּ</w:t>
      </w:r>
      <w:r>
        <w:rPr>
          <w:rtl w:val="true"/>
        </w:rPr>
        <w:t xml:space="preserve"> </w:t>
      </w:r>
      <w:r>
        <w:rPr>
          <w:rtl w:val="true"/>
        </w:rPr>
        <w:t>וְהַעֲמֵיד</w:t>
      </w:r>
      <w:r>
        <w:rPr>
          <w:rtl w:val="true"/>
        </w:rPr>
        <w:t xml:space="preserve"> </w:t>
      </w:r>
      <w:r>
        <w:rPr>
          <w:rtl w:val="true"/>
        </w:rPr>
        <w:t>מִשְׁמְרוֹת</w:t>
      </w:r>
      <w:r>
        <w:rPr>
          <w:rtl w:val="true"/>
        </w:rPr>
        <w:t xml:space="preserve"> </w:t>
      </w:r>
      <w:r>
        <w:rPr>
          <w:rtl w:val="true"/>
        </w:rPr>
        <w:t>יֹשְׁב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בְּמִשְׁמָרוֹ וְאִישׁ נֶגֶד בֵּית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עִיר רַחֲבַת יָדַיִם וּגְדוֹלָה וְהָעָם מְעַט בְּתוֹכָהּ וְאֵין בָּתִּים בְּנוּיִ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אֱלֹהַי אֶל־לִבִּי וָאֶקְבְּצָה אֶת־הַחֹרִים וְאֶת־הַסְּגָנִים וְאֶת־הָעָם לְהִתְיַחֵשׂ וָאֶמְצָא סֵפֶר הַיַּחַשׂ הָעוֹלִים בָּרִאשׁוֹנָה וָאֶמְצָא כָּתוּב בּוֹ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ְּנֵי הַמְּדִינָה הָעֹלִים מִשְּׁבִי הַגּוֹלָה אֲשֶׁר הֶגְלָה נְבוּכַדְנֶצַּר מֶלֶךְ בָּבֶל וַיָּשׁוּבוּ לִירוּשָׁלִַם וְלִיהוּדָה אִישׁ לְעִיר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בָּאִים עִם־זְרֻבָּבֶל יֵשׁוּעַ נְחֶמְיָה עֲזַרְיָה רַעַמְיָה נַחֲמָנִי מָרְדֳּכַי בִּלְשָׁן מִסְפֶּרֶת בִּגְוַי נְחוּם בַּעֲנָה מִסְפַּר אַנְשֵׁי עַם יִשְׂרָאֵל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פַרְעֹשׁ אַלְפַּיִם מֵאָה וְשִׁבְעִים וּשְׁנָיִם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ְפַטְיָה שְׁלֹשׁ מֵאוֹת שִׁבְעִים וּשְׁנָיִ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ָרַח שֵׁשׁ מֵאוֹת חֲמִשִּׁים וּשְׁנָיִ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בְּנֵי־פַחַת מוֹאָב לִבְנֵי יֵשׁוּעַ וְיוֹאָב אַלְפַּיִם וּשְׁמֹנֶה מֵאוֹת שְׁמֹנָה עָשָׂר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ֵילָם אֶלֶף מָאתַיִם חֲמִשִּׁים וְאַרְבָּעָה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זַתּוּא שְׁמֹנֶה מֵאוֹת אַרְבָּעִים וַחֲמִשָּׁה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זַכָּי שְׁבַע מֵאוֹת וְשִׁשִּׁים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ִנּוּי שֵׁשׁ מֵאוֹת אַרְבָּעִים וּשְׁמֹנָה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ֵבָי שֵׁשׁ מֵאוֹת עֶשְׂרִים וּשְׁמֹנָה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ַזְגָּד אַלְפַּיִם שְׁלֹשׁ מֵאוֹת עֶשְׂרִים וּשְׁנָיִם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ֲדֹנִיקָם שֵׁשׁ מֵאוֹת שִׁשִּׁים וְשִׁבְעָה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ִגְוָי אַלְפַּיִם שִׁשִּׁים וְשִׁבְעָה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ָדִין שֵׁשׁ מֵאוֹת חֲמִשִּׁים וַחֲמִשָּׁה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אָטֵר לְחִזְקִיָּה תִּשְׁעִים וּשְׁמֹנָה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שֻׁם שְׁלֹשׁ מֵאוֹת עֶשְׂרִים וּשְׁמֹנָה ׃ ס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בֵצָי שְׁלֹשׁ מֵאוֹת עֶשְׂרִים וְאַרְבָּעָה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רִיף מֵאָה שְׁנֵים עָשָׂר ׃ ס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גִבְעוֹן תִּשְׁעִים וַחֲמִשָּׁה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בֵית־לֶחֶם וּנְטֹפָה מֵאָה שְׁמֹנִים וּשְׁמֹנָה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עֲנָתוֹת מֵאָה עֶשְׂרִים וּשְׁמֹנָה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בֵית־עַזְמָוֶת אַרְבָּעִים וּשְׁנָיִם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קִרְיַת יְעָרִים כְּפִירָה וּבְאֵרוֹת שְׁבַע מֵאוֹת אַרְבָּעִים וּשְׁלֹשָׁה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הָרָמָה וָגָבַע שֵׁשׁ מֵאוֹת עֶשְׂרִים וְאֶחָד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מִכְמָס מֵאָה וְעֶשְׂרִים וּשְׁנָיִם ׃ ס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בֵית־אֵל וְהָעָי מֵאָה עֶשְׂרִים וּשְׁלֹשָׁה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נְשֵׁי נְבוֹ אַחֵר חֲמִשִּׁים וּשְׁנָיִם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ֵילָם אַחֵר אֶלֶף מָאתַיִם חֲמִשִּׁים וְאַרְבָּעָה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רִם שְׁלֹשׁ מֵאוֹת וְעֶשְׂרִים ׃ ס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ְרֵחוֹ שְׁלֹשׁ מֵאוֹת אַרְבָּעִים וַחֲמִשָּׁה ׃ ס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לֹד חָדִיד וְאוֹנוֹ שְׁבַע מֵאוֹת וְעֶשְׂרִים וְאֶחָד ׃ ס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סְנָאָה שְׁלֹשֶׁת אֲלָפִים תְּשַׁע מֵאוֹת וּשְׁלֹשִׁים ׃ פ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ֹהֲנִים בְּנֵי יְדַעְיָה לְבֵית יֵשׁוּעַ תְּשַׁע מֵאוֹת שִׁבְעִים וּשְׁלֹשָׁה ׃ ס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ִמֵּר אֶלֶף חֲמִשִּׁים וּשְׁנָיִם ׃ ס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פַשְׁחוּר אֶלֶף מָאתַיִם אַרְבָּעִים וְשִׁבְעָה ׃ ס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רִם אֶלֶף שִׁבְעָה עָשָׂר ׃ פ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וִיִּם בְּנֵי־יֵשׁוּעַ לְקַדְמִיאֵל לִבְנֵי לְהוֹדְוָה שִׁבְעִים וְאַרְבָּעָה ׃ ס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מְשֹׁרְרִים בְּנֵי אָסָף מֵאָה אַרְבָּעִים וּשְׁמֹנָה ׃ ס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ֹעֲרִים בְּנֵי־שַׁלּוּם בְּנֵי־אָטֵר בְּנֵי־טַלְמֹן בְּנֵי־עַקּוּב בְּנֵי חֲטִיטָא בְּנֵי שֹׁבָי מֵאָה שְׁלֹשִׁים וּשְׁמֹנָה ׃ ס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נְּתִינִים בְּנֵי־צִחָא בְנֵי־חֲשֻׂפָא בְּנֵי טַבָּעוֹת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קֵירֹס בְּנֵי־סִיעָא בְּנֵי פָדוֹן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לְבָנָה בְנֵי־חֲגָבָה בְּנֵי שַׁלְמָי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חָנָן בְּנֵי־גִדֵּל בְּנֵי־גָחַר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רְאָיָה בְנֵי־רְצִין בְּנֵי נְקוֹדָא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גַזָּם בְּנֵי־עֻזָּא בְּנֵי פָסֵחַ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ֵסַי בְּנֵי־מְעוּנִים בְּנֵי נְפוּשְׁסִים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ַקְבּוּק בְּנֵי־חֲקוּפָא בְּנֵי חַרְחוּר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ַצְלִית בְּנֵי־מְחִידָא בְּנֵי חַרְשָׁא ׃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בַרְקוֹס בְּנֵי־סִיסְרָא בְּנֵי־תָמַח ׃</w:t>
      </w:r>
      <w:r>
        <w:rPr/>
        <w:tab/>
      </w:r>
      <w:r>
        <w:rPr/>
        <w:t>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נְצִיחַ בְּנֵי חֲטִיפָא ׃</w:t>
      </w:r>
      <w:r>
        <w:rPr/>
        <w:tab/>
      </w:r>
      <w:r>
        <w:rPr/>
        <w:t>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ַבְדֵי שְׁלֹמֹה בְּנֵי־סוֹטַי בְּנֵי־סוֹפֶרֶת בְּנֵי פְרִידָא ׃</w:t>
      </w:r>
      <w:r>
        <w:rPr/>
        <w:tab/>
      </w:r>
      <w:r>
        <w:rPr/>
        <w:t>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יַעְלָא בְנֵי־דַרְקוֹן בְּנֵי גִדֵּל ׃</w:t>
      </w:r>
      <w:r>
        <w:rPr/>
        <w:tab/>
      </w:r>
      <w:r>
        <w:rPr/>
        <w:t>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ְפַטְיָה בְנֵי־חַטִּיל בְּנֵי פֹּכֶרֶת הַצְּבָיִים בְּנֵי אָמוֹן ׃</w:t>
      </w:r>
      <w:r>
        <w:rPr/>
        <w:tab/>
      </w:r>
      <w:r>
        <w:rPr/>
        <w:t>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נְּתִינִים וּבְנֵי עַבְדֵי שְׁלֹמֹה שְׁלֹשׁ מֵאוֹת תִּשְׁעִים וּשְׁנָיִם ׃ פ</w:t>
      </w:r>
      <w:r>
        <w:rPr/>
        <w:tab/>
      </w:r>
      <w:r>
        <w:rPr/>
        <w:t>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ָעוֹלִים מִתֵּל מֶלַח תֵּל חַרְשָׁא כְּרוּב אַדּוֹן וְאִמֵּר וְלֹא יָכְלוּ לְהַגִּיד בֵּית־אֲבוֹתָם וְזַרְעָם אִם מִיִּשְׂרָאֵל הֵם ׃</w:t>
      </w:r>
      <w:r>
        <w:rPr/>
        <w:tab/>
      </w:r>
      <w:r>
        <w:rPr/>
        <w:t>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דְלָיָה בְנֵי־טוֹבִיָּה בְּנֵי נְקוֹדָא שֵׁשׁ מֵאוֹת וְאַרְבָּעִים וּשְׁנָיִם ׃ ס</w:t>
      </w:r>
      <w:r>
        <w:rPr/>
        <w:tab/>
      </w:r>
      <w:r>
        <w:rPr/>
        <w:t>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כֹּהֲנִים בְּנֵי חֳבַיָּה בְּנֵי הַקּוֹץ בְּנֵי בַרְזִלַּי אֲשֶׁר לָקַח מִבְּנוֹת בַּרְזִלַּי הַגִּלְעָדִי אִשָּׁה וַיִּקָּרֵא עַל־שְׁמָם ׃</w:t>
      </w:r>
      <w:r>
        <w:rPr/>
        <w:tab/>
      </w:r>
      <w:r>
        <w:rPr/>
        <w:t>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ִּקְשׁוּ כְתָבָם הַמִּתְיַחְשִׂים וְלֹא נִמְצָא וַיְגֹאֲלוּ מִן־הַכְּהֻנָּה ׃</w:t>
      </w:r>
      <w:r>
        <w:rPr/>
        <w:tab/>
      </w:r>
      <w:r>
        <w:rPr/>
        <w:t>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תִּרְשָׁתָא לָהֶם אֲשֶׁר לֹא־יֹאכְלוּ מִקֹּדֶשׁ הַקֳּדָשִׁים עַד עֲמֹד הַכֹּהֵן לְאוּרִים וְתוּמִּים ׃</w:t>
      </w:r>
      <w:r>
        <w:rPr/>
        <w:tab/>
      </w:r>
      <w:r>
        <w:rPr/>
        <w:t>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קָּהָל כְּאֶחָד אַרְבַּע רִבּוֹא אַלְפַּיִם שְׁלֹשׁ־מֵאוֹת וְשִׁשִּׁים ׃</w:t>
      </w:r>
      <w:r>
        <w:rPr/>
        <w:tab/>
      </w:r>
      <w:r>
        <w:rPr/>
        <w:t>6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לְּבַד עַבְדֵיהֶם וְאַמְהֹתֵיהֶם אֵלֶּה שִׁבְעַת אֲלָפִים שְׁלֹשׁ מֵאוֹת שְׁלֹשִׁים וְשִׁבְעָה וְלָהֶם מְשֹׁרֲרִים וּמְשֹׁרֲרוֹת מָאתַיִם וְאַרְבָּעִים וַחֲמִשָּׁה ׃ ס</w:t>
      </w:r>
      <w:r>
        <w:rPr/>
        <w:tab/>
      </w:r>
      <w:r>
        <w:rPr/>
        <w:t>6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ְמַלִּים אַרְבַּע מֵאוֹת שְׁלֹשִׁים וַחֲמִשָּׁה ס חֲמֹרִים שֵׁשֶׁת אֲלָפִים שְׁבַע מֵאוֹת וְעֶשְׂרִים ׃</w:t>
      </w:r>
      <w:r>
        <w:rPr/>
        <w:tab/>
      </w:r>
      <w:r>
        <w:rPr/>
        <w:t>6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קְצָת רָאשֵׁי הָאָבוֹת נָתְנוּ לַמְּלָאכָה הַתִּרְשָׁתָא נָתַן לָאוֹצָר זָהָב דַּרְכְּמֹנִים אֶלֶף מִזְרָקוֹת חֲמִשִּׁים כָּתְנוֹת כֹּהֲנִים שְׁלֹשִׁים וַחֲמֵשׁ מֵאוֹת ׃</w:t>
      </w:r>
      <w:r>
        <w:rPr/>
        <w:tab/>
      </w:r>
      <w:r>
        <w:rPr/>
        <w:t>6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רָאשֵׁי הָאָבוֹת נָתְנוּ לְאוֹצַר הַמְּלָאכָה זָהָב דַּרְכְּמוֹנִים שְׁתֵּי רִבּוֹת וְכֶסֶף מָנִים אַלְפַּיִם וּמָאתָיִם ׃</w:t>
      </w:r>
      <w:r>
        <w:rPr/>
        <w:tab/>
      </w:r>
      <w:r>
        <w:rPr/>
        <w:t>7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שֶׁר נָתְנוּ שְׁאֵרִית הָעָם זָהָב דַּרְכְּמוֹנִים שְׁתֵּי רִבּוֹא וְכֶסֶף מָנִים אַלְפָּיִם וְכָתְנֹת כֹּהֲנִים שִׁשִּׁים וְשִׁבְעָה ׃ פ</w:t>
      </w:r>
      <w:r>
        <w:rPr/>
        <w:tab/>
      </w:r>
      <w:r>
        <w:rPr/>
        <w:t>7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 הַכֹּהֲנִים וְהַלְוִיִּם וְהַשּׁוֹעֲרִים וְהַמְשֹׁרְרִים וּמִן־הָעָם וְהַנְּתִינִים וְכָל־יִשְׂרָאֵל בְּעָרֵיהֶם וַיִּגַּע הַחֹדֶשׁ הַשְּׁבִיעִי וּבְנֵי יִשְׂרָאֵל בְּעָרֵיהֶם ׃</w:t>
      </w:r>
      <w:r>
        <w:rPr/>
        <w:tab/>
      </w:r>
      <w:r>
        <w:rPr/>
        <w:t>72</w:t>
      </w:r>
    </w:p>
    <w:p>
      <w:pPr>
        <w:pStyle w:val="Heading2"/>
        <w:ind w:left="0" w:right="0" w:hanging="0"/>
        <w:rPr/>
      </w:pPr>
      <w:r>
        <w:rPr/>
        <w:t>Néhémie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אָסְפוּ</w:t>
      </w:r>
      <w:r>
        <w:rPr>
          <w:rtl w:val="true"/>
        </w:rPr>
        <w:t xml:space="preserve"> </w:t>
      </w:r>
      <w:r>
        <w:rPr>
          <w:rtl w:val="true"/>
        </w:rPr>
        <w:t>כָל־הָעָם</w:t>
      </w:r>
      <w:r>
        <w:rPr>
          <w:rtl w:val="true"/>
        </w:rPr>
        <w:t xml:space="preserve"> </w:t>
      </w:r>
      <w:r>
        <w:rPr>
          <w:rtl w:val="true"/>
        </w:rPr>
        <w:t>כְּאִישׁ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אֶל־הָרְחוֹב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שַׁעַר־הַמָּיִם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לְעֶזְרָא</w:t>
      </w:r>
      <w:r>
        <w:rPr>
          <w:rtl w:val="true"/>
        </w:rPr>
        <w:t xml:space="preserve"> </w:t>
      </w:r>
      <w:r>
        <w:rPr>
          <w:rtl w:val="true"/>
        </w:rPr>
        <w:t>הַסֹּפֵר</w:t>
      </w:r>
      <w:r>
        <w:rPr>
          <w:rtl w:val="true"/>
        </w:rPr>
        <w:t xml:space="preserve"> </w:t>
      </w:r>
      <w:r>
        <w:rPr>
          <w:rtl w:val="true"/>
        </w:rPr>
        <w:t>לְהָבִיא</w:t>
      </w:r>
      <w:r>
        <w:rPr>
          <w:rtl w:val="true"/>
        </w:rPr>
        <w:t xml:space="preserve"> </w:t>
      </w:r>
      <w:r>
        <w:rPr>
          <w:rtl w:val="true"/>
        </w:rPr>
        <w:t>אֶת־סֵפֶר</w:t>
      </w:r>
      <w:r>
        <w:rPr>
          <w:rtl w:val="true"/>
        </w:rPr>
        <w:t xml:space="preserve"> </w:t>
      </w:r>
      <w:r>
        <w:rPr>
          <w:rtl w:val="true"/>
        </w:rPr>
        <w:t>תּוֹרַת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אֲשֶׁר־צִוָּה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אֶת־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ִיא עֶזְרָא הַכֹּהֵן אֶת־הַתּוֹרָה לִפְנֵי הַקָּהָל מֵאִישׁ וְעַד־אִשָּׁה וְכֹל מֵבִין לִשְׁמֹעַ בְּיוֹם אֶחָד לַחֹדֶשׁ הַשְּׁבִיע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־בוֹ לִפְנֵי הָרְחוֹב אֲשֶׁר לִפְנֵי שַׁעַר־הַמַּיִם מִן־הָאוֹר עַד־מַחֲצִית הַיּוֹם נֶגֶד הָאֲנָשִׁים וְהַנָּשִׁים וְהַמְּבִינִים וְאָזְנֵי כָל־הָעָם אֶל־סֵפֶר הַתּוֹר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ֹד</w:t>
      </w:r>
      <w:r>
        <w:rPr>
          <w:rtl w:val="true"/>
        </w:rPr>
        <w:t xml:space="preserve"> </w:t>
      </w:r>
      <w:r>
        <w:rPr>
          <w:rtl w:val="true"/>
        </w:rPr>
        <w:t>עֶזְרָא</w:t>
      </w:r>
      <w:r>
        <w:rPr>
          <w:rtl w:val="true"/>
        </w:rPr>
        <w:t xml:space="preserve"> </w:t>
      </w:r>
      <w:r>
        <w:rPr>
          <w:rtl w:val="true"/>
        </w:rPr>
        <w:t>הַסֹּפֵר</w:t>
      </w:r>
      <w:r>
        <w:rPr>
          <w:rtl w:val="true"/>
        </w:rPr>
        <w:t xml:space="preserve"> </w:t>
      </w:r>
      <w:r>
        <w:rPr>
          <w:rtl w:val="true"/>
        </w:rPr>
        <w:t>עַל־מִגְדַּל־עֵץ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וּ</w:t>
      </w:r>
      <w:r>
        <w:rPr>
          <w:rtl w:val="true"/>
        </w:rPr>
        <w:t xml:space="preserve"> </w:t>
      </w:r>
      <w:r>
        <w:rPr>
          <w:rtl w:val="true"/>
        </w:rPr>
        <w:t>לַדָּבָר</w:t>
      </w:r>
      <w:r>
        <w:rPr>
          <w:rtl w:val="true"/>
        </w:rPr>
        <w:t xml:space="preserve"> </w:t>
      </w:r>
      <w:r>
        <w:rPr>
          <w:rtl w:val="true"/>
        </w:rPr>
        <w:t>וַיַּעֲמֹד</w:t>
      </w:r>
      <w:r>
        <w:rPr>
          <w:rtl w:val="true"/>
        </w:rPr>
        <w:t xml:space="preserve"> </w:t>
      </w:r>
      <w:r>
        <w:rPr>
          <w:rtl w:val="true"/>
        </w:rPr>
        <w:t>אֶצְלוֹ</w:t>
      </w:r>
      <w:r>
        <w:rPr>
          <w:rtl w:val="true"/>
        </w:rPr>
        <w:t xml:space="preserve"> </w:t>
      </w:r>
      <w:r>
        <w:rPr>
          <w:rtl w:val="true"/>
        </w:rPr>
        <w:t>מַתִּתְיָה</w:t>
      </w:r>
      <w:r>
        <w:rPr>
          <w:rtl w:val="true"/>
        </w:rPr>
        <w:t xml:space="preserve"> </w:t>
      </w:r>
      <w:r>
        <w:rPr>
          <w:rtl w:val="true"/>
        </w:rPr>
        <w:t>וְשֶׁמַע</w:t>
      </w:r>
      <w:r>
        <w:rPr>
          <w:rtl w:val="true"/>
        </w:rPr>
        <w:t xml:space="preserve"> </w:t>
      </w:r>
      <w:r>
        <w:rPr>
          <w:rtl w:val="true"/>
        </w:rPr>
        <w:t>וַעֲנָיָה</w:t>
      </w:r>
      <w:r>
        <w:rPr>
          <w:rtl w:val="true"/>
        </w:rPr>
        <w:t xml:space="preserve"> </w:t>
      </w:r>
      <w:r>
        <w:rPr>
          <w:rtl w:val="true"/>
        </w:rPr>
        <w:t>וְאוּרִיָּה</w:t>
      </w:r>
      <w:r>
        <w:rPr>
          <w:rtl w:val="true"/>
        </w:rPr>
        <w:t xml:space="preserve"> </w:t>
      </w:r>
      <w:r>
        <w:rPr>
          <w:rtl w:val="true"/>
        </w:rPr>
        <w:t>וְחִלְקִיָּה</w:t>
      </w:r>
      <w:r>
        <w:rPr>
          <w:rtl w:val="true"/>
        </w:rPr>
        <w:t xml:space="preserve"> </w:t>
      </w:r>
      <w:r>
        <w:rPr>
          <w:rtl w:val="true"/>
        </w:rPr>
        <w:t>וּמַעֲשֵׂיָה</w:t>
      </w:r>
      <w:r>
        <w:rPr>
          <w:rtl w:val="true"/>
        </w:rPr>
        <w:t xml:space="preserve"> </w:t>
      </w:r>
      <w:r>
        <w:rPr>
          <w:rtl w:val="true"/>
        </w:rPr>
        <w:t>עַל־יְמִינוֹ</w:t>
      </w:r>
      <w:r>
        <w:rPr>
          <w:rtl w:val="true"/>
        </w:rPr>
        <w:t xml:space="preserve"> </w:t>
      </w:r>
      <w:r>
        <w:rPr>
          <w:rtl w:val="true"/>
        </w:rPr>
        <w:t>וּמִשְּׂמֹאלוֹ</w:t>
      </w:r>
      <w:r>
        <w:rPr>
          <w:rtl w:val="true"/>
        </w:rPr>
        <w:t xml:space="preserve"> </w:t>
      </w:r>
      <w:r>
        <w:rPr>
          <w:rtl w:val="true"/>
        </w:rPr>
        <w:t>פְּדָיָה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וּמִישָׁאֵל וּמַלְכִּיָּה וְחָשֻׁם וְחַשְׁבַּדָּנָה זְכַרְיָה מְשֻׁלָּ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ְתַּח עֶזְרָא הַסֵּפֶר לְעֵינֵי כָל־הָעָם כִּי־מֵעַל כָּל־הָעָם הָיָה וּכְפִתְחוֹ עָמְדוּ כָל־הָע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ָרֶךְ עֶזְרָא אֶת־יְהוָה הָאֱלֹהִים הַגָּדוֹל וַיַּעֲנוּ כָל־הָעָם אָמֵן אָמֵן בְּמֹעַל יְדֵיהֶם וַיִּקְּדוּ וַיִּשְׁתַּחֲוֻּ לַיהוָה אַפַּיִם אָרְצ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שׁוּעַ וּבָנִי וְשֵׁרֵבְיָה יָמִין עַקּוּב שַׁבְּתַי הוֹדִיָּה מַעֲשֵׂיָה קְלִיטָא עֲזַרְיָה יוֹזָבָד חָנָן פְּלָאיָה וְהַלְוִיִּם מְבִינִים אֶת־הָעָם לַתּוֹרָה וְהָעָם עַל־עָמְד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ְאוּ בַסֵּפֶר בְּתוֹרַת הָאֱלֹהִים מְפֹרָשׁ וְשׂוֹם שֶׂכֶל וַיָּבִינוּ בַּמִּקְר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נְחֶמְיָה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הַתִּרְשָׁתָא</w:t>
      </w:r>
      <w:r>
        <w:rPr>
          <w:rtl w:val="true"/>
        </w:rPr>
        <w:t xml:space="preserve"> </w:t>
      </w:r>
      <w:r>
        <w:rPr>
          <w:rtl w:val="true"/>
        </w:rPr>
        <w:t>וְעֶזְרָא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הַסֹּפֵר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הַמְּבִינִים</w:t>
      </w:r>
      <w:r>
        <w:rPr>
          <w:rtl w:val="true"/>
        </w:rPr>
        <w:t xml:space="preserve"> </w:t>
      </w:r>
      <w:r>
        <w:rPr>
          <w:rtl w:val="true"/>
        </w:rPr>
        <w:t>אֶת־הָעָם</w:t>
      </w:r>
      <w:r>
        <w:rPr>
          <w:rtl w:val="true"/>
        </w:rPr>
        <w:t xml:space="preserve"> </w:t>
      </w:r>
      <w:r>
        <w:rPr>
          <w:rtl w:val="true"/>
        </w:rPr>
        <w:t>לְכָל־הָעָם</w:t>
      </w:r>
      <w:r>
        <w:rPr>
          <w:rtl w:val="true"/>
        </w:rPr>
        <w:t xml:space="preserve"> </w:t>
      </w:r>
      <w:r>
        <w:rPr>
          <w:rtl w:val="true"/>
        </w:rPr>
        <w:t>הַיּוֹם</w:t>
      </w:r>
      <w:r>
        <w:rPr>
          <w:rtl w:val="true"/>
        </w:rPr>
        <w:t xml:space="preserve"> </w:t>
      </w:r>
      <w:r>
        <w:rPr>
          <w:rtl w:val="true"/>
        </w:rPr>
        <w:t>קָדֹשׁ־הוּא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אַל־תִּתְאַבְּלוּ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וְאַל־תִּבְכּוּ כִּי בוֹכִים כָּל־הָעָם כְּשָׁמְעָם אֶת־דִּבְרֵי הַתּוֹר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ֶם לְכוּ אִכְלוּ מַשְׁמַנִּים וּשְׁתוּ מַמְתַקִּים וְשִׁלְחוּ מָנוֹת לְאֵין נָכוֹן לוֹ כִּי־קָדוֹשׁ הַיּוֹם לַאֲדֹנֵינוּ וְאַל־תֵּעָצֵבוּ כִּי־חֶדְוַת יְהוָה הִיא מָעֻזְּכֶ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לְוִיִּם מַחְשִׁים לְכָל־הָעָם לֵאמֹר הַסּוּ כִּי הַיּוֹם קָדֹשׁ וְאַל־תֵּעָצֵב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 כָל־הָעָם לֶאֱכֹל וְלִשְׁתּוֹת וּלְשַׁלַּח מָנוֹת וְלַעֲשׂוֹת שִׂמְחָה גְדוֹלָה כִּי הֵבִינוּ בַּדְּבָרִים אֲשֶׁר הוֹדִיעוּ לָהֶ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יּוֹם הַשֵּׁנִי נֶאֶסְפוּ רָאשֵׁי הָאָבוֹת לְכָל־הָעָם הַכֹּהֲנִים וְהַלְוִיִּם אֶל־עֶזְרָא הַסֹּפֵר וּלְהַשְׂכִּיל אֶל־דִּבְרֵי הַתּוֹר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צְאוּ כָּתוּב בַּתּוֹרָה אֲשֶׁר צִוָּה יְהוָה בְּיַד־מֹשֶׁה אֲשֶׁר יֵשְׁבוּ בְנֵי־יִשְׂרָאֵל בַּסֻּכּוֹת בֶּחָג בַּחֹדֶשׁ הַשְּׁבִיע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שֶׁר</w:t>
      </w:r>
      <w:r>
        <w:rPr>
          <w:rtl w:val="true"/>
        </w:rPr>
        <w:t xml:space="preserve"> </w:t>
      </w:r>
      <w:r>
        <w:rPr>
          <w:rtl w:val="true"/>
        </w:rPr>
        <w:t>יַשְׁמִיעוּ</w:t>
      </w:r>
      <w:r>
        <w:rPr>
          <w:rtl w:val="true"/>
        </w:rPr>
        <w:t xml:space="preserve"> </w:t>
      </w:r>
      <w:r>
        <w:rPr>
          <w:rtl w:val="true"/>
        </w:rPr>
        <w:t>וְיַעֲבִירוּ</w:t>
      </w:r>
      <w:r>
        <w:rPr>
          <w:rtl w:val="true"/>
        </w:rPr>
        <w:t xml:space="preserve"> </w:t>
      </w:r>
      <w:r>
        <w:rPr>
          <w:rtl w:val="true"/>
        </w:rPr>
        <w:t>קוֹל</w:t>
      </w:r>
      <w:r>
        <w:rPr>
          <w:rtl w:val="true"/>
        </w:rPr>
        <w:t xml:space="preserve"> </w:t>
      </w:r>
      <w:r>
        <w:rPr>
          <w:rtl w:val="true"/>
        </w:rPr>
        <w:t>בְּכָל־עָרֵיהֶם</w:t>
      </w:r>
      <w:r>
        <w:rPr>
          <w:rtl w:val="true"/>
        </w:rPr>
        <w:t xml:space="preserve"> </w:t>
      </w:r>
      <w:r>
        <w:rPr>
          <w:rtl w:val="true"/>
        </w:rPr>
        <w:t>וּבִירוּשָׁלִַם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צְאוּ</w:t>
      </w:r>
      <w:r>
        <w:rPr>
          <w:rtl w:val="true"/>
        </w:rPr>
        <w:t xml:space="preserve"> </w:t>
      </w:r>
      <w:r>
        <w:rPr>
          <w:rtl w:val="true"/>
        </w:rPr>
        <w:t>הָהָר</w:t>
      </w:r>
      <w:r>
        <w:rPr>
          <w:rtl w:val="true"/>
        </w:rPr>
        <w:t xml:space="preserve"> </w:t>
      </w:r>
      <w:r>
        <w:rPr>
          <w:rtl w:val="true"/>
        </w:rPr>
        <w:t>וְהָבִיאוּ</w:t>
      </w:r>
      <w:r>
        <w:rPr>
          <w:rtl w:val="true"/>
        </w:rPr>
        <w:t xml:space="preserve"> </w:t>
      </w:r>
      <w:r>
        <w:rPr>
          <w:rtl w:val="true"/>
        </w:rPr>
        <w:t>עֲלֵי־זַיִת</w:t>
      </w:r>
      <w:r>
        <w:rPr>
          <w:rtl w:val="true"/>
        </w:rPr>
        <w:t xml:space="preserve"> </w:t>
      </w:r>
      <w:r>
        <w:rPr>
          <w:rtl w:val="true"/>
        </w:rPr>
        <w:t>וַעֲלֵי־עֵץ</w:t>
      </w:r>
      <w:r>
        <w:rPr>
          <w:rtl w:val="true"/>
        </w:rPr>
        <w:t xml:space="preserve"> </w:t>
      </w:r>
      <w:r>
        <w:rPr>
          <w:rtl w:val="true"/>
        </w:rPr>
        <w:t>שֶׁמֶן</w:t>
      </w:r>
      <w:r>
        <w:rPr>
          <w:rtl w:val="true"/>
        </w:rPr>
        <w:t xml:space="preserve"> </w:t>
      </w:r>
      <w:r>
        <w:rPr>
          <w:rtl w:val="true"/>
        </w:rPr>
        <w:t>וַעֲלֵי</w:t>
      </w:r>
      <w:r>
        <w:rPr>
          <w:rtl w:val="true"/>
        </w:rPr>
        <w:t xml:space="preserve"> </w:t>
      </w:r>
      <w:r>
        <w:rPr>
          <w:rtl w:val="true"/>
        </w:rPr>
        <w:t>הֲדַס</w:t>
      </w:r>
      <w:r>
        <w:rPr>
          <w:rtl w:val="true"/>
        </w:rPr>
        <w:t xml:space="preserve"> </w:t>
      </w:r>
      <w:r>
        <w:rPr>
          <w:rtl w:val="true"/>
        </w:rPr>
        <w:t>וַעֲלֵי</w:t>
      </w:r>
      <w:r>
        <w:rPr>
          <w:rtl w:val="true"/>
        </w:rPr>
        <w:t xml:space="preserve"> </w:t>
      </w:r>
      <w:r>
        <w:rPr>
          <w:rtl w:val="true"/>
        </w:rPr>
        <w:t>תְמָרִים</w:t>
      </w:r>
      <w:r>
        <w:rPr>
          <w:rtl w:val="true"/>
        </w:rPr>
        <w:t xml:space="preserve"> </w:t>
      </w:r>
      <w:r>
        <w:rPr>
          <w:rtl w:val="true"/>
        </w:rPr>
        <w:t>וַעֲלֵי</w:t>
      </w:r>
      <w:r>
        <w:rPr>
          <w:rtl w:val="true"/>
        </w:rPr>
        <w:t xml:space="preserve"> </w:t>
      </w:r>
      <w:r>
        <w:rPr>
          <w:rtl w:val="true"/>
        </w:rPr>
        <w:t>עֵץ</w:t>
      </w:r>
      <w:r>
        <w:rPr>
          <w:rtl w:val="true"/>
        </w:rPr>
        <w:t xml:space="preserve"> </w:t>
      </w:r>
      <w:r>
        <w:rPr>
          <w:rtl w:val="true"/>
        </w:rPr>
        <w:t>עָבֹת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לַעֲשֹׂת סֻכֹּת כַּכָּתוּב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ְאוּ הָעָם וַיָּבִיאוּ וַיַּעֲשׂוּ לָהֶם סֻכּוֹת אִישׁ עַל־גַּגּוֹ וּבְחַצְרֹתֵיהֶם וּבְחַצְרוֹת בֵּית הָאֱלֹהִים וּבִרְחוֹב שַׁעַר הַמַּיִם וּבִרְחוֹב שַׁעַר אֶפְרָי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כָל־הַקָּהָל הַשָּׁבִים מִן־הַשְּׁבִי סֻכּוֹת וַיֵּשְׁבוּ בַסֻּכּוֹת כִּי לֹא־עָשׂוּ מִימֵי יֵשׁוּעַ בִּן־נוּן כֵּן בְּנֵי יִשְׂרָאֵל עַד הַיּוֹם הַהוּא וַתְּהִי שִׂמְחָה גְּדוֹלָה מְאֹד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בְּסֵפֶר תּוֹרַת הָאֱלֹהִים יוֹם בְּיוֹם מִן־הַיּוֹם הָרִאשׁוֹן עַד הַיּוֹם הָאַחֲרוֹן וַיַּעֲשׂוּ־חָג שִׁבְעַת יָמִים וּבַיּוֹם הַשְּׁמִינִי עֲצֶרֶת כַּמִּשְׁפָּט ׃ פ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Néhémie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יוֹם עֶשְׂרִים וְאַרְבָּעָה לַחֹדֶשׁ הַזֶּה נֶאֶסְפוּ בְנֵי־יִשְׂרָאֵל בְּצוֹם וּבְשַׂקִּים וַאֲדָמָה עֲלֵיהֶ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ָּדְלוּ זֶרַע יִשְׂרָאֵל מִכֹּל בְּנֵי נֵכָר וַיַּעַמְדוּ וַיִּתְוַדּוּ עַל־חַטֹּאתֵיהֶם וַעֲוֹנוֹת אֲבֹתֵיהֶ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וּמוּ עַל־עָמְדָם וַיִּקְרְאוּ בְּסֵפֶר תּוֹרַת יְהוָה אֱלֹהֵיהֶם רְבִעִית הַיּוֹם וּרְבִעִית מִתְוַדִּים וּמִשְׁתַּחֲוִים לַיהוָה אֱלֹהֵיהֶם ׃ פ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עַל־מַעֲלֵה הַלְוִיִּם יֵשׁוּעַ וּבָנִי קַדְמִיאֵל שְׁבַנְיָה בֻּנִּי שֵׁרֵבְיָה בָּנִי כְנָנִי וַיִּזְעֲקוּ בְּקוֹל גָּדוֹל אֶל־יְהוָה אֱלֹהֵי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יֵשׁוּעַ</w:t>
      </w:r>
      <w:r>
        <w:rPr>
          <w:rtl w:val="true"/>
        </w:rPr>
        <w:t xml:space="preserve"> </w:t>
      </w:r>
      <w:r>
        <w:rPr>
          <w:rtl w:val="true"/>
        </w:rPr>
        <w:t>וְקַדְמִיאֵל</w:t>
      </w:r>
      <w:r>
        <w:rPr>
          <w:rtl w:val="true"/>
        </w:rPr>
        <w:t xml:space="preserve"> </w:t>
      </w:r>
      <w:r>
        <w:rPr>
          <w:rtl w:val="true"/>
        </w:rPr>
        <w:t>בָּנִי</w:t>
      </w:r>
      <w:r>
        <w:rPr>
          <w:rtl w:val="true"/>
        </w:rPr>
        <w:t xml:space="preserve"> </w:t>
      </w:r>
      <w:r>
        <w:rPr>
          <w:rtl w:val="true"/>
        </w:rPr>
        <w:t>חֲשַׁבְנְיָה</w:t>
      </w:r>
      <w:r>
        <w:rPr>
          <w:rtl w:val="true"/>
        </w:rPr>
        <w:t xml:space="preserve"> </w:t>
      </w:r>
      <w:r>
        <w:rPr>
          <w:rtl w:val="true"/>
        </w:rPr>
        <w:t>שֵׁרֵבְיָה</w:t>
      </w:r>
      <w:r>
        <w:rPr>
          <w:rtl w:val="true"/>
        </w:rPr>
        <w:t xml:space="preserve"> </w:t>
      </w:r>
      <w:r>
        <w:rPr>
          <w:rtl w:val="true"/>
        </w:rPr>
        <w:t>הוֹדִיָּה</w:t>
      </w:r>
      <w:r>
        <w:rPr>
          <w:rtl w:val="true"/>
        </w:rPr>
        <w:t xml:space="preserve"> </w:t>
      </w:r>
      <w:r>
        <w:rPr>
          <w:rtl w:val="true"/>
        </w:rPr>
        <w:t>שְׁבַנְיָה</w:t>
      </w:r>
      <w:r>
        <w:rPr>
          <w:rtl w:val="true"/>
        </w:rPr>
        <w:t xml:space="preserve"> </w:t>
      </w:r>
      <w:r>
        <w:rPr>
          <w:rtl w:val="true"/>
        </w:rPr>
        <w:t>פְתַחְיָה</w:t>
      </w:r>
      <w:r>
        <w:rPr>
          <w:rtl w:val="true"/>
        </w:rPr>
        <w:t xml:space="preserve"> </w:t>
      </w:r>
      <w:r>
        <w:rPr>
          <w:rtl w:val="true"/>
        </w:rPr>
        <w:t>קוּמוּ</w:t>
      </w:r>
      <w:r>
        <w:rPr>
          <w:rtl w:val="true"/>
        </w:rPr>
        <w:t xml:space="preserve"> </w:t>
      </w:r>
      <w:r>
        <w:rPr>
          <w:rtl w:val="true"/>
        </w:rPr>
        <w:t>בָּרֲכוּ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מִן־הָעוֹלָם</w:t>
      </w:r>
      <w:r>
        <w:rPr>
          <w:rtl w:val="true"/>
        </w:rPr>
        <w:t xml:space="preserve"> </w:t>
      </w:r>
      <w:r>
        <w:rPr>
          <w:rtl w:val="true"/>
        </w:rPr>
        <w:t>עַד־הָעוֹלָם</w:t>
      </w:r>
      <w:r>
        <w:rPr>
          <w:rtl w:val="true"/>
        </w:rPr>
        <w:t xml:space="preserve"> </w:t>
      </w:r>
      <w:r>
        <w:rPr>
          <w:rtl w:val="true"/>
        </w:rPr>
        <w:t>וִיבָרְכוּ</w:t>
      </w:r>
      <w:r>
        <w:rPr>
          <w:rtl w:val="true"/>
        </w:rPr>
        <w:t xml:space="preserve"> </w:t>
      </w:r>
      <w:r>
        <w:rPr>
          <w:rtl w:val="true"/>
        </w:rPr>
        <w:t>שֵׁם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כְּבוֹדֶךָ וּמְרוֹמַם עַל־כָּל־בְּרָכָה וּתְהִלּ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־הוּא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ְבַדֶּךָ</w:t>
      </w:r>
      <w:r>
        <w:rPr>
          <w:rtl w:val="true"/>
        </w:rPr>
        <w:t xml:space="preserve"> </w:t>
      </w:r>
      <w:r>
        <w:rPr>
          <w:rtl w:val="true"/>
        </w:rPr>
        <w:t>אַתְּ</w:t>
      </w:r>
      <w:r>
        <w:rPr>
          <w:rtl w:val="true"/>
        </w:rPr>
        <w:t xml:space="preserve"> </w:t>
      </w:r>
      <w:r>
        <w:rPr>
          <w:rtl w:val="true"/>
        </w:rPr>
        <w:t>עָשִׂיתָ</w:t>
      </w:r>
      <w:r>
        <w:rPr>
          <w:rtl w:val="true"/>
        </w:rPr>
        <w:t xml:space="preserve"> </w:t>
      </w:r>
      <w:r>
        <w:rPr>
          <w:rtl w:val="true"/>
        </w:rPr>
        <w:t>אֶת־הַשָּׁמַיִם</w:t>
      </w:r>
      <w:r>
        <w:rPr>
          <w:rtl w:val="true"/>
        </w:rPr>
        <w:t xml:space="preserve"> </w:t>
      </w:r>
      <w:r>
        <w:rPr>
          <w:rtl w:val="true"/>
        </w:rPr>
        <w:t>שְׁמֵי</w:t>
      </w:r>
      <w:r>
        <w:rPr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tl w:val="true"/>
        </w:rPr>
        <w:t>וְכָל־צְבָאָם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וְכָל־אֲשֶׁר</w:t>
      </w:r>
      <w:r>
        <w:rPr>
          <w:rtl w:val="true"/>
        </w:rPr>
        <w:t xml:space="preserve"> </w:t>
      </w:r>
      <w:r>
        <w:rPr>
          <w:rtl w:val="true"/>
        </w:rPr>
        <w:t>עָלֶיהָ</w:t>
      </w:r>
      <w:r>
        <w:rPr>
          <w:rtl w:val="true"/>
        </w:rPr>
        <w:t xml:space="preserve"> </w:t>
      </w:r>
      <w:r>
        <w:rPr>
          <w:rtl w:val="true"/>
        </w:rPr>
        <w:t>הַיַּמִּים</w:t>
      </w:r>
      <w:r>
        <w:rPr>
          <w:rtl w:val="true"/>
        </w:rPr>
        <w:t xml:space="preserve"> </w:t>
      </w:r>
      <w:r>
        <w:rPr>
          <w:rtl w:val="true"/>
        </w:rPr>
        <w:t>וְכָל־אֲשֶׁר</w:t>
      </w:r>
      <w:r>
        <w:rPr>
          <w:rtl w:val="true"/>
        </w:rPr>
        <w:t xml:space="preserve"> </w:t>
      </w:r>
      <w:r>
        <w:rPr>
          <w:rtl w:val="true"/>
        </w:rPr>
        <w:t>בָּהֶם</w:t>
      </w:r>
      <w:r>
        <w:rPr>
          <w:rtl w:val="true"/>
        </w:rPr>
        <w:t xml:space="preserve"> </w:t>
      </w:r>
      <w:r>
        <w:rPr>
          <w:rtl w:val="true"/>
        </w:rPr>
        <w:t>וְאַתָּה</w:t>
      </w:r>
      <w:r>
        <w:rPr>
          <w:rtl w:val="true"/>
        </w:rPr>
        <w:t xml:space="preserve"> </w:t>
      </w:r>
      <w:r>
        <w:rPr>
          <w:rtl w:val="true"/>
        </w:rPr>
        <w:t>מְחַיֶּה</w:t>
      </w:r>
      <w:r>
        <w:rPr>
          <w:rtl w:val="true"/>
        </w:rPr>
        <w:t xml:space="preserve"> </w:t>
      </w:r>
      <w:r>
        <w:rPr>
          <w:rtl w:val="true"/>
        </w:rPr>
        <w:t>אֶת־כֻּלָּם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וּצְבָא הַשָּׁמַיִם לְךָ מִשְׁתַּחֲו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תָּה־הוּא יְהוָה הָאֱלֹהִים אֲשֶׁר בָּחַרְתָּ בְּאַבְרָם וְהוֹצֵאתוֹ מֵאוּר כַּשְׂדִּים וְשַׂמְתָּ שְּׁמוֹ אַבְרָה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צָאתָ</w:t>
      </w:r>
      <w:r>
        <w:rPr>
          <w:rtl w:val="true"/>
        </w:rPr>
        <w:t xml:space="preserve"> </w:t>
      </w:r>
      <w:r>
        <w:rPr>
          <w:rtl w:val="true"/>
        </w:rPr>
        <w:t>אֶת־לְבָבוֹ</w:t>
      </w:r>
      <w:r>
        <w:rPr>
          <w:rtl w:val="true"/>
        </w:rPr>
        <w:t xml:space="preserve"> </w:t>
      </w:r>
      <w:r>
        <w:rPr>
          <w:rtl w:val="true"/>
        </w:rPr>
        <w:t>נֶאֱמָן</w:t>
      </w:r>
      <w:r>
        <w:rPr>
          <w:rtl w:val="true"/>
        </w:rPr>
        <w:t xml:space="preserve"> </w:t>
      </w:r>
      <w:r>
        <w:rPr>
          <w:rtl w:val="true"/>
        </w:rPr>
        <w:t>לְפָנֶיךָ</w:t>
      </w:r>
      <w:r>
        <w:rPr>
          <w:rtl w:val="true"/>
        </w:rPr>
        <w:t xml:space="preserve"> </w:t>
      </w:r>
      <w:r>
        <w:rPr>
          <w:rtl w:val="true"/>
        </w:rPr>
        <w:t>וְכָרוֹת</w:t>
      </w:r>
      <w:r>
        <w:rPr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 </w:t>
      </w:r>
      <w:r>
        <w:rPr>
          <w:rtl w:val="true"/>
        </w:rPr>
        <w:t>הַבְּרִית</w:t>
      </w:r>
      <w:r>
        <w:rPr>
          <w:rtl w:val="true"/>
        </w:rPr>
        <w:t xml:space="preserve"> </w:t>
      </w:r>
      <w:r>
        <w:rPr>
          <w:rtl w:val="true"/>
        </w:rPr>
        <w:t>לָתֵת</w:t>
      </w:r>
      <w:r>
        <w:rPr>
          <w:rtl w:val="true"/>
        </w:rPr>
        <w:t xml:space="preserve"> </w:t>
      </w:r>
      <w:r>
        <w:rPr>
          <w:rtl w:val="true"/>
        </w:rPr>
        <w:t>אֶת־אֶרֶץ</w:t>
      </w:r>
      <w:r>
        <w:rPr>
          <w:rtl w:val="true"/>
        </w:rPr>
        <w:t xml:space="preserve"> </w:t>
      </w:r>
      <w:r>
        <w:rPr>
          <w:rtl w:val="true"/>
        </w:rPr>
        <w:t>הַכְּנַעֲנִי</w:t>
      </w:r>
      <w:r>
        <w:rPr>
          <w:rtl w:val="true"/>
        </w:rPr>
        <w:t xml:space="preserve"> </w:t>
      </w:r>
      <w:r>
        <w:rPr>
          <w:rtl w:val="true"/>
        </w:rPr>
        <w:t>הַחִתִּי</w:t>
      </w:r>
      <w:r>
        <w:rPr>
          <w:rtl w:val="true"/>
        </w:rPr>
        <w:t xml:space="preserve"> </w:t>
      </w:r>
      <w:r>
        <w:rPr>
          <w:rtl w:val="true"/>
        </w:rPr>
        <w:t>הָאֱמֹרִי</w:t>
      </w:r>
      <w:r>
        <w:rPr>
          <w:rtl w:val="true"/>
        </w:rPr>
        <w:t xml:space="preserve"> </w:t>
      </w:r>
      <w:r>
        <w:rPr>
          <w:rtl w:val="true"/>
        </w:rPr>
        <w:t>וְהַפְּרִזִּי</w:t>
      </w:r>
      <w:r>
        <w:rPr>
          <w:rtl w:val="true"/>
        </w:rPr>
        <w:t xml:space="preserve"> </w:t>
      </w:r>
      <w:r>
        <w:rPr>
          <w:rtl w:val="true"/>
        </w:rPr>
        <w:t>וְהַיְבוּסִי</w:t>
      </w:r>
      <w:r>
        <w:rPr>
          <w:rtl w:val="true"/>
        </w:rPr>
        <w:t xml:space="preserve"> </w:t>
      </w:r>
      <w:r>
        <w:rPr>
          <w:rtl w:val="true"/>
        </w:rPr>
        <w:t>וְהַגִּרְגָּשִׁי</w:t>
      </w:r>
      <w:r>
        <w:rPr>
          <w:rtl w:val="true"/>
        </w:rPr>
        <w:t xml:space="preserve"> </w:t>
      </w:r>
      <w:r>
        <w:rPr>
          <w:rtl w:val="true"/>
        </w:rPr>
        <w:t>לָתֵת</w:t>
      </w:r>
      <w:r>
        <w:rPr>
          <w:rtl w:val="true"/>
        </w:rPr>
        <w:t xml:space="preserve"> </w:t>
      </w:r>
      <w:r>
        <w:rPr>
          <w:rtl w:val="true"/>
        </w:rPr>
        <w:t>לְזַרְעוֹ</w:t>
      </w:r>
      <w:r>
        <w:rPr>
          <w:rtl w:val="true"/>
        </w:rPr>
        <w:t xml:space="preserve"> </w:t>
      </w:r>
      <w:r>
        <w:rPr>
          <w:rtl w:val="true"/>
        </w:rPr>
        <w:t>וַתָּקֶ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אֶת־דְּבָרֶיךָ כִּי צַדִּיק אָתּ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רֶא אֶת־עֳנִי אֲבֹתֵינוּ בְּמִצְרָיִם וְאֶת־זַעֲקָתָם שָׁמַעְתָּ עַל־יַם־סוּף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ֵּן אֹתֹת וּמֹפְתִים בְּפַרְעֹה וּבְכָל־עֲבָדָיו וּבְכָל־עַם אַרְצוֹ כִּי יָדַעְתָּ כִּי הֵזִידוּ עֲלֵיהֶם וַתַּעַשׂ־לְךָ שֵׁם כְּהַיּוֹם הַזֶּ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ָם בָּקַעְתָּ לִפְנֵיהֶם וַיַּעַבְרוּ בְתוֹךְ־הַיָּם בַּיַּבָּשָׁה וְאֶת־רֹדְפֵיהֶם הִשְׁלַכְתָּ בִמְצוֹלֹת כְּמוֹ־אֶבֶן בְּמַיִם עַזּ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עַמּוּד עָנָן הִנְחִיתָם יוֹמָם וּבְעַמּוּד אֵשׁ לַיְלָה לְהָאִיר לָהֶם אֶת־הַדֶּרֶךְ אֲשֶׁר יֵלְכוּ־בָה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הַר־סִינַי יָרַדְתָּ וְדַבֵּר עִמָּהֶם מִשָּׁמָיִם וַתִּתֵּן לָהֶם מִשְׁפָּטִים יְשָׁרִים וְתוֹרוֹת אֱמֶת חֻקִּים וּמִצְוֹת טוֹב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שַׁבַּת קָדְשְׁךָ הוֹדַעַתָ לָהֶם וּמִצְווֹת וְחֻקִּים וְתוֹרָה צִוִּיתָ לָהֶם בְּיַד מֹשֶׁה עַבְדֶּ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ֶחֶם מִשָּׁמַיִם נָתַתָּה לָהֶם לִרְעָבָם וּמַיִם מִסֶּלַע הוֹצֵאתָ לָהֶם לִצְמָאָם וַתֹּאמֶר לָהֶם לָבוֹא לָרֶשֶׁת אֶת־הָאָרֶץ אֲשֶׁר־נָשָׂאתָ אֶת־יָדְךָ לָתֵת לָהֶ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ם וַאֲבֹתֵינוּ הֵזִידוּ וַיַּקְשׁוּ אֶת־עָרְפָּם וְלֹא שָׁמְעוּ אֶל־מִצְוֹתֶיךָ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מָאֲנוּ</w:t>
      </w:r>
      <w:r>
        <w:rPr>
          <w:rtl w:val="true"/>
        </w:rPr>
        <w:t xml:space="preserve"> </w:t>
      </w:r>
      <w:r>
        <w:rPr>
          <w:rtl w:val="true"/>
        </w:rPr>
        <w:t>לִשְׁמֹעַ</w:t>
      </w:r>
      <w:r>
        <w:rPr>
          <w:rtl w:val="true"/>
        </w:rPr>
        <w:t xml:space="preserve"> </w:t>
      </w:r>
      <w:r>
        <w:rPr>
          <w:rtl w:val="true"/>
        </w:rPr>
        <w:t>וְלֹא־זָכְרוּ</w:t>
      </w:r>
      <w:r>
        <w:rPr>
          <w:rtl w:val="true"/>
        </w:rPr>
        <w:t xml:space="preserve"> </w:t>
      </w:r>
      <w:r>
        <w:rPr>
          <w:rtl w:val="true"/>
        </w:rPr>
        <w:t>נִפְלְאֹתֶיךָ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ִיתָ</w:t>
      </w:r>
      <w:r>
        <w:rPr>
          <w:rtl w:val="true"/>
        </w:rPr>
        <w:t xml:space="preserve"> </w:t>
      </w:r>
      <w:r>
        <w:rPr>
          <w:rtl w:val="true"/>
        </w:rPr>
        <w:t>עִמָּהֶם</w:t>
      </w:r>
      <w:r>
        <w:rPr>
          <w:rtl w:val="true"/>
        </w:rPr>
        <w:t xml:space="preserve"> </w:t>
      </w:r>
      <w:r>
        <w:rPr>
          <w:rtl w:val="true"/>
        </w:rPr>
        <w:t>וַיַּקְשׁוּ</w:t>
      </w:r>
      <w:r>
        <w:rPr>
          <w:rtl w:val="true"/>
        </w:rPr>
        <w:t xml:space="preserve"> </w:t>
      </w:r>
      <w:r>
        <w:rPr>
          <w:rtl w:val="true"/>
        </w:rPr>
        <w:t>אֶת־עָרְפָּם</w:t>
      </w:r>
      <w:r>
        <w:rPr>
          <w:rtl w:val="true"/>
        </w:rPr>
        <w:t xml:space="preserve"> </w:t>
      </w:r>
      <w:r>
        <w:rPr>
          <w:rtl w:val="true"/>
        </w:rPr>
        <w:t>וַיִּתְּנוּ־רֹאשׁ</w:t>
      </w:r>
      <w:r>
        <w:rPr>
          <w:rtl w:val="true"/>
        </w:rPr>
        <w:t xml:space="preserve"> </w:t>
      </w:r>
      <w:r>
        <w:rPr>
          <w:rtl w:val="true"/>
        </w:rPr>
        <w:t>לָשׁוּב</w:t>
      </w:r>
      <w:r>
        <w:rPr>
          <w:rtl w:val="true"/>
        </w:rPr>
        <w:t xml:space="preserve"> </w:t>
      </w:r>
      <w:r>
        <w:rPr>
          <w:rtl w:val="true"/>
        </w:rPr>
        <w:t>לְעַבְדֻתָם</w:t>
      </w:r>
      <w:r>
        <w:rPr>
          <w:rtl w:val="true"/>
        </w:rPr>
        <w:t xml:space="preserve"> </w:t>
      </w:r>
      <w:r>
        <w:rPr>
          <w:rtl w:val="true"/>
        </w:rPr>
        <w:t>בְּמִרְיָם</w:t>
      </w:r>
      <w:r>
        <w:rPr>
          <w:rtl w:val="true"/>
        </w:rPr>
        <w:t xml:space="preserve"> </w:t>
      </w:r>
      <w:r>
        <w:rPr>
          <w:rtl w:val="true"/>
        </w:rPr>
        <w:t>וְאַתָּה</w:t>
      </w:r>
      <w:r>
        <w:rPr>
          <w:rtl w:val="true"/>
        </w:rPr>
        <w:t xml:space="preserve"> </w:t>
      </w:r>
      <w:r>
        <w:rPr>
          <w:rtl w:val="true"/>
        </w:rPr>
        <w:t>אֱלוֹהַּ</w:t>
      </w:r>
      <w:r>
        <w:rPr>
          <w:rtl w:val="true"/>
        </w:rPr>
        <w:t xml:space="preserve"> </w:t>
      </w:r>
      <w:r>
        <w:rPr>
          <w:rtl w:val="true"/>
        </w:rPr>
        <w:t>סְלִיחוֹת</w:t>
      </w:r>
      <w:r>
        <w:rPr>
          <w:rtl w:val="true"/>
        </w:rPr>
        <w:t xml:space="preserve"> </w:t>
      </w:r>
      <w:r>
        <w:rPr>
          <w:rtl w:val="true"/>
        </w:rPr>
        <w:t>חַנּוּן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וְרַחוּם אֶרֶךְ־אַפַּיִם וְרַב־וְחֶסֶד וְלֹא עֲזַבְתּ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ף כִּי־עָשׂוּ לָהֶם עֵגֶל מַסֵּכָה וַיֹּאמְרוּ זֶה אֱלֹהֶיךָ אֲשֶׁר הֶעֶלְךָ מִמִּצְרָיִם וַיַּעֲשׂוּ נֶאָצוֹת גְּדֹלוֹ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בְּרַחֲמֶיךָ הָרַבִּים לֹא עֲזַבְתָּם בַּמִּדְבָּר אֶת־עַמּוּד הֶעָנָן לֹא־סָר מֵעֲלֵיהֶם בְּיוֹמָם לְהַנְחֹתָם בְּהַדֶּרֶךְ וְאֶת־עַמּוּד הָאֵשׁ בְּלַיְלָה לְהָאִיר לָהֶם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דֶּרֶךְ אֲשֶׁר יֵלְכוּ־בָ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וּחֲךָ הַטּוֹבָה נָתַתָּ לְהַשְׂכִּילָם וּמַנְךָ לֹא־מָנַעְתָּ מִפִּיהֶם וּמַיִם נָתַתָּה לָהֶם לִצְמָאָ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רְבָּעִים שָׁנָה כִּלְכַּלְתָּם בַּמִּדְבָּר לֹא חָסֵרוּ שַׂלְמֹתֵיהֶם לֹא בָלוּ וְרַגְלֵיהֶם לֹא בָצֵקוּ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ֵּן לָהֶם מַמְלָכוֹת וַעֲמָמִים וַתַּחְלְקֵם לְפֵאָה וַיִּירְשׁוּ אֶת־אֶרֶץ סִיחוֹן וְאֶת־אֶרֶץ מֶלֶךְ חֶשְׁבּוֹן וְאֶת־אֶרֶץ עוֹג מֶלֶךְ־הַבָּשָׁ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הֶם הִרְבִּיתָ כְּכֹכְבֵי הַשָּׁמָיִם וַתְּבִיאֵם אֶל־הָאָרֶץ אֲשֶׁר־אָמַרְתָּ לַאֲבֹתֵיהֶם לָבוֹא לָרָשֶׁ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הַבָּנִים וַיִּירְשׁוּ אֶת־הָאָרֶץ וַתַּכְנַע לִפְנֵיהֶם אֶת־יֹשְׁבֵי הָאָרֶץ הַכְּנַעֲנִים וַתִּתְּנֵם בְּיָדָם וְאֶת־מַלְכֵיהֶם וְאֶת־עַמְמֵי הָאָרֶץ לַעֲשׂוֹת בָּהֶם כִּרְצוֹנָם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לְכְּדוּ</w:t>
      </w:r>
      <w:r>
        <w:rPr>
          <w:rtl w:val="true"/>
        </w:rPr>
        <w:t xml:space="preserve"> </w:t>
      </w:r>
      <w:r>
        <w:rPr>
          <w:rtl w:val="true"/>
        </w:rPr>
        <w:t>עָרִים</w:t>
      </w:r>
      <w:r>
        <w:rPr>
          <w:rtl w:val="true"/>
        </w:rPr>
        <w:t xml:space="preserve"> </w:t>
      </w:r>
      <w:r>
        <w:rPr>
          <w:rtl w:val="true"/>
        </w:rPr>
        <w:t>בְּצֻרוֹת</w:t>
      </w:r>
      <w:r>
        <w:rPr>
          <w:rtl w:val="true"/>
        </w:rPr>
        <w:t xml:space="preserve"> </w:t>
      </w:r>
      <w:r>
        <w:rPr>
          <w:rtl w:val="true"/>
        </w:rPr>
        <w:t>וַאֲדָמָה</w:t>
      </w:r>
      <w:r>
        <w:rPr>
          <w:rtl w:val="true"/>
        </w:rPr>
        <w:t xml:space="preserve"> </w:t>
      </w:r>
      <w:r>
        <w:rPr>
          <w:rtl w:val="true"/>
        </w:rPr>
        <w:t>שְׁמֵנָה</w:t>
      </w:r>
      <w:r>
        <w:rPr>
          <w:rtl w:val="true"/>
        </w:rPr>
        <w:t xml:space="preserve"> </w:t>
      </w:r>
      <w:r>
        <w:rPr>
          <w:rtl w:val="true"/>
        </w:rPr>
        <w:t>וַיִּירְשׁוּ</w:t>
      </w:r>
      <w:r>
        <w:rPr>
          <w:rtl w:val="true"/>
        </w:rPr>
        <w:t xml:space="preserve"> </w:t>
      </w:r>
      <w:r>
        <w:rPr>
          <w:rtl w:val="true"/>
        </w:rPr>
        <w:t>בָּתִּים</w:t>
      </w:r>
      <w:r>
        <w:rPr>
          <w:rtl w:val="true"/>
        </w:rPr>
        <w:t xml:space="preserve"> </w:t>
      </w:r>
      <w:r>
        <w:rPr>
          <w:rtl w:val="true"/>
        </w:rPr>
        <w:t>מְלֵאִים־כָּל־טוּב</w:t>
      </w:r>
      <w:r>
        <w:rPr>
          <w:rtl w:val="true"/>
        </w:rPr>
        <w:t xml:space="preserve"> </w:t>
      </w:r>
      <w:r>
        <w:rPr>
          <w:rtl w:val="true"/>
        </w:rPr>
        <w:t>בֹּרוֹת</w:t>
      </w:r>
      <w:r>
        <w:rPr>
          <w:rtl w:val="true"/>
        </w:rPr>
        <w:t xml:space="preserve"> </w:t>
      </w:r>
      <w:r>
        <w:rPr>
          <w:rtl w:val="true"/>
        </w:rPr>
        <w:t>חֲצוּבִים</w:t>
      </w:r>
      <w:r>
        <w:rPr>
          <w:rtl w:val="true"/>
        </w:rPr>
        <w:t xml:space="preserve"> </w:t>
      </w:r>
      <w:r>
        <w:rPr>
          <w:rtl w:val="true"/>
        </w:rPr>
        <w:t>כְּרָמִים</w:t>
      </w:r>
      <w:r>
        <w:rPr>
          <w:rtl w:val="true"/>
        </w:rPr>
        <w:t xml:space="preserve"> </w:t>
      </w:r>
      <w:r>
        <w:rPr>
          <w:rtl w:val="true"/>
        </w:rPr>
        <w:t>וְזֵיתִים</w:t>
      </w:r>
      <w:r>
        <w:rPr>
          <w:rtl w:val="true"/>
        </w:rPr>
        <w:t xml:space="preserve"> </w:t>
      </w:r>
      <w:r>
        <w:rPr>
          <w:rtl w:val="true"/>
        </w:rPr>
        <w:t>וְעֵץ</w:t>
      </w:r>
      <w:r>
        <w:rPr>
          <w:rtl w:val="true"/>
        </w:rPr>
        <w:t xml:space="preserve"> </w:t>
      </w:r>
      <w:r>
        <w:rPr>
          <w:rtl w:val="true"/>
        </w:rPr>
        <w:t>מַאֲכָל</w:t>
      </w:r>
      <w:r>
        <w:rPr>
          <w:rtl w:val="true"/>
        </w:rPr>
        <w:t xml:space="preserve"> </w:t>
      </w:r>
      <w:r>
        <w:rPr>
          <w:rtl w:val="true"/>
        </w:rPr>
        <w:t>לָרֹב</w:t>
      </w:r>
      <w:r>
        <w:rPr>
          <w:rtl w:val="true"/>
        </w:rPr>
        <w:t xml:space="preserve"> </w:t>
      </w:r>
      <w:r>
        <w:rPr>
          <w:rtl w:val="true"/>
        </w:rPr>
        <w:t>וַיֹּאכְלוּ</w:t>
      </w:r>
      <w:r>
        <w:rPr>
          <w:rtl w:val="true"/>
        </w:rPr>
        <w:t xml:space="preserve"> </w:t>
      </w:r>
      <w:r>
        <w:rPr>
          <w:rtl w:val="true"/>
        </w:rPr>
        <w:t>וַיִּשְׂבְּעוּ</w:t>
      </w:r>
      <w:r>
        <w:rPr>
          <w:rtl w:val="true"/>
        </w:rPr>
        <w:t xml:space="preserve"> </w:t>
      </w:r>
      <w:r>
        <w:rPr>
          <w:rtl w:val="true"/>
        </w:rPr>
        <w:t>וַיַּשְׁמִינוּ</w:t>
      </w:r>
      <w:r>
        <w:rPr/>
        <w:t xml:space="preserve"> 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>
          <w:rtl w:val="true"/>
        </w:rPr>
        <w:t>וַיִּתְעַדְּנוּ בְּטוּבְךָ הַגָּדוֹ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מְרוּ וַיִּמְרְדוּ בָּךְ וַיַּשְׁלִכוּ אֶת־תּוֹרָתְךָ אַחֲרֵי גַוָּם וְאֶת־נְבִיאֶיךָ הָרָגוּ אֲשֶׁר־הֵעִידוּ בָם לַהֲשִׁיבָם אֵלֶיךָ וַיַּעֲשׂוּ נֶאָצוֹת גְּדוֹלֹ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ְּנֵם בְּיַד צָרֵיהֶם וַיָּצֵרוּ לָהֶם וּבְעֵת צָרָתָם יִצְעֲקוּ אֵלֶיךָ וְאַתָּה מִשָּׁמַיִם תִּשְׁמָע וּכְרַחֲמֶיךָ הָרַבִּים תִּתֵּן לָהֶם מוֹשִׁיעִים וְיוֹשִׁיעוּם מִיַּד צָרֵיהֶ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נוֹחַ לָהֶם יָשׁוּבוּ לַעֲשׂוֹת רַע לְפָנֶיךָ וַתַּעַזְבֵם בְּיַד אֹיְבֵיהֶם וַיִּרְדּוּ בָהֶם וַיָּשׁוּבוּ וַיִּזְעָקוּךָ וְאַתָּה מִשָּׁמַיִם תִּשְׁמַע וְתַצִּילֵם כְּרַחֲמֶיךָ רַבּוֹת עִתִּי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עַד</w:t>
      </w:r>
      <w:r>
        <w:rPr>
          <w:rtl w:val="true"/>
        </w:rPr>
        <w:t xml:space="preserve"> </w:t>
      </w:r>
      <w:r>
        <w:rPr>
          <w:rtl w:val="true"/>
        </w:rPr>
        <w:t>בָּהֶם</w:t>
      </w:r>
      <w:r>
        <w:rPr>
          <w:rtl w:val="true"/>
        </w:rPr>
        <w:t xml:space="preserve"> </w:t>
      </w:r>
      <w:r>
        <w:rPr>
          <w:rtl w:val="true"/>
        </w:rPr>
        <w:t>לַהֲשִׁיבָם</w:t>
      </w:r>
      <w:r>
        <w:rPr>
          <w:rtl w:val="true"/>
        </w:rPr>
        <w:t xml:space="preserve"> </w:t>
      </w:r>
      <w:r>
        <w:rPr>
          <w:rtl w:val="true"/>
        </w:rPr>
        <w:t>אֶל־תּוֹרָתֶךָ</w:t>
      </w:r>
      <w:r>
        <w:rPr>
          <w:rtl w:val="true"/>
        </w:rPr>
        <w:t xml:space="preserve"> </w:t>
      </w:r>
      <w:r>
        <w:rPr>
          <w:rtl w:val="true"/>
        </w:rPr>
        <w:t>וְהֵמָּה</w:t>
      </w:r>
      <w:r>
        <w:rPr>
          <w:rtl w:val="true"/>
        </w:rPr>
        <w:t xml:space="preserve"> </w:t>
      </w:r>
      <w:r>
        <w:rPr>
          <w:rtl w:val="true"/>
        </w:rPr>
        <w:t>הֵזִידוּ</w:t>
      </w:r>
      <w:r>
        <w:rPr>
          <w:rtl w:val="true"/>
        </w:rPr>
        <w:t xml:space="preserve"> </w:t>
      </w:r>
      <w:r>
        <w:rPr>
          <w:rtl w:val="true"/>
        </w:rPr>
        <w:t>וְלֹא־שָׁמְעוּ</w:t>
      </w:r>
      <w:r>
        <w:rPr>
          <w:rtl w:val="true"/>
        </w:rPr>
        <w:t xml:space="preserve"> </w:t>
      </w:r>
      <w:r>
        <w:rPr>
          <w:rtl w:val="true"/>
        </w:rPr>
        <w:t>לְמִצְוֹתֶיךָ</w:t>
      </w:r>
      <w:r>
        <w:rPr>
          <w:rtl w:val="true"/>
        </w:rPr>
        <w:t xml:space="preserve"> </w:t>
      </w:r>
      <w:r>
        <w:rPr>
          <w:rtl w:val="true"/>
        </w:rPr>
        <w:t>וּבְמִשְׁפָּטֶיךָ</w:t>
      </w:r>
      <w:r>
        <w:rPr>
          <w:rtl w:val="true"/>
        </w:rPr>
        <w:t xml:space="preserve"> </w:t>
      </w:r>
      <w:r>
        <w:rPr>
          <w:rtl w:val="true"/>
        </w:rPr>
        <w:t>חָטְאוּ־בָם</w:t>
      </w:r>
      <w:r>
        <w:rPr>
          <w:rtl w:val="true"/>
        </w:rPr>
        <w:t xml:space="preserve"> </w:t>
      </w:r>
      <w:r>
        <w:rPr>
          <w:rtl w:val="true"/>
        </w:rPr>
        <w:t>אֲשֶׁר־יַעֲשֶׂה</w:t>
      </w:r>
      <w:r>
        <w:rPr>
          <w:rtl w:val="true"/>
        </w:rPr>
        <w:t xml:space="preserve"> </w:t>
      </w:r>
      <w:r>
        <w:rPr>
          <w:rtl w:val="true"/>
        </w:rPr>
        <w:t>אָדָם</w:t>
      </w:r>
      <w:r>
        <w:rPr>
          <w:rtl w:val="true"/>
        </w:rPr>
        <w:t xml:space="preserve"> </w:t>
      </w:r>
      <w:r>
        <w:rPr>
          <w:rtl w:val="true"/>
        </w:rPr>
        <w:t>וְחָיָה</w:t>
      </w:r>
      <w:r>
        <w:rPr>
          <w:rtl w:val="true"/>
        </w:rPr>
        <w:t xml:space="preserve"> </w:t>
      </w:r>
      <w:r>
        <w:rPr>
          <w:rtl w:val="true"/>
        </w:rPr>
        <w:t>בָהֶם</w:t>
      </w:r>
      <w:r>
        <w:rPr>
          <w:rtl w:val="true"/>
        </w:rPr>
        <w:t xml:space="preserve"> </w:t>
      </w:r>
      <w:r>
        <w:rPr>
          <w:rtl w:val="true"/>
        </w:rPr>
        <w:t>וַיִּתְּנוּ</w:t>
      </w:r>
      <w:r>
        <w:rPr>
          <w:rtl w:val="true"/>
        </w:rPr>
        <w:t xml:space="preserve"> </w:t>
      </w:r>
      <w:r>
        <w:rPr>
          <w:rtl w:val="true"/>
        </w:rPr>
        <w:t>כָתֵף</w:t>
      </w:r>
      <w:r>
        <w:rPr>
          <w:rtl w:val="true"/>
        </w:rPr>
        <w:t xml:space="preserve"> </w:t>
      </w:r>
      <w:r>
        <w:rPr>
          <w:rtl w:val="true"/>
        </w:rPr>
        <w:t>סוֹרֶרֶת</w:t>
      </w:r>
      <w:r>
        <w:rPr/>
        <w:t xml:space="preserve"> 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>
          <w:rtl w:val="true"/>
        </w:rPr>
        <w:t>וְעָרְפָּם הִקְשׁוּ וְלֹא שָׁמֵע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מְשֹׁךְ עֲלֵיהֶם שָׁנִים רַבּוֹת וַתָּעַד בָּם בְּרוּחֲךָ בְּיַד־נְבִיאֶיךָ וְלֹא הֶאֱזִינוּ וַתִּתְּנֵם בְּיַד עַמֵּי הָאֲרָצֹת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רַחֲמֶיךָ הָרַבִּים לֹא־עֲשִׂיתָם כָּלָה וְלֹא עֲזַבְתָּם כִּי אֵל־חַנּוּן וְרַחוּם אָתָּה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הָאֵל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tl w:val="true"/>
        </w:rPr>
        <w:t xml:space="preserve"> </w:t>
      </w:r>
      <w:r>
        <w:rPr>
          <w:rtl w:val="true"/>
        </w:rPr>
        <w:t>הַגִּבּוֹר</w:t>
      </w:r>
      <w:r>
        <w:rPr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 </w:t>
      </w:r>
      <w:r>
        <w:rPr>
          <w:rtl w:val="true"/>
        </w:rPr>
        <w:t>שׁוֹמֵר</w:t>
      </w:r>
      <w:r>
        <w:rPr>
          <w:rtl w:val="true"/>
        </w:rPr>
        <w:t xml:space="preserve"> </w:t>
      </w:r>
      <w:r>
        <w:rPr>
          <w:rtl w:val="true"/>
        </w:rPr>
        <w:t>הַבְּרִית</w:t>
      </w:r>
      <w:r>
        <w:rPr>
          <w:rtl w:val="true"/>
        </w:rPr>
        <w:t xml:space="preserve"> </w:t>
      </w:r>
      <w:r>
        <w:rPr>
          <w:rtl w:val="true"/>
        </w:rPr>
        <w:t>וְהַחֶסֶד</w:t>
      </w:r>
      <w:r>
        <w:rPr>
          <w:rtl w:val="true"/>
        </w:rPr>
        <w:t xml:space="preserve"> </w:t>
      </w:r>
      <w:r>
        <w:rPr>
          <w:rtl w:val="true"/>
        </w:rPr>
        <w:t>אַל־יִמְעַט</w:t>
      </w:r>
      <w:r>
        <w:rPr>
          <w:rtl w:val="true"/>
        </w:rPr>
        <w:t xml:space="preserve"> </w:t>
      </w:r>
      <w:r>
        <w:rPr>
          <w:rtl w:val="true"/>
        </w:rPr>
        <w:t>לְפָנֶיךָ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כָּל־הַתְּלָאָה</w:t>
      </w:r>
      <w:r>
        <w:rPr>
          <w:rtl w:val="true"/>
        </w:rPr>
        <w:t xml:space="preserve"> </w:t>
      </w:r>
      <w:r>
        <w:rPr>
          <w:rtl w:val="true"/>
        </w:rPr>
        <w:t>אֲשֶׁר־מְצָאַתְנוּ</w:t>
      </w:r>
      <w:r>
        <w:rPr>
          <w:rtl w:val="true"/>
        </w:rPr>
        <w:t xml:space="preserve"> </w:t>
      </w:r>
      <w:r>
        <w:rPr>
          <w:rtl w:val="true"/>
        </w:rPr>
        <w:t>לִמְלָכֵינוּ</w:t>
      </w:r>
      <w:r>
        <w:rPr>
          <w:rtl w:val="true"/>
        </w:rPr>
        <w:t xml:space="preserve"> </w:t>
      </w:r>
      <w:r>
        <w:rPr>
          <w:rtl w:val="true"/>
        </w:rPr>
        <w:t>לְשָׂרֵינוּ</w:t>
      </w:r>
      <w:r>
        <w:rPr>
          <w:rtl w:val="true"/>
        </w:rPr>
        <w:t xml:space="preserve"> </w:t>
      </w:r>
      <w:r>
        <w:rPr>
          <w:rtl w:val="true"/>
        </w:rPr>
        <w:t>וּלְכֹהֲנֵינוּ</w:t>
      </w:r>
      <w:r>
        <w:rPr/>
        <w:t xml:space="preserve"> 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>
          <w:rtl w:val="true"/>
        </w:rPr>
        <w:t>וְלִנְבִיאֵנוּ וְלַאֲבֹתֵינוּ וּלְכָל־עַמֶּךָ מִימֵי מַלְכֵי אַשּׁוּר עַד הַיּוֹם 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צַדִּיק עַל כָּל־הַבָּא עָלֵינוּ כִּי־אֱמֶת עָשִׂיתָ וַאֲנַחְנוּ הִרְשָׁעְנוּ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מְלָכֵינוּ שָׂרֵינוּ כֹּהֲנֵינוּ וַאֲבֹתֵינוּ לֹא עָשׂוּ תּוֹרָתֶךָ וְלֹא הִקְשִׁיבוּ אֶל־מִצְוֹתֶיךָ וּלְעֵדְוֹתֶיךָ אֲשֶׁר הַעִידֹתָ בָּהֶם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ם בְּמַלְכוּתָם וּבְטוּבְךָ הָרָב אֲשֶׁר־נָתַתָּ לָהֶם וּבְאֶרֶץ הָרְחָבָה וְהַשְּׁמֵנָה אֲשֶׁר־נָתַתָּ לִפְנֵיהֶם לֹא עֲבָדוּךָ וְלֹא־שָׁבוּ מִמַּעַלְלֵיהֶם הָרָעִי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אֲנַחְנוּ הַיּוֹם עֲבָדִים וְהָאָרֶץ אֲשֶׁר־נָתַתָּה לַאֲבֹתֵינוּ לֶאֱכֹל אֶת־פִּרְיָהּ וְאֶת־טוּבָהּ הִנֵּה אֲנַחְנוּ עֲבָדִים עָלֶיהָ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תְבוּאָתָהּ מַרְבָּה לַמְּלָכִים אֲשֶׁר־נָתַתָּה עָלֵינוּ בְּחַטֹּאותֵינוּ וְעַל גְּוִיֹּתֵינוּ מֹשְׁלִים וּבִבְהֶמְתֵּנוּ כִּרְצוֹנָם וּבְצָרָה גְדוֹלָה אֲנָחְנוּ ׃ פ</w:t>
      </w:r>
      <w:r>
        <w:rPr/>
        <w:tab/>
      </w:r>
      <w:r>
        <w:rPr/>
        <w:t>37</w:t>
      </w:r>
    </w:p>
    <w:p>
      <w:pPr>
        <w:pStyle w:val="Heading2"/>
        <w:ind w:left="0" w:right="0" w:hanging="0"/>
        <w:rPr/>
      </w:pPr>
      <w:r>
        <w:rPr/>
        <w:t>Néhémie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זֹאת אֲנַחְנוּ כֹּרְתִים אֲמָנָה וְכֹתְבִים וְעַל הֶחָתוּם שָׂרֵינוּ לְוִיֵּנוּ כֹּהֲנֵינ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הַחֲתוּמִים נְחֶמְיָה הַתִּרְשָׁתָא בֶּן־חֲכַלְיָה וְצִדְקִיּ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רָיָה עֲזַרְיָה יִרְמְי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ַשְׁחוּר אֲמַרְיָה מַלְכִּי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ַטּוּשׁ שְׁבַנְיָה מַלּוּךְ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רִם מְרֵמוֹת עֹבַדְי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נִיֵּאל גִּנְּתוֹן בָּרוּ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ֻׁלָּם אֲבִיָּה מִיָּמִ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עַזְיָה בִלְגַּי שְׁמַעְיָה אֵלֶּה הַכֹּהֲנִי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לְוִיִּם וְיֵשׁוּעַ בֶּן־אֲזַנְיָה בִּנּוּי מִבְּנֵי חֵנָדָד קַדְמִיאֵ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שְׁבַנְיָה הוֹדִיָּה קְלִיטָא פְּלָאיָה חָנָ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כָא רְחוֹב חֲשַׁבְי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ַכּוּר שֵׁרֵבְיָה שְׁבַנְי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ִיָּה בָנִי בְּנִינוּ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אשֵׁי הָעָם פַּרְעֹשׁ פַּחַת מוֹאָב עֵילָם זַתּוּא בָּ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ֻנִּי עַזְגָּד בֵּבָ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דֹנִיָּה בִגְוַי עָדִין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טֵר חִזְקִיָּה עַזּוּ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ִיָּה חָשֻׁם בֵּצָ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רִיף עֲנָתוֹת נוֹבָ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גְפִּיעָשׁ מְשֻׁלָּם חֵזִיר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שֵׁיזַבְאֵל צָדוֹק יַדּוּעַ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ְלַטְיָה חָנָן עֲנָי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שֵׁעַ חֲנַנְיָה חַשּׁוּב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ּוֹחֵשׁ פִּלְחָא שׁוֹבֵק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חוּם חֲשַׁבְנָה מַעֲשֵׂי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ִיָּה חָנָן עָנָן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לּוּךְ חָרִם בַּעֲנָ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</w:t>
      </w:r>
      <w:r>
        <w:rPr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הַשּׁוֹעֲרִים</w:t>
      </w:r>
      <w:r>
        <w:rPr>
          <w:rtl w:val="true"/>
        </w:rPr>
        <w:t xml:space="preserve"> </w:t>
      </w:r>
      <w:r>
        <w:rPr>
          <w:rtl w:val="true"/>
        </w:rPr>
        <w:t>הַמְשֹׁרְרִים</w:t>
      </w:r>
      <w:r>
        <w:rPr>
          <w:rtl w:val="true"/>
        </w:rPr>
        <w:t xml:space="preserve"> </w:t>
      </w:r>
      <w:r>
        <w:rPr>
          <w:rtl w:val="true"/>
        </w:rPr>
        <w:t>הַנְּתִינִים</w:t>
      </w:r>
      <w:r>
        <w:rPr>
          <w:rtl w:val="true"/>
        </w:rPr>
        <w:t xml:space="preserve"> </w:t>
      </w:r>
      <w:r>
        <w:rPr>
          <w:rtl w:val="true"/>
        </w:rPr>
        <w:t>וְכָל־הַנִּבְדָּל</w:t>
      </w:r>
      <w:r>
        <w:rPr>
          <w:rtl w:val="true"/>
        </w:rPr>
        <w:t xml:space="preserve"> </w:t>
      </w:r>
      <w:r>
        <w:rPr>
          <w:rtl w:val="true"/>
        </w:rPr>
        <w:t>מֵעַמֵּי</w:t>
      </w:r>
      <w:r>
        <w:rPr>
          <w:rtl w:val="true"/>
        </w:rPr>
        <w:t xml:space="preserve"> </w:t>
      </w:r>
      <w:r>
        <w:rPr>
          <w:rtl w:val="true"/>
        </w:rPr>
        <w:t>הָאֲרָצוֹת</w:t>
      </w:r>
      <w:r>
        <w:rPr>
          <w:rtl w:val="true"/>
        </w:rPr>
        <w:t xml:space="preserve"> </w:t>
      </w:r>
      <w:r>
        <w:rPr>
          <w:rtl w:val="true"/>
        </w:rPr>
        <w:t>אֶל־תּוֹרַ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נְשֵׁיהֶם</w:t>
      </w:r>
      <w:r>
        <w:rPr>
          <w:rtl w:val="true"/>
        </w:rPr>
        <w:t xml:space="preserve"> </w:t>
      </w:r>
      <w:r>
        <w:rPr>
          <w:rtl w:val="true"/>
        </w:rPr>
        <w:t>בְּנֵיהֶם</w:t>
      </w:r>
      <w:r>
        <w:rPr>
          <w:rtl w:val="true"/>
        </w:rPr>
        <w:t xml:space="preserve"> </w:t>
      </w:r>
      <w:r>
        <w:rPr>
          <w:rtl w:val="true"/>
        </w:rPr>
        <w:t>וּבְנֹתֵיהֶם</w:t>
      </w:r>
      <w:r>
        <w:rPr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 xml:space="preserve"> </w:t>
      </w:r>
      <w:r>
        <w:rPr>
          <w:rtl w:val="true"/>
        </w:rPr>
        <w:t>יוֹדֵעַ</w:t>
      </w:r>
      <w:r>
        <w:rPr/>
        <w:t xml:space="preserve"> 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>
          <w:rtl w:val="true"/>
        </w:rPr>
        <w:t>מֵבִי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חֲזִיקִים</w:t>
      </w:r>
      <w:r>
        <w:rPr>
          <w:rtl w:val="true"/>
        </w:rPr>
        <w:t xml:space="preserve"> </w:t>
      </w:r>
      <w:r>
        <w:rPr>
          <w:rtl w:val="true"/>
        </w:rPr>
        <w:t>עַל־אֲחֵיהֶם</w:t>
      </w:r>
      <w:r>
        <w:rPr>
          <w:rtl w:val="true"/>
        </w:rPr>
        <w:t xml:space="preserve"> </w:t>
      </w:r>
      <w:r>
        <w:rPr>
          <w:rtl w:val="true"/>
        </w:rPr>
        <w:t>אַדִּירֵיהֶם</w:t>
      </w:r>
      <w:r>
        <w:rPr>
          <w:rtl w:val="true"/>
        </w:rPr>
        <w:t xml:space="preserve"> </w:t>
      </w:r>
      <w:r>
        <w:rPr>
          <w:rtl w:val="true"/>
        </w:rPr>
        <w:t>וּבָאִים</w:t>
      </w:r>
      <w:r>
        <w:rPr>
          <w:rtl w:val="true"/>
        </w:rPr>
        <w:t xml:space="preserve"> </w:t>
      </w:r>
      <w:r>
        <w:rPr>
          <w:rtl w:val="true"/>
        </w:rPr>
        <w:t>בְּאָלָה</w:t>
      </w:r>
      <w:r>
        <w:rPr>
          <w:rtl w:val="true"/>
        </w:rPr>
        <w:t xml:space="preserve"> </w:t>
      </w:r>
      <w:r>
        <w:rPr>
          <w:rtl w:val="true"/>
        </w:rPr>
        <w:t>וּבִשְׁבוּעָה</w:t>
      </w:r>
      <w:r>
        <w:rPr>
          <w:rtl w:val="true"/>
        </w:rPr>
        <w:t xml:space="preserve"> </w:t>
      </w:r>
      <w:r>
        <w:rPr>
          <w:rtl w:val="true"/>
        </w:rPr>
        <w:t>לָלֶכֶת</w:t>
      </w:r>
      <w:r>
        <w:rPr>
          <w:rtl w:val="true"/>
        </w:rPr>
        <w:t xml:space="preserve"> </w:t>
      </w:r>
      <w:r>
        <w:rPr>
          <w:rtl w:val="true"/>
        </w:rPr>
        <w:t>בְּתוֹרַ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ִתְּנָה</w:t>
      </w:r>
      <w:r>
        <w:rPr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עֶבֶד־הָאֱלֹהִים</w:t>
      </w:r>
      <w:r>
        <w:rPr>
          <w:rtl w:val="true"/>
        </w:rPr>
        <w:t xml:space="preserve"> </w:t>
      </w:r>
      <w:r>
        <w:rPr>
          <w:rtl w:val="true"/>
        </w:rPr>
        <w:t>וְלִשְׁמוֹר</w:t>
      </w:r>
      <w:r>
        <w:rPr>
          <w:rtl w:val="true"/>
        </w:rPr>
        <w:t xml:space="preserve"> </w:t>
      </w:r>
      <w:r>
        <w:rPr>
          <w:rtl w:val="true"/>
        </w:rPr>
        <w:t>וְלַעֲשׂוֹת</w:t>
      </w:r>
      <w:r>
        <w:rPr/>
        <w:t xml:space="preserve"> 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>
          <w:rtl w:val="true"/>
        </w:rPr>
        <w:t>אֶת־כָּל־מִצְוֹת יְהוָה אֲדֹנֵינוּ וּמִשְׁפָּטָיו וְחֻקָּיו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שֶׁר לֹא־נִתֵּן בְּנֹתֵינוּ לְעַמֵּי הָאָרֶץ וְאֶת־בְּנֹתֵיהֶם לֹא נִקַּח לְבָנֵינוּ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מֵּי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הַמְבִיאִים</w:t>
      </w:r>
      <w:r>
        <w:rPr>
          <w:rtl w:val="true"/>
        </w:rPr>
        <w:t xml:space="preserve"> </w:t>
      </w:r>
      <w:r>
        <w:rPr>
          <w:rtl w:val="true"/>
        </w:rPr>
        <w:t>אֶת־הַמַּקָּחוֹת</w:t>
      </w:r>
      <w:r>
        <w:rPr>
          <w:rtl w:val="true"/>
        </w:rPr>
        <w:t xml:space="preserve"> </w:t>
      </w:r>
      <w:r>
        <w:rPr>
          <w:rtl w:val="true"/>
        </w:rPr>
        <w:t>וְכָל־שֶׁבֶר</w:t>
      </w:r>
      <w:r>
        <w:rPr>
          <w:rtl w:val="true"/>
        </w:rPr>
        <w:t xml:space="preserve"> </w:t>
      </w:r>
      <w:r>
        <w:rPr>
          <w:rtl w:val="true"/>
        </w:rPr>
        <w:t>בְּיוֹם</w:t>
      </w:r>
      <w:r>
        <w:rPr>
          <w:rtl w:val="true"/>
        </w:rPr>
        <w:t xml:space="preserve"> </w:t>
      </w:r>
      <w:r>
        <w:rPr>
          <w:rtl w:val="true"/>
        </w:rPr>
        <w:t>הַשַּׁבָּת</w:t>
      </w:r>
      <w:r>
        <w:rPr>
          <w:rtl w:val="true"/>
        </w:rPr>
        <w:t xml:space="preserve"> </w:t>
      </w:r>
      <w:r>
        <w:rPr>
          <w:rtl w:val="true"/>
        </w:rPr>
        <w:t>לִמְכּוֹר</w:t>
      </w:r>
      <w:r>
        <w:rPr>
          <w:rtl w:val="true"/>
        </w:rPr>
        <w:t xml:space="preserve"> </w:t>
      </w:r>
      <w:r>
        <w:rPr>
          <w:rtl w:val="true"/>
        </w:rPr>
        <w:t>לֹא־נִקַּח</w:t>
      </w:r>
      <w:r>
        <w:rPr>
          <w:rtl w:val="true"/>
        </w:rPr>
        <w:t xml:space="preserve"> </w:t>
      </w:r>
      <w:r>
        <w:rPr>
          <w:rtl w:val="true"/>
        </w:rPr>
        <w:t>מֵהֶם</w:t>
      </w:r>
      <w:r>
        <w:rPr>
          <w:rtl w:val="true"/>
        </w:rPr>
        <w:t xml:space="preserve"> </w:t>
      </w:r>
      <w:r>
        <w:rPr>
          <w:rtl w:val="true"/>
        </w:rPr>
        <w:t>בַּשַּׁבָּת</w:t>
      </w:r>
      <w:r>
        <w:rPr>
          <w:rtl w:val="true"/>
        </w:rPr>
        <w:t xml:space="preserve"> </w:t>
      </w:r>
      <w:r>
        <w:rPr>
          <w:rtl w:val="true"/>
        </w:rPr>
        <w:t>וּבְיוֹם</w:t>
      </w:r>
      <w:r>
        <w:rPr>
          <w:rtl w:val="true"/>
        </w:rPr>
        <w:t xml:space="preserve"> </w:t>
      </w:r>
      <w:r>
        <w:rPr>
          <w:rtl w:val="true"/>
        </w:rPr>
        <w:t>קֹדֶשׁ</w:t>
      </w:r>
      <w:r>
        <w:rPr>
          <w:rtl w:val="true"/>
        </w:rPr>
        <w:t xml:space="preserve"> </w:t>
      </w:r>
      <w:r>
        <w:rPr>
          <w:rtl w:val="true"/>
        </w:rPr>
        <w:t>וְנִטֹּשׁ</w:t>
      </w:r>
      <w:r>
        <w:rPr>
          <w:rtl w:val="true"/>
        </w:rPr>
        <w:t xml:space="preserve"> </w:t>
      </w:r>
      <w:r>
        <w:rPr>
          <w:rtl w:val="true"/>
        </w:rPr>
        <w:t>אֶת־הַשָּׁנָה</w:t>
      </w:r>
      <w:r>
        <w:rPr>
          <w:rtl w:val="true"/>
        </w:rPr>
        <w:t xml:space="preserve"> </w:t>
      </w:r>
      <w:r>
        <w:rPr>
          <w:rtl w:val="true"/>
        </w:rPr>
        <w:t>הַשְּׁבִיעִית</w:t>
      </w:r>
      <w:r>
        <w:rPr>
          <w:rtl w:val="true"/>
        </w:rPr>
        <w:t xml:space="preserve"> </w:t>
      </w:r>
      <w:r>
        <w:rPr>
          <w:rtl w:val="true"/>
        </w:rPr>
        <w:t>וּמַשָּׁא</w:t>
      </w:r>
      <w:r>
        <w:rPr/>
        <w:t xml:space="preserve"> 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>
          <w:rtl w:val="true"/>
        </w:rPr>
        <w:t>כָל־יָ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ֶעֱמַדְנוּ עָלֵינוּ מִצְוֹת לָתֵת עָלֵינוּ שְׁלִשִׁית הַשֶּׁקֶל בַּשָּׁנָה לַעֲבֹדַת בֵּית אֱלֹהֵינוּ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לֶחֶם הַמַּעֲרֶכֶת וּמִנְחַת הַתָּמִיד וּלְעוֹלַת הַתָּמִיד הַשַּׁבָּתוֹת הֶחֳדָשִׁים לַמּוֹעֲדִים וְלַקֳּדָשִׁים וְלַחַטָּאוֹת לְכַפֵּר עַל־יִשְׂרָאֵל וְכֹל מְלֶאכֶת בֵּית־אֱלֹהֵינוּ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גּוֹרָלוֹת</w:t>
      </w:r>
      <w:r>
        <w:rPr>
          <w:rtl w:val="true"/>
        </w:rPr>
        <w:t xml:space="preserve"> </w:t>
      </w:r>
      <w:r>
        <w:rPr>
          <w:rtl w:val="true"/>
        </w:rPr>
        <w:t>הִפַּלְנוּ</w:t>
      </w:r>
      <w:r>
        <w:rPr>
          <w:rtl w:val="true"/>
        </w:rPr>
        <w:t xml:space="preserve"> </w:t>
      </w:r>
      <w:r>
        <w:rPr>
          <w:rtl w:val="true"/>
        </w:rPr>
        <w:t>עַל־קֻרְבַּן</w:t>
      </w:r>
      <w:r>
        <w:rPr>
          <w:rtl w:val="true"/>
        </w:rPr>
        <w:t xml:space="preserve"> </w:t>
      </w:r>
      <w:r>
        <w:rPr>
          <w:rtl w:val="true"/>
        </w:rPr>
        <w:t>הָעֵצִים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וְהָעָם</w:t>
      </w:r>
      <w:r>
        <w:rPr>
          <w:rtl w:val="true"/>
        </w:rPr>
        <w:t xml:space="preserve"> </w:t>
      </w:r>
      <w:r>
        <w:rPr>
          <w:rtl w:val="true"/>
        </w:rPr>
        <w:t>לְהָבִיא</w:t>
      </w:r>
      <w:r>
        <w:rPr>
          <w:rtl w:val="true"/>
        </w:rPr>
        <w:t xml:space="preserve"> </w:t>
      </w:r>
      <w:r>
        <w:rPr>
          <w:rtl w:val="true"/>
        </w:rPr>
        <w:t>לְבֵית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לְבֵית־אֲבֹתֵינוּ</w:t>
      </w:r>
      <w:r>
        <w:rPr>
          <w:rtl w:val="true"/>
        </w:rPr>
        <w:t xml:space="preserve"> </w:t>
      </w:r>
      <w:r>
        <w:rPr>
          <w:rtl w:val="true"/>
        </w:rPr>
        <w:t>לְעִתִּים</w:t>
      </w:r>
      <w:r>
        <w:rPr>
          <w:rtl w:val="true"/>
        </w:rPr>
        <w:t xml:space="preserve"> </w:t>
      </w:r>
      <w:r>
        <w:rPr>
          <w:rtl w:val="true"/>
        </w:rPr>
        <w:t>מְזֻמָּנִים</w:t>
      </w:r>
      <w:r>
        <w:rPr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 xml:space="preserve"> </w:t>
      </w:r>
      <w:r>
        <w:rPr>
          <w:rtl w:val="true"/>
        </w:rPr>
        <w:t>בְשָׁנָה</w:t>
      </w:r>
      <w:r>
        <w:rPr>
          <w:rtl w:val="true"/>
        </w:rPr>
        <w:t xml:space="preserve"> </w:t>
      </w:r>
      <w:r>
        <w:rPr>
          <w:rtl w:val="true"/>
        </w:rPr>
        <w:t>לְבַעֵר</w:t>
      </w:r>
      <w:r>
        <w:rPr>
          <w:rtl w:val="true"/>
        </w:rPr>
        <w:t xml:space="preserve"> </w:t>
      </w:r>
      <w:r>
        <w:rPr>
          <w:rtl w:val="true"/>
        </w:rPr>
        <w:t>עַל־מִזְבַּח</w:t>
      </w:r>
      <w:r>
        <w:rPr/>
        <w:t xml:space="preserve"> 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>
          <w:rtl w:val="true"/>
        </w:rPr>
        <w:t>יְהוָה אֱלֹהֵינוּ כַּכָּתוּב בַּתּוֹר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הָבִיא אֶת־בִּכּוּרֵי אַדְמָתֵנוּ וּבִכּוּרֵי כָּל־פְּרִי כָל־עֵץ שָׁנָה בְשָׁנָה לְבֵית יְהו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בְּכֹרוֹת בָּנֵינוּ וּבְהֶמְתֵּינוּ כַּכָּתוּב בַּתּוֹרָה וְאֶת־בְּכוֹרֵי בְקָרֵינוּ וְצֹאנֵינוּ לְהָבִיא לְבֵית אֱלֹהֵינוּ לַכֹּהֲנִים הַמְשָׁרְתִים בְּבֵית אֱלֹהֵינוּ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רֵאשִׁית</w:t>
      </w:r>
      <w:r>
        <w:rPr>
          <w:rtl w:val="true"/>
        </w:rPr>
        <w:t xml:space="preserve"> </w:t>
      </w:r>
      <w:r>
        <w:rPr>
          <w:rtl w:val="true"/>
        </w:rPr>
        <w:t>עֲרִיסֹתֵינוּ</w:t>
      </w:r>
      <w:r>
        <w:rPr>
          <w:rtl w:val="true"/>
        </w:rPr>
        <w:t xml:space="preserve"> </w:t>
      </w:r>
      <w:r>
        <w:rPr>
          <w:rtl w:val="true"/>
        </w:rPr>
        <w:t>וּתְרוּמֹתֵינוּ</w:t>
      </w:r>
      <w:r>
        <w:rPr>
          <w:rtl w:val="true"/>
        </w:rPr>
        <w:t xml:space="preserve"> </w:t>
      </w:r>
      <w:r>
        <w:rPr>
          <w:rtl w:val="true"/>
        </w:rPr>
        <w:t>וּפְרִי</w:t>
      </w:r>
      <w:r>
        <w:rPr>
          <w:rtl w:val="true"/>
        </w:rPr>
        <w:t xml:space="preserve"> </w:t>
      </w:r>
      <w:r>
        <w:rPr>
          <w:rtl w:val="true"/>
        </w:rPr>
        <w:t>כָל־עֵץ</w:t>
      </w:r>
      <w:r>
        <w:rPr>
          <w:rtl w:val="true"/>
        </w:rPr>
        <w:t xml:space="preserve"> </w:t>
      </w:r>
      <w:r>
        <w:rPr>
          <w:rtl w:val="true"/>
        </w:rPr>
        <w:t>תִּירוֹשׁ</w:t>
      </w:r>
      <w:r>
        <w:rPr>
          <w:rtl w:val="true"/>
        </w:rPr>
        <w:t xml:space="preserve"> </w:t>
      </w:r>
      <w:r>
        <w:rPr>
          <w:rtl w:val="true"/>
        </w:rPr>
        <w:t>וְיִצְהָר</w:t>
      </w:r>
      <w:r>
        <w:rPr>
          <w:rtl w:val="true"/>
        </w:rPr>
        <w:t xml:space="preserve"> </w:t>
      </w:r>
      <w:r>
        <w:rPr>
          <w:rtl w:val="true"/>
        </w:rPr>
        <w:t>נָבִיא</w:t>
      </w:r>
      <w:r>
        <w:rPr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tl w:val="true"/>
        </w:rPr>
        <w:t xml:space="preserve"> </w:t>
      </w:r>
      <w:r>
        <w:rPr>
          <w:rtl w:val="true"/>
        </w:rPr>
        <w:t>אֶל־לִשְׁכוֹת</w:t>
      </w:r>
      <w:r>
        <w:rPr>
          <w:rtl w:val="true"/>
        </w:rPr>
        <w:t xml:space="preserve"> </w:t>
      </w:r>
      <w:r>
        <w:rPr>
          <w:rtl w:val="true"/>
        </w:rPr>
        <w:t>בֵּית־אֱלֹהֵינוּ</w:t>
      </w:r>
      <w:r>
        <w:rPr>
          <w:rtl w:val="true"/>
        </w:rPr>
        <w:t xml:space="preserve"> </w:t>
      </w:r>
      <w:r>
        <w:rPr>
          <w:rtl w:val="true"/>
        </w:rPr>
        <w:t>וּמַעְשַׂר</w:t>
      </w:r>
      <w:r>
        <w:rPr>
          <w:rtl w:val="true"/>
        </w:rPr>
        <w:t xml:space="preserve"> </w:t>
      </w:r>
      <w:r>
        <w:rPr>
          <w:rtl w:val="true"/>
        </w:rPr>
        <w:t>אַדְמָתֵנוּ</w:t>
      </w:r>
      <w:r>
        <w:rPr>
          <w:rtl w:val="true"/>
        </w:rPr>
        <w:t xml:space="preserve"> </w:t>
      </w:r>
      <w:r>
        <w:rPr>
          <w:rtl w:val="true"/>
        </w:rPr>
        <w:t>לַלְוִיִּם</w:t>
      </w:r>
      <w:r>
        <w:rPr>
          <w:rtl w:val="true"/>
        </w:rPr>
        <w:t xml:space="preserve"> </w:t>
      </w:r>
      <w:r>
        <w:rPr>
          <w:rtl w:val="true"/>
        </w:rPr>
        <w:t>וְהֵ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/>
        <w:t xml:space="preserve"> 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>
          <w:rtl w:val="true"/>
        </w:rPr>
        <w:t>הַמְעַשְּׂרִים בְּכֹל עָרֵי עֲבֹדָתֵנ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ָה הַכֹּהֵן בֶּן־אַהֲרֹן עִם־הַלְוִיִּם בַּעְשֵׂר הַלְוִיִּם וְהַלְוִיִּם יַעֲלוּ אֶת־מַעֲשַׂר הַמַּעֲשֵׂר לְבֵית אֱלֹהֵינוּ אֶל־הַלְּשָׁכוֹת לְבֵית הָאוֹצָר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ֶל־הַלְּשָׁכוֹת יָבִיאוּ בְנֵי־יִשְׂרָאֵל וּבְנֵי הַלֵּוִי אֶת־תְּרוּמַת הַדָּגָן הַתִּירוֹשׁ וְהַיִּצְהָר וְשָׁם כְּלֵי הַמִּקְדָּשׁ וְהַכֹּהֲנִים הַמְשָׁרְתִים וְהַשּׁוֹעֲרִים וְהַמְשֹׁרְרִים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נַעֲזֹב אֶת־בֵּית אֱלֹהֵינוּ ׃</w:t>
      </w:r>
    </w:p>
    <w:p>
      <w:pPr>
        <w:pStyle w:val="Heading2"/>
        <w:ind w:left="0" w:right="0" w:hanging="0"/>
        <w:rPr/>
      </w:pPr>
      <w:r>
        <w:rPr/>
        <w:t>Néhémie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 שָׂרֵי־הָעָם בִּירוּשָׁלָםִ וּשְׁאָר הָעָם הִפִּילוּ גוֹרָלוֹת לְהָבִיא אֶחָד מִן־הָעֲשָׂרָה לָשֶׁבֶת בִּירוּשָׁלַםִ עִיר הַקֹּדֶשׁ וְתֵשַׁע הַיָּדוֹת בֶּעָר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ָרֲכוּ הָעָם לְכֹל הָאֲנָשִׁים הַמִּתְנַדְּבִים לָשֶׁבֶת בִּירוּשָׁלָםִ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רָאשֵׁי הַמְּדִינָה אֲשֶׁר יָשְׁבוּ בִּירוּשָׁלָםִ וּבְעָרֵי יְהוּדָה יָשְׁבוּ אִישׁ בַּאֲחֻזָּתוֹ בְּעָרֵיהֶם יִשְׂרָאֵל הַכֹּהֲנִים וְהַלְוִיִּם וְהַנְּתִינִים וּבְנֵי עַבְדֵי שְׁלֹמֹ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ירוּשָׁלִַם יָשְׁבוּ מִבְּנֵי יְהוּדָה וּמִבְּנֵי בִנְיָמִן מִבְּנֵי יְהוּדָה עֲתָיָה בֶן־עֻזִּיָּה בֶּן־זְכַרְיָה בֶן־אֲמַרְיָה בֶּן־שְׁפַטְיָה בֶן־מַהֲלַלְאֵל מִבְּנֵי־פָרֶ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עֲשֵׂיָה בֶן־בָּרוּךְ בֶּן־כָּל־חֹזֶה בֶּן־חֲזָיָה בֶן־עֲדָיָה בֶן־יוֹיָרִיב בֶּן־זְכַרְיָה בֶּן־הַשִּׁלֹנ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בְּנֵי־פֶרֶץ הַיֹּשְׁבִים בִּירוּשָׁלָםִ אַרְבַּע מֵאוֹת שִׁשִּׁים וּשְׁמֹנָה אַנְשֵׁי־חָיִל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בְּנֵי בִנְיָמִן סַלֻּא בֶּן־מְשֻׁלָּם בֶּן־יוֹעֵד בֶּן־פְּדָיָה בֶן־קוֹלָיָה בֶן־מַעֲשֵׂיָה בֶּן־אִיתִיאֵל בֶּן־יְשַׁעְי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ָיו גַּבַּי סַלָּי תְּשַׁע מֵאוֹת עֶשְׂרִים וּשְׁמֹנ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אֵל בֶּן־זִכְרִי פָּקִיד עֲלֵיהֶם וִיהוּדָה בֶן־הַסְּנוּאָה עַל־הָעִיר מִשְׁנ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מִן־הַכֹּהֲנִים יְדַעְיָה בֶן־יוֹיָרִיב יָכִי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רָיָה בֶן־חִלְקִיָּה בֶּן־מְשֻׁלָּם בֶּן־צָדוֹק בֶּן־מְרָיוֹת בֶּן־אֲחִיטוּב נְגִד בֵּית הָאֱלֹה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עֹשֵׂי הַמְּלָאכָה לַבַּיִת שְׁמֹנֶה מֵאוֹת עֶשְׂרִים וּשְׁנָיִם וַעֲדָיָה בֶּן־יְרֹחָם בֶּן־פְּלַלְיָה בֶּן־אַמְצִי בֶן־זְכַרְיָה בֶּן־פַּשְׁחוּר בֶּן־מַלְכִּיּ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חָיו רָאשִׁים לְאָבוֹת מָאתַיִם אַרְבָּעִים וּשְׁנָיִם וַעֲמַשְׁסַי בֶּן־עֲזַרְאֵל בֶּן־אַחְזַי בֶּן־מְשִׁלֵּמוֹת בֶּן־אִמֵּ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גִּבּוֹרֵי חַיִל מֵאָה עֶשְׂרִים וּשְׁמֹנָה וּפָקִיד עֲלֵיהֶם זַבְדִּיאֵל בֶּן־הַגְּדוֹלִים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לְוִיִּם שְׁמַעְיָה בֶן־חַשּׁוּב בֶּן־עַזְרִיקָם בֶּן־חֲשַׁבְיָה בֶּן־בּוּנּ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בְּתַי וְיוֹזָבָד עַל־הַמְּלָאכָה הַחִיצֹנָה לְבֵית הָאֱלֹהִים מֵרָאשֵׁי הַלְוִיּ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תַּנְיָה בֶן־מִיכָה בֶּן־זַבְדִּי בֶן־אָסָף רֹאשׁ הַתְּחִלָּה יְהוֹדֶה לַתְּפִלָּה וּבַקְבֻּקְיָה מִשְׁנֶה מֵאֶחָיו וְעַבְדָּא בֶּן־שַׁמּוּעַ בֶּן־גָּלָל בֶּן־יְדִיתוּן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ַלְוִיִּם בְּעִיר הַקֹּדֶשׁ מָאתַיִם שְׁמֹנִים וְאַרְבָּעָה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שּׁוֹעֲרִים עַקּוּב טַלְמוֹן וַאֲחֵיהֶם הַשֹּׁמְרִים בַּשְּׁעָרִים מֵאָה שִׁבְעִים וּשְׁנָיִ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 יִשְׂרָאֵל הַכֹּהֲנִים הַלְוִיִּם בְּכָל־עָרֵי יְהוּדָה אִישׁ בְּנַחֲלָת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נְּתִינִים יֹשְׁבִים בָּעֹפֶל וְצִיחָא וְגִשְׁפָּא עַל־הַנְּתִינִים ׃ פ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ְקִיד הַלְוִיִּם בִּירוּשָׁלַםִ עֻזִּי בֶן־בָּנִי בֶּן־חֲשַׁבְיָה בֶּן־מַתַּנְיָה בֶּן־מִיכָא מִבְּנֵי אָסָף הַמְשֹׁרְרִים לְנֶגֶד מְלֶאכֶת בֵּית־הָאֱלֹהִי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מִצְוַת הַמֶּלֶךְ עֲלֵיהֶם וַאֲמָנָה עַל־הַמְשֹׁרְרִים דְּבַר־יוֹם בְּיוֹמ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ְתַחְיָה בֶּן־מְשֵׁיזַבְאֵל מִבְּנֵי־זֶרַח בֶּן־יְהוּדָה לְיַד הַמֶּלֶךְ לְכָל־דָּבָר לָעָ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ל־הַחֲצֵרִים בִּשְׂדֹתָם מִבְּנֵי יְהוּדָה יָשְׁבוּ בְּקִרְיַת הָאַרְבַּע וּבְנֹתֶיהָ וּבְדִיבֹן וּבְנֹתֶיהָ וּבִיקַּבְצְאֵל וַחֲצֵרֶיה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יֵשׁוּעַ וּבְמוֹלָדָה וּבְבֵית פָּלֶט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חֲצַר שׁוּעָל וּבִבְאֵר שֶׁבַע וּבְנֹתֶיהָ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צִקְלַג וּבִמְכֹנָה וּבִבְנֹתֶיה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עֵין רִמּוֹן וּבְצָרְעָה וּבְיַרְמוּת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נֹחַ עֲדֻלָּם וְחַצְרֵיהֶם לָכִישׁ וּשְׂדֹתֶיהָ עֲזֵקָה וּבְנֹתֶיהָ וַיַּחֲנוּ מִבְּאֵר־שֶׁבַע עַד־גֵּיא־הִנֹּ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בִנְיָמִן מִגָּבַע מִכְמָשׂ וְעַיָּה וּבֵית־אֵל וּבְנֹתֶיהָ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נָתוֹת נֹב עֲנָנְיָ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צוֹר רָמָה גִּתָּיִ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דִיד צְבֹעִים נְבַלָּט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ד וְאוֹנוֹ גֵּי הַחֲרָשִׁי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לְוִיִּם מַחְלְקוֹת יְהוּדָה לְבִנְיָמִין ׃ פ</w:t>
      </w:r>
      <w:r>
        <w:rPr/>
        <w:tab/>
      </w:r>
      <w:r>
        <w:rPr/>
        <w:t>36</w:t>
      </w:r>
    </w:p>
    <w:p>
      <w:pPr>
        <w:pStyle w:val="Heading2"/>
        <w:ind w:left="0" w:right="0" w:hanging="0"/>
        <w:rPr/>
      </w:pPr>
      <w:r>
        <w:rPr/>
        <w:t>Néhémie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ַכֹּהֲנִים וְהַלְוִיִּם אֲשֶׁר עָלוּ עִם־זְרֻבָּבֶל בֶּן־שְׁאַלְתִּיאֵל וְיֵשׁוּעַ שְׂרָיָה יִרְמְיָה עֶזְרָא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מַרְיָה מַלּוּךְ חַטּוּשׁ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כַנְיָה רְחֻם מְרֵמ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דּוֹא גִנְּתוֹי אֲבִי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ָּמִין מַעַדְיָה בִּלְגּ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מַעְיָה וְיוֹיָרִיב יְדַעְי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לּוּ עָמוֹק חִלְקִיָּה יְדַעְיָה אֵלֶּה רָאשֵׁי הַכֹּהֲנִים וַאֲחֵיהֶם בִּימֵי יֵשׁוּעַ ׃ פ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לְוִיִּם יֵשׁוּעַ בִּנּוּי קַדְמִיאֵל שֵׁרֵבְיָה יְהוּדָה מַתַּנְיָה עַל־הֻיְּדוֹת הוּא וְאֶח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קְבֻּקְיָה וְעֻנּוֹ אֲחֵיהֶם לְנֶגְדָּם לְמִשְׁמָרוֹ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שׁוּעַ הוֹלִיד אֶת־יוֹיָקִים וְיוֹיָקִים הוֹלִיד אֶת־אֶלְיָשִׁיב וְאֶלְיָשִׁיב אֶת־יוֹיָדָע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יָדָע הוֹלִיד אֶת־יוֹנָתָן וְיוֹנָתָן הוֹלִיד אֶת־יַדּוּעַ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ימֵי יוֹיָקִים הָיוּ כֹהֲנִים רָאשֵׁי הָאָבוֹת לִשְׂרָיָה מְרָיָה לְיִרְמְיָה חֲנַנְי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ֶזְרָא מְשֻׁלָּם לַאֲמַרְיָה יְהוֹחָנָן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מְלוּכִי יוֹנָתָן לִשְׁבַנְיָה יוֹסֵף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ָרִם עַדְנָא לִמְרָיוֹת חֶלְקָ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ֲדָיָא זְכַרְיָה לְגִנְּתוֹן מְשֻׁלּ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אֲבִיָּה זִכְרִי לְמִנְיָמִין לְמוֹעַדְיָה פִּלְטָ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בִלְגָּה שַׁמּוּעַ לִשְׁמַעְיָה יְהוֹנָתָן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יוֹיָרִיב מַתְּנַי לִידַעְיָה עֻזּ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סַלַּי קַלָּי לְעָמוֹק עֵבֶ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ִלְקִיָּה חֲשַׁבְיָה לִידַעְיָה נְתַנְאֵל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לְוִיִּם בִּימֵי אֶלְיָשִׁיב יוֹיָדָע וְיוֹחָנָן וְיַדּוּעַ כְּתוּבִים רָאשֵׁי אָבוֹת וְהַכֹּהֲנִים עַל־מַלְכוּת דָּרְיָוֶשׁ הַפָּרְסִי ׃ פ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לֵוִי רָאשֵׁי הָאָבוֹת כְּתוּבִים עַל־סֵפֶר דִּבְרֵי הַיָּמִים וְעַד־יְמֵי יוֹחָנָן בֶּן־אֶלְיָשִׁיב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אשֵׁי הַלְוִיִּם חֲשַׁבְיָה שֵׁרֵבְיָה וְיֵשׁוּעַ בֶּן־קַדְמִיאֵל וַאֲחֵיהֶם לְנֶגְדָּם לְהַלֵּל לְהוֹדוֹת בְּמִצְוַת דָּוִיד אִישׁ־הָאֱלֹהִים מִשְׁמָר לְעֻמַּת מִשְׁמָ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תַּנְיָה וּבַקְבֻּקְיָה עֹבַדְיָה מְשֻׁלָּם טַלְמוֹן עַקּוּב שֹׁמְרִים שׁוֹעֲרִים מִשְׁמָר בַּאֲסֻפֵּי הַשְּׁעָרִי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ִּימֵי יוֹיָקִים בֶּן־יֵשׁוּעַ בֶּן־יוֹצָדָק וּבִימֵי נְחֶמְיָה הַפֶּחָה וְעֶזְרָא הַכֹּהֵן הַסּוֹפֵר ׃ פ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חֲנֻכַּת</w:t>
      </w:r>
      <w:r>
        <w:rPr>
          <w:rtl w:val="true"/>
        </w:rPr>
        <w:t xml:space="preserve"> </w:t>
      </w:r>
      <w:r>
        <w:rPr>
          <w:rtl w:val="true"/>
        </w:rPr>
        <w:t>חוֹמַת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בִּקְשׁוּ</w:t>
      </w:r>
      <w:r>
        <w:rPr>
          <w:rtl w:val="true"/>
        </w:rPr>
        <w:t xml:space="preserve"> </w:t>
      </w:r>
      <w:r>
        <w:rPr>
          <w:rtl w:val="true"/>
        </w:rPr>
        <w:t>אֶת־הַלְוִיִּם</w:t>
      </w:r>
      <w:r>
        <w:rPr>
          <w:rtl w:val="true"/>
        </w:rPr>
        <w:t xml:space="preserve"> </w:t>
      </w:r>
      <w:r>
        <w:rPr>
          <w:rtl w:val="true"/>
        </w:rPr>
        <w:t>מִכָּל־מְקוֹמֹתָם</w:t>
      </w:r>
      <w:r>
        <w:rPr>
          <w:rtl w:val="true"/>
        </w:rPr>
        <w:t xml:space="preserve"> </w:t>
      </w:r>
      <w:r>
        <w:rPr>
          <w:rtl w:val="true"/>
        </w:rPr>
        <w:t>לַהֲבִיאָם</w:t>
      </w:r>
      <w:r>
        <w:rPr>
          <w:rtl w:val="true"/>
        </w:rPr>
        <w:t xml:space="preserve"> </w:t>
      </w:r>
      <w:r>
        <w:rPr>
          <w:rtl w:val="true"/>
        </w:rPr>
        <w:t>לִירוּשָׁלִָם</w:t>
      </w:r>
      <w:r>
        <w:rPr>
          <w:rtl w:val="true"/>
        </w:rPr>
        <w:t xml:space="preserve"> </w:t>
      </w:r>
      <w:r>
        <w:rPr>
          <w:rtl w:val="true"/>
        </w:rPr>
        <w:t>לַעֲשֹׂת</w:t>
      </w:r>
      <w:r>
        <w:rPr>
          <w:rtl w:val="true"/>
        </w:rPr>
        <w:t xml:space="preserve"> </w:t>
      </w:r>
      <w:r>
        <w:rPr>
          <w:rtl w:val="true"/>
        </w:rPr>
        <w:t>חֲנֻכָּה</w:t>
      </w:r>
      <w:r>
        <w:rPr>
          <w:rtl w:val="true"/>
        </w:rPr>
        <w:t xml:space="preserve"> </w:t>
      </w:r>
      <w:r>
        <w:rPr>
          <w:rtl w:val="true"/>
        </w:rPr>
        <w:t>וְשִׂמְחָה</w:t>
      </w:r>
      <w:r>
        <w:rPr>
          <w:rtl w:val="true"/>
        </w:rPr>
        <w:t xml:space="preserve"> </w:t>
      </w:r>
      <w:r>
        <w:rPr>
          <w:rtl w:val="true"/>
        </w:rPr>
        <w:t>וּבְתוֹדוֹת</w:t>
      </w:r>
      <w:r>
        <w:rPr>
          <w:rtl w:val="true"/>
        </w:rPr>
        <w:t xml:space="preserve"> </w:t>
      </w:r>
      <w:r>
        <w:rPr>
          <w:rtl w:val="true"/>
        </w:rPr>
        <w:t>וּבְשִׁיר</w:t>
      </w:r>
      <w:r>
        <w:rPr>
          <w:rtl w:val="true"/>
        </w:rPr>
        <w:t xml:space="preserve"> </w:t>
      </w:r>
      <w:r>
        <w:rPr>
          <w:rtl w:val="true"/>
        </w:rPr>
        <w:t>מְצִלְתַּיִם</w:t>
      </w:r>
      <w:r>
        <w:rPr>
          <w:rtl w:val="true"/>
        </w:rPr>
        <w:t xml:space="preserve"> </w:t>
      </w:r>
      <w:r>
        <w:rPr>
          <w:rtl w:val="true"/>
        </w:rPr>
        <w:t>נְבָלִים</w:t>
      </w:r>
      <w:r>
        <w:rPr/>
        <w:t xml:space="preserve"> 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>
          <w:rtl w:val="true"/>
        </w:rPr>
        <w:t>וּבְכִנֹּר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אָסְפוּ בְּנֵי הַמְשֹׁרְרִים וּמִן־הַכִּכָּר סְבִיבוֹת יְרוּשָׁלַםִ וּמִן־חַצְרֵי נְטֹפָתִ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ֵית הַגִּלְגָּל וּמִשְּׂדוֹת גֶּבַע וְעַזְמָוֶת כִּי חֲצֵרִים בָּנוּ לָהֶם הַמְשֹׁרֲרִים סְבִיבוֹת יְרוּשָׁלִָ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טַּהֲרוּ הַכֹּהֲנִים וְהַלְוִיִּם וַיְטַהֲרוּ אֶת־הָעָם וְאֶת־הַשְּׁעָרִים וְאֶת־הַחוֹמ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ַעֲלֶה אֶת־שָׂרֵי יְהוּדָה מֵעַל לַחוֹמָה וָאַעֲמִידָה שְׁתֵּי תוֹדֹת גְּדוֹלֹת וְתַהֲלֻכֹת לַיָּמִין מֵעַל לַחוֹמָה לְשַׁעַר הָאַשְׁפֹּת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אַחֲרֵיהֶם הוֹשַׁעְיָה וַחֲצִי שָׂרֵי יְהוּדָ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זַרְיָה עֶזְרָא וּמְשֻׁלָּ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ּדָה וּבִנְיָמִן וּשְׁמַעְיָה וְיִרְמְיָה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הַכֹּהֲנִים בַּחֲצֹצְרוֹת זְכַרְיָה בֶן־יוֹנָתָן בֶּן־שְׁמַעְיָה בֶּן־מַתַּנְיָה בֶּן־מִיכָיָה בֶּן־זַכּוּר בֶּן־אָסָף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חָיו שְׁמַעְיָה וַעֲזַרְאֵל מִלֲלַי גִּלֲלַי מָעַי נְתַנְאֵל וִיהוּדָה חֲנָנִי בִּכְלֵי־שִׁיר דָּוִיד אִישׁ הָאֱלֹהִים וְעֶזְרָא הַסּוֹפֵר לִפְנֵיהֶם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שַׁעַר הָעַיִן וְנֶגְדָּם עָלוּ עַל־מַעֲלוֹת עִיר דָּוִיד בַּמַּעֲלֶה לַחוֹמָה מֵעַל לְבֵית דָּוִיד וְעַד שַׁעַר הַמַּיִם מִזְרָח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תּוֹדָה הַשֵּׁנִית הַהוֹלֶכֶת לְמוֹאל וַאֲנִי אַחֲרֶיהָ וַחֲצִי הָעָם מֵעַל לְהַחוֹמָה מֵעַל לְמִגְדַּל הַתַּנּוּרִים וְעַד הַחוֹמָה הָרְחָבָה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עַל לְשַׁעַר־אֶפְרַיִם וְעַל־שַׁעַר הַיְשָׁנָה וְעַל־שַׁעַר הַדָּגִים וּמִגְדַּל חֲנַנְאֵל וּמִגְדַּל הַמֵּאָה וְעַד שַׁעַר הַצֹּאן וְעָמְדוּ בְּשַׁעַר הַמַּטָּרָה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ַעֲמֹדְנָה שְׁתֵּי הַתּוֹדֹת בְּבֵית הָאֱלֹהִים וַאֲנִי וַחֲצִי הַסְּגָנִים עִמִּי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כֹּהֲנִים אֶלְיָקִים מַעֲשֵׂיָה מִנְיָמִין מִיכָיָה אֶלְיוֹעֵינַי זְכַרְיָה חֲנַנְיָה בַּחֲצֹצְרוֹת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עֲשֵׂיָה וּשְׁמַעְיָה וְאֶלְעָזָר וְעֻזִּי וִיהוֹחָנָן וּמַלְכִּיָּה וְעֵילָם וָעָזֶר וַיַּשְׁמִיעוּ הַמְשֹׁרְרִים וְיִזְרַחְיָה הַפָּקִיד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בְּחוּ בַיּוֹם־הַהוּא זְבָחִים גְּדוֹלִים וַיִּשְׂמָחוּ כִּי הָאֱלֹהִים שִׂמְּחָם שִׂמְחָה גְדוֹלָה וְגַם הַנָּשִׁים וְהַיְלָדִים שָׂמֵחוּ וַתִּשָּׁמַע שִׂמְחַת יְרוּשָׁלַםִ מֵרָחוֹק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ָּקְדוּ</w:t>
      </w:r>
      <w:r>
        <w:rPr>
          <w:rtl w:val="true"/>
        </w:rPr>
        <w:t xml:space="preserve"> </w:t>
      </w:r>
      <w:r>
        <w:rPr>
          <w:rtl w:val="true"/>
        </w:rPr>
        <w:t>בַיּוֹם</w:t>
      </w:r>
      <w:r>
        <w:rPr>
          <w:rtl w:val="true"/>
        </w:rPr>
        <w:t xml:space="preserve"> </w:t>
      </w:r>
      <w:r>
        <w:rPr>
          <w:rtl w:val="true"/>
        </w:rPr>
        <w:t>הַהוּא</w:t>
      </w:r>
      <w:r>
        <w:rPr>
          <w:rtl w:val="true"/>
        </w:rPr>
        <w:t xml:space="preserve"> </w:t>
      </w:r>
      <w:r>
        <w:rPr>
          <w:rtl w:val="true"/>
        </w:rPr>
        <w:t>אֲנָשִׁים</w:t>
      </w:r>
      <w:r>
        <w:rPr>
          <w:rtl w:val="true"/>
        </w:rPr>
        <w:t xml:space="preserve"> </w:t>
      </w:r>
      <w:r>
        <w:rPr>
          <w:rtl w:val="true"/>
        </w:rPr>
        <w:t>עַל־הַנְּשָׁכוֹת</w:t>
      </w:r>
      <w:r>
        <w:rPr>
          <w:rtl w:val="true"/>
        </w:rPr>
        <w:t xml:space="preserve"> </w:t>
      </w:r>
      <w:r>
        <w:rPr>
          <w:rtl w:val="true"/>
        </w:rPr>
        <w:t>לָאוֹצָרוֹת</w:t>
      </w:r>
      <w:r>
        <w:rPr>
          <w:rtl w:val="true"/>
        </w:rPr>
        <w:t xml:space="preserve"> </w:t>
      </w:r>
      <w:r>
        <w:rPr>
          <w:rtl w:val="true"/>
        </w:rPr>
        <w:t>לַתְּרוּמוֹת</w:t>
      </w:r>
      <w:r>
        <w:rPr>
          <w:rtl w:val="true"/>
        </w:rPr>
        <w:t xml:space="preserve"> </w:t>
      </w:r>
      <w:r>
        <w:rPr>
          <w:rtl w:val="true"/>
        </w:rPr>
        <w:t>לָרֵאשִׁית</w:t>
      </w:r>
      <w:r>
        <w:rPr>
          <w:rtl w:val="true"/>
        </w:rPr>
        <w:t xml:space="preserve"> </w:t>
      </w:r>
      <w:r>
        <w:rPr>
          <w:rtl w:val="true"/>
        </w:rPr>
        <w:t>וְלַמַּעַשְׂרוֹת</w:t>
      </w:r>
      <w:r>
        <w:rPr>
          <w:rtl w:val="true"/>
        </w:rPr>
        <w:t xml:space="preserve"> </w:t>
      </w:r>
      <w:r>
        <w:rPr>
          <w:rtl w:val="true"/>
        </w:rPr>
        <w:t>לִכְנוֹס</w:t>
      </w:r>
      <w:r>
        <w:rPr>
          <w:rtl w:val="true"/>
        </w:rPr>
        <w:t xml:space="preserve"> </w:t>
      </w:r>
      <w:r>
        <w:rPr>
          <w:rtl w:val="true"/>
        </w:rPr>
        <w:t>בָּהֶם</w:t>
      </w:r>
      <w:r>
        <w:rPr>
          <w:rtl w:val="true"/>
        </w:rPr>
        <w:t xml:space="preserve"> </w:t>
      </w:r>
      <w:r>
        <w:rPr>
          <w:rtl w:val="true"/>
        </w:rPr>
        <w:t>לִשְׂדֵי</w:t>
      </w:r>
      <w:r>
        <w:rPr>
          <w:rtl w:val="true"/>
        </w:rPr>
        <w:t xml:space="preserve"> </w:t>
      </w:r>
      <w:r>
        <w:rPr>
          <w:rtl w:val="true"/>
        </w:rPr>
        <w:t>הֶעָרִים</w:t>
      </w:r>
      <w:r>
        <w:rPr>
          <w:rtl w:val="true"/>
        </w:rPr>
        <w:t xml:space="preserve"> </w:t>
      </w:r>
      <w:r>
        <w:rPr>
          <w:rtl w:val="true"/>
        </w:rPr>
        <w:t>מְנָאוֹת</w:t>
      </w:r>
      <w:r>
        <w:rPr>
          <w:rtl w:val="true"/>
        </w:rPr>
        <w:t xml:space="preserve"> </w:t>
      </w:r>
      <w:r>
        <w:rPr>
          <w:rtl w:val="true"/>
        </w:rPr>
        <w:t>הַתּוֹרָה</w:t>
      </w:r>
      <w:r>
        <w:rPr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tl w:val="true"/>
        </w:rPr>
        <w:t xml:space="preserve"> </w:t>
      </w:r>
      <w:r>
        <w:rPr>
          <w:rtl w:val="true"/>
        </w:rPr>
        <w:t>וְלַלְוִיִּ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/>
        <w:t xml:space="preserve"> 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>
          <w:rtl w:val="true"/>
        </w:rPr>
        <w:t>שִׂמְחַת יְהוּדָה עַל־הַכֹּהֲנִים וְעַל־הַלְוִיִּם הָעֹמְד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ְרוּ מִשְׁמֶרֶת אֱלֹהֵיהֶם וּמִשְׁמֶרֶת הַטָּהֳרָה וְהַמְשֹׁרְרִים וְהַשֹּׁעֲרִים כְּמִצְוַת דָּוִיד שְׁלֹמֹה בְנוֹ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בִימֵי דָוִיד וְאָסָף מִקֶּדֶם רֹאשׁ הַמְשֹׁרְרִים וְשִׁיר־תְּהִלָּה וְהֹדוֹת לֵאלֹהִים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יִשְׂרָאֵל בִּימֵי זְרֻבָּבֶל וּבִימֵי נְחֶמְיָה נֹתְנִים מְנָיוֹת הַמְשֹׁרְרִים וְהַשֹּׁעֲרִים דְּבַר־יוֹם בְּיוֹמוֹ וּמַקְדִּשִׁים לַלְוִיִּם וְהַלְוִיִּם מַקְדִּשִׁים לִבְנֵי אַהֲרֹן ׃ פ</w:t>
      </w:r>
      <w:r>
        <w:rPr/>
        <w:tab/>
      </w:r>
      <w:r>
        <w:rPr/>
        <w:t>47</w:t>
      </w:r>
    </w:p>
    <w:p>
      <w:pPr>
        <w:pStyle w:val="Heading2"/>
        <w:ind w:left="0" w:right="0" w:hanging="0"/>
        <w:rPr/>
      </w:pPr>
      <w:r>
        <w:rPr/>
        <w:t>Néhémie 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וֹם הַהוּא נִקְרָא בְּסֵפֶר מֹשֶׁה בְּאָזְנֵי הָעָם וְנִמְצָא כָּתוּב בּוֹ אֲשֶׁר לֹא־יָבוֹא עַמֹּנִי וּמֹאָבִי בִּקְהַל הָאֱלֹהִים עַד־עוֹל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קִדְּמוּ אֶת־בְּנֵי יִשְׂרָאֵל בַּלֶּחֶם וּבַמָּיִם וַיִּשְׂכֹּר עָלָיו אֶת־בִּלְעָם לְקַלְלוֹ וַיַּהֲפֹךְ אֱלֹהֵינוּ הַקְּלָלָה לִבְרָכ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ְשָׁמְעָם אֶת־הַתּוֹרָה וַיַּבְדִּילוּ כָל־עֵרֶב מִיִּשְׂרָאֵ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פְנֵי מִזֶּה אֶלְיָשִׁיב הַכֹּהֵן נָתוּן בְּלִשְׁכַּת בֵּית־אֱלֹהֵינוּ קָרוֹב לְטוֹבִיּ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לוֹ לִשְׁכָּה גְדוֹלָה וְשָׁם הָיוּ לְפָנִים נֹתְנִים אֶת־הַמִּנְחָה הַלְּבוֹנָה וְהַכֵּלִים וּמַעְשַׂר הַדָּגָן הַתִּירוֹשׁ וְהַיִּצְהָר מִצְוַת הַלְוִיִּם וְהַמְשֹׁרְרִים וְהַשֹּׁעֲרִים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תְרוּמַת הַכֹּהֲנ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זֶה לֹא הָיִיתִי בִּירוּשָׁלָםִ כִּי בִּשְׁנַת שְׁלֹשִׁים וּשְׁתַּיִם לְאַרְתַּחְשַׁסְתְּא מֶלֶךְ־בָּבֶל בָּאתִי אֶל־הַמֶּלֶךְ וּלְקֵץ יָמִים נִשְׁאַלְתִּי מִן־הַמֶּלֶ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בוֹא לִירוּשָׁלִָם וָאָבִינָה בָרָעָה אֲשֶׁר עָשָׂה אֶלְיָשִׁיב לְטוֹבִיָּה לַעֲשׂוֹת לוֹ נִשְׁכָּה בְּחַצְרֵי בֵּית הָאֱלֹה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ַע לִי מְאֹד וָאַשְׁלִיכָה אֶת־כָּל־כְּלֵי בֵית־טוֹבִיָּה הַחוּץ מִן־הַלִּשְׁכּ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ְרָה וַיְטַהֲרוּ הַלְּשָׁכוֹת וָאָשִׁיבָה שָּׁם כְּלֵי בֵּית הָאֱלֹהִים אֶת־הַמִּנְחָה וְהַלְּבוֹנָה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ֵדְעָה כִּי־מְנָיוֹת הַלְוִיִּם לֹא נִתָּנָה וַיִּבְרְחוּ אִישׁ־לְשָׂדֵהוּ הַלְוִיִּם וְהַמְשֹׁרְרִים עֹשֵׂי הַמְּלָאכ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רִיבָה אֶת־הַסְּגָנִים וָאֹמְרָה מַדּוּעַ נֶעֱזַב בֵּית־הָאֱלֹהִים וָאֶקְבְּצֵם וָאַעֲמִדֵם עַל־עָמְדָ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יְהוּדָה הֵבִיאוּ מַעְשַׂר הַדָּגָן וְהַתִּירוֹשׁ וְהַיִּצְהָר לָאוֹצָר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וֹצְרָה עַל־אוֹצָרוֹת שֶׁלֶמְיָה הַכֹּהֵן וְצָדוֹק הַסּוֹפֵר וּפְדָיָה מִן־הַלְוִיִּם וְעַל־יָדָם חָנָן בֶּן־זַכּוּר בֶּן־מַתַּנְיָה כִּי נֶאֱמָנִים נֶחְשָׁבוּ וַעֲלֵיהֶם לַחֲלֹק לַאֲחֵי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ְרָה־לִּי אֱלֹהַי עַל־זֹאת וְאַל־תֶּמַח חֲסָדַי אֲשֶׁר עָשִׂיתִי בְּבֵית אֱלֹהַי וּבְמִשְׁמָרָ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ָמִים</w:t>
      </w:r>
      <w:r>
        <w:rPr>
          <w:rtl w:val="true"/>
        </w:rPr>
        <w:t xml:space="preserve"> </w:t>
      </w:r>
      <w:r>
        <w:rPr>
          <w:rtl w:val="true"/>
        </w:rPr>
        <w:t>הָהֵמָּה</w:t>
      </w:r>
      <w:r>
        <w:rPr>
          <w:rtl w:val="true"/>
        </w:rPr>
        <w:t xml:space="preserve"> </w:t>
      </w:r>
      <w:r>
        <w:rPr>
          <w:rtl w:val="true"/>
        </w:rPr>
        <w:t>רָאִיתִי</w:t>
      </w:r>
      <w:r>
        <w:rPr>
          <w:rtl w:val="true"/>
        </w:rPr>
        <w:t xml:space="preserve"> </w:t>
      </w:r>
      <w:r>
        <w:rPr>
          <w:rtl w:val="true"/>
        </w:rPr>
        <w:t>בִיהוּדָה</w:t>
      </w:r>
      <w:r>
        <w:rPr>
          <w:rtl w:val="true"/>
        </w:rPr>
        <w:t xml:space="preserve"> </w:t>
      </w:r>
      <w:r>
        <w:rPr>
          <w:rtl w:val="true"/>
        </w:rPr>
        <w:t>דֹּרְכִים־גִּתּוֹת</w:t>
      </w:r>
      <w:r>
        <w:rPr>
          <w:rtl w:val="true"/>
        </w:rPr>
        <w:t xml:space="preserve"> </w:t>
      </w:r>
      <w:r>
        <w:rPr>
          <w:rtl w:val="true"/>
        </w:rPr>
        <w:t>בַּשַּׁבָּת</w:t>
      </w:r>
      <w:r>
        <w:rPr>
          <w:rtl w:val="true"/>
        </w:rPr>
        <w:t xml:space="preserve"> </w:t>
      </w:r>
      <w:r>
        <w:rPr>
          <w:rtl w:val="true"/>
        </w:rPr>
        <w:t>וּמְבִיאִים</w:t>
      </w:r>
      <w:r>
        <w:rPr>
          <w:rtl w:val="true"/>
        </w:rPr>
        <w:t xml:space="preserve"> </w:t>
      </w:r>
      <w:r>
        <w:rPr>
          <w:rtl w:val="true"/>
        </w:rPr>
        <w:t>הָעֲרֵמוֹת</w:t>
      </w:r>
      <w:r>
        <w:rPr>
          <w:rtl w:val="true"/>
        </w:rPr>
        <w:t xml:space="preserve"> </w:t>
      </w:r>
      <w:r>
        <w:rPr>
          <w:rtl w:val="true"/>
        </w:rPr>
        <w:t>וְעֹמְסִים</w:t>
      </w:r>
      <w:r>
        <w:rPr>
          <w:rtl w:val="true"/>
        </w:rPr>
        <w:t xml:space="preserve"> </w:t>
      </w:r>
      <w:r>
        <w:rPr>
          <w:rtl w:val="true"/>
        </w:rPr>
        <w:t>עַל־הַחֲמֹרִים</w:t>
      </w:r>
      <w:r>
        <w:rPr>
          <w:rtl w:val="true"/>
        </w:rPr>
        <w:t xml:space="preserve"> </w:t>
      </w:r>
      <w:r>
        <w:rPr>
          <w:rtl w:val="true"/>
        </w:rPr>
        <w:t>וְאַף־יַיִן</w:t>
      </w:r>
      <w:r>
        <w:rPr>
          <w:rtl w:val="true"/>
        </w:rPr>
        <w:t xml:space="preserve"> </w:t>
      </w:r>
      <w:r>
        <w:rPr>
          <w:rtl w:val="true"/>
        </w:rPr>
        <w:t>עֲנָבִים</w:t>
      </w:r>
      <w:r>
        <w:rPr>
          <w:rtl w:val="true"/>
        </w:rPr>
        <w:t xml:space="preserve"> </w:t>
      </w:r>
      <w:r>
        <w:rPr>
          <w:rtl w:val="true"/>
        </w:rPr>
        <w:t>וּתְאֵנִים</w:t>
      </w:r>
      <w:r>
        <w:rPr>
          <w:rtl w:val="true"/>
        </w:rPr>
        <w:t xml:space="preserve"> </w:t>
      </w:r>
      <w:r>
        <w:rPr>
          <w:rtl w:val="true"/>
        </w:rPr>
        <w:t>וְכָל־מַשָּׂא</w:t>
      </w:r>
      <w:r>
        <w:rPr>
          <w:rtl w:val="true"/>
        </w:rPr>
        <w:t xml:space="preserve"> </w:t>
      </w:r>
      <w:r>
        <w:rPr>
          <w:rtl w:val="true"/>
        </w:rPr>
        <w:t>וּמְבִיאִים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יְרוּשָׁלַםִ בְּיוֹם הַשַּׁבָּת וָאָעִיד בְּיוֹם מִכְרָם צָיִ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צֹּרִים יָשְׁבוּ בָהּ מְבִיאִים דָּאג וְכָל־מֶכֶר וּמֹכְרִים בַּשַּׁבָּת לִבְנֵי יְהוּדָה וּבִירוּשָׁלָ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רִיבָה אֵת חֹרֵי יְהוּדָה וָאֹמְרָה לָהֶם מָה־הַדָּבָר הָרָע הַזֶּה אֲשֶׁר אַתֶּם עֹשִׂים וּמְחַלְּלִים אֶת־יוֹם הַשַּׁבָּת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וֹא כֹה עָשׂוּ אֲבֹתֵיכֶם וַיָּבֵא אֱלֹהֵינוּ עָלֵינוּ אֵת כָּל־הָרָעָה הַזֹּאת וְעַל הָעִיר הַזֹּאת וְאַתֶּם מוֹסִיפִים חָרוֹן עַל־יִשְׂרָאֵל לְחַלֵּל אֶת־הַשַּׁבָּת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כַּאֲשֶׁר</w:t>
      </w:r>
      <w:r>
        <w:rPr>
          <w:rtl w:val="true"/>
        </w:rPr>
        <w:t xml:space="preserve"> </w:t>
      </w:r>
      <w:r>
        <w:rPr>
          <w:rtl w:val="true"/>
        </w:rPr>
        <w:t>צָלֲלוּ</w:t>
      </w:r>
      <w:r>
        <w:rPr>
          <w:rtl w:val="true"/>
        </w:rPr>
        <w:t xml:space="preserve"> </w:t>
      </w:r>
      <w:r>
        <w:rPr>
          <w:rtl w:val="true"/>
        </w:rPr>
        <w:t>שַׁעֲר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שַּׁבָּת</w:t>
      </w:r>
      <w:r>
        <w:rPr>
          <w:rtl w:val="true"/>
        </w:rPr>
        <w:t xml:space="preserve"> </w:t>
      </w:r>
      <w:r>
        <w:rPr>
          <w:rtl w:val="true"/>
        </w:rPr>
        <w:t>וָאֹמְרָה</w:t>
      </w:r>
      <w:r>
        <w:rPr>
          <w:rtl w:val="true"/>
        </w:rPr>
        <w:t xml:space="preserve"> </w:t>
      </w:r>
      <w:r>
        <w:rPr>
          <w:rtl w:val="true"/>
        </w:rPr>
        <w:t>וַיִּסָּגְרוּ</w:t>
      </w:r>
      <w:r>
        <w:rPr>
          <w:rtl w:val="true"/>
        </w:rPr>
        <w:t xml:space="preserve"> </w:t>
      </w:r>
      <w:r>
        <w:rPr>
          <w:rtl w:val="true"/>
        </w:rPr>
        <w:t>הַדְּלָתוֹת</w:t>
      </w:r>
      <w:r>
        <w:rPr>
          <w:rtl w:val="true"/>
        </w:rPr>
        <w:t xml:space="preserve"> </w:t>
      </w:r>
      <w:r>
        <w:rPr>
          <w:rtl w:val="true"/>
        </w:rPr>
        <w:t>וָאֹמְר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יִפְתָּחוּם</w:t>
      </w:r>
      <w:r>
        <w:rPr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 xml:space="preserve"> </w:t>
      </w:r>
      <w:r>
        <w:rPr>
          <w:rtl w:val="true"/>
        </w:rPr>
        <w:t>אַחַר</w:t>
      </w:r>
      <w:r>
        <w:rPr>
          <w:rtl w:val="true"/>
        </w:rPr>
        <w:t xml:space="preserve"> </w:t>
      </w:r>
      <w:r>
        <w:rPr>
          <w:rtl w:val="true"/>
        </w:rPr>
        <w:t>הַשַּׁבָּת</w:t>
      </w:r>
      <w:r>
        <w:rPr>
          <w:rtl w:val="true"/>
        </w:rPr>
        <w:t xml:space="preserve"> </w:t>
      </w:r>
      <w:r>
        <w:rPr>
          <w:rtl w:val="true"/>
        </w:rPr>
        <w:t>וּמִנְּעָרַי</w:t>
      </w:r>
      <w:r>
        <w:rPr>
          <w:rtl w:val="true"/>
        </w:rPr>
        <w:t xml:space="preserve"> </w:t>
      </w:r>
      <w:r>
        <w:rPr>
          <w:rtl w:val="true"/>
        </w:rPr>
        <w:t>הֶעֱמַדְתִּי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עַל־הַשְּׁעָרִים לֹא־יָבוֹא מַשָּׂא בְּיוֹם הַשַּׁבָּ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לִינוּ הָרֹכְלִים וּמֹכְרֵי כָל־מִמְכָּר מִחוּץ לִירוּשָׁלִָם פַּעַם וּשְׁתָּיִ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עִידָה בָהֶם וָאֹמְרָה אֲלֵיהֶם מַדּוּעַ אַתֶּם לֵנִים נֶגֶד הַחוֹמָה אִם־תִּשְׁנוּ יָד אֶשְׁלַח בָּכֶם מִן־הָעֵת הַהִיא לֹא־בָאוּ בַּשַּׁבָּת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ֹמְרָה לַלְוִיִּם אֲשֶׁר יִהְיוּ מִטַּהֲרִים וּבָאִים שֹׁמְרִים הַשְּׁעָרִים לְקַדֵּשׁ אֶת־יוֹם הַשַּׁבָּת גַּם־זֹאת זָכְרָה־לִּי אֱלֹהַי וְחוּסָה עָלַי כְּרֹב חַסְדֶּךָ ׃ פ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ַיָּמִים הָהֵם רָאִיתִי אֶת־הַיְּהוּדִים הֹשִׁיבוּ נָשִׁים אַשְׁדֳּודִיּוֹת עַמֳּונִיּוֹת מוֹאֲבִיּוֹ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הֶם חֲצִי מְדַבֵּר אַשְׁדּוֹדִית וְאֵינָם מַכִּירִים לְדַבֵּר יְהוּדִית וְכִלְשׁוֹן עַם וָעָ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רִיב עִמָּם וָאֲקַלְלֵם וָאַכֶּה מֵהֶם אֲנָשִׁים וָאֶמְרְטֵם וָאַשְׁבִּיעֵם בֵּאלֹהִים אִם־תִּתְּנוּ בְנֹתֵיכֶם לִבְנֵיהֶם וְאִם־תִּשְׂאוּ מִבְּנֹתֵיהֶם לִבְנֵיכֶם וְלָכֶ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וֹא</w:t>
      </w:r>
      <w:r>
        <w:rPr>
          <w:rtl w:val="true"/>
        </w:rPr>
        <w:t xml:space="preserve"> </w:t>
      </w:r>
      <w:r>
        <w:rPr>
          <w:rtl w:val="true"/>
        </w:rPr>
        <w:t>עַל־אֵלֶּה</w:t>
      </w:r>
      <w:r>
        <w:rPr>
          <w:rtl w:val="true"/>
        </w:rPr>
        <w:t xml:space="preserve"> </w:t>
      </w:r>
      <w:r>
        <w:rPr>
          <w:rtl w:val="true"/>
        </w:rPr>
        <w:t>חָטָא־שְׁלֹמֹה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ּבַגּוֹיִם</w:t>
      </w:r>
      <w:r>
        <w:rPr>
          <w:rtl w:val="true"/>
        </w:rPr>
        <w:t xml:space="preserve"> </w:t>
      </w:r>
      <w:r>
        <w:rPr>
          <w:rtl w:val="true"/>
        </w:rPr>
        <w:t>הָרַבִּים</w:t>
      </w:r>
      <w:r>
        <w:rPr>
          <w:rtl w:val="true"/>
        </w:rPr>
        <w:t xml:space="preserve"> </w:t>
      </w:r>
      <w:r>
        <w:rPr>
          <w:rtl w:val="true"/>
        </w:rPr>
        <w:t>לֹא־הָיָה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כָּמֹהוּ</w:t>
      </w:r>
      <w:r>
        <w:rPr>
          <w:rtl w:val="true"/>
        </w:rPr>
        <w:t xml:space="preserve"> </w:t>
      </w:r>
      <w:r>
        <w:rPr>
          <w:rtl w:val="true"/>
        </w:rPr>
        <w:t>וְאָהוּב</w:t>
      </w:r>
      <w:r>
        <w:rPr>
          <w:rtl w:val="true"/>
        </w:rPr>
        <w:t xml:space="preserve"> </w:t>
      </w:r>
      <w:r>
        <w:rPr>
          <w:rtl w:val="true"/>
        </w:rPr>
        <w:t>לֵאלֹהָיו</w:t>
      </w:r>
      <w:r>
        <w:rPr>
          <w:rtl w:val="true"/>
        </w:rPr>
        <w:t xml:space="preserve"> </w:t>
      </w:r>
      <w:r>
        <w:rPr>
          <w:rtl w:val="true"/>
        </w:rPr>
        <w:t>הָיָה</w:t>
      </w:r>
      <w:r>
        <w:rPr>
          <w:rtl w:val="true"/>
        </w:rPr>
        <w:t xml:space="preserve"> </w:t>
      </w:r>
      <w:r>
        <w:rPr>
          <w:rtl w:val="true"/>
        </w:rPr>
        <w:t>וַיִּתְּנֵהוּ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עַל־כָּל־יִשְׂרָאֵל</w:t>
      </w:r>
      <w:r>
        <w:rPr/>
        <w:t xml:space="preserve"> 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>
          <w:rtl w:val="true"/>
        </w:rPr>
        <w:t>גַּם־אוֹתוֹ הֶחֱטִיאוּ הַנָּשִׁים הַנָּכְרִיּ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ָכֶם הֲנִשְׁמַע לַעֲשֹׂת אֵת כָּל־הָרָעָה הַגְּדוֹלָה הַזֹּאת לִמְעֹל בֵּאלֹהֵינוּ לְהֹשִׁיב נָשִׁים נָכְרִיּוֹת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יוֹיָדָע בֶּן־אֶלְיָשִׁיב הַכֹּהֵן הַגָּדוֹל חָתָן לְסַנְבַלַּט הַחֹרֹנִי וָאַבְרִיחֵהוּ מֵעָלָי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ָכְרָה לָהֶם אֱלֹהָי עַל גָּאֳלֵי הַכְּהֻנָּה וּבְרִית הַכְּהֻנָּה וְהַלְוִיִּ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טִהַרְתִּים מִכָּל־נֵכָר וָאַעֲמִידָה מִשְׁמָרוֹת לַכֹּהֲנִים וְלַלְוִיִּם אִישׁ בִּמְלַאכְתּוֹ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קֻרְבַּן הָעֵצִים בְּעִתִּים מְזֻמָּנוֹת וְלַבִּכּוּרִים זָכְרָה־לִּי אֱלֹהַי לְטוֹבָה ׃</w:t>
      </w:r>
      <w:r>
        <w:rPr/>
        <w:tab/>
      </w:r>
      <w:r>
        <w:rPr/>
        <w:t>31</w:t>
      </w:r>
    </w:p>
    <w:p>
      <w:pPr>
        <w:pStyle w:val="Heading1"/>
        <w:ind w:left="0" w:right="0" w:hanging="0"/>
        <w:rPr/>
      </w:pPr>
      <w:r>
        <w:rPr/>
        <w:t>1 Chroniques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דָם שֵׁת אֱנוֹשׁ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קֵינָן מַהֲלַלְאֵל יָרֶ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נוֹךְ מְתוּשֶׁלַח לָמֶךְ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חַ שֵׁם חָם וָיָפֶת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ֶפֶת גֹּמֶר וּמָגוֹג וּמָדַי וְיָוָן וְתֻבָל וּמֶשֶׁךְ וְתִירָס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גֹּמֶר אַשְׁכֲּנַז וְדִיפַת וְתוֹגַרְמ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ָוָן אֱלִישָׁה וְתַרְשִׁישָׁה כִּתִּים וְרוֹדָנִי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ָם כּוּשׁ וּמִצְרַיִם פּוּט וּכְנָעַ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כוּשׁ סְבָא וַחֲוִילָה וְסַבְתָּא וְרַעְמָא וְסַבְתְּכָא וּבְנֵי רַעְמָא שְׁבָא וּדְדָן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וּשׁ יָלַד אֶת־נִמְרוֹד הוּא הֵחֵל לִהְיוֹת גִּבּוֹר בָּאָרֶץ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צְרַיִם יָלַד אֶת־לוּדִיִּים וְאֶת־עֲנָמִים וְאֶת־לְהָבִים וְאֶת־נַפְתֻּח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פַּתְרֻסִים וְאֶת־כַּסְלֻחִים אֲשֶׁר יָצְאוּ מִשָּׁם פְּלִשְׁתִּים וְאֶת־כַּפְתֹּרִי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נַעַן יָלַד אֶת־צִידוֹן בְּכֹרוֹ וְאֶת־חֵ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יְבוּסִי וְאֶת־הָאֱמֹרִי וְאֵת הַגִּרְגָּשׁ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חִוִּי וְאֶת־הַעַרְקִי וְאֶת־הַסִּינ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ָאַרְוָדִי וְאֶת־הַצְּמָרִי וְאֶת־הַחֲמָתִי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ֵם עֵילָם וְאַשּׁוּר וְאַרְפַּכְשַׁד וְלוּד וַאֲרָם וְעוּץ וְחוּל וְגֶתֶר וָמֶשֶׁךְ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רְפַּכְשַׁד יָלַד אֶת־שָׁלַח וְשֶׁלַח יָלַד אֶת־עֵבֶ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עֵבֶר יֻלַּד שְׁנֵי בָנִים שֵׁם הָאֶחָד פֶּלֶג כִּי בְיָמָיו נִפְלְגָה הָאָרֶץ וְשֵׁם אָחִיו יָקְטָן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קְטָן יָלַד אֶת־אַלְמוֹדָד וְאֶת־שָׁלֶף וְאֶת־חֲצַרְמָוֶת וְאֶת־יָרַח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ֲדוֹרָם וְאֶת־אוּזָל וְאֶת־דִּקְל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עֵיבָל וְאֶת־אֲבִימָאֵל וְאֶת־שְׁבָ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אוֹפִיר וְאֶת־חֲוִילָה וְאֶת־יוֹבָב כָּל־אֵלֶּה בְּנֵי יָקְטָן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ֵם אַרְפַּכְשַׁד שָׁלַח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בֶר פֶּלֶג רְעוּ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ְרוּג נָחוֹר תָּרַח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בְרָם הוּא אַבְרָהָם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ַבְרָהָם יִצְחָק וְיִשְׁמָעֵאל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תֹּלְדוֹתָם בְּכוֹר יִשְׁמָעֵאל נְבָיוֹת וְקֵדָר וְאַדְבְּאֵל וּמִבְשָׂ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ְׁמָע וְדוּמָה מַשָּׂא חֲדַד וְתֵימָא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טוּר נָפִישׁ וָקֵדְמָה אֵלֶּה הֵם בְּנֵי יִשְׁמָעֵאל ׃ ס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קְטוּרָה פִּילֶגֶשׁ אַבְרָהָם יָלְדָה אֶת־זִמְרָן וְיָקְשָׁן וּמְדָן וּמִדְיָן וְיִשְׁבָּק וְשׁוּחַ וּבְנֵי יָקְשָׁן שְׁבָא וּדְדָן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מִדְיָן עֵיפָה וָעֵפֶר וַחֲנוֹךְ וַאֲבִידָע וְאֶלְדָּעָה כָּל־אֵלֶּה בְּנֵי קְטוּרָה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לֶד אַבְרָהָם אֶת־יִצְחָק ס בְּנֵי יִצְחָק עֵשָׂו וְיִשְׂרָאֵל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ֵשָׂו אֱלִיפַז רְעוּאֵל וִיעוּשׁ וְיַעְלָם וְקֹרַח ׃ ס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ֱלִיפָז תֵּימָן וְאוֹמָר צְפִי וְגַעְתָּם קְנַז וְתִמְנָע וַעֲמָלֵק ׃ ס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רְעוּאֵל נַחַת זֶרַח שַׁמָּה וּמִזָּה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ּבְנֵי שֵׂעִיר לוֹטָן וְשׁוֹבָל וְצִבְעוֹן וַעֲנָה וְדִישֹׁן וְאֵצֶר וְדִישָׁן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לוֹטָן חֹרִי וְהוֹמָם וַאֲחוֹת לוֹטָן תִּמְנָע ׃ ס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וֹבָל עַלְיָן וּמָנַחַת וְעֵיבָל שְׁפִי וְאוֹנָם ס וּבְנֵי צִבְעוֹן אַיָּה וַעֲנָה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ֲנָה דִּישׁוֹן ס וּבְנֵי דִישׁוֹן חַמְרָן וְאֶשְׁבָּן וְיִתְרָן וּכְרָן ׃ ס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אֵצֶר בִּלְהָן וְזַעֲוָן יַעֲקָן בְּנֵי דִישׁוֹן עוּץ וַאֲרָן ׃ פ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ַמְּלָכִים אֲשֶׁר מָלְכוּ בְּאֶרֶץ אֱדוֹם לִפְנֵי מְלָךְ־מֶלֶךְ לִבְנֵי יִשְׂרָאֵל בֶּלַע בֶּן־בְּעוֹר וְשֵׁם עִירוֹ דִּנְהָבָה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בָּלַע וַיִּמְלֹךְ תַּחְתָּיו יוֹבָב בֶּן־זֶרַח מִבָּצְרָה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יוֹבָב וַיִּמְלֹךְ תַּחְתָּיו חוּשָׁם מֵאֶרֶץ הַתֵּימָנִי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חוּשָׁם וַיִּמְלֹךְ תַּחְתָּיו הֲדַד בֶּן־בְּדַד הַמַּכֶּה אֶת־מִדְיָן בִּשְׂדֵה מוֹאָב וְשֵׁם עִירוֹ עֲיוֹת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הֲדָד וַיִּמְלֹךְ תַּחְתָּיו שַׂמְלָה מִמַּשְׂרֵקָה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שַׂמְלָה וַיִּמְלֹךְ תַּחְתָּיו שָׁאוּל מֵרְחֹבוֹת הַנָּהָר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שָׁאוּל וַיִּמְלֹךְ תַּחְתָּיו בַּעַל חָנָן בֶּן־עַכְבּוֹר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בַּעַל חָנָן וַיִּמְלֹךְ תַּחְתָּיו הֲדַד וְשֵׁם עִירוֹ פָּעִי וְשֵׁם אִשְׁתּוֹ מְהֵיטַבְאֵל בַּת־מַטְרֵד בַּת מֵי זָהָב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הֲדָד ס וַיִּהְיוּ אַלּוּפֵי אֱדוֹם אַלּוּף תִּמְנָע אַלּוּף עַלְיָה אַלּוּף יְתֵת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ּוּף אָהֳלִיבָמָה אַלּוּף אֵלָה אַלּוּף פִּינֹן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ּוּף קְנַז אַלּוּף תֵּימָן אַלּוּף מִבְצָר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ּוּף מַגְדִּיאֵל אַלּוּף עִירָם אֵלֶּה אַלּוּפֵי אֱדוֹם ׃ פ</w:t>
      </w:r>
      <w:r>
        <w:rPr/>
        <w:tab/>
      </w:r>
      <w:r>
        <w:rPr/>
        <w:t>54</w:t>
      </w:r>
    </w:p>
    <w:p>
      <w:pPr>
        <w:pStyle w:val="Heading2"/>
        <w:ind w:left="0" w:right="0" w:hanging="0"/>
        <w:rPr/>
      </w:pPr>
      <w:r>
        <w:rPr/>
        <w:t>1 Chroniques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ְּנֵי יִשְׂרָאֵל רְאוּבֵן שִׁמְעוֹן לֵוִי וִיהוּדָה יִשָׂשכָר וּזְבֻלוּן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ָן יוֹסֵף וּבִנְיָמִן נַפְתָּלִי גָּד וְאָשֵׁר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ְהוּדָה עֵר וְאוֹנָן וְשֵׁלָה שְׁלוֹשָׁה נוֹלַד לוֹ מִבַּת־שׁוּעַ הַכְּנַעֲנִית וַיְהִי עֵר בְּכוֹר יְהוּדָה רַע בְּעֵינֵי יְהוָה וַיְמִיתֵהוּ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ָמָר כַּלָּתוֹ יָלְדָה לּוֹ אֶת־פֶּרֶץ וְאֶת־זָרַח כָּל־בְּנֵי יְהוּדָה חֲמִשָּׁה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פֶרֶץ חֶצְרוֹן וְחָמוּל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זֶרַח זִמְרִי וְאֵיתָן וְהֵימָן וְכַלְכֹּל וָדָרַע כֻּלָּם חֲמִשָּׁה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כַּרְמִי עָכָר עוֹכֵר יִשְׂרָאֵל אֲשֶׁר מָעַל בַּחֵרֶ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ֵיתָן עֲזַרְי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חֶצְרוֹן אֲשֶׁר נוֹלַד־לוֹ אֶת־יְרַחְמְאֵל וְאֶת־רָם וְאֶת־כְּלוּבָ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ָם הוֹלִיד אֶת־עַמִּינָדָב וְעַמִּינָדָב הוֹלִיד אֶת־נַחְשׁוֹן נְשִׂיא בְּנֵי יְהוּד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ַחְשׁוֹן הוֹלִיד אֶת־שַׂלְמָא וְשַׂלְמָא הוֹלִיד אֶת־בֹּעַז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ֹעַז הוֹלִיד אֶת־עוֹבֵד וְעוֹבֵד הוֹלִיד אֶת־יִשָׁ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שַׁי הוֹלִיד אֶת־בְּכֹרוֹ אֶת־אֱלִיאָב וַאֲבִינָדָב הַשֵּׁנִי וְשִׁמְעָא הַשְּׁלִישׁ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ְתַנְאֵל הָרְבִיעִי רַדַּי הַחֲמִישׁ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ֹצֶם הַשִּׁשִּׁי דָּוִיד הַשְּׁבִעִי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ְיֹתֵיהֶם צְרוּיָה וַאֲבִיגָיִל וּבְנֵי צְרוּיָה אַבְשַׁי וְיוֹאָב וַעֲשָׂה־אֵל שְׁלֹשׁ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בִיגַיִל יָלְדָה אֶת־עֲמָשָׂא וַאֲבִי עֲמָשָׂא יֶתֶר הַיִּשְׁמְעֵאל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ֵב בֶּן־חֶצְרוֹן הוֹלִיד אֶת־עֲזוּבָה אִשָּׁה וְאֶת־יְרִיעוֹת וְאֵלֶּה בָנֶיהָ יֵשֶׁר וְשׁוֹבָב וְאַרְדּוֹן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ָמָת עֲזוּבָה וַיִּקַּח־לוֹ כָלֵב אֶת־אֶפְרָת וַתֵּלֶד לוֹ אֶת־חוּ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וּר הוֹלִיד אֶת־אוּרִי וְאוּרִי הוֹלִיד אֶת־בְּצַלְאֵל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ַר בָּא חֶצְרוֹן אֶל־בַּת־מָכִיר אֲבִי גִלְעָד וְהוּא לְקָחָהּ וְהוּא בֶּן־שִׁשִּׁים שָׁנָה וַתֵּלֶד לוֹ אֶת־שְׂגוּ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ְׂגוּב הוֹלִיד אֶת־יָאִיר וַיְהִי־לוֹ עֶשְׂרִים וְשָׁלוֹשׁ עָרִים בְּאֶרֶץ הַגִּלְעָד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גְּשׁוּר־וַאֲרָם אֶת־חַוֹּת יָאִיר מֵאִתָּם אֶת־קְנָת וְאֶת־בְּנֹתֶיהָ שִׁשִּׁים עִיר כָּל־אֵלֶּה בְּנֵי מָכִיר אֲבִי־גִלְעָד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ַר מוֹת־חֶצְרוֹן בְּכָלֵב אֶפְרָתָה וְאֵשֶׁת חֶצְרוֹן אֲבִיָּה וַתֵּלֶד לוֹ אֶת־אַשְׁחוּר אֲבִי תְקוֹעַ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ְנֵי־יְרַחְמְאֵל בְּכוֹר חֶצְרוֹן הַבְּכוֹר רָם וּבוּנָה וָאֹרֶן וָאֹצֶם אֲחִיּ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הִי אִשָּׁה אַחֶרֶת לִירַחְמְאֵל וּשְׁמָהּ עֲטָרָה הִיא אֵם אוֹנָם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ְנֵי־רָם בְּכוֹר יְרַחְמְאֵל מַעַץ וְיָמִין וָעֵקֶר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ְנֵי־אוֹנָם שַׁמַּי וְיָדָע וּבְנֵי שַׁמַּי נָדָב וַאֲבִישׁוּר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ֵם אֵשֶׁת אֲבִישׁוּר אֲבִיהָיִל וַתֵּלֶד לוֹ אֶת־אַחְבָּן וְאֶת־מוֹלִיד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נָדָב סֶלֶד וְאַפָּיִם וַיָּמָת סֶלֶד לֹא בָנִים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ַפַּיִם יִשְׁעִי וּבְנֵי יִשְׁעִי שֵׁשָׁן וּבְנֵי שֵׁשָׁן אַחְלָ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ָדָע אֲחִי שַׁמַּי יֶתֶר וְיוֹנָתָן וַיָּמָת יֶתֶר לֹא בָנִים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וֹנָתָן פֶּלֶת וְזָזָא אֵלֶּה הָיוּ בְּנֵי יְרַחְמְאֵל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הָיָה לְשֵׁשָׁן בָּנִים כִּי אִם־בָּנוֹת וּלְשֵׁשָׁן עֶבֶד מִצְרִי וּשְׁמוֹ יַרְחָע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שֵׁשָׁן אֶת־בִּתּוֹ לְיַרְחָע עַבְדּוֹ לְאִשָּׁה וַתֵּלֶד לוֹ אֶת־עַתָּי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ַי הֹלִיד אֶת־נָתָן וְנָתָן הוֹלִיד אֶת־זָבָד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ָבָד הוֹלִיד אֶת־אֶפְלָל וְאֶפְלָל הוֹלִיד אֶת־עוֹבֵד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בֵד הוֹלִיד אֶת־יֵהוּא וְיֵהוּא הוֹלִיד אֶת־עֲזַרְיָה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זַרְיָה הֹלִיד אֶת־חָלֶץ וְחֶלֶץ הֹלִיד אֶת־אֶלְעָשָׂה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לְעָשָׂה הֹלִיד אֶת־סִסְמָי וְסִסְמַי הֹלִיד אֶת־שַׁלּוּם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לּוּם הוֹלִיד אֶת־יְקַמְיָה וִיקַמְיָה הֹלִיד אֶת־אֱלִישָׁמָע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כָלֵב אֲחִי יְרַחְמְאֵל מֵישָׁע בְּכֹרוֹ הוּא אֲבִי־זִיף וּבְנֵי מָרֵשָׁה אֲבִי חֶבְרוֹן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חֶבְרוֹן קֹרַח וְתַפֻּחַ וְרֶקֶם וָשָׁמַע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ֶמַע הוֹלִיד אֶת־רַחַם אֲבִי יָרְקֳעָם וְרֶקֶם הוֹלִיד אֶת־שַׁמָּי ׃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שַׁמַּי מָעוֹן וּמָעוֹן אֲבִי בֵית־צוּר ׃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ֵיפָה פִּילֶגֶשׁ כָּלֵב יָלְדָה אֶת־חָרָן וְאֶת־מוֹצָא וְאֶת־גָּזֵז וְחָרָן הֹלִיד אֶת־גָּזֵז ׃ ס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ָהְדָּי רֶגֶם וְיוֹתָם וְגֵישָׁן וָפֶלֶט וְעֵיפָה וָשָׁעַף ׃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ִּלֶגֶשׁ כָּלֵב מַעֲכָה יָלַד שֶׁבֶר וְאֶת־תִּרְחֲנָה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ֶד שַׁעַף אֲבִי מַדְמַנָּה אֶת־שְׁוָא אֲבִי מַכְבֵּנָה וַאֲבִי גִבְעָא וּבַת־כָּלֵב עַכְסָה ׃ ס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הָיוּ בְּנֵי כָלֵב בֶּן־חוּר בְּכוֹר אֶפְרָתָה שׁוֹבָל אֲבִי קִרְיַת יְעָרִים ׃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ַלְמָא אֲבִי בֵית־לָחֶם חָרֵף אֲבִי בֵית־גָּדֵר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ָנִים לְשׁוֹבָל אֲבִי קִרְיַת יְעָרִים הָרֹאֶה חֲצִי הַמְּנֻחוֹת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שְׁפְּחוֹת קִרְיַת יְעָרִים הַיִּתְרִי וְהַפּוּתִי וְהַשֻּׁמָתִי וְהַמִּשְׁרָעִי מֵאֵלֶּה יָצְאוּ הַצָּרְעָתִי וְהָאֶשְׁתָּאֻלִי ׃ ס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ַׂלְמָא בֵּית לֶחֶם וּנְטוֹפָתִי עַטְרוֹת בֵּית יוֹאָב וַחֲצִי הַמָּנַחְתִּי הַצָּרְעִי ׃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שְׁפְּחוֹת סֹפְרִים יֹשְׁבוּ יַעְבֵּץ תִּרְעָתִים שִׁמְעָתִים שׂוּכָתִים הֵמָּה הַקִּינִים הַבָּאִים מֵחַמַּת אֲבִי בֵית־רֵכָב ׃ ס</w:t>
      </w:r>
      <w:r>
        <w:rPr/>
        <w:tab/>
      </w:r>
      <w:r>
        <w:rPr/>
        <w:t>55</w:t>
      </w:r>
    </w:p>
    <w:p>
      <w:pPr>
        <w:pStyle w:val="Heading2"/>
        <w:ind w:left="0" w:right="0" w:hanging="0"/>
        <w:rPr/>
      </w:pPr>
      <w:r>
        <w:rPr/>
        <w:t>1 Chroniques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ָיוּ בְּנֵי דָויִד אֲשֶׁר נוֹלַד־לוֹ בְּחֶבְרוֹן הַבְּכוֹר אַמְנֹן לַאֲחִינֹעַם הַיִּזְרְעֵאלִית שֵׁנִי דָּנִיֵּאל לַאֲבִיגַיִל הַכַּרְמְלִי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לִשִׁי לְאַבְשָׁלוֹם בֶּן־מַעֲכָה בַּת־תַּלְמַי מֶלֶךְ גְּשׁוּר הָרְבִיעִי אֲדֹנִיָּה בֶן־חַגִּי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ֲמִישִׁי שְׁפַטְיָה לַאֲבִיטָל הַשִּׁשִּׁי יִתְרְעָם לְעֶגְלָה אִשְׁתּ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שָּׁה נוֹלַד־לוֹ בְחֶבְרוֹן וַיִּמְלָךְ־שָׁם שֶׁבַע שָׁנִים וְשִׁשָּׁה חֳדָשִׁים וּשְׁלֹשִׁים וְשָׁלוֹשׁ שָׁנָה מָלַךְ בִּירוּשָׁלָםִ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נוּלְּדוּ־לוֹ בִּירוּשָׁלָיִם שִׁמְעָא וְשׁוֹבָב וְנָתָן וּשְׁלֹמֹה אַרְבָּעָה לְבַת־שׁוּעַ בַּת־עַמִּיאֵ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בְחָר וֶאֱלִישָׁמָע וֶאֱלִיפָלֶט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ֹגַהּ וְנֶפֶג וְיָפִיעַ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ֶאֱלִישָׁמָע וְאֶלְיָדָע וֶאֱלִיפֶלֶט תִּשְׁע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 בְּנֵי דָוִיד מִלְּבַד בְּנֵי־פִילַגְשִׁים וְתָמָר אֲחוֹתָם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שְׁלֹמֹה רְחַבְעָם אֲבִיָּה בְנוֹ אָסָא בְנוֹ יְהוֹשָׁפָט בְּנ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רָם בְּנוֹ אֲחַזְיָהוּ בְנוֹ יוֹאָשׁ בְּנ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מַצְיָהוּ בְנוֹ עֲזַרְיָה בְנוֹ יוֹתָם בְּנ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חָז בְּנוֹ חִזְקִיָּהוּ בְנוֹ מְנַשֶּׁה בְנ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וֹן בְּנוֹ יֹאשִׁיָּהוּ בְנ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ֹאשִׁיָּהוּ הַבְּכוֹר יוֹחָנָן הַשֵּׁנִי יְהוֹיָקִים הַשְּׁלִשִׁי צִדְקִיָּהוּ הָרְבִיעִי שַׁלּוּ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ְהוֹיָקִים יְכָנְיָה בְנוֹ צִדְקִיָּה בְנ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ְכָנְיָה אַסִּר שְׁאַלְתִּיאֵל בְּנ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כִּירָם וּפְדָיָה וְשֶׁנְאַצַּר יְקַמְיָה הוֹשָׁמָע וּנְדַבְי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פְדָיָה זְרֻבָּבֶל וְשִׁמְעִי וּבֶן־זְרֻבָּבֶל מְשֻׁלָּם וַחֲנַנְיָה וּשְׁלֹמִית אֲחוֹתָ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חֲשֻׁבָה וָאֹהֶל וּבֶרֶכְיָה וַחֲסַדְיָה יוּשַׁב חֶסֶד חָמֵשׁ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חֲנַנְיָה פְּלַטְיָה וִישַׁעְיָה בְּנֵי רְפָיָה בְּנֵי אַרְנָן בְּנֵי עֹבַדְיָה בְּנֵי שְׁכַנְיָה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שְׁכַנְיָה שְׁמַעְיָה וּבְנֵי שְׁמַעְיָה חַטּוּשׁ וְיִגְאָל וּבָרִיחַ וּנְעַרְיָה וְשָׁפָט שִׁשּׁ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נְעַרְיָה אֶלְיוֹעֵינַי וְחִזְקִיָּה וְעַזְרִיקָם שְׁלֹשׁ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ֶלְיוֹעֵינַי הֹדַיְוָהוּ וְאֶלְיָשִׁיב וּפְלָיָה וְעַקּוּב וְיוֹחָנָן וּדְלָיָה וַעֲנָנִי שִׁבְעָה ׃ ס</w:t>
      </w:r>
      <w:r>
        <w:rPr/>
        <w:tab/>
      </w:r>
      <w:r>
        <w:rPr/>
        <w:t>24</w:t>
      </w:r>
    </w:p>
    <w:p>
      <w:pPr>
        <w:pStyle w:val="Heading2"/>
        <w:ind w:left="0" w:right="0" w:hanging="0"/>
        <w:rPr/>
      </w:pPr>
      <w:r>
        <w:rPr/>
        <w:t>1 Chroniques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ְהוּדָה פֶּרֶץ חֶצְרוֹן וְכַרְמִי וְחוּר וְשׁוֹבָ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רְאָיָה בֶן־שׁוֹבָל הוֹלִיד אֶת־יַחַת וְיַחַת הֹלִיד אֶת־אֲחוּמַי וְאֶת־לָהַד אֵלֶּה מִשְׁפְּחוֹת הַצָּרְעָתִי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אֲבִי עֵיטָם יִזְרְעֶאל וְיִשְׁמָא וְיִדְבָּשׁ וְשֵׁם אֲחוֹתָם הַצְלֶלְפּוֹנ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ְנוּאֵל אֲבִי גְדֹר וְעֵזֶר אֲבִי חוּשָׁה אֵלֶּה בְנֵי־חוּר בְּכוֹר אֶפְרָתָה אֲבִי בֵּית לָח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אַשְׁחוּר אֲבִי תְקוֹעַ הָיוּ שְׁתֵּי נָשִׁים חֶלְאָה וְנַעֲר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ֶד לוֹ נַעֲרָה אֶת־אֲחֻזָּם וְאֶת־חֵפֶר וְאֶת־תֵּימְנִי וְאֶת־הָאֲחַשְׁתָּרִי אֵלֶּה בְּנֵי נַעֲר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חֶלְאָה צֶרֶת יִצְחָר וְאֶתְנָן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קוֹץ הוֹלִיד אֶת־עָנוּב וְאֶת־הַצֹּבֵבָה וּמִשְׁפְּחוֹת אֲחַרְחֵל בֶּן־הָרוּ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יַעְבֵּץ נִכְבָּד מֵאֶחָיו וְאִמּוֹ קָרְאָה שְׁמוֹ יַעְבֵּץ לֵאמֹר כִּי יָלַדְתִּי בְּעֹצֶ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</w:t>
      </w:r>
      <w:r>
        <w:rPr>
          <w:rtl w:val="true"/>
        </w:rPr>
        <w:t xml:space="preserve"> </w:t>
      </w:r>
      <w:r>
        <w:rPr>
          <w:rtl w:val="true"/>
        </w:rPr>
        <w:t>יַעְבֵּץ</w:t>
      </w:r>
      <w:r>
        <w:rPr>
          <w:rtl w:val="true"/>
        </w:rPr>
        <w:t xml:space="preserve"> </w:t>
      </w:r>
      <w:r>
        <w:rPr>
          <w:rtl w:val="true"/>
        </w:rPr>
        <w:t>לֵא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אִם־בָּרֵךְ</w:t>
      </w:r>
      <w:r>
        <w:rPr>
          <w:rtl w:val="true"/>
        </w:rPr>
        <w:t xml:space="preserve"> </w:t>
      </w:r>
      <w:r>
        <w:rPr>
          <w:rtl w:val="true"/>
        </w:rPr>
        <w:t>תְּבָרֲכֵנִי</w:t>
      </w:r>
      <w:r>
        <w:rPr>
          <w:rtl w:val="true"/>
        </w:rPr>
        <w:t xml:space="preserve"> </w:t>
      </w:r>
      <w:r>
        <w:rPr>
          <w:rtl w:val="true"/>
        </w:rPr>
        <w:t>וְהִרְבִּיתָ</w:t>
      </w:r>
      <w:r>
        <w:rPr>
          <w:rtl w:val="true"/>
        </w:rPr>
        <w:t xml:space="preserve"> </w:t>
      </w:r>
      <w:r>
        <w:rPr>
          <w:rtl w:val="true"/>
        </w:rPr>
        <w:t>אֶת־גְּבוּלִי</w:t>
      </w:r>
      <w:r>
        <w:rPr>
          <w:rtl w:val="true"/>
        </w:rPr>
        <w:t xml:space="preserve"> </w:t>
      </w:r>
      <w:r>
        <w:rPr>
          <w:rtl w:val="true"/>
        </w:rPr>
        <w:t>וְהָיְתָה</w:t>
      </w:r>
      <w:r>
        <w:rPr>
          <w:rtl w:val="true"/>
        </w:rPr>
        <w:t xml:space="preserve"> </w:t>
      </w:r>
      <w:r>
        <w:rPr>
          <w:rtl w:val="true"/>
        </w:rPr>
        <w:t>יָדְךָ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>
          <w:rtl w:val="true"/>
        </w:rPr>
        <w:t xml:space="preserve"> </w:t>
      </w:r>
      <w:r>
        <w:rPr>
          <w:rtl w:val="true"/>
        </w:rPr>
        <w:t>וְעָשִׂיתָ</w:t>
      </w:r>
      <w:r>
        <w:rPr>
          <w:rtl w:val="true"/>
        </w:rPr>
        <w:t xml:space="preserve"> </w:t>
      </w:r>
      <w:r>
        <w:rPr>
          <w:rtl w:val="true"/>
        </w:rPr>
        <w:t>מֵּרָעָה</w:t>
      </w:r>
      <w:r>
        <w:rPr>
          <w:rtl w:val="true"/>
        </w:rPr>
        <w:t xml:space="preserve"> </w:t>
      </w:r>
      <w:r>
        <w:rPr>
          <w:rtl w:val="true"/>
        </w:rPr>
        <w:t>לְבִלְתִּי</w:t>
      </w:r>
      <w:r>
        <w:rPr>
          <w:rtl w:val="true"/>
        </w:rPr>
        <w:t xml:space="preserve"> </w:t>
      </w:r>
      <w:r>
        <w:rPr>
          <w:rtl w:val="true"/>
        </w:rPr>
        <w:t>עָצְבִּי</w:t>
      </w:r>
      <w:r>
        <w:rPr>
          <w:rtl w:val="true"/>
        </w:rPr>
        <w:t xml:space="preserve"> </w:t>
      </w:r>
      <w:r>
        <w:rPr>
          <w:rtl w:val="true"/>
        </w:rPr>
        <w:t>וַיָּבֵא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אֲשֶׁר־שָׁאָ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לוּב אֲחִי־שׁוּחָה הוֹלִיד אֶת־מְחִיר הוּא אֲבִי אֶשְׁתּוֹ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שְׁתּוֹן הוֹלִיד אֶת־בֵּית רָפָא וְאֶת־פָּסֵחַ וְאֶת־תְּחִנָּה אֲבִי עִיר נָחָשׁ אֵלֶּה אַנְשֵׁי רֵכָה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קְנַז עָתְנִיאֵל וּשְׂרָיָה וּבְנֵי עָתְנִיאֵל חֲתַ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ְעוֹנֹתַי הוֹלִיד אֶת־עָפְרָה וּשְׂרָיָה הוֹלִיד אֶת־יוֹאָב אֲבִי גֵּיא חֲרָשִׁים כִּי חֲרָשִׁים הָיוּ ׃ פ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כָּלֵב בֶּן־יְפֻנֶּה עִירוּ אֵלָה וָנָעַם וּבְנֵי אֵלָה וּקְנַז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ְהַלֶּלְאֵל זִיף וְזִיפָה תִּירְיָא וַאֲשַׂרְאֵ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עֶזְרָה יֶתֶר וּמֶרֶד וְעֵפֶר וְיָלוֹן וַתַּהַר אֶת־מִרְיָם וְאֶת־שַׁמַּי וְאֶת־יִשְׁבָּח אֲבִי אֶשְׁתְּמֹעַ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שְׁתּוֹ הַיְהֻדִיָּה יָלְדָה אֶת־יֶרֶד אֲבִי גְדוֹר וְאֶת־חֶבֶר אֲבִי שׂוֹכוֹ וְאֶת־יְקוּתִיאֵל אֲבִי זָנוֹחַ וְאֵלֶּה בְּנֵי בִּתְיָה בַת־פַּרְעֹה אֲשֶׁר לָקַח מָרֶד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ֵשֶׁת הוֹדִיָּה אֲחוֹת נַחַם אֲבִי קְעִילָה הַגַּרְמִי וְאֶשְׁתְּמֹעַ הַמַּעֲכָת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שִׁימוֹן אַמְנוֹן וְרִנָּה בֶּן־חָנָן וְתוֹלוֹן וּבְנֵי יִשְׁעִי זוֹחֵת וּבֶן־זוֹחֵ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ֵלָה בֶן־יְהוּדָה עֵר אֲבִי לֵכָה וְלַעְדָּה אֲבִי מָרֵשָׁה וּמִשְׁפְּחוֹת בֵּית־עֲבֹדַת הַבֻּץ לְבֵית אַשְׁבֵּעַ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קִים וְאַנְשֵׁי כֹזֵבָא וְיוֹאָשׁ וְשָׂרָף אֲשֶׁר־בָּעֲלוּ לְמוֹאָב וְיָשֻׁבִי לָחֶם וְהַדְּבָרִים עַתִּיקִי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מָּה הַיּוֹצְרִים וְיֹשְׁבֵי נְטָעִים וּגְדֵרָה עִם־הַמֶּלֶךְ בִּמְלַאכְתּוֹ יָשְׁבוּ שָׁם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ִמְעוֹן נְמוּאֵל וְיָמִין יָרִיב זֶרַח שָׁאוּל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לֻּם בְּנוֹ מִבְשָׂם בְּנוֹ מִשְׁמָע בְּנ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מִשְׁמָע חַמּוּאֵל בְּנוֹ זַכּוּר בְּנוֹ שִׁמְעִי בְנ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שִׁמְעִי בָּנִים שִׁשָּׁה עָשָׂר וּבָנוֹת שֵׁשׁ וּלְאֶחָיו אֵין בָּנִים רַבִּים וְכֹל מִשְׁפַּחְתָּם לֹא הִרְבּוּ עַד־בְּנֵי יְהוּדָה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 בִּבְאֵר־שֶׁבַע וּמוֹלָדָה וַחֲצַר שׁוּעָל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בִלְהָה וּבְעֶצֶם וּבְתוֹלָד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בְתוּאֵל וּבְחָרְמָה וּבְצִיקְלָג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בֵית מַרְכָּבוֹת וּבַחֲצַר סוּסִים וּבְבֵית בִּרְאִי וּבְשַׁעֲרָיִם אֵלֶּה עָרֵיהֶם עַד־מְלֹךְ דָּוִיד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ַצְרֵיהֶם עֵיטָם וָעַיִן רִמּוֹן וְתֹכֶן וְעָשָׁן עָרִים חָמֵשׁ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חַצְרֵיהֶם אֲשֶׁר סְבִיבוֹת הֶעָרִים הָאֵלֶּה עַד־בָּעַל זֹאת מוֹשְׁבֹתָם וְהִתְיַחְשָׂם לָהֶ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ְשׁוֹבָב וְיַמְלֵךְ וְיוֹשָׁה בֶּן־אֲמַצְיָה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אֵל וְיֵהוּא בֶּן־יוֹשִׁבְיָה בֶּן־שְׂרָיָה בֶּן־עֲשִׂיאֵל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לְיוֹעֵינַי וְיַעֲקֹבָה וִישׁוֹחָיָה וַעֲשָׂיָה וַעֲדִיאֵל וִישִׂימִאֵל וּבְנָי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ִיזָא בֶן־שִׁפְעִי בֶן־אַלּוֹן בֶּן־יְדָיָה בֶן־שִׁמְרִי בֶּן־שְׁמַעְיָה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הַבָּאִים בְּשֵׁמוֹת נְשִׂיאִים בְּמִשְׁפְּחוֹתָם וּבֵית אֲבוֹתֵיהֶם פָּרְצוּ לָרוֹב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 לִמְבוֹא גְדֹר עַד לְמִזְרַח הַגָּיְא לְבַקֵּשׁ מִרְעֶה לְצֹאנָם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צְאוּ מִרְעֶה שָׁמֵן וָטוֹב וְהָאָרֶץ רַחֲבַת יָדַיִם וְשֹׁקֶטֶת וּשְׁלֵוָה כִּי מִן־חָם הַיֹּשְׁבִים שָׁם לְפָנִים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אֵלֶּה</w:t>
      </w:r>
      <w:r>
        <w:rPr>
          <w:rtl w:val="true"/>
        </w:rPr>
        <w:t xml:space="preserve"> </w:t>
      </w:r>
      <w:r>
        <w:rPr>
          <w:rtl w:val="true"/>
        </w:rPr>
        <w:t>הַכְּתוּבִים</w:t>
      </w:r>
      <w:r>
        <w:rPr>
          <w:rtl w:val="true"/>
        </w:rPr>
        <w:t xml:space="preserve"> </w:t>
      </w:r>
      <w:r>
        <w:rPr>
          <w:rtl w:val="true"/>
        </w:rPr>
        <w:t>בְּשֵׁמוֹת</w:t>
      </w:r>
      <w:r>
        <w:rPr>
          <w:rtl w:val="true"/>
        </w:rPr>
        <w:t xml:space="preserve"> </w:t>
      </w:r>
      <w:r>
        <w:rPr>
          <w:rtl w:val="true"/>
        </w:rPr>
        <w:t>בִּימֵי</w:t>
      </w:r>
      <w:r>
        <w:rPr>
          <w:rtl w:val="true"/>
        </w:rPr>
        <w:t xml:space="preserve"> </w:t>
      </w:r>
      <w:r>
        <w:rPr>
          <w:rtl w:val="true"/>
        </w:rPr>
        <w:t>יְחִזְקִיָּהוּ</w:t>
      </w:r>
      <w:r>
        <w:rPr>
          <w:rtl w:val="true"/>
        </w:rPr>
        <w:t xml:space="preserve"> </w:t>
      </w:r>
      <w:r>
        <w:rPr>
          <w:rtl w:val="true"/>
        </w:rPr>
        <w:t>מֶלֶךְ־יְהוּדָה</w:t>
      </w:r>
      <w:r>
        <w:rPr>
          <w:rtl w:val="true"/>
        </w:rPr>
        <w:t xml:space="preserve"> </w:t>
      </w:r>
      <w:r>
        <w:rPr>
          <w:rtl w:val="true"/>
        </w:rPr>
        <w:t>וַיַּכּוּ</w:t>
      </w:r>
      <w:r>
        <w:rPr>
          <w:rtl w:val="true"/>
        </w:rPr>
        <w:t xml:space="preserve"> </w:t>
      </w:r>
      <w:r>
        <w:rPr>
          <w:rtl w:val="true"/>
        </w:rPr>
        <w:t>אֶת־אָהֳלֵיהֶם</w:t>
      </w:r>
      <w:r>
        <w:rPr>
          <w:rtl w:val="true"/>
        </w:rPr>
        <w:t xml:space="preserve"> </w:t>
      </w:r>
      <w:r>
        <w:rPr>
          <w:rtl w:val="true"/>
        </w:rPr>
        <w:t>וְאֶת־הַמְּעִינ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ִמְצְאוּ־שָׁמָּה</w:t>
      </w:r>
      <w:r>
        <w:rPr>
          <w:rtl w:val="true"/>
        </w:rPr>
        <w:t xml:space="preserve"> </w:t>
      </w:r>
      <w:r>
        <w:rPr>
          <w:rtl w:val="true"/>
        </w:rPr>
        <w:t>וַיַּחֲרִימֻם</w:t>
      </w:r>
      <w:r>
        <w:rPr>
          <w:rtl w:val="true"/>
        </w:rPr>
        <w:t xml:space="preserve"> </w:t>
      </w:r>
      <w:r>
        <w:rPr>
          <w:rtl w:val="true"/>
        </w:rPr>
        <w:t>עַד־הַיּוֹם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וַיֵּשְׁבוּ</w:t>
      </w:r>
      <w:r>
        <w:rPr/>
        <w:t xml:space="preserve"> 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>
          <w:rtl w:val="true"/>
        </w:rPr>
        <w:t>תַּחְתֵּיהֶם כִּי־מִרְעֶה לְצֹאנָם שׁ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הֶם מִן־בְּנֵי שִׁמְעוֹן הָלְכוּ לְהַר שֵׂעִיר אֲנָשִׁים חֲמֵשׁ מֵאוֹת וּפְלַטְיָה וּנְעַרְיָה וּרְפָיָה וְעֻזִּיאֵל בְּנֵי יִשְׁעִי בְּרֹאשָׁם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ּוּ אֶת־שְׁאֵרִית הַפְּלֵטָה לַעֲמָלֵק וַיֵּשְׁבוּ שָׁם עַד הַיּוֹם הַזֶּה ׃</w:t>
      </w:r>
      <w:r>
        <w:rPr/>
        <w:tab/>
      </w:r>
      <w:r>
        <w:rPr/>
        <w:t>43</w:t>
      </w:r>
    </w:p>
    <w:p>
      <w:pPr>
        <w:pStyle w:val="Heading2"/>
        <w:ind w:left="0" w:right="0" w:hanging="0"/>
        <w:rPr/>
      </w:pPr>
      <w:r>
        <w:rPr/>
        <w:t>1 Chroniques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רְאוּבֵן בְּכוֹר־יִשְׂרָאֵל כִּי הוּא הַבְּכוֹר וּבְחַלְּלוֹ יְצוּעֵי אָבִיו נִתְּנָה בְּכֹרָתוֹ לִבְנֵי יוֹסֵף בֶּן־יִשְׂרָאֵל וְלֹא לְהִתְיַחֵשׂ לַבְּכֹר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ְהוּדָה גָּבַר בְּאֶחָיו וּלְנָגִיד מִמֶּנּוּ וְהַבְּכֹרָה לְיוֹסֵף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רְאוּבֵן בְּכוֹר יִשְׂרָאֵל חֲנוֹךְ וּפַלּוּא חֶצְרוֹן וְכַרְמ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וֹאֵל שְׁמַעְיָה בְנוֹ גּוֹג בְּנוֹ שִׁמְעִי בְנ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כָה בְנוֹ רְאָיָה בְנוֹ בַּעַל בְּנ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ֵרָה בְנוֹ אֲשֶׁר הֶגְלָה תִּלְּגַת פִּלְנְאֶסֶר מֶלֶךְ אַשֻּׁר הוּא נָשִׂיא לָראוּבֵנ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חָיו לְמִשְׁפְּחֹתָיו בְּהִתְיַחֵשׂ לְתֹלְדוֹתָם הָרֹאשׁ יְעִיאֵל וּזְכַרְיָה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לַע בֶּן־עָזָז בֶּן־שֶׁמַע בֶּן־יוֹאֵל הוּא יוֹשֵׁב בַּעֲרֹעֵר וְעַד־נְבוֹ וּבַעַל מְעוֹן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ַמִּזְרָח יָשַׁב עַד־לְבוֹא מִדְבָּרָה לְמִן־הַנָּהָר פְּרָת כִּי מִקְנֵיהֶם רָבוּ בְּאֶרֶץ גִּלְעָד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ימֵי שָׁאוּל עָשׂוּ מִלְחָמָה עִם־הַהַגְרִאִים וַיִּפְּלוּ בְּיָדָם וַיֵּשְׁבוּ בְּאָהֳלֵיהֶם עַל־כָּל־פְּנֵי מִזְרָח לַגִּלְעָד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־גָד לְנֶגְדָּם יָשְׁבוּ בְּאֶרֶץ הַבָּשָׁן עַד־סַלְכ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אֵל הָרֹאשׁ וְשָׁפָם הַמִּשְׁנֶה וְיַעְנַי וְשָׁפָט בַּבָּשָׁ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לְבֵית אֲבוֹתֵיהֶם מִיכָאֵל וּמְשֻׁלָּם וְשֶׁבַע וְיוֹרַי וְיַעְכָּן וְזִיעַ וָעֵבֶר שִׁבְעָה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בְּנֵי אֲבִיחַיִל בֶּן־חוּרִי בֶּן־יָרוֹחַ בֶּן־גִּלְעָד בֶּן־מִיכָאֵל בֶּן־יְשִׁישַׁי בֶּן־יַחְדּוֹ בֶּן־בּוּז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חִי בֶּן־עַבְדִּיאֵל בֶּן־גּוּנִי רֹאשׁ לְבֵית אֲבוֹתָ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 בַּגִּלְעָד בַּבָּשָׁן וּבִבְנֹתֶיהָ וּבְכָל־מִגְרְשֵׁי שָׁרוֹן עַל־תוֹצְאוֹת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ָם הִתְיַחְשׂוּ בִּימֵי יוֹתָם מֶלֶךְ־יְהוּדָה וּבִימֵי יָרָבְעָם מֶלֶךְ־יִשְׂרָאֵל ׃ פ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־רְאוּבֵן</w:t>
      </w:r>
      <w:r>
        <w:rPr>
          <w:rtl w:val="true"/>
        </w:rPr>
        <w:t xml:space="preserve"> </w:t>
      </w:r>
      <w:r>
        <w:rPr>
          <w:rtl w:val="true"/>
        </w:rPr>
        <w:t>וְגָדִי</w:t>
      </w:r>
      <w:r>
        <w:rPr>
          <w:rtl w:val="true"/>
        </w:rPr>
        <w:t xml:space="preserve"> </w:t>
      </w:r>
      <w:r>
        <w:rPr>
          <w:rtl w:val="true"/>
        </w:rPr>
        <w:t>וַחֲצִי</w:t>
      </w:r>
      <w:r>
        <w:rPr>
          <w:rtl w:val="true"/>
        </w:rPr>
        <w:t xml:space="preserve"> </w:t>
      </w:r>
      <w:r>
        <w:rPr>
          <w:rtl w:val="true"/>
        </w:rPr>
        <w:t>שֵׁבֶט־מְנַשֶּׁה</w:t>
      </w:r>
      <w:r>
        <w:rPr>
          <w:rtl w:val="true"/>
        </w:rPr>
        <w:t xml:space="preserve"> </w:t>
      </w:r>
      <w:r>
        <w:rPr>
          <w:rtl w:val="true"/>
        </w:rPr>
        <w:t>מִן־בְּנֵי־חַיִל</w:t>
      </w:r>
      <w:r>
        <w:rPr>
          <w:rtl w:val="true"/>
        </w:rPr>
        <w:t xml:space="preserve"> </w:t>
      </w:r>
      <w:r>
        <w:rPr>
          <w:rtl w:val="true"/>
        </w:rPr>
        <w:t>אֲנָשִׁים</w:t>
      </w:r>
      <w:r>
        <w:rPr>
          <w:rtl w:val="true"/>
        </w:rPr>
        <w:t xml:space="preserve"> </w:t>
      </w:r>
      <w:r>
        <w:rPr>
          <w:rtl w:val="true"/>
        </w:rPr>
        <w:t>נֹשְׂאֵי</w:t>
      </w:r>
      <w:r>
        <w:rPr>
          <w:rtl w:val="true"/>
        </w:rPr>
        <w:t xml:space="preserve"> </w:t>
      </w:r>
      <w:r>
        <w:rPr>
          <w:rtl w:val="true"/>
        </w:rPr>
        <w:t>מָגֵן</w:t>
      </w:r>
      <w:r>
        <w:rPr>
          <w:rtl w:val="true"/>
        </w:rPr>
        <w:t xml:space="preserve"> </w:t>
      </w:r>
      <w:r>
        <w:rPr>
          <w:rtl w:val="true"/>
        </w:rPr>
        <w:t>וְחֶרֶב</w:t>
      </w:r>
      <w:r>
        <w:rPr>
          <w:rtl w:val="true"/>
        </w:rPr>
        <w:t xml:space="preserve"> </w:t>
      </w:r>
      <w:r>
        <w:rPr>
          <w:rtl w:val="true"/>
        </w:rPr>
        <w:t>וְדֹרְכֵי</w:t>
      </w:r>
      <w:r>
        <w:rPr>
          <w:rtl w:val="true"/>
        </w:rPr>
        <w:t xml:space="preserve"> </w:t>
      </w:r>
      <w:r>
        <w:rPr>
          <w:rtl w:val="true"/>
        </w:rPr>
        <w:t>קֶשֶׁת</w:t>
      </w:r>
      <w:r>
        <w:rPr>
          <w:rtl w:val="true"/>
        </w:rPr>
        <w:t xml:space="preserve"> </w:t>
      </w:r>
      <w:r>
        <w:rPr>
          <w:rtl w:val="true"/>
        </w:rPr>
        <w:t>וּלְמוּדֵי</w:t>
      </w:r>
      <w:r>
        <w:rPr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 </w:t>
      </w:r>
      <w:r>
        <w:rPr>
          <w:rtl w:val="true"/>
        </w:rPr>
        <w:t>אַרְבָּעִים</w:t>
      </w:r>
      <w:r>
        <w:rPr>
          <w:rtl w:val="true"/>
        </w:rPr>
        <w:t xml:space="preserve"> </w:t>
      </w:r>
      <w:r>
        <w:rPr>
          <w:rtl w:val="true"/>
        </w:rPr>
        <w:t>וְאַרְבָּעָה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וּשְׁבַע־מֵאוֹת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וְשִׁשִּׁים יֹצְאֵי צָבָ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מִלְחָמָה עִם־הַהַגְרִיאִים וִיטוּר וְנָפִישׁ וְנוֹדָב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עָזְרוּ עֲלֵיהֶם וַיִּנָּתְנוּ בְיָדָם הַהַגְרִיאִים וְכֹל שֶׁעִמָּהֶם כִּי לֵאלֹהִים זָעֲקוּ בַּמִּלְחָמָה וְנַעְתּוֹר לָהֶם כִּי־בָטְחוּ ב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בּוּ מִקְנֵיהֶם גְּמַלֵּיהֶם חֲמִשִּׁים אֶלֶף וְצֹאן מָאתַיִם וַחֲמִשִּׁים אֶלֶף וַחֲמוֹרִים אַלְפָּיִם וְנֶפֶשׁ אָדָם מֵאָה אָלֶף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ֲלָלִים רַבִּים נָפָלוּ כִּי מֵהָאֱלֹהִים הַמִּלְחָמָה וַיֵּשְׁבוּ תַחְתֵּיהֶם עַד־הַגֹּלָה ׃ פ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חֲצִי שֵׁבֶט מְנַשֶּׁה יָשְׁבוּ בָּאָרֶץ מִבָּשָׁן עַד־בַּעַל חֶרְמוֹן וּשְׂנִיר וְהַר־חֶרְמוֹן הֵמָּה רָבוּ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רָאשֵׁי בֵית־אֲבוֹתָם וְעֵפֶר וְיִשְׁעִי וֶאֱלִיאֵל וְעַזְרִיאֵל וְיִרְמְיָה וְהוֹדַוְיָה וְיַחְדִּיאֵל אֲנָשִׁים גִּבּוֹרֵי חַיִל אַנְשֵׁי שֵׁמוֹת רָאשִׁים לְבֵית אֲבוֹתָ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עֲלוּ בֵּאלֹהֵי אֲבוֹתֵיהֶם וַיִּזְנוּ אַחֲרֵי אֱלֹהֵי עַמֵּי־הָאָרֶץ אֲשֶׁר־הִשְׁמִיד אֱלֹהִים מִפְּנֵיהֶ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עַר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ֶת־רוּחַ</w:t>
      </w:r>
      <w:r>
        <w:rPr>
          <w:rtl w:val="true"/>
        </w:rPr>
        <w:t xml:space="preserve"> </w:t>
      </w:r>
      <w:r>
        <w:rPr>
          <w:rtl w:val="true"/>
        </w:rPr>
        <w:t>פּוּל</w:t>
      </w:r>
      <w:r>
        <w:rPr>
          <w:rtl w:val="true"/>
        </w:rPr>
        <w:t xml:space="preserve"> </w:t>
      </w:r>
      <w:r>
        <w:rPr>
          <w:rtl w:val="true"/>
        </w:rPr>
        <w:t>מֶלֶךְ־אַשּׁוּר</w:t>
      </w:r>
      <w:r>
        <w:rPr>
          <w:rtl w:val="true"/>
        </w:rPr>
        <w:t xml:space="preserve"> </w:t>
      </w:r>
      <w:r>
        <w:rPr>
          <w:rtl w:val="true"/>
        </w:rPr>
        <w:t>וְאֶת־רוּחַ</w:t>
      </w:r>
      <w:r>
        <w:rPr>
          <w:rtl w:val="true"/>
        </w:rPr>
        <w:t xml:space="preserve"> </w:t>
      </w:r>
      <w:r>
        <w:rPr>
          <w:rtl w:val="true"/>
        </w:rPr>
        <w:t>תִּלְּגַת</w:t>
      </w:r>
      <w:r>
        <w:rPr>
          <w:rtl w:val="true"/>
        </w:rPr>
        <w:t xml:space="preserve"> </w:t>
      </w:r>
      <w:r>
        <w:rPr>
          <w:rtl w:val="true"/>
        </w:rPr>
        <w:t>פִּלְנֶסֶר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אַשּׁוּר</w:t>
      </w:r>
      <w:r>
        <w:rPr>
          <w:rtl w:val="true"/>
        </w:rPr>
        <w:t xml:space="preserve"> </w:t>
      </w:r>
      <w:r>
        <w:rPr>
          <w:rtl w:val="true"/>
        </w:rPr>
        <w:t>וַיַּגְלֵם</w:t>
      </w:r>
      <w:r>
        <w:rPr>
          <w:rtl w:val="true"/>
        </w:rPr>
        <w:t xml:space="preserve"> </w:t>
      </w:r>
      <w:r>
        <w:rPr>
          <w:rtl w:val="true"/>
        </w:rPr>
        <w:t>לָראוּבֵנִי</w:t>
      </w:r>
      <w:r>
        <w:rPr>
          <w:rtl w:val="true"/>
        </w:rPr>
        <w:t xml:space="preserve"> </w:t>
      </w:r>
      <w:r>
        <w:rPr>
          <w:rtl w:val="true"/>
        </w:rPr>
        <w:t>וְלַגָּדִי</w:t>
      </w:r>
      <w:r>
        <w:rPr>
          <w:rtl w:val="true"/>
        </w:rPr>
        <w:t xml:space="preserve"> </w:t>
      </w:r>
      <w:r>
        <w:rPr>
          <w:rtl w:val="true"/>
        </w:rPr>
        <w:t>וְלַחֲצִי</w:t>
      </w:r>
      <w:r>
        <w:rPr>
          <w:rtl w:val="true"/>
        </w:rPr>
        <w:t xml:space="preserve"> </w:t>
      </w:r>
      <w:r>
        <w:rPr>
          <w:rtl w:val="true"/>
        </w:rPr>
        <w:t>שֵׁבֶט</w:t>
      </w:r>
      <w:r>
        <w:rPr>
          <w:rtl w:val="true"/>
        </w:rPr>
        <w:t xml:space="preserve"> </w:t>
      </w:r>
      <w:r>
        <w:rPr>
          <w:rtl w:val="true"/>
        </w:rPr>
        <w:t>מְנַשֶּׁה</w:t>
      </w:r>
      <w:r>
        <w:rPr>
          <w:rtl w:val="true"/>
        </w:rPr>
        <w:t xml:space="preserve"> </w:t>
      </w:r>
      <w:r>
        <w:rPr>
          <w:rtl w:val="true"/>
        </w:rPr>
        <w:t>וַיְבִיאֵם</w:t>
      </w:r>
      <w:r>
        <w:rPr>
          <w:rtl w:val="true"/>
        </w:rPr>
        <w:t xml:space="preserve"> </w:t>
      </w:r>
      <w:r>
        <w:rPr>
          <w:rtl w:val="true"/>
        </w:rPr>
        <w:t>לַחְלַח</w:t>
      </w:r>
      <w:r>
        <w:rPr/>
        <w:t xml:space="preserve"> 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>
          <w:rtl w:val="true"/>
        </w:rPr>
        <w:t>וְחָבוֹר וְהָרָא וּנְהַר גּוֹזָן עַד הַיּוֹם הַזֶּה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לֵוִי גֵּרְשׁוֹן קְהָת וּמְרָר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קְהָת עַמְרָם יִצְהָר וְחֶבְרוֹן וְעֻזִּיאֵל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עַמְרָם אַהֲרֹן וּמֹשֶׁה וּמִרְיָם ס וּבְנֵי אַהֲרֹן נָדָב וַאֲבִיהוּא אֶלְעָזָר וְאִיתָמָר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לְעָזָר הוֹלִיד אֶת־פִּינְחָס פִּינְחָס הֹלִיד אֶת־אֲבִישׁוּעַ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בִישׁוּעַ הוֹלִיד אֶת־בֻּקִּי וּבֻקִּי הוֹלִיד אֶת־עֻזִּ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ֻזִּי הוֹלִיד אֶת־זְרַחְיָה וּזְרַחְיָה הוֹלִיד אֶת־מְרָיוֹת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רָיוֹת הוֹלִיד אֶת־אֲמַרְיָה וַאֲמַרְיָה הוֹלִיד אֶת־אֲחִיטוּב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ִיטוּב הוֹלִיד אֶת־צָדוֹק וְצָדוֹק הוֹלִיד אֶת־אֲחִימָעַץ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ִימַעַץ הוֹלִיד אֶת־עֲזַרְיָה וַעֲזַרְיָה הוֹלִיד אֶת־יוֹחָנָן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חָנָן הוֹלִיד אֶת־עֲזַרְיָה הוּא אֲשֶׁר כִּהֵן בַּבַּיִת אֲשֶׁר־בָּנָה שְׁלֹמֹה בִּירוּשָׁלָםִ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לֶד עֲזַרְיָה אֶת־אֲמַרְיָה וַאֲמַרְיָה הוֹלִיד אֶת־אֲחִיטוּב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ִיטוּב הוֹלִיד אֶת־צָדוֹק וְצָדוֹק הוֹלִיד אֶת־שַׁלּוּם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לּוּם הוֹלִיד אֶת־חִלְקִיָּה וְחִלְקִיָּה הוֹלִיד אֶת־עֲזַרְיָה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זַרְיָה הוֹלִיד אֶת־שְׂרָיָה וּשְׂרָיָה הוֹלִיד אֶת־יְהוֹצָדָק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וֹצָדָק הָלַךְ בְּהַגְלוֹת יְהוָה אֶת־יְהוּדָה וִירוּשָׁלִָם בְּיַד נְבֻכַדְנֶאצַּר ׃ ס</w:t>
      </w:r>
      <w:r>
        <w:rPr/>
        <w:tab/>
      </w:r>
      <w:r>
        <w:rPr/>
        <w:t>41</w:t>
      </w:r>
    </w:p>
    <w:p>
      <w:pPr>
        <w:pStyle w:val="Heading2"/>
        <w:ind w:left="0" w:right="0" w:hanging="0"/>
        <w:rPr/>
      </w:pPr>
      <w:r>
        <w:rPr/>
        <w:t>1 Chroniques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לֵוִי גֵּרְשֹׁם קְהָת וּמְרָר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שְׁמוֹת בְּנֵי־גֵרְשׁוֹם לִבְנִי וְשִׁמְע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קְהָת עַמְרָם וְיִצְהָר וְחֶבְרוֹן וְעֻזִּיאֵ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ְרָרִי מַחְלִי וּמֻשִׁי וְאֵלֶּה מִשְׁפְּחוֹת הַלֵּוִי לַאֲבוֹתֵי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גֵרְשׁוֹם לִבְנִי בְנוֹ יַחַת בְּנוֹ זִמָּה בְנ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אָח בְּנוֹ עִדּוֹ בְנוֹ זֶרַח בְּנוֹ יְאָתְרַי בְּנ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קְהָת עַמִּינָדָב בְּנוֹ קֹרַח בְּנוֹ אַסִּיר בְּנ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לְקָנָה בְנוֹ וְאֶבְיָסָף בְּנוֹ וְאַסִּיר בְּנ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בְּנוֹ אוּרִיאֵל בְּנוֹ עֻזִּיָּה בְנוֹ וְשָׁאוּל בְּנוֹ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ֶלְקָנָה עֲמָשַׂי וַאֲחִימוֹ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לְקָנָה בְּנוֹ אֶלְקָנָה צוֹפַי בְּנוֹ וְנַחַת בְּנ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ִיאָב בְּנוֹ יְרֹחָם בְּנוֹ אֶלְקָנָה בְנ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שְׁמוּאֵל הַבְּכֹר וַשְׁנִי וַאֲבִיָּה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ְרָרִי מַחְלִי לִבְנִי בְנוֹ שִׁמְעִי בְנוֹ עֻזָּה בְנ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מְעָא בְנוֹ חַגִּיָּה בְנוֹ עֲשָׂיָה בְנוֹ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אֲשֶׁר הֶעֱמִיד דָּוִיד עַל־יְדֵי־שִׁיר בֵּית יְהוָה מִמְּנוֹחַ הָאָרוֹ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מְשָׁרְתִים לִפְנֵי מִשְׁכַּן אֹהֶל־מוֹעֵד בַּשִּׁיר עַד־בְּנוֹת שְׁלֹמֹה אֶת־בֵּית יְהוָה בִּירוּשָׁלָםִ וַיַּעַמְדוּ כְמִשְׁפָּטָם עַל־עֲבוֹדָת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ָעֹמְדִים וּבְנֵיהֶם מִבְּנֵי הַקְּהָתִי הֵימָן הַמְשׁוֹרֵר בֶּן־יוֹאֵל בֶּן־שְׁמוּאֵ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ֶלְקָנָה בֶּן־יְרֹחָם בֶּן־אֱלִיאֵל בֶּן־תּוֹחַ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צִיף בֶּן־אֶלְקָנָה בֶּן־מַחַת בֶּן־עֲמָשָׂי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ֶלְקָנָה בֶּן־יוֹאֵל בֶּן־עֲזַרְיָה בֶּן־צְפַנְי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תַּחַת בֶּן־אַסִּיר בֶּן־אֶבְיָסָף בֶּן־קֹרַח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יִצְהָר בֶּן־קְהָת בֶּן־לֵוִי בֶּן־יִשְׂרָאֵל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חִיו אָסָף הָעֹמֵד עַל־יְמִינוֹ אָסָף בֶּן־בֶּרֶכְיָהוּ בֶּן־שִׁמְעָא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מִיכָאֵל בֶּן־בַּעֲשֵׂיָה בֶּן־מַלְכִּיּ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ֶתְנִי בֶן־זֶרַח בֶּן־עֲדָי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ֵיתָן בֶּן־זִמָּה בֶּן־שִׁמְע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יַחַת בֶּן־גֵּרְשֹׁם בֶּן־לֵוִי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מְרָרִי אֲחֵיהֶם עַל־הַשְּׂמֹאול אֵיתָן בֶּן־קִישִׁי בֶּן־עַבְדִּי בֶּן־מַלּוּךְ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חֲשַׁבְיָה בֶן־אֲמַצְיָה בֶּן־חִלְקִיּ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ַמְצִי בֶן־בָּנִי בֶּן־שָׁמֶר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מַחְלִי בֶּן־מוּשִׁי בֶּן־מְרָרִי בֶּן־לֵוִי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אֲחֵיהֶם הַלְוִיִּם נְתוּנִים לְכָל־עֲבוֹדַת מִשְׁכַּן בֵּית הָאֱלֹהִי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הֲרֹן</w:t>
      </w:r>
      <w:r>
        <w:rPr>
          <w:rtl w:val="true"/>
        </w:rPr>
        <w:t xml:space="preserve"> </w:t>
      </w:r>
      <w:r>
        <w:rPr>
          <w:rtl w:val="true"/>
        </w:rPr>
        <w:t>וּבָנָיו</w:t>
      </w:r>
      <w:r>
        <w:rPr>
          <w:rtl w:val="true"/>
        </w:rPr>
        <w:t xml:space="preserve"> </w:t>
      </w:r>
      <w:r>
        <w:rPr>
          <w:rtl w:val="true"/>
        </w:rPr>
        <w:t>מַקְטִירִים</w:t>
      </w:r>
      <w:r>
        <w:rPr>
          <w:rtl w:val="true"/>
        </w:rPr>
        <w:t xml:space="preserve"> </w:t>
      </w:r>
      <w:r>
        <w:rPr>
          <w:rtl w:val="true"/>
        </w:rPr>
        <w:t>עַל־מִזְבַּח</w:t>
      </w:r>
      <w:r>
        <w:rPr>
          <w:rtl w:val="true"/>
        </w:rPr>
        <w:t xml:space="preserve"> </w:t>
      </w:r>
      <w:r>
        <w:rPr>
          <w:rtl w:val="true"/>
        </w:rPr>
        <w:t>הָעוֹלָה</w:t>
      </w:r>
      <w:r>
        <w:rPr>
          <w:rtl w:val="true"/>
        </w:rPr>
        <w:t xml:space="preserve"> </w:t>
      </w:r>
      <w:r>
        <w:rPr>
          <w:rtl w:val="true"/>
        </w:rPr>
        <w:t>וְעַל־מִזְבַּח</w:t>
      </w:r>
      <w:r>
        <w:rPr>
          <w:rtl w:val="true"/>
        </w:rPr>
        <w:t xml:space="preserve"> </w:t>
      </w:r>
      <w:r>
        <w:rPr>
          <w:rtl w:val="true"/>
        </w:rPr>
        <w:t>הַקְּטֹרֶת</w:t>
      </w:r>
      <w:r>
        <w:rPr>
          <w:rtl w:val="true"/>
        </w:rPr>
        <w:t xml:space="preserve"> </w:t>
      </w:r>
      <w:r>
        <w:rPr>
          <w:rtl w:val="true"/>
        </w:rPr>
        <w:t>לְכֹל</w:t>
      </w:r>
      <w:r>
        <w:rPr>
          <w:rtl w:val="true"/>
        </w:rPr>
        <w:t xml:space="preserve"> </w:t>
      </w:r>
      <w:r>
        <w:rPr>
          <w:rtl w:val="true"/>
        </w:rPr>
        <w:t>מְלֶאכֶת</w:t>
      </w:r>
      <w:r>
        <w:rPr>
          <w:rtl w:val="true"/>
        </w:rPr>
        <w:t xml:space="preserve"> </w:t>
      </w:r>
      <w:r>
        <w:rPr>
          <w:rtl w:val="true"/>
        </w:rPr>
        <w:t>קֹדֶשׁ</w:t>
      </w:r>
      <w:r>
        <w:rPr>
          <w:rtl w:val="true"/>
        </w:rPr>
        <w:t xml:space="preserve"> </w:t>
      </w:r>
      <w:r>
        <w:rPr>
          <w:rtl w:val="true"/>
        </w:rPr>
        <w:t>הַקֳּדָשִׁים</w:t>
      </w:r>
      <w:r>
        <w:rPr>
          <w:rtl w:val="true"/>
        </w:rPr>
        <w:t xml:space="preserve"> </w:t>
      </w:r>
      <w:r>
        <w:rPr>
          <w:rtl w:val="true"/>
        </w:rPr>
        <w:t>וּלְכַפֵּר</w:t>
      </w:r>
      <w:r>
        <w:rPr>
          <w:rtl w:val="true"/>
        </w:rPr>
        <w:t xml:space="preserve"> </w:t>
      </w:r>
      <w:r>
        <w:rPr>
          <w:rtl w:val="true"/>
        </w:rPr>
        <w:t>עַל־יִשְׂרָאֵל</w:t>
      </w:r>
      <w:r>
        <w:rPr>
          <w:rtl w:val="true"/>
        </w:rPr>
        <w:t xml:space="preserve"> </w:t>
      </w:r>
      <w:r>
        <w:rPr>
          <w:rtl w:val="true"/>
        </w:rPr>
        <w:t>כְּכֹ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צִוָּה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עֶבֶד</w:t>
      </w:r>
      <w:r>
        <w:rPr/>
        <w:t xml:space="preserve"> 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>
          <w:rtl w:val="true"/>
        </w:rPr>
        <w:t>הָאֱלֹהִי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בְּנֵי אַהֲרֹן אֶלְעָזָר בְּנוֹ פִּינְחָס בְּנוֹ אֲבִישׁוּעַ בְּנוֹ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ֻקִּי בְנוֹ עֻזִּי בְנוֹ זְרַחְיָה בְנוֹ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ְרָיוֹת בְּנוֹ אֲמַרְיָה בְנוֹ אֲחִיטוּב בְּנוֹ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ָדוֹק בְּנוֹ אֲחִימַעַץ בְּנוֹ ׃ ס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מוֹשְׁבוֹתָם לְטִירוֹתָם בִּגְבוּלָם לִבְנֵי אַהֲרֹן לְמִשְׁפַּחַת הַקְּהָתִי כִּי לָהֶם הָיָה הַגּוֹרָל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לָהֶם אֶת־חֶבְרוֹן בְּאֶרֶץ יְהוּדָה וְאֶת־מִגְרָשֶׁיהָ סְבִיבֹתֶיהָ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שְׂדֵה הָעִיר וְאֶת־חֲצֵרֶיהָ נָתְנוּ לְכָלֵב בֶּן־יְפֻנֶּה ׃ ס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אַהֲרֹן נָתְנוּ אֶת־עָרֵי הַמִּקְלָט אֶת־חֶבְרוֹן וְאֶת־לִבְנָה וְאֶת־מִגְרָשֶׁיהָ וְאֶת־יַתִּר וְאֶת־אֶשְׁתְּמֹעַ וְאֶת־מִגְרָשֶׁיהָ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חִילֵז וְאֶת־מִגְרָשֶׁיהָ אֶת־דְּבִיר וְאֶת־מִגְרָשֶׁיהָ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עָשָׁן וְאֶת־מִגְרָשֶׁיהָ וְאֶת־בֵּית שֶׁמֶשׁ וְאֶת־מִגְרָשֶׁיהָ ׃ ס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ַטֵּה בִנְיָמִן אֶת־גֶּבַע וְאֶת־מִגְרָשֶׁיהָ וְאֶת־עָלֶמֶת וְאֶת־מִגְרָשֶׁיהָ וְאֶת־עֲנָתוֹת וְאֶת־מִגְרָשֶׁיהָ כָּל־עָרֵיהֶם שְׁלֹשׁ־עֶשְׂרֵה עִיר בְּמִשְׁפְּחוֹתֵיהֶם ׃ ס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קְהָת הַנּוֹתָרִים מִמִּשְׁפַּחַת הַמַּטֶּה מִמַּחֲצִית מַטֵּה חֲצִי מְנַשֶּׁה בַּגּוֹרָל עָרִים עָשֶׂר ׃ ס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גֵרְשׁוֹם לְמִשְׁפְּחוֹתָם מִמַּטֵּה יִשָׂשכָר וּמִמַּטֵּה אָשֵׁר וּמִמַּטֵּה נַפְתָּלִי וּמִמַּטֵּה מְנַשֶּׁה בַּבָּשָׁן עָרִים שְׁלֹשׁ עֶשְׂרֵה ׃ ס</w:t>
      </w:r>
      <w:r>
        <w:rPr/>
        <w:tab/>
      </w:r>
      <w:r>
        <w:rPr/>
        <w:t>4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מְרָרִי לְמִשְׁפְּחוֹתָם מִמַּטֵּה רְאוּבֵן וּמִמַּטֵּה־גָד וּמִמַּטֵּה זְבוּלֻן בַּגּוֹרָל עָרִים שְׁתֵּים עֶשְׂרֵה ׃</w:t>
      </w:r>
      <w:r>
        <w:rPr/>
        <w:tab/>
      </w:r>
      <w:r>
        <w:rPr/>
        <w:t>4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בְנֵי־יִשְׂרָאֵל לַלְוִיִּם אֶת־הֶעָרִים וְאֶת־מִגְרְשֵׁיהֶם ׃</w:t>
      </w:r>
      <w:r>
        <w:rPr/>
        <w:tab/>
      </w:r>
      <w:r>
        <w:rPr/>
        <w:t>4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בַגּוֹרָל מִמַּטֵּה בְנֵי־יְהוּדָה וּמִמַּטֵּה בְנֵי־שִׁמְעוֹן וּמִמַּטֵּה בְּנֵי בִנְיָמִן אֵת הֶעָרִים הָאֵלֶּה אֲשֶׁר־יִקְרְאוּ אֶתְהֶם בְּשֵׁמוֹת ׃ ס</w:t>
      </w:r>
      <w:r>
        <w:rPr/>
        <w:tab/>
      </w:r>
      <w:r>
        <w:rPr/>
        <w:t>5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ִשְׁפְּחוֹת בְּנֵי קְהָת וַיְהִי עָרֵי גְבוּלָם מִמַּטֵּה אֶפְרָיִם ׃</w:t>
      </w:r>
      <w:r>
        <w:rPr/>
        <w:tab/>
      </w:r>
      <w:r>
        <w:rPr/>
        <w:t>5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לָהֶם אֶת־עָרֵי הַמִּקְלָט אֶת־שְׁכֶם וְאֶת־מִגְרָשֶׁיהָ בְּהַר אֶפְרָיִם וְאֶת־גֶּזֶר וְאֶת־מִגְרָשֶׁיהָ ׃</w:t>
      </w:r>
      <w:r>
        <w:rPr/>
        <w:tab/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יָקְמְעָם וְאֶת־מִגְרָשֶׁיהָ וְאֶת־בֵּית חוֹרוֹן וְאֶת־מִגְרָשֶׁיהָ ׃</w:t>
      </w:r>
      <w:r>
        <w:rPr/>
        <w:tab/>
      </w:r>
      <w:r>
        <w:rPr/>
        <w:t>5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אַיָּלוֹן וְאֶת־מִגְרָשֶׁיהָ וְאֶת־גַּת־רִמּוֹן וְאֶת־מִגְרָשֶׁיהָ ׃ פ</w:t>
      </w:r>
      <w:r>
        <w:rPr/>
        <w:tab/>
      </w:r>
      <w:r>
        <w:rPr/>
        <w:t>5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ַחֲצִית מַטֵּה מְנַשֶּׁה אֶת־עָנֵר וְאֶת־מִגְרָשֶׁיהָ וְאֶת־בִּלְעָם וְאֶת־מִגְרָשֶׁיהָ לְמִשְׁפַּחַת לִבְנֵי־קְהָת הַנּוֹתָרִים ׃ פ</w:t>
      </w:r>
      <w:r>
        <w:rPr/>
        <w:tab/>
      </w:r>
      <w:r>
        <w:rPr/>
        <w:t>5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גֵּרְשׁוֹם מִמִּשְׁפַּחַת חֲצִי מַטֵּה מְנַשֶּׁה אֶת־גּוֹלָן בַּבָּשָׁן וְאֶת־מִגְרָשֶׁיהָ וְאֶת־עַשְׁתָּרוֹת וְאֶת־מִגְרָשֶׁיהָ ׃ ס</w:t>
      </w:r>
      <w:r>
        <w:rPr/>
        <w:tab/>
      </w:r>
      <w:r>
        <w:rPr/>
        <w:t>5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ַטֵּה יִשָׂשכָר אֶת־קֶדֶשׁ וְאֶת־מִגְרָשֶׁיהָ אֶת־דָּבְרַת וְאֶת־מִגְרָשֶׁיהָ ׃</w:t>
      </w:r>
      <w:r>
        <w:rPr/>
        <w:tab/>
      </w:r>
      <w:r>
        <w:rPr/>
        <w:t>5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רָאמוֹת וְאֶת־מִגְרָשֶׁיהָ וְאֶת־עָנֵם וְאֶת־מִגְרָשֶׁיהָ ׃ ס</w:t>
      </w:r>
      <w:r>
        <w:rPr/>
        <w:tab/>
      </w:r>
      <w:r>
        <w:rPr/>
        <w:t>5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ַטֵּה אָשֵׁר אֶת־מָשָׁל וְאֶת־מִגְרָשֶׁיהָ וְאֶת־עַבְדּוֹן וְאֶת־מִגְרָשֶׁיהָ ׃</w:t>
      </w:r>
      <w:r>
        <w:rPr/>
        <w:tab/>
      </w:r>
      <w:r>
        <w:rPr/>
        <w:t>5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חוּקֹק וְאֶת־מִגְרָשֶׁיהָ וְאֶת־רְחֹב וְאֶת־מִגְרָשֶׁיהָ ׃</w:t>
      </w:r>
      <w:r>
        <w:rPr/>
        <w:tab/>
      </w:r>
      <w:r>
        <w:rPr/>
        <w:t>6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ַטֵּה נַפְתָּלִי אֶת־קֶדֶשׁ בַּגָּלִיל וְאֶת־מִגְרָשֶׁיהָ וְאֶת־חַמּוֹן וְאֶת־מִגְרָשֶׁיהָ וְאֶת־קִרְיָתַיִם וְאֶת־מִגְרָשֶׁיהָ ׃ ס</w:t>
      </w:r>
      <w:r>
        <w:rPr/>
        <w:tab/>
      </w:r>
      <w:r>
        <w:rPr/>
        <w:t>6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מְרָרִי הַנּוֹתָרִים מִמַּטֵּה זְבוּלֻן אֶת־רִמּוֹנוֹ וְאֶת־מִגְרָשֶׁיהָ אֶת־תָּבוֹר וְאֶת־מִגְרָשֶׁיהָ ׃</w:t>
      </w:r>
      <w:r>
        <w:rPr/>
        <w:tab/>
      </w:r>
      <w:r>
        <w:rPr/>
        <w:t>6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עֵבֶר לְיַרְדֵּן יְרֵחוֹ לְמִזְרַח הַיַּרְדֵּן מִמַּטֵּה רְאוּבֵן אֶת־בֶּצֶר בַּמִּדְבָּר וְאֶת־מִגְרָשֶׁיהָ וְאֶת־יַהְצָה וְאֶת־מִגְרָשֶׁיהָ ׃</w:t>
      </w:r>
      <w:r>
        <w:rPr/>
        <w:tab/>
      </w:r>
      <w:r>
        <w:rPr/>
        <w:t>6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קְדֵמוֹת וְאֶת־מִגְרָשֶׁיהָ וְאֶת־מֵיפַעַת וְאֶת־מִגְרָשֶׁיהָ ׃</w:t>
      </w:r>
      <w:r>
        <w:rPr/>
        <w:tab/>
      </w:r>
      <w:r>
        <w:rPr/>
        <w:t>6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ַטֵּה־גָד אֶת־רָאמוֹת בַּגִּלְעָד וְאֶת־מִגְרָשֶׁיהָ וְאֶת־מַחֲנַיִם וְאֶת־מִגְרָשֶׁיהָ ׃</w:t>
      </w:r>
      <w:r>
        <w:rPr/>
        <w:tab/>
      </w:r>
      <w:r>
        <w:rPr/>
        <w:t>6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חֶשְׁבּוֹן וְאֶת־מִגְרָשֶׁיהָ וְאֶת־יַעְזֵיר וְאֶת־מִגְרָשֶׁיהָ ׃ ס</w:t>
      </w:r>
      <w:r>
        <w:rPr/>
        <w:tab/>
      </w:r>
      <w:r>
        <w:rPr/>
        <w:t>66</w:t>
      </w:r>
    </w:p>
    <w:p>
      <w:pPr>
        <w:pStyle w:val="Heading2"/>
        <w:ind w:left="0" w:right="0" w:hanging="0"/>
        <w:rPr/>
      </w:pPr>
      <w:r>
        <w:rPr/>
        <w:t>1 Chroniques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יִשָׂשכָר תּוֹלָע וּפוּאָה יָשִׁיב וְשִׁמְרוֹן אַרְבָּעָה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</w:t>
      </w:r>
      <w:r>
        <w:rPr>
          <w:rtl w:val="true"/>
        </w:rPr>
        <w:t xml:space="preserve"> </w:t>
      </w:r>
      <w:r>
        <w:rPr>
          <w:rtl w:val="true"/>
        </w:rPr>
        <w:t>תוֹלָע</w:t>
      </w:r>
      <w:r>
        <w:rPr>
          <w:rtl w:val="true"/>
        </w:rPr>
        <w:t xml:space="preserve"> </w:t>
      </w:r>
      <w:r>
        <w:rPr>
          <w:rtl w:val="true"/>
        </w:rPr>
        <w:t>עֻזִּי</w:t>
      </w:r>
      <w:r>
        <w:rPr>
          <w:rtl w:val="true"/>
        </w:rPr>
        <w:t xml:space="preserve"> </w:t>
      </w:r>
      <w:r>
        <w:rPr>
          <w:rtl w:val="true"/>
        </w:rPr>
        <w:t>וּרְפָיָה</w:t>
      </w:r>
      <w:r>
        <w:rPr>
          <w:rtl w:val="true"/>
        </w:rPr>
        <w:t xml:space="preserve"> </w:t>
      </w:r>
      <w:r>
        <w:rPr>
          <w:rtl w:val="true"/>
        </w:rPr>
        <w:t>וִירִיאֵל</w:t>
      </w:r>
      <w:r>
        <w:rPr>
          <w:rtl w:val="true"/>
        </w:rPr>
        <w:t xml:space="preserve"> </w:t>
      </w:r>
      <w:r>
        <w:rPr>
          <w:rtl w:val="true"/>
        </w:rPr>
        <w:t>וְיַחְמַי</w:t>
      </w:r>
      <w:r>
        <w:rPr>
          <w:rtl w:val="true"/>
        </w:rPr>
        <w:t xml:space="preserve"> </w:t>
      </w:r>
      <w:r>
        <w:rPr>
          <w:rtl w:val="true"/>
        </w:rPr>
        <w:t>וְיִבְשָׂם</w:t>
      </w:r>
      <w:r>
        <w:rPr>
          <w:rtl w:val="true"/>
        </w:rPr>
        <w:t xml:space="preserve"> </w:t>
      </w:r>
      <w:r>
        <w:rPr>
          <w:rtl w:val="true"/>
        </w:rPr>
        <w:t>וּשְׁמוּאֵל</w:t>
      </w:r>
      <w:r>
        <w:rPr>
          <w:rtl w:val="true"/>
        </w:rPr>
        <w:t xml:space="preserve"> </w:t>
      </w:r>
      <w:r>
        <w:rPr>
          <w:rtl w:val="true"/>
        </w:rPr>
        <w:t>רָאשִׁים</w:t>
      </w:r>
      <w:r>
        <w:rPr>
          <w:rtl w:val="true"/>
        </w:rPr>
        <w:t xml:space="preserve"> </w:t>
      </w:r>
      <w:r>
        <w:rPr>
          <w:rtl w:val="true"/>
        </w:rPr>
        <w:t>לְבֵית־אֲבוֹתָם</w:t>
      </w:r>
      <w:r>
        <w:rPr>
          <w:rtl w:val="true"/>
        </w:rPr>
        <w:t xml:space="preserve"> </w:t>
      </w:r>
      <w:r>
        <w:rPr>
          <w:rtl w:val="true"/>
        </w:rPr>
        <w:t>לְתוֹלָע</w:t>
      </w:r>
      <w:r>
        <w:rPr>
          <w:rtl w:val="true"/>
        </w:rPr>
        <w:t xml:space="preserve"> </w:t>
      </w:r>
      <w:r>
        <w:rPr>
          <w:rtl w:val="true"/>
        </w:rPr>
        <w:t>גִּבּוֹרֵי</w:t>
      </w:r>
      <w:r>
        <w:rPr>
          <w:rtl w:val="true"/>
        </w:rPr>
        <w:t xml:space="preserve"> </w:t>
      </w:r>
      <w:r>
        <w:rPr>
          <w:rtl w:val="true"/>
        </w:rPr>
        <w:t>חַיִל</w:t>
      </w:r>
      <w:r>
        <w:rPr>
          <w:rtl w:val="true"/>
        </w:rPr>
        <w:t xml:space="preserve"> </w:t>
      </w:r>
      <w:r>
        <w:rPr>
          <w:rtl w:val="true"/>
        </w:rPr>
        <w:t>לְתֹלְדוֹתָם</w:t>
      </w:r>
      <w:r>
        <w:rPr>
          <w:rtl w:val="true"/>
        </w:rPr>
        <w:t xml:space="preserve"> </w:t>
      </w:r>
      <w:r>
        <w:rPr>
          <w:rtl w:val="true"/>
        </w:rPr>
        <w:t>מִסְפָּרָם</w:t>
      </w:r>
      <w:r>
        <w:rPr>
          <w:rtl w:val="true"/>
        </w:rPr>
        <w:t xml:space="preserve"> </w:t>
      </w:r>
      <w:r>
        <w:rPr>
          <w:rtl w:val="true"/>
        </w:rPr>
        <w:t>בִּימֵי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עֶשְׂרִים־וּשְׁנַיִם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אֶלֶף וְשֵׁשׁ מֵאוֹת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עֻזִּי יִזְרַחְיָה וּבְנֵי יִזְרַחְיָה מִיכָאֵל וְעֹבַדְיָה וְיוֹאֵל יִשִּׁיָּה חֲמִשָּׁה רָאשִׁים כֻּלּ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לֵיהֶם לְתֹלְדוֹתָם לְבֵית אֲבוֹתָם גְּדוּדֵי צְבָא מִלְחָמָה שְׁלֹשִׁים וְשִׁשָּׁה אָלֶף כִּי־הִרְבּוּ נָשִׁים וּבָנ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לְכֹל מִשְׁפְּחוֹת יִשָׂשכָר גִּבּוֹרֵי חֲיָלִים שְׁמוֹנִים וְשִׁבְעָה אֶלֶף הִתְיַחְשָׂם לַכֹּל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נְיָמִן בֶּלַע וָבֶכֶר וִידִיעֲאֵל שְׁלֹשׁ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בֶלַע אֶצְבּוֹן וְעֻזִּי וְעֻזִּיאֵל וִירִימוֹת וְעִירִי חֲמִשָּׁה רָאשֵׁי בֵּית אָבוֹת גִּבּוֹרֵי חֲיָלִים וְהִתְיַחְשָׂם עֶשְׂרִים וּשְׁנַיִם אֶלֶף וּשְׁלֹשִׁים וְאַרְבָּעָה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בֶכֶר זְמִירָה וְיוֹעָשׁ וֶאֱלִיעֶזֶר וְאֶלְיוֹעֵינַי וְעָמְרִי וִירֵמוֹת וַאֲבִיָּה וַעֲנָתוֹת וְעָלָמֶת כָּל־אֵלֶּה בְּנֵי־בָכֶ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תְיַחְשָׂם לְתֹלְדוֹתָם רָאשֵׁי בֵּית אֲבוֹתָם גִּבּוֹרֵי חָיִל עֶשְׂרִים אֶלֶף וּמָאתָיִ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ְדִיעֲאֵל בִּלְהָן וּבְנֵי בִלְהָן יְעִישׁ וּבִנְיָמִן וְאֵהוּד וּכְנַעֲנָה וְזֵיתָן וְתַרְשִׁישׁ וַאֲחִישָׁחַ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 בְּנֵי יְדִיעֲאֵל לְרָאשֵׁי הָאָבוֹת גִּבּוֹרֵי חֲיָלִים שִׁבְעָה־עָשָׂר אֶלֶף וּמָאתַיִם יֹצְאֵי צָבָא לַמִּלְחָמ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ֻפִּם וְחֻפִּם בְּנֵי עִיר חֻשִׁם בְּנֵי אַחֵ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נַפְתָּלִי יַחֲצִיאֵל וְגוּנִי וְיֵצֶר וְשַׁלּוּם בְּנֵי בִלְהָה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ְנַשֶּׁה אַשְׂרִיאֵל אֲשֶׁר יָלָדָה פִּילַגְשׁוֹ הָאֲרַמִּיָּה יָלְדָה אֶת־מָכִיר אֲבִי גִלְעָד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ָכִיר לָקַח אִשָּׁה לְחֻפִּים וּלְשֻׁפִּים וְשֵׁם אֲחֹתוֹ מַעֲכָה וְשֵׁם הַשֵּׁנִי צְלָפְחָד וַתִּהְיֶנָה לִצְלָפְחָד בָּנוֹ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ֶד מַעֲכָה אֵשֶׁת־מָכִיר בֵּן וַתִּקְרָא שְׁמוֹ פֶּרֶשׁ וְשֵׁם אָחִיו שָׁרֶשׁ וּבָנָיו אוּלָם וָרָק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וּלָם בְּדָן אֵלֶּה בְּנֵי גִלְעָד בֶּן־מָכִיר בֶּן־מְנַשֶּׁ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ֹתוֹ הַמֹּלֶכֶת יָלְדָה אֶת־אִישְׁהוֹד וְאֶת־אֲבִיעֶזֶר וְאֶת־מַחְל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ְּנֵי שְׁמִידָע אַחְיָן וָשֶׁכֶם וְלִקְחִי וַאֲנִיעָם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ֶפְרַיִם שׁוּתָלַח וּבֶרֶד בְּנוֹ וְתַחַת בְּנוֹ וְאֶלְעָדָה בְנוֹ וְתַחַת בְּנ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זָבָד בְּנוֹ וְשׁוּתֶלַח בְּנוֹ וְעֵזֶר וְאֶלְעָד וַהֲרָגוּם אַנְשֵׁי־גַת הַנּוֹלָדִים בָּאָרֶץ כִּי יָרְדוּ לָקַחַת אֶת־מִקְנֵיהֶ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אַבֵּל אֶפְרַיִם אֲבִיהֶם יָמִים רַבִּים וַיָּבֹאוּ אֶחָיו לְנַחֲמ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אֶל־אִשְׁתּוֹ וַתַּהַר וַתֵּלֶד בֵּן וַיִּקְרָא אֶת־שְׁמוֹ בְּרִיעָה כִּי בְרָעָה הָיְתָה בְּבֵית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תּוֹ שֶׁאֱרָה וַתִּבֶן אֶת־בֵּית־חוֹרוֹן הַתַּחְתּוֹן וְאֶת־הָעֶלְיוֹן וְאֵת אֻזֵּן שֶׁאֱר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ֶפַח בְּנוֹ וְרֶשֶׁף וְתֶלַח בְּנוֹ וְתַחַן בְּנ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ְדָּן בְּנוֹ עַמִּיהוּד בְּנוֹ אֱלִישָׁמָע בְּנ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ן בְּנוֹ יְהוֹשֻׁעַ בְּנ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ֻזָּתָם וּמֹשְׁבוֹתָם בֵּית־אֵל וּבְנֹתֶיהָ וְלַמִּזְרָח נַעֲרָן וְלַמַּעֲרָב גֶּזֶר וּבְנֹתֶיהָ וּשְׁכֶם וּבְנֹתֶיהָ עַד־עַיָּה וּבְנֹתֶיהָ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ְדֵי בְנֵי־מְנַשֶּׁה בֵּית־שְׁאָן וּבְנֹתֶיהָ תַּעְנַךְ וּבְנֹתֶיהָ מְגִדּוֹ וּבְנוֹתֶיהָ דּוֹר וּבְנוֹתֶיהָ בְּאֵלֶּה יָשְׁבוּ בְּנֵי יוֹסֵף בֶּן־יִשְׂרָאֵל ׃ פ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אָשֵׁר יִמְנָה וְיִשְׁוָה וְיִשְׁוִי וּבְרִיעָה וְשֶׂרַח אֲחוֹתָ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בְרִיעָה חֶבֶר וּמַלְכִּיאֵל הוּא אֲבִי בִרְזוֹת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חֶבֶר הוֹלִיד אֶת־יַפְלֵט וְאֶת־שׁוֹמֵר וְאֶת־חוֹתָם וְאֵת שׁוּעָא אֲחוֹתָ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ַפְלֵט פָּסַךְ וּבִמְהָל וְעַשְׁוָת אֵלֶּה בְּנֵי יַפְלֵט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שָׁמֶר אֲחִי וְרָוהְגָּה יְחֻבָּה וַאֲרָם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הֵלֶם אָחִיו צוֹפַח וְיִמְנָע וְשֵׁלֶשׁ וְעָמָל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צוֹפָח סוּחַ וְחַרְנֶפֶר וְשׁוּעָל וּבֵרִי וְיִמְר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צֶר וָהוֹד וְשַׁמָּא וְשִׁלְשָׁה וְיִתְרָן וּבְאֵרָא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ֶתֶר יְפֻנֶּה וּפִסְפָּה וַאְרָא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עֻלָּא אָרַח וְחַנִּיאֵל וְרִצְיָא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 בְנֵי־אָשֵׁר רָאשֵׁי בֵית־הָאָבוֹת בְּרוּרִים גִּבּוֹרֵי חֲיָלִים רָאשֵׁי הַנְּשִׂיאִים וְהִתְיַחְשָׂם בַּצָּבָא בַּמִּלְחָמָה מִסְפָּרָם אֲנָשִׁים עֶשְׂרִים וְשִׁשָּׁה אָלֶף ׃ ס</w:t>
      </w:r>
      <w:r>
        <w:rPr/>
        <w:tab/>
      </w:r>
      <w:r>
        <w:rPr/>
        <w:t>40</w:t>
      </w:r>
    </w:p>
    <w:p>
      <w:pPr>
        <w:pStyle w:val="Heading2"/>
        <w:ind w:left="0" w:right="0" w:hanging="0"/>
        <w:rPr/>
      </w:pPr>
      <w:r>
        <w:rPr/>
        <w:t>1 Chroniques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נְיָמִן הוֹלִיד אֶת־בֶּלַע בְּכֹרוֹ אַשְׁבֵּל הַשֵּׁנִי וְאַחְרַח הַשְּׁלִישׁ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וֹחָה הָרְבִיעִי וְרָפָא הַחֲמִישִׁי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ָנִים לְבָלַע אַדָּר וְגֵרָא וַאֲבִיהוּ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בִישׁוּעַ וְנַעֲמָן וַאֲחוֹחַ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ֵרָא וּשְׁפוּפָן וְחוּר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בְּנֵי אֵחוּד אֵלֶּה הֵם רָאשֵׁי אָבוֹת לְיוֹשְׁבֵי גֶבַע וַיַּגְלוּם אֶל־מָנָחַת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ַעֲמָן וַאֲחִיָּה וְגֵרָא הוּא הֶגְלָם וְהוֹלִיד אֶת־עֻזָּא וְאֶת־אֲחִיחֻ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חֲרַיִם הוֹלִיד בִּשְׂדֵה מוֹאָב מִן־שִׁלְחוֹ אֹתָם חוּשִׁים וְאֶת־בַּעֲרָא נָשׁ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לֶד מִן־חֹדֶשׁ אִשְׁתּוֹ אֶת־יוֹבָב וְאֶת־צִבְיָא וְאֶת־מֵישָׁא וְאֶת־מַלְכּ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יְעוּץ וְאֶת־שָׂכְיָה וְאֶת־מִרְמָה אֵלֶּה בָנָיו רָאשֵׁי אָבוֹ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חֻשִׁים הוֹלִיד אֶת־אֲבִיטוּב וְאֶת־אֶלְפָּעַ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אֶלְפַּעַל עֵבֶר וּמִשְׁעָם וָשָׁמֶד הוּא בָּנָה אֶת־אוֹנוֹ וְאֶת־לֹד וּבְנֹתֶיה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רִעָה וָשֶׁמַע הֵמָּה רָאשֵׁי הָאָבוֹת לְיוֹשְׁבֵי אַיָּלוֹן הֵמָּה הִבְרִיחוּ אֶת־יוֹשְׁבֵי גַ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ְיוֹ שָׁשָׁק וִירֵמוֹ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בַדְיָה וַעֲרָד וָעָדֶ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יכָאֵל וְיִשְׁפָּה וְיוֹחָא בְּנֵי בְרִיע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בַדְיָה וּמְשֻׁלָּם וְחִזְקִי וָחָבֶ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שְׁמְרַי וְיִזְלִיאָה וְיוֹבָב בְּנֵי אֶלְפָּעַ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קִים וְזִכְרִי וְזַבְדּ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ֶאֱלִיעֵנַי וְצִלְּתַי וֶאֱלִיאֵל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דָיָה וּבְרָאיָה וְשִׁמְרָת בְּנֵי שִׁמְע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שְׁפָּן וָעֵבֶר וֶאֱלִיאֵל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בְדּוֹן וְזִכְרִי וְחָנָן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חֲנַנְיָה וְעֵילָם וְעַנְתֹתִיּ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פְדְיָה וּפְנִיאֵל בְּנֵי שָׁשָׁק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מְשְׁרַי וּשְׁחַרְיָה וַעֲתַלְי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עֲרֶשְׁיָה וְאֵלִיָּה וְזִכְרִי בְּנֵי יְרֹחָ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רָאשֵׁי אָבוֹת לְתֹלְדוֹתָם רָאשִׁים אֵלֶּה יָשְׁבוּ בִּירוּשָׁלָםִ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גִבְעוֹן יָשְׁבוּ אֲבִי גִבְעוֹן וְשֵׁם אִשְׁתּוֹ מַעֲכ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וֹ הַבְּכוֹר עַבְדּוֹן וְצוּר וְקִישׁ וּבַעַל וְנָדָב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גְדוֹר וְאַחְיוֹ וָזָכֶר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קְלוֹת הוֹלִיד אֶת־שִׁמְאָה וְאַף־הֵמָּה נֶגֶד אֲחֵיהֶם יָשְׁבוּ בִירוּשָׁלַםִ עִם־אֲחֵיהֶם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ֵר הוֹלִיד אֶת־קִישׁ וְקִישׁ הוֹלִיד אֶת־שָׁאוּל וְשָׁאוּל הוֹלִיד אֶת־יְהוֹנָתָן וְאֶת־מַלְכִּי־שׁוּעַ וְאֶת־אֲבִינָדָב וְאֶת־אֶשְׁבָּעַל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יְהוֹנָתָן מְרִיב בָּעַל וּמְרִיב בַּעַל הוֹלִיד אֶת־מִיכָה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מִיכָה פִּיתוֹן וָמֶלֶךְ וְתַאְרֵעַ וְאָחָז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חָז הוֹלִיד אֶת־יְהוֹעַדָּה וִיהוֹעַדָּה הוֹלִיד אֶת־עָלֶמֶת וְאֶת־עַזְמָוֶת וְאֶת־זִמְרִי וְזִמְרִי הוֹלִיד אֶת־מוֹצָא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וֹצָא הוֹלִיד אֶת־בִּנְעָא רָפָה בְנוֹ אֶלְעָשָׂה בְנוֹ אָצֵל בְּנוֹ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אָצֵל שִׁשָּׁה בָנִים וְאֵלֶּה שְׁמוֹתָם עַזְרִיקָם בֹּכְרוּ וְיִשְׁמָעֵאל וּשְׁעַרְיָה וְעֹבַדְיָה וְחָנָן כָּל־אֵלֶּה בְּנֵי אָצַל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עֵשֶׁק אָחִיו אוּלָם בְּכֹרוֹ יְעוּשׁ הַשֵּׁנִי וֶאֱלִיפֶלֶט הַשְּׁלִשִׁי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ְנֵי־אוּלָם אֲנָשִׁים גִּבֹּרֵי־חַיִל דֹּרְכֵי קֶשֶׁת וּמַרְבִּים בָּנִים וּבְנֵי בָנִים מֵאָה וַחֲמִשִּׁים כָּל־אֵלֶּה מִבְּנֵי בִנְיָמִן ׃ פ</w:t>
      </w:r>
      <w:r>
        <w:rPr/>
        <w:tab/>
      </w:r>
      <w:r>
        <w:rPr/>
        <w:t>40</w:t>
      </w:r>
    </w:p>
    <w:p>
      <w:pPr>
        <w:pStyle w:val="Heading2"/>
        <w:ind w:left="0" w:right="0" w:hanging="0"/>
        <w:rPr/>
      </w:pPr>
      <w:r>
        <w:rPr/>
        <w:t>1 Chroniques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יִשְׂרָאֵל הִתְיַחְשׂוּ וְהִנָּם כְּתוּבִים עַל־סֵפֶר מַלְכֵי יִשְׂרָאֵל וִיהוּדָה הָגְלוּ לְבָבֶל בְּמַעֲלָם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וֹשְׁבִים הָרִאשֹׁנִים אֲשֶׁר בַּאֲחֻזָּתָם בְּעָרֵיהֶם יִשְׂרָאֵל הַכֹּהֲנִים הַלְוִיִּם וְהַנְּתִינ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ירוּשָׁלִַם יָשְׁבוּ מִן־בְּנֵי יְהוּדָה וּמִן־בְּנֵי בִנְיָמִן וּמִן־בְּנֵי אֶפְרַיִם וּמְנַשֶּׁ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ּתַי בֶּן־עַמִּיהוּד בֶּן־עָמְרִי בֶּן־אִמְרִי בֶן־בָּנִימִן־בְּנֵי־פֶרֶץ בֶּן־יְהוּד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שִּׁילוֹנִי עֲשָׂיָה הַבְּכוֹר וּבָנ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־זֶרַח יְעוּאֵל וַאֲחֵיהֶם שֵׁשׁ־מֵאוֹת וְתִשְׁע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בִּנְיָמִן סַלּוּא בֶּן־מְשֻׁלָּם בֶּן־הוֹדַוְיָה בֶּן־הַסְּנֻא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בְנְיָה בֶּן־יְרֹחָם וְאֵלָה בֶן־עֻזִּי בֶּן־מִכְרִי וּמְשֻׁלָּם בֶּן־שְׁפַטְיָה בֶּן־רְעוּאֵל בֶּן־יִבְנִיּ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לְתֹלְדוֹתָם תְּשַׁע מֵאוֹת וַחֲמִשִּׁים וְשִׁשָּׁה כָּל־אֵלֶּה אֲנָשִׁים רָאשֵׁי אָבוֹת לְבֵית אֲבֹתֵיהֶ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כֹּהֲנִים יְדַעְיָה וִיהוֹיָרִיב וְיָכִין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זַרְיָה בֶן־חִלְקִיָּה בֶּן־מְשֻׁלָּם בֶּן־צָדוֹק בֶּן־מְרָיוֹת בֶּן־אֲחִיטוּב נְגִיד בֵּית הָאֱלֹהִים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דָיָה בֶּן־יְרֹחָם בֶּן־פַּשְׁחוּר בֶּן־מַלְכִּיָּה וּמַעְשַׂי בֶּן־עֲדִיאֵל בֶּן־יַחְזֵרָה בֶּן־מְשֻׁלָּם בֶּן־מְשִׁלֵּמִית בֶּן־אִמֵּ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רָאשִׁים לְבֵית אֲבוֹתָם אֶלֶף וּשְׁבַע מֵאוֹת וְשִׁשִּׁים גִּבּוֹרֵי חֵיל מְלֶאכֶת עֲבוֹדַת בֵּית־הָאֱלֹה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לְוִיִּם שְׁמַעְיָה בֶן־חַשּׁוּב בֶּן־עַזְרִיקָם בֶּן־חֲשַׁבְיָה מִן־בְּנֵי מְרָר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קְבַּקַּר חֶרֶשׁ וְגָלָל וּמַתַּנְיָה בֶּן־מִיכָא בֶּן־זִכְרִי בֶּן־אָסָף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ֹבַדְיָה בֶּן־שְׁמַעְיָה בֶּן־גָּלָל בֶּן־יְדוּתוּן וּבֶרֶכְיָה בֶן־אָסָא בֶּן־אֶלְקָנָה הַיּוֹשֵׁב בְּחַצְרֵי נְטוֹפָתִי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שֹּׁעֲרִים שַׁלּוּם וְעַקּוּב וְטַלְמֹן וַאֲחִימָן וַאֲחִיהֶם שַׁלּוּם הָרֹאשׁ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ד־הֵנָּה בְּשַׁעַר הַמֶּלֶךְ מִזְרָחָה הֵמָּה הַשֹּׁעֲרִים לְמַחֲנוֹת בְּנֵי לֵו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לּוּם</w:t>
      </w:r>
      <w:r>
        <w:rPr>
          <w:rtl w:val="true"/>
        </w:rPr>
        <w:t xml:space="preserve"> </w:t>
      </w:r>
      <w:r>
        <w:rPr>
          <w:rtl w:val="true"/>
        </w:rPr>
        <w:t>בֶּן־קוֹרֵא</w:t>
      </w:r>
      <w:r>
        <w:rPr>
          <w:rtl w:val="true"/>
        </w:rPr>
        <w:t xml:space="preserve"> </w:t>
      </w:r>
      <w:r>
        <w:rPr>
          <w:rtl w:val="true"/>
        </w:rPr>
        <w:t>בֶּן־אֶבְיָסָף</w:t>
      </w:r>
      <w:r>
        <w:rPr>
          <w:rtl w:val="true"/>
        </w:rPr>
        <w:t xml:space="preserve"> </w:t>
      </w:r>
      <w:r>
        <w:rPr>
          <w:rtl w:val="true"/>
        </w:rPr>
        <w:t>בֶּן־קֹרַח</w:t>
      </w:r>
      <w:r>
        <w:rPr>
          <w:rtl w:val="true"/>
        </w:rPr>
        <w:t xml:space="preserve"> </w:t>
      </w:r>
      <w:r>
        <w:rPr>
          <w:rtl w:val="true"/>
        </w:rPr>
        <w:t>וְאֶחָיו</w:t>
      </w:r>
      <w:r>
        <w:rPr>
          <w:rtl w:val="true"/>
        </w:rPr>
        <w:t xml:space="preserve"> </w:t>
      </w:r>
      <w:r>
        <w:rPr>
          <w:rtl w:val="true"/>
        </w:rPr>
        <w:t>לְבֵית־אָבִיו</w:t>
      </w:r>
      <w:r>
        <w:rPr>
          <w:rtl w:val="true"/>
        </w:rPr>
        <w:t xml:space="preserve"> </w:t>
      </w:r>
      <w:r>
        <w:rPr>
          <w:rtl w:val="true"/>
        </w:rPr>
        <w:t>הַקָּרְחִים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מְלֶאכֶת</w:t>
      </w:r>
      <w:r>
        <w:rPr>
          <w:rtl w:val="true"/>
        </w:rPr>
        <w:t xml:space="preserve"> </w:t>
      </w:r>
      <w:r>
        <w:rPr>
          <w:rtl w:val="true"/>
        </w:rPr>
        <w:t>הָעֲבוֹדָה</w:t>
      </w:r>
      <w:r>
        <w:rPr>
          <w:rtl w:val="true"/>
        </w:rPr>
        <w:t xml:space="preserve"> </w:t>
      </w:r>
      <w:r>
        <w:rPr>
          <w:rtl w:val="true"/>
        </w:rPr>
        <w:t>שֹׁמְרֵי</w:t>
      </w:r>
      <w:r>
        <w:rPr>
          <w:rtl w:val="true"/>
        </w:rPr>
        <w:t xml:space="preserve"> </w:t>
      </w:r>
      <w:r>
        <w:rPr>
          <w:rtl w:val="true"/>
        </w:rPr>
        <w:t>הַסִּפִּים</w:t>
      </w:r>
      <w:r>
        <w:rPr>
          <w:rtl w:val="true"/>
        </w:rPr>
        <w:t xml:space="preserve"> </w:t>
      </w:r>
      <w:r>
        <w:rPr>
          <w:rtl w:val="true"/>
        </w:rPr>
        <w:t>לָאֹהֶל</w:t>
      </w:r>
      <w:r>
        <w:rPr>
          <w:rtl w:val="true"/>
        </w:rPr>
        <w:t xml:space="preserve"> </w:t>
      </w:r>
      <w:r>
        <w:rPr>
          <w:rtl w:val="true"/>
        </w:rPr>
        <w:t>וַאֲבֹתֵיהֶם</w:t>
      </w:r>
      <w:r>
        <w:rPr>
          <w:rtl w:val="true"/>
        </w:rPr>
        <w:t xml:space="preserve"> </w:t>
      </w:r>
      <w:r>
        <w:rPr>
          <w:rtl w:val="true"/>
        </w:rPr>
        <w:t>עַל־מַחֲנֵה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שֹׁמְרֵי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הַמָּבוֹ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ִינְחָס בֶּן־אֶלְעָזָר נָגִיד הָיָה עֲלֵיהֶם לְפָנִים יְהוָה עִמּ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ְכַרְיָה בֶּן מְשֶׁלֶמְיָה שֹׁעֵר פֶּתַח לְאֹהֶל מוֹעֵד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ֻלָּם הַבְּרוּרִים לְשֹׁעֲרִים בַּסִּפִּים מָאתַיִם וּשְׁנֵים עָשָׂר הֵמָּה בְחַצְרֵיהֶם הִתְיַחְשָׂם הֵמָּה יִסַּד דָּוִיד וּשְׁמוּאֵל הָרֹאֶה בֶּאֱמוּנָתָ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ם וּבְנֵיהֶם עַל־הַשְּׁעָרִים לְבֵית־יְהוָה לְבֵית־הָאֹהֶל לְמִשְׁמָרוֹ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ַרְבַּע רוּחוֹת יִהְיוּ הַשֹּׁעֲרִים מִזְרָח יָמָּה צָפוֹנָה וָנֶגְבּ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ֵיהֶם בְּחַצְרֵיהֶם לָבוֹא לְשִׁבְעַת הַיָּמִים מֵעֵת אֶל־עֵת עִם־אֵלֶּ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ֶאֱמוּנָה הֵמָּה אַרְבַּעַת גִּבֹּרֵי הַשֹּׁעֲרִים הֵם הַלְוִיִּם וְהָיוּ עַל־הַלְּשָׁכוֹת וְעַל הָאֹצְרוֹת בֵּית הָאֱלֹה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סְבִיבוֹת בֵּית־הָאֱלֹהִים יָלִינוּ כִּי־עֲלֵיהֶם מִשְׁמֶרֶת וְהֵם עַל־הַמַּפְתֵּחַ וְלַבֹּקֶר לַבֹּקֶר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הֶם עַל־כְּלֵי הָעֲבוֹדָה כִּי־בְמִסְפָּר יְבִיאוּם וּבְמִסְפָּר יוֹצִיאוּ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הֶם מְמֻנִּים עַל־הַכֵּלִים וְעַל כָּל־כְּלֵי הַקֹּדֶשׁ וְעַל־הַסֹּלֶת וְהַיַּיִן וְהַשֶּׁמֶן וְהַלְּבוֹנָה וְהַבְּשָׂמִי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הַכֹּהֲנִים רֹקְחֵי הַמִּרְקַחַת לַבְּשָׂמִי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תִּתְיָה מִן־הַלְוִיִּם הוּא הַבְּכוֹר לְשַׁלֻּם הַקָּרְחִי בֶּאֱמוּנָה עַל מַעֲשֵׂה הַחֲבִתִּים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הַקְּהָתִי מִן־אֲחֵיהֶם עַל־לֶחֶם הַמַּעֲרָכֶת לְהָכִין שַׁבַּת שַׁבָּת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ַמְשֹׁרְרִים רָאשֵׁי אָבוֹת לַלְוִיִּם בַּלְּשָׁכֹת פְּטִירִים כִּי־יוֹמָם וָלַיְלָה עֲלֵיהֶם בַּמְּלָאכָה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רָאשֵׁי הָאָבוֹת לַלְוִיִּם לְתֹלְדוֹתָם רָאשִׁים אֵלֶּה יָשְׁבוּ בִּירוּשָׁלָםִ ׃ פ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גִבְעוֹן יָשְׁבוּ אֲבִי־גִבְעוֹן יְעוּאֵל וְשֵׁם אִשְׁתּוֹ מַעֲכָה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וֹ הַבְּכוֹר עַבְדּוֹן וְצוּר וְקִישׁ וּבַעַל וְנֵר וְנָדָב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גְדוֹר וְאַחְיוֹ וּזְכַרְיָה וּמִקְלוֹת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קְלוֹת הוֹלִיד אֶת־שִׁמְאָם וְאַף־הֵם נֶגֶד אֲחֵיהֶם יָשְׁבוּ בִירוּשָׁלַםִ עִם־אֲחֵיהֶם ׃ ס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ֵר הוֹלִיד אֶת־קִישׁ וְקִישׁ הוֹלִיד אֶת־שָׁאוּל וְשָׁאוּל הוֹלִיד אֶת־יְהוֹנָתָן וְאֶת־מַלְכִּי־שׁוּעַ וְאֶת־אֲבִינָדָב וְאֶת־אֶשְׁבָּעַל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ן־יְהוֹנָתָן מְרִיב בָּעַל וּמְרִי־בַעַל הוֹלִיד אֶת־מִיכָה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מִיכָה פִּיתוֹן וָמֶלֶךְ וְתַחְרֵעַ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חָז הוֹלִיד אֶת־יַעְרָה וְיַעְרָה הוֹלִיד אֶת־עָלֶמֶת וְאֶת־עַזְמָוֶת וְאֶת־זִמְרִי וְזִמְרִי הוֹלִיד אֶת־מוֹצָא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וֹצָא הוֹלִיד אֶת־בִּנְעָא וּרְפָיָה בְנוֹ אֶלְעָשָׂה בְנוֹ אָצֵל בְּנוֹ ׃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אָצֵל שִׁשָּׁה בָנִים וְאֵלֶּה שְׁמוֹתָם עַזְרִיקָם בֹּכְרוּ וְיִשְׁמָעֵאל וּשְׁעַרְיָה וְעֹבַדְיָה וְחָנָן אֵלֶּה בְּנֵי אָצַל ׃ פ</w:t>
      </w:r>
      <w:r>
        <w:rPr/>
        <w:tab/>
      </w:r>
      <w:r>
        <w:rPr/>
        <w:t>44</w:t>
      </w:r>
    </w:p>
    <w:p>
      <w:pPr>
        <w:pStyle w:val="Heading2"/>
        <w:ind w:left="0" w:right="0" w:hanging="0"/>
        <w:rPr/>
      </w:pPr>
      <w:r>
        <w:rPr/>
        <w:t>1 Chroniques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ְלִשְׁתִּים נִלְחֲמוּ בְיִשְׂרָאֵל וַיָּנָס אִישׁ־יִשְׂרָאֵל מִפְּנֵי פְלִשְׁתִּים וַיִּפְּלוּ חֲלָלִים בְּהַר גִּלְבֹּעַ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דְבְּקוּ פְלִשְׁתִּים אַחֲרֵי שָׁאוּל וְאַחֲרֵי בָנָיו וַיַּכּוּ פְלִשְׁתִּים אֶת־יוֹנָתָן וְאֶת־אֲבִינָדָב וְאֶת־מַלְכִּי־שׁוּעַ בְּנֵי שָׁאוּ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כְבַּד הַמִּלְחָמָה עַל־שָׁאוּל וַיִּמְצָאֻהוּ הַמּוֹרִים בַּקָּשֶׁת וַיָּחֶל מִן־הַיּוֹר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שָׁאוּל אֶל־נֹשֵׂא כֵלָיו שְׁלֹף חַרְבְּךָ וְדָקְרֵנִי בָהּ פֶּן־יָבֹאוּ הָעֲרֵלִים הָאֵלֶּה וְהִתְעַלְּלוּ־בִי וְלֹא אָבָה נֹשֵׂא כֵלָיו כִּי יָרֵא מְאֹד ס וַיִּקַּח שָׁאוּל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הַחֶרֶב וַיִּפֹּל עָלֶיה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נֹשֵׂא־כֵלָיו כִּי מֵת שָׁאוּל וַיִּפֹּל גַּם־הוּא עַל־הַחֶרֶב וַיָּמֹת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שָׁאוּל וּשְׁלֹשֶׁת בָּנָיו וְכָל־בֵּיתוֹ יַחְדָּו מֵתוּ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אוּ כָּל־אִישׁ יִשְׂרָאֵל אֲשֶׁר־בָּעֵמֶק כִּי נָסוּ וְכִי־מֵתוּ שָׁאוּל וּבָנָיו וַיַּעַזְבוּ עָרֵיהֶם וַיָּנֻסוּ וַיָּבֹאוּ פְלִשְׁתִּים וַיֵּשְׁבוּ בָּהֶ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מָּחֳרָת וַיָּבֹאוּ פְלִשְׁתִּים לְפַשֵּׁט אֶת־הַחֲלָלִים וַיִּמְצְאוּ אֶת־שָׁאוּל וְאֶת־בָּנָיו נֹפְלִים בְּהַר גִּלְבֹּעַ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פְשִׁיטֻהוּ וַיִּשְׂאוּ אֶת־רֹאשׁוֹ וְאֶת־כֵּלָיו וַיְשַׁלְּחוּ בְאֶרֶץ־פְלִשְׁתִּים סָבִיב לְבַשֵּׂר אֶת־עֲצַבֵּיהֶם וְאֶת־הָע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ִימוּ אֶת־כֵּלָיו בֵּית אֱלֹהֵיהֶם וְאֶת־גֻּלְגָּלְתּוֹ תָקְעוּ בֵּית דָּגוֹן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ְעוּ כֹּל יָבֵישׁ גִּלְעָד אֵת כָּל־אֲשֶׁר־עָשׂוּ פְלִשְׁתִּים לְשָׁאוּ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וּמוּ כָּל־אִישׁ חַיִל וַיִּשְׂאוּ אֶת־גּוּפַת שָׁאוּל וְאֵת גּוּפֹת בָּנָיו וַיְבִיאוּם יָבֵישָׁה וַיִּקְבְּרוּ אֶת־עַצְמוֹתֵיהֶם תַּחַת הָאֵלָה בְּיָבֵשׁ וַיָּצוּמוּ שִׁבְעַת יָמ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שָׁאוּל בְּמַעֲלוֹ אֲשֶׁר מָעַל בַּיהוָה עַל־דְּבַר יְהוָה אֲשֶׁר לֹא־שָׁמָר וְגַם־לִשְׁאוֹל בָּאוֹב לִדְרוֹשׁ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דָרַשׁ בַּיהוָה וַיְמִיתֵהוּ וַיַּסֵּב אֶת־הַמְּלוּכָה לְדָוִיד בֶּן־יִשָׁי ׃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1 Chroniques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ִקָּבְצוּ כָל־יִשְׂרָאֵל אֶל־דָּוִיד חֶבְרוֹנָה לֵאמֹר הִנֵּה עַצְמְךָ וּבְשָׂרְךָ אֲנָחְנ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תְּמוֹל</w:t>
      </w:r>
      <w:r>
        <w:rPr>
          <w:rtl w:val="true"/>
        </w:rPr>
        <w:t xml:space="preserve"> </w:t>
      </w:r>
      <w:r>
        <w:rPr>
          <w:rtl w:val="true"/>
        </w:rPr>
        <w:t>גַּם־שִׁלְשׁוֹם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בִּהְיוֹת</w:t>
      </w:r>
      <w:r>
        <w:rPr>
          <w:rtl w:val="true"/>
        </w:rPr>
        <w:t xml:space="preserve"> </w:t>
      </w:r>
      <w:r>
        <w:rPr>
          <w:rtl w:val="true"/>
        </w:rPr>
        <w:t>שָׁאוּל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אַתָּה</w:t>
      </w:r>
      <w:r>
        <w:rPr>
          <w:rtl w:val="true"/>
        </w:rPr>
        <w:t xml:space="preserve"> </w:t>
      </w:r>
      <w:r>
        <w:rPr>
          <w:rtl w:val="true"/>
        </w:rPr>
        <w:t>הַמּוֹצִיא</w:t>
      </w:r>
      <w:r>
        <w:rPr>
          <w:rtl w:val="true"/>
        </w:rPr>
        <w:t xml:space="preserve"> </w:t>
      </w:r>
      <w:r>
        <w:rPr>
          <w:rtl w:val="true"/>
        </w:rPr>
        <w:t>וְהַמֵּבִיא</w:t>
      </w:r>
      <w:r>
        <w:rPr>
          <w:rtl w:val="true"/>
        </w:rPr>
        <w:t xml:space="preserve"> </w:t>
      </w:r>
      <w:r>
        <w:rPr>
          <w:rtl w:val="true"/>
        </w:rPr>
        <w:t>אֶת־יִשְׂרָאֵל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אַתָּה</w:t>
      </w:r>
      <w:r>
        <w:rPr>
          <w:rtl w:val="true"/>
        </w:rPr>
        <w:t xml:space="preserve"> </w:t>
      </w:r>
      <w:r>
        <w:rPr>
          <w:rtl w:val="true"/>
        </w:rPr>
        <w:t>תִרְעֶה</w:t>
      </w:r>
      <w:r>
        <w:rPr>
          <w:rtl w:val="true"/>
        </w:rPr>
        <w:t xml:space="preserve"> </w:t>
      </w:r>
      <w:r>
        <w:rPr>
          <w:rtl w:val="true"/>
        </w:rPr>
        <w:t>אֶת־עַמִּי</w:t>
      </w:r>
      <w:r>
        <w:rPr>
          <w:rtl w:val="true"/>
        </w:rPr>
        <w:t xml:space="preserve"> </w:t>
      </w:r>
      <w:r>
        <w:rPr>
          <w:rtl w:val="true"/>
        </w:rPr>
        <w:t>אֶת־יִשְׂרָאֵל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וְאַתָּה תִּהְיֶה נָגִיד עַל עַמִּי 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כָּל־זִק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ֶל־הַמֶּלֶךְ</w:t>
      </w:r>
      <w:r>
        <w:rPr>
          <w:rtl w:val="true"/>
        </w:rPr>
        <w:t xml:space="preserve"> </w:t>
      </w:r>
      <w:r>
        <w:rPr>
          <w:rtl w:val="true"/>
        </w:rPr>
        <w:t>חֶבְרוֹנָה</w:t>
      </w:r>
      <w:r>
        <w:rPr>
          <w:rtl w:val="true"/>
        </w:rPr>
        <w:t xml:space="preserve"> </w:t>
      </w:r>
      <w:r>
        <w:rPr>
          <w:rtl w:val="true"/>
        </w:rPr>
        <w:t>וַיִּכְרֹת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בְּרִית</w:t>
      </w:r>
      <w:r>
        <w:rPr>
          <w:rtl w:val="true"/>
        </w:rPr>
        <w:t xml:space="preserve"> </w:t>
      </w:r>
      <w:r>
        <w:rPr>
          <w:rtl w:val="true"/>
        </w:rPr>
        <w:t>בְּחֶבְרוֹן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ַיִּמְשְׁחוּ</w:t>
      </w:r>
      <w:r>
        <w:rPr>
          <w:rtl w:val="true"/>
        </w:rPr>
        <w:t xml:space="preserve"> </w:t>
      </w:r>
      <w:r>
        <w:rPr>
          <w:rtl w:val="true"/>
        </w:rPr>
        <w:t>אֶת־דָּוִיד</w:t>
      </w:r>
      <w:r>
        <w:rPr>
          <w:rtl w:val="true"/>
        </w:rPr>
        <w:t xml:space="preserve"> </w:t>
      </w:r>
      <w:r>
        <w:rPr>
          <w:rtl w:val="true"/>
        </w:rPr>
        <w:t>לְמֶלֶךְ</w:t>
      </w:r>
      <w:r>
        <w:rPr>
          <w:rtl w:val="true"/>
        </w:rPr>
        <w:t xml:space="preserve"> </w:t>
      </w:r>
      <w:r>
        <w:rPr>
          <w:rtl w:val="true"/>
        </w:rPr>
        <w:t>עַל־יִשְׂרָאֵל</w:t>
      </w:r>
      <w:r>
        <w:rPr>
          <w:rtl w:val="true"/>
        </w:rPr>
        <w:t xml:space="preserve"> </w:t>
      </w:r>
      <w:r>
        <w:rPr>
          <w:rtl w:val="true"/>
        </w:rPr>
        <w:t>כִּדְבַ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בְּיַד־שְׁמוּאֵל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דָּוִיד וְכָל־יִשְׂרָאֵל יְרוּשָׁלַםִ הִיא יְבוּס וְשָׁם הַיְבוּסִי יֹשְׁבֵי הָאָרֶץ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יֹשְׁבֵי יְבוּס לְדָוִיד לֹא תָבוֹא הֵנָּה וַיִּלְכֹּד דָּוִיד אֶת־מְצֻדַת צִיּוֹן הִיא עִיר דָּוִיד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כָּל־מַכֵּה יְבוּסִי בָּרִאשׁוֹנָה יִהְיֶה לְרֹאשׁ וּלְשָׂר וַיַּעַל בָּרִאשׁוֹנָה יוֹאָב בֶּן־צְרוּיָה וַיְהִי לְרֹאשׁ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ֶב דָּוִיד בַּמְצָד עַל־כֵּן קָרְאוּ־לוֹ עִיר דָּוִי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הָעִיר מִסָּבִיב מִן־הַמִּלּוֹא וְעַד־הַסָּבִיב וְיוֹאָב יְחַיֶּה אֶת־שְׁאָר הָעִי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דָּוִיד הָלוֹךְ וְגָדוֹל וַיהוָה צְבָאוֹת עִמּוֹ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רָאשֵׁי הַגִּבּוֹרִים אֲשֶׁר לְדָוִיד הַמִּתְחַזְּקִים עִמּוֹ בְמַלְכוּתוֹ עִם־כָּל־יִשְׂרָאֵל לְהַמְלִיכוֹ כִּדְבַר יְהוָה עַל־יִשְׂרָאֵל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מִסְפַּר הַגִּבֹּרִים אֲשֶׁר לְדָוִיד יָשָׁבְעָם בֶּן־חַכְמוֹנִי רֹאשׁ הַשְּׁלוֹשִׁים הוּא־עוֹרֵר אֶת־חֲנִיתוֹ עַל־שְׁלֹשׁ־מֵאוֹת חָלָל בְּפַעַם אֶחָת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ָיו אֶלְעָזָר בֶּן־דּוֹדוֹ הָאֲחוֹחִי הוּא בִּשְׁלוֹשָׁה הַגִּבֹּר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־הָיָה עִם־דָּוִיד בַּפַּס דַּמִּים וְהַפְּלִשְׁתִּים נֶאֱסְפוּ־שָׁם לַמִּלְחָמָה וַתְּהִי חֶלְקַת הַשָּׂדֶה מְלֵאָה שְׂעוֹרִים וְהָעָם נָסוּ מִפְּנֵי פְלִשְׁתּ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יַצְּבוּ בְתוֹךְ־הַחֶלְקָה וַיַּצִּילוּהָ וַיַּכּוּ אֶת־פְּלִשְׁתִּים וַיּוֹשַׁע יְהוָה תְּשׁוּעָה גְדוֹל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ְדוּ שְׁלוֹשָׁה מִן־הַשְּׁלוֹשִׁים רֹאשׁ עַל־הַצֻּר אֶל־דָּוִיד אֶל־מְעָרַת עֲדֻלָּם וּמַחֲנֵה פְלִשְׁתִּים חֹנָה בְּעֵמֶק רְפָא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וִיד אָז בַּמְּצוּדָה וּנְצִיב פְּלִשְׁתִּים אָז בְּבֵית לָח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אָו דָּוִיד וַיֹּאמַר מִי יַשְׁקֵנִי מַיִם מִבּוֹר בֵּית־לֶחֶם אֲשֶׁר בַּשָּׁעַ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ְקְעוּ</w:t>
      </w:r>
      <w:r>
        <w:rPr>
          <w:rtl w:val="true"/>
        </w:rPr>
        <w:t xml:space="preserve"> </w:t>
      </w:r>
      <w:r>
        <w:rPr>
          <w:rtl w:val="true"/>
        </w:rPr>
        <w:t>הַשְּׁלֹשָׁה</w:t>
      </w:r>
      <w:r>
        <w:rPr>
          <w:rtl w:val="true"/>
        </w:rPr>
        <w:t xml:space="preserve"> </w:t>
      </w:r>
      <w:r>
        <w:rPr>
          <w:rtl w:val="true"/>
        </w:rPr>
        <w:t>בְּמַחֲנֵה</w:t>
      </w:r>
      <w:r>
        <w:rPr>
          <w:rtl w:val="true"/>
        </w:rPr>
        <w:t xml:space="preserve"> </w:t>
      </w:r>
      <w:r>
        <w:rPr>
          <w:rtl w:val="true"/>
        </w:rPr>
        <w:t>פְלִשְׁתִּים</w:t>
      </w:r>
      <w:r>
        <w:rPr>
          <w:rtl w:val="true"/>
        </w:rPr>
        <w:t xml:space="preserve"> </w:t>
      </w:r>
      <w:r>
        <w:rPr>
          <w:rtl w:val="true"/>
        </w:rPr>
        <w:t>וַיִּשְׁאֲבוּ־מַיִם</w:t>
      </w:r>
      <w:r>
        <w:rPr>
          <w:rtl w:val="true"/>
        </w:rPr>
        <w:t xml:space="preserve"> </w:t>
      </w:r>
      <w:r>
        <w:rPr>
          <w:rtl w:val="true"/>
        </w:rPr>
        <w:t>מִבּוֹר</w:t>
      </w:r>
      <w:r>
        <w:rPr>
          <w:rtl w:val="true"/>
        </w:rPr>
        <w:t xml:space="preserve"> </w:t>
      </w:r>
      <w:r>
        <w:rPr>
          <w:rtl w:val="true"/>
        </w:rPr>
        <w:t>בֵּית־לֶחֶ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ַשַּׁעַר</w:t>
      </w:r>
      <w:r>
        <w:rPr>
          <w:rtl w:val="true"/>
        </w:rPr>
        <w:t xml:space="preserve"> </w:t>
      </w:r>
      <w:r>
        <w:rPr>
          <w:rtl w:val="true"/>
        </w:rPr>
        <w:t>וַיִּשְׂאוּ</w:t>
      </w:r>
      <w:r>
        <w:rPr>
          <w:rtl w:val="true"/>
        </w:rPr>
        <w:t xml:space="preserve"> </w:t>
      </w:r>
      <w:r>
        <w:rPr>
          <w:rtl w:val="true"/>
        </w:rPr>
        <w:t>וַיָּבִאוּ</w:t>
      </w:r>
      <w:r>
        <w:rPr>
          <w:rtl w:val="true"/>
        </w:rPr>
        <w:t xml:space="preserve"> </w:t>
      </w:r>
      <w:r>
        <w:rPr>
          <w:rtl w:val="true"/>
        </w:rPr>
        <w:t>אֶל־דָּוִיד</w:t>
      </w:r>
      <w:r>
        <w:rPr>
          <w:rtl w:val="true"/>
        </w:rPr>
        <w:t xml:space="preserve"> </w:t>
      </w:r>
      <w:r>
        <w:rPr>
          <w:rtl w:val="true"/>
        </w:rPr>
        <w:t>וְלֹא־אָבָה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לִשְׁתּוֹתָם</w:t>
      </w:r>
      <w:r>
        <w:rPr>
          <w:rtl w:val="true"/>
        </w:rPr>
        <w:t xml:space="preserve"> </w:t>
      </w:r>
      <w:r>
        <w:rPr>
          <w:rtl w:val="true"/>
        </w:rPr>
        <w:t>וַיְנַסֵּךְ</w:t>
      </w:r>
      <w:r>
        <w:rPr>
          <w:rtl w:val="true"/>
        </w:rPr>
        <w:t xml:space="preserve"> </w:t>
      </w:r>
      <w:r>
        <w:rPr>
          <w:rtl w:val="true"/>
        </w:rPr>
        <w:t>אֹתָם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לַי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חָלִילָה לִּי מֵאֱלֹהַי מֵעֲשׂוֹת זֹאת הֲדַם הָאֲנָשִׁים הָאֵלֶּה אֶשְׁתֶּה בְנַפְשׁוֹתָם כִּי בְנַפְשׁוֹתָם הֱבִיאוּם וְלֹא אָבָה לִשְׁתּוֹתָם אֵלֶּה עָשׂוּ שְׁלֹשֶׁת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גִּבּוֹר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בְשַׁי אֲחִי־יוֹאָב הוּא הָיָה רֹאשׁ הַשְּׁלוֹשָׁה וְהוּא עוֹרֵר אֶת־חֲנִיתוֹ עַל־שְׁלֹשׁ מֵאוֹת חָלָל וְלֹא־שֵׁם בַּשְּׁלוֹשׁ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הַשְּׁלוֹשָׁה בַשְּׁנַיִם נִכְבָּד וַיְהִי לָהֶם לְשָׂר וְעַד־הַשְּׁלוֹשָׁה לֹא־בָא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ָיָה בֶן־יְהוֹיָדָע בֶּן־אִישׁ־חַיִל רַב־פְּעָלִים מִן־קַבְצְאֵל הוּא הִכָּה אֵת שְׁנֵי אֲרִיאֵל מוֹאָב וְהוּא יָרַד וְהִכָּה אֶת־הָאֲרִי בְּתוֹךְ הַבּוֹר בְּיוֹם הַשָּׁלֶג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־הִכָּה</w:t>
      </w:r>
      <w:r>
        <w:rPr>
          <w:rtl w:val="true"/>
        </w:rPr>
        <w:t xml:space="preserve"> </w:t>
      </w:r>
      <w:r>
        <w:rPr>
          <w:rtl w:val="true"/>
        </w:rPr>
        <w:t>אֶת־הָאִישׁ</w:t>
      </w:r>
      <w:r>
        <w:rPr>
          <w:rtl w:val="true"/>
        </w:rPr>
        <w:t xml:space="preserve"> </w:t>
      </w:r>
      <w:r>
        <w:rPr>
          <w:rtl w:val="true"/>
        </w:rPr>
        <w:t>הַמִּצְרִי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מִדָּה</w:t>
      </w:r>
      <w:r>
        <w:rPr>
          <w:rtl w:val="true"/>
        </w:rPr>
        <w:t xml:space="preserve"> </w:t>
      </w:r>
      <w:r>
        <w:rPr>
          <w:rtl w:val="true"/>
        </w:rPr>
        <w:t>חָמֵשׁ</w:t>
      </w:r>
      <w:r>
        <w:rPr>
          <w:rtl w:val="true"/>
        </w:rPr>
        <w:t xml:space="preserve"> </w:t>
      </w:r>
      <w:r>
        <w:rPr>
          <w:rtl w:val="true"/>
        </w:rPr>
        <w:t>בָּאַמָּה</w:t>
      </w:r>
      <w:r>
        <w:rPr>
          <w:rtl w:val="true"/>
        </w:rPr>
        <w:t xml:space="preserve"> </w:t>
      </w:r>
      <w:r>
        <w:rPr>
          <w:rtl w:val="true"/>
        </w:rPr>
        <w:t>וּבְיַד</w:t>
      </w:r>
      <w:r>
        <w:rPr>
          <w:rtl w:val="true"/>
        </w:rPr>
        <w:t xml:space="preserve"> </w:t>
      </w:r>
      <w:r>
        <w:rPr>
          <w:rtl w:val="true"/>
        </w:rPr>
        <w:t>הַמִּצְרִי</w:t>
      </w:r>
      <w:r>
        <w:rPr>
          <w:rtl w:val="true"/>
        </w:rPr>
        <w:t xml:space="preserve"> </w:t>
      </w:r>
      <w:r>
        <w:rPr>
          <w:rtl w:val="true"/>
        </w:rPr>
        <w:t>חֲנִית</w:t>
      </w:r>
      <w:r>
        <w:rPr>
          <w:rtl w:val="true"/>
        </w:rPr>
        <w:t xml:space="preserve"> </w:t>
      </w:r>
      <w:r>
        <w:rPr>
          <w:rtl w:val="true"/>
        </w:rPr>
        <w:t>כִּמְנוֹר</w:t>
      </w:r>
      <w:r>
        <w:rPr>
          <w:rtl w:val="true"/>
        </w:rPr>
        <w:t xml:space="preserve"> </w:t>
      </w:r>
      <w:r>
        <w:rPr>
          <w:rtl w:val="true"/>
        </w:rPr>
        <w:t>אֹרְגִים</w:t>
      </w:r>
      <w:r>
        <w:rPr>
          <w:rtl w:val="true"/>
        </w:rPr>
        <w:t xml:space="preserve"> </w:t>
      </w:r>
      <w:r>
        <w:rPr>
          <w:rtl w:val="true"/>
        </w:rPr>
        <w:t>וַיֵּרֶד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בַּשָּׁבֶט</w:t>
      </w:r>
      <w:r>
        <w:rPr>
          <w:rtl w:val="true"/>
        </w:rPr>
        <w:t xml:space="preserve"> </w:t>
      </w:r>
      <w:r>
        <w:rPr>
          <w:rtl w:val="true"/>
        </w:rPr>
        <w:t>וַיִּגְזֹל</w:t>
      </w:r>
      <w:r>
        <w:rPr>
          <w:rtl w:val="true"/>
        </w:rPr>
        <w:t xml:space="preserve"> </w:t>
      </w:r>
      <w:r>
        <w:rPr>
          <w:rtl w:val="true"/>
        </w:rPr>
        <w:t>אֶת־הַחֲנִית</w:t>
      </w:r>
      <w:r>
        <w:rPr>
          <w:rtl w:val="true"/>
        </w:rPr>
        <w:t xml:space="preserve"> </w:t>
      </w:r>
      <w:r>
        <w:rPr>
          <w:rtl w:val="true"/>
        </w:rPr>
        <w:t>מִיַּד</w:t>
      </w:r>
      <w:r>
        <w:rPr>
          <w:rtl w:val="true"/>
        </w:rPr>
        <w:t xml:space="preserve"> </w:t>
      </w:r>
      <w:r>
        <w:rPr>
          <w:rtl w:val="true"/>
        </w:rPr>
        <w:t>הַמִּצְרִי</w:t>
      </w:r>
      <w:r>
        <w:rPr/>
        <w:t xml:space="preserve"> 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>
          <w:rtl w:val="true"/>
        </w:rPr>
        <w:t>וַיַּהַרְגֵהוּ בַּחֲנִית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עָשָׂה בְּנָיָהוּ בֶּן־יְהוֹיָדָע וְלוֹ־שֵׁם בִּשְׁלוֹשָׁה הַגִּבֹּר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הַשְּׁלוֹשִׁים הִנּוֹ נִכְבָּד הוּא וְאֶל־הַשְּׁלוֹשָׁה לֹא־בָא וַיְשִׂימֵהוּ דָוִיד עַל־מִשְׁמַעְתּוֹ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ִבּוֹרֵי הַחֲיָלִים עֲשָׂה־אֵל אֲחִי יוֹאָב אֶלְחָנָן בֶּן־דּוֹדוֹ מִבֵּית לָחֶם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ַמּוֹת הַהֲרוֹרִי חֶלֶץ הַפְּלוֹנִי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ירָא בֶן־עִקֵּשׁ הַתְּקוֹעִי אֲבִיעֶזֶר הָעֲנְּתוֹתִי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ִבְּכַי הַחֻשָׁתִי עִילַי הָאֲחוֹחִי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ְרַי הַנְּטֹפָתִי חֵלֶד בֶּן־בַּעֲנָה הַנְּטוֹפָתִי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יתַי בֶּן־רִיבַי מִגִּבְעַת בְּנֵי בִנְיָמִן ס בְּנָיָה הַפִּרְעָתֹנִ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וּרַי מִנַּחֲלֵי גָעַשׁ ס אֲבִיאֵל הָעַרְבָתִי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זְמָוֶת הַבַּחֲרוּמִי אֶלְיַחְבָּא הַשַּׁעַלְבֹנִי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הָשֵׁם הַגִּזוֹנִי יוֹנָתָן בֶּן־שָׁגֵה הַהֲרָרִי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חִיאָם בֶּן־שָׂכָר הַהֲרָרִי אֱלִיפַל בֶּן־אוּר ׃ ס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ֵפֶר הַמְּכֵרָתִי אֲחִיָּה הַפְּלֹנִי ׃ ס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ֶצְרוֹ הַכַּרְמְלִי נַעֲרַי בֶּן־אֶזְבָּי ׃ ס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אֵל אֲחִי נָתָן מִבְחָר בֶּן־הַגְרִי ׃ ס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צֶלֶק הָעַמּוֹנִי נַחְרַי הַבֵּרֹתִי נֹשֵׂא כְּלֵי יוֹאָב בֶּן־צְרוּיָה ׃ ס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ירָא הַיִּתְרִי גָּרֵב הַיִּתְרִי ׃ ס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וּרִיָּה הַחִתִּי זָבָד בֶּן־אַחְלָי ׃ ס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ֲדִינָא בֶן־שִׁיזָא הָראוּבֵנִי רֹאשׁ לָראוּבֵנִי וְעָלָיו שְׁלוֹשִׁים ׃ ס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ָנָן בֶּן־מַעֲכָה וְיוֹשָׁפָט הַמִּתְנִי ׃ ס</w:t>
      </w:r>
      <w:r>
        <w:rPr/>
        <w:tab/>
      </w:r>
      <w:r>
        <w:rPr/>
        <w:t>4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ֻזִיָּא הָעֲשְׁתְּרָתִי שָׁמָע וִיעוּאֵל ס בְּנֵי חוֹתָם הָעֲרֹעֵרִי ׃ ס</w:t>
      </w:r>
      <w:r>
        <w:rPr/>
        <w:tab/>
      </w:r>
      <w:r>
        <w:rPr/>
        <w:t>4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דִיעֲאֵל בֶּן־שִׁמְרִי וְיֹחָא אָחִיו הַתִּיצִי ׃ ס</w:t>
      </w:r>
      <w:r>
        <w:rPr/>
        <w:tab/>
      </w:r>
      <w:r>
        <w:rPr/>
        <w:t>4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ִיאֵל הַמַּחֲוִים וִירִיבַי וְיוֹשַׁוְיָה בְּנֵי אֶלְנָעַם וְיִתְמָה הַמּוֹאָבִי ׃</w:t>
      </w:r>
      <w:r>
        <w:rPr/>
        <w:tab/>
      </w:r>
      <w:r>
        <w:rPr/>
        <w:t>4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ִיאֵל וְעוֹבֵד וְיַעֲשִׂיאֵל הַמְּצֹבָיָה ׃</w:t>
      </w:r>
      <w:r>
        <w:rPr/>
        <w:tab/>
      </w:r>
      <w:r>
        <w:rPr/>
        <w:t>47</w:t>
      </w:r>
    </w:p>
    <w:p>
      <w:pPr>
        <w:pStyle w:val="Heading2"/>
        <w:ind w:left="0" w:right="0" w:hanging="0"/>
        <w:rPr/>
      </w:pPr>
      <w:r>
        <w:rPr/>
        <w:t>1 Chroniques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ְאֵלֶּה הַבָּאִים אֶל־דָּוִיד לְצִיקְלַג עוֹד עָצוּר מִפְּנֵי שָׁאוּל בֶּן־קִישׁ וְהֵמָּה בַּגִּבּוֹרִים עֹזְרֵי הַמִּלְחָמ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נֹשְׁקֵי קֶשֶׁת מַיְמִינִים וּמַשְׂמִאלִים בָּאֲבָנִים וּבַחִצִּים בַּקָּשֶׁת מֵאֲחֵי שָׁאוּל מִבִּנְיָמִ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ֹאשׁ אֲחִיעֶזֶר וְיוֹאָשׁ בְּנֵי הַשְּׁמָעָה הַגִּבְעָתִי וִיזוּאֵל וָפֶלֶט בְּנֵי עַזְמָוֶת וּבְרָכָה וְיֵהוּא הָעֲנְּתֹת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שְׁמַעְיָה הַגִּבְעוֹנִי גִּבּוֹר בַּשְּׁלֹשִׁים וְעַל־הַשְּׁלֹשׁ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רְמְיָה וְיַחֲזִיאֵל וְיוֹחָנָן וְיוֹזָבָד הַגְּדֵרָתִי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לְעוּזַי וִירִימוֹת וּבְעַלְיָה וּשְׁמַרְיָהוּ וּשְׁפַטְיָהוּ הַחֲרִיפ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לְקָנָה וְיִשִּׁיָּהוּ וַעֲזַרְאֵל וְיוֹעֶזֶר וְיָשָׁבְעָם הַקָּרְח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עֵאלָה וּזְבַדְיָה בְּנֵי יְרֹחָם מִן־הַגְּדוֹ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גָּדִי נִבְדְּלוּ אֶל־דָּוִיד לַמְצַד מִדְבָּרָה גִּבֹּרֵי הַחַיִל אַנְשֵׁי צָבָא לַמִּלְחָמָה עֹרְכֵי צִנָּה וָרֹמַח וּפְנֵי אַרְיֵה פְּנֵיהֶם וְכִצְבָאיִם עַל־הֶהָרִים לְמַהֵר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זֶר הָרֹאשׁ עֹבַדְיָה הַשֵּׁנִי אֱלִיאָב הַשְּׁלִשׁ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שְׁמַנָּה הָרְבִיעִי יִרְמְיָה הַחֲמִשׁ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ַי הַשִּׁשִּׁי אֱלִיאֵל הַשְּׁבִע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חָנָן הַשְּׁמִינִי אֶלְזָבָד הַתְּשִׁיע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מְיָהוּ הָעֲשִׂירִי ס מַכְבַּנַּי עַשְׁתֵּי עָשָׂ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מִבְּנֵי־גָד רָאשֵׁי הַצָּבָא אֶחָד לְמֵאָה הַקָּטָן וְהַגָּדוֹל לְאָלֶף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הֵם אֲשֶׁר עָבְרוּ אֶת־הַיַּרְדֵּן בַּחֹדֶשׁ הָרִאשׁוֹן וְהוּא מְמַלֵּא עַל־כָּל־גִּדיֹתָיו וַיַּבְרִיחוּ אֶת־כָּל־הָעֲמָקִים לַמִּזְרָח וְלַמַּעֲרָב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מִן־בְּנֵי בִנְיָמִן וִיהוּדָה עַד־לַמְצָד לְדָוִיד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דָוִיד לִפְנֵיהֶם וַיַּעַן וַיֹּאמֶר לָהֶם אִם־לְשָׁלוֹם בָּאתֶם אֵלַי לְעָזְרֵנִי יִהְיֶה־לִּי עֲלֵיכֶם לֵבָב לְיָחַד וְאִם־לְרַמּוֹתַנִי לְצָרַי בְּלֹא חָמָס בְּכַפַּי יֵרֶא אֱלֹהֵי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וֹתֵינוּ וְיוֹכַח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וּחַ</w:t>
      </w:r>
      <w:r>
        <w:rPr>
          <w:rtl w:val="true"/>
        </w:rPr>
        <w:t xml:space="preserve"> </w:t>
      </w:r>
      <w:r>
        <w:rPr>
          <w:rtl w:val="true"/>
        </w:rPr>
        <w:t>לָבְשָׁה</w:t>
      </w:r>
      <w:r>
        <w:rPr>
          <w:rtl w:val="true"/>
        </w:rPr>
        <w:t xml:space="preserve"> </w:t>
      </w:r>
      <w:r>
        <w:rPr>
          <w:rtl w:val="true"/>
        </w:rPr>
        <w:t>אֶת־עֲמָשַׂי</w:t>
      </w:r>
      <w:r>
        <w:rPr>
          <w:rtl w:val="true"/>
        </w:rPr>
        <w:t xml:space="preserve"> </w:t>
      </w:r>
      <w:r>
        <w:rPr>
          <w:rtl w:val="true"/>
        </w:rPr>
        <w:t>רֹאשׁ</w:t>
      </w:r>
      <w:r>
        <w:rPr>
          <w:rtl w:val="true"/>
        </w:rPr>
        <w:t xml:space="preserve"> </w:t>
      </w:r>
      <w:r>
        <w:rPr>
          <w:rtl w:val="true"/>
        </w:rPr>
        <w:t>הַשְּׁלוֹשִׁים</w:t>
      </w:r>
      <w:r>
        <w:rPr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וְעִמְּךָ</w:t>
      </w:r>
      <w:r>
        <w:rPr>
          <w:rtl w:val="true"/>
        </w:rPr>
        <w:t xml:space="preserve"> </w:t>
      </w:r>
      <w:r>
        <w:rPr>
          <w:rtl w:val="true"/>
        </w:rPr>
        <w:t>בֶן־יִשַׁי</w:t>
      </w:r>
      <w:r>
        <w:rPr>
          <w:rtl w:val="true"/>
        </w:rPr>
        <w:t xml:space="preserve"> </w:t>
      </w:r>
      <w:r>
        <w:rPr>
          <w:rtl w:val="true"/>
        </w:rPr>
        <w:t>שָׁלוֹם</w:t>
      </w:r>
      <w:r>
        <w:rPr>
          <w:rtl w:val="true"/>
        </w:rPr>
        <w:t xml:space="preserve"> </w:t>
      </w:r>
      <w:r>
        <w:rPr>
          <w:rtl w:val="true"/>
        </w:rPr>
        <w:t>שָׁלוֹם</w:t>
      </w:r>
      <w:r>
        <w:rPr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וְשָׁלוֹם</w:t>
      </w:r>
      <w:r>
        <w:rPr>
          <w:rtl w:val="true"/>
        </w:rPr>
        <w:t xml:space="preserve"> </w:t>
      </w:r>
      <w:r>
        <w:rPr>
          <w:rtl w:val="true"/>
        </w:rPr>
        <w:t>לְעֹזְרֶךָ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עֲזָרְךָ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 </w:t>
      </w:r>
      <w:r>
        <w:rPr>
          <w:rtl w:val="true"/>
        </w:rPr>
        <w:t>וַיְקַבְּלֵם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וַיִּתְּנֵם</w:t>
      </w:r>
      <w:r>
        <w:rPr>
          <w:rtl w:val="true"/>
        </w:rPr>
        <w:t xml:space="preserve"> </w:t>
      </w:r>
      <w:r>
        <w:rPr>
          <w:rtl w:val="true"/>
        </w:rPr>
        <w:t>בְּרָאשֵׁי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הַגְּדוּד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מְּנַשֶּׁה נָפְלוּ עַל־דָּוִיד בְּבֹאוֹ עִם־פְּלִשְׁתִּים עַל־שָׁאוּל לַמִּלְחָמָה וְלֹא עֲזָרֻם כִּי בְעֵצָה שִׁלְּחֻהוּ סַרְנֵי פְלִשְׁתִּים לֵאמֹר בְּרָאשֵׁינוּ יִפּוֹל אֶל־אֲדֹנָיו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אוּ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לֶכְתּוֹ אֶל־צִיקְלַג נָפְלוּ עָלָיו מִמְּנַשֶּׁה עַדְנַח וְיוֹזָבָד וִידִיעֲאֵל וּמִיכָאֵל וְיוֹזָבָד וֶאֱלִיהוּא וְצִלְּתָי רָאשֵׁי הָאֲלָפִים אֲשֶׁר לִמְנַשֶּׁ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מָּה עָזְרוּ עִם־דָּוִיד עַל־הַגְּדוּד כִּי־גִבּוֹרֵי חַיִל כֻּלָּם וַיִּהְיוּ שָׂרִים בַּצָּבָ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ְעֶת־יוֹם בְּיוֹם יָבֹאוּ עַל־דָּוִיד לְעָזְרוֹ עַד־לְמַחֲנֶה גָדוֹל כְּמַחֲנֵה אֱלֹהִים ׃ פ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מִסְפְּרֵי רָאשֵׁי הֶחָלוּץ לַצָּבָא בָּאוּ עַל־דָּוִיד חֶבְרוֹנָה לְהָסֵב מַלְכוּת שָׁאוּל אֵלָיו כְּפִי יְהוָה ׃ ס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ְהוּדָה נֹשְׂאֵי צִנָּה וָרֹמַח שֵׁשֶׁת אֲלָפִים וּשְׁמוֹנֶה מֵאוֹת חֲלוּצֵי צָבָא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בְּנֵי שִׁמְעוֹן גִּבּוֹרֵי חַיִל לַצָּבָא שִׁבְעַת אֲלָפִים וּמֵאָה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בְּנֵי הַלֵּוִי אַרְבַּעַת אֲלָפִים וְשֵׁשׁ מֵאוֹת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וֹיָדָע הַנָּגִיד לְאַהֲרֹן וְעִמּוֹ שְׁלֹשֶׁת אֲלָפִים וּשְׁבַע מֵאוֹת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צָדוֹק נַעַר גִּבּוֹר חָיִל וּבֵית־אָבִיו שָׂרִים עֶשְׂרִים וּשְׁנָיִם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בִנְיָמִן אֲחֵי שָׁאוּל שְׁלֹשֶׁת אֲלָפִים וְעַד־הֵנָּה מַרְבִּיתָם שֹׁמְרִים מִשְׁמֶרֶת בֵּית שָׁאוּל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אֶפְרַיִם עֶשְׂרִים אֶלֶף וּשְׁמוֹנֶה מֵאוֹת גִּבּוֹרֵי חַיִל אַנְשֵׁי שֵׁמוֹת לְבֵית אֲבוֹתָם ׃ ס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חֲצִי מַטֵּה מְנַשֶּׁה שְׁמוֹנָה עָשָׂר אָלֶף אֲשֶׁר נִקְּבוּ בְּשֵׁמוֹת לָבוֹא לְהַמְלִיךְ אֶת־דָּוִיד ׃ ס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בְּנֵי יִשָּׂשכָר יוֹדְעֵי בִינָה לַעִתִּים לָדַעַת מַה־יַּעֲשֶׂה יִשְׂרָאֵל רָאשֵׁיהֶם מָאתַיִם וְכָל־אֲחֵיהֶם עַל־פִּיהֶם ׃ ס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זְּבֻלוּן יוֹצְאֵי צָבָא עֹרְכֵי מִלְחָמָה בְּכָל־כְּלֵי מִלְחָמָה חֲמִשִּׁים אָלֶף וְלַעֲדֹר בְּלֹא־לֵב וָלֵב ׃ ס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נַּפְתָּלִי שָׂרִים אָלֶף וְעִמָּהֶם בְּצִנָּה וַחֲנִית שְׁלֹשִׁים וְשִׁבְעָה אָלֶף ׃ ס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הַדָּנִי עֹרְכֵי מִלְחָמָה עֶשְׂרִים־וּשְׁמוֹנָה אֶלֶף וְשֵׁשׁ מֵאוֹת ׃ ס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אָשֵׁר יוֹצְאֵי צָבָא לַעֲרֹךְ מִלְחָמָה אַרְבָּעִים אָלֶף ׃ ס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עֵבֶר לַיַּרְדֵּן מִן־הָראוּבֵנִי וְהַגָּדִי וַחֲצִי שֵׁבֶט מְנַשֶּׁה בְּכֹל כְּלֵי צְבָא מִלְחָמָה מֵאָה וְעֶשְׂרִים אָלֶף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</w:t>
      </w:r>
      <w:r>
        <w:rPr>
          <w:rtl w:val="true"/>
        </w:rPr>
        <w:t xml:space="preserve"> </w:t>
      </w:r>
      <w:r>
        <w:rPr>
          <w:rtl w:val="true"/>
        </w:rPr>
        <w:t>אַנְשֵׁי</w:t>
      </w:r>
      <w:r>
        <w:rPr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 </w:t>
      </w:r>
      <w:r>
        <w:rPr>
          <w:rtl w:val="true"/>
        </w:rPr>
        <w:t>עֹדְרֵי</w:t>
      </w:r>
      <w:r>
        <w:rPr>
          <w:rtl w:val="true"/>
        </w:rPr>
        <w:t xml:space="preserve"> </w:t>
      </w:r>
      <w:r>
        <w:rPr>
          <w:rtl w:val="true"/>
        </w:rPr>
        <w:t>מַעֲרָכָה</w:t>
      </w:r>
      <w:r>
        <w:rPr>
          <w:rtl w:val="true"/>
        </w:rPr>
        <w:t xml:space="preserve"> </w:t>
      </w:r>
      <w:r>
        <w:rPr>
          <w:rtl w:val="true"/>
        </w:rPr>
        <w:t>בְּלֵבָב</w:t>
      </w:r>
      <w:r>
        <w:rPr>
          <w:rtl w:val="true"/>
        </w:rPr>
        <w:t xml:space="preserve"> </w:t>
      </w:r>
      <w:r>
        <w:rPr>
          <w:rtl w:val="true"/>
        </w:rPr>
        <w:t>שָׁלֵם</w:t>
      </w:r>
      <w:r>
        <w:rPr>
          <w:rtl w:val="true"/>
        </w:rPr>
        <w:t xml:space="preserve"> </w:t>
      </w:r>
      <w:r>
        <w:rPr>
          <w:rtl w:val="true"/>
        </w:rPr>
        <w:t>בָּאוּ</w:t>
      </w:r>
      <w:r>
        <w:rPr>
          <w:rtl w:val="true"/>
        </w:rPr>
        <w:t xml:space="preserve"> </w:t>
      </w:r>
      <w:r>
        <w:rPr>
          <w:rtl w:val="true"/>
        </w:rPr>
        <w:t>חֶבְרוֹנָה</w:t>
      </w:r>
      <w:r>
        <w:rPr>
          <w:rtl w:val="true"/>
        </w:rPr>
        <w:t xml:space="preserve"> </w:t>
      </w:r>
      <w:r>
        <w:rPr>
          <w:rtl w:val="true"/>
        </w:rPr>
        <w:t>לְהַמְלִיךְ</w:t>
      </w:r>
      <w:r>
        <w:rPr>
          <w:rtl w:val="true"/>
        </w:rPr>
        <w:t xml:space="preserve"> </w:t>
      </w:r>
      <w:r>
        <w:rPr>
          <w:rtl w:val="true"/>
        </w:rPr>
        <w:t>אֶת־דָּוִיד</w:t>
      </w:r>
      <w:r>
        <w:rPr>
          <w:rtl w:val="true"/>
        </w:rPr>
        <w:t xml:space="preserve"> </w:t>
      </w:r>
      <w:r>
        <w:rPr>
          <w:rtl w:val="true"/>
        </w:rPr>
        <w:t>עַל־כָּל־יִשְׂרָאֵל</w:t>
      </w:r>
      <w:r>
        <w:rPr>
          <w:rtl w:val="true"/>
        </w:rPr>
        <w:t xml:space="preserve"> </w:t>
      </w:r>
      <w:r>
        <w:rPr>
          <w:rtl w:val="true"/>
        </w:rPr>
        <w:t>וְגַם</w:t>
      </w:r>
      <w:r>
        <w:rPr>
          <w:rtl w:val="true"/>
        </w:rPr>
        <w:t xml:space="preserve"> </w:t>
      </w:r>
      <w:r>
        <w:rPr>
          <w:rtl w:val="true"/>
        </w:rPr>
        <w:t>כָּל־שֵׁרִית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לֵב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לְהַמְלִיךְ</w:t>
      </w:r>
      <w:r>
        <w:rPr/>
        <w:t xml:space="preserve"> 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>
          <w:rtl w:val="true"/>
        </w:rPr>
        <w:t>אֶת־דָּוִי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־שָׁם עִם־דָּוִיד יָמִים שְׁלוֹשָׁה אֹכְלִים וְשׁוֹתִים כִּי־הֵכִינוּ לָהֶם אֲחֵיהֶם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</w:t>
      </w:r>
      <w:r>
        <w:rPr>
          <w:rtl w:val="true"/>
        </w:rPr>
        <w:t xml:space="preserve"> </w:t>
      </w:r>
      <w:r>
        <w:rPr>
          <w:rtl w:val="true"/>
        </w:rPr>
        <w:t>הַקְּרוֹבִים־אֲלֵיהֶם</w:t>
      </w:r>
      <w:r>
        <w:rPr>
          <w:rtl w:val="true"/>
        </w:rPr>
        <w:t xml:space="preserve"> </w:t>
      </w:r>
      <w:r>
        <w:rPr>
          <w:rtl w:val="true"/>
        </w:rPr>
        <w:t>עַד־יִשָׂשכָר</w:t>
      </w:r>
      <w:r>
        <w:rPr>
          <w:rtl w:val="true"/>
        </w:rPr>
        <w:t xml:space="preserve"> </w:t>
      </w:r>
      <w:r>
        <w:rPr>
          <w:rtl w:val="true"/>
        </w:rPr>
        <w:t>וּזְבֻלוּן</w:t>
      </w:r>
      <w:r>
        <w:rPr>
          <w:rtl w:val="true"/>
        </w:rPr>
        <w:t xml:space="preserve"> </w:t>
      </w:r>
      <w:r>
        <w:rPr>
          <w:rtl w:val="true"/>
        </w:rPr>
        <w:t>וְנַפְתָּלִי</w:t>
      </w:r>
      <w:r>
        <w:rPr>
          <w:rtl w:val="true"/>
        </w:rPr>
        <w:t xml:space="preserve"> </w:t>
      </w:r>
      <w:r>
        <w:rPr>
          <w:rtl w:val="true"/>
        </w:rPr>
        <w:t>מְבִיאִים</w:t>
      </w:r>
      <w:r>
        <w:rPr>
          <w:rtl w:val="true"/>
        </w:rPr>
        <w:t xml:space="preserve"> </w:t>
      </w:r>
      <w:r>
        <w:rPr>
          <w:rtl w:val="true"/>
        </w:rPr>
        <w:t>לֶחֶם</w:t>
      </w:r>
      <w:r>
        <w:rPr>
          <w:rtl w:val="true"/>
        </w:rPr>
        <w:t xml:space="preserve"> </w:t>
      </w:r>
      <w:r>
        <w:rPr>
          <w:rtl w:val="true"/>
        </w:rPr>
        <w:t>בַּחֲמוֹרִים</w:t>
      </w:r>
      <w:r>
        <w:rPr>
          <w:rtl w:val="true"/>
        </w:rPr>
        <w:t xml:space="preserve"> </w:t>
      </w:r>
      <w:r>
        <w:rPr>
          <w:rtl w:val="true"/>
        </w:rPr>
        <w:t>וּבַגְּמַלִּים</w:t>
      </w:r>
      <w:r>
        <w:rPr>
          <w:rtl w:val="true"/>
        </w:rPr>
        <w:t xml:space="preserve"> </w:t>
      </w:r>
      <w:r>
        <w:rPr>
          <w:rtl w:val="true"/>
        </w:rPr>
        <w:t>וּבַפְּרָדִים</w:t>
      </w:r>
      <w:r>
        <w:rPr>
          <w:rtl w:val="true"/>
        </w:rPr>
        <w:t xml:space="preserve"> </w:t>
      </w:r>
      <w:r>
        <w:rPr>
          <w:rtl w:val="true"/>
        </w:rPr>
        <w:t>וּבַבָּקָר</w:t>
      </w:r>
      <w:r>
        <w:rPr>
          <w:rtl w:val="true"/>
        </w:rPr>
        <w:t xml:space="preserve"> </w:t>
      </w:r>
      <w:r>
        <w:rPr>
          <w:rtl w:val="true"/>
        </w:rPr>
        <w:t>מַאֲכָל</w:t>
      </w:r>
      <w:r>
        <w:rPr>
          <w:rtl w:val="true"/>
        </w:rPr>
        <w:t xml:space="preserve"> </w:t>
      </w:r>
      <w:r>
        <w:rPr>
          <w:rtl w:val="true"/>
        </w:rPr>
        <w:t>קֶמַח</w:t>
      </w:r>
      <w:r>
        <w:rPr>
          <w:rtl w:val="true"/>
        </w:rPr>
        <w:t xml:space="preserve"> </w:t>
      </w:r>
      <w:r>
        <w:rPr>
          <w:rtl w:val="true"/>
        </w:rPr>
        <w:t>דְּבֵלִים</w:t>
      </w:r>
      <w:r>
        <w:rPr>
          <w:rtl w:val="true"/>
        </w:rPr>
        <w:t xml:space="preserve"> </w:t>
      </w:r>
      <w:r>
        <w:rPr>
          <w:rtl w:val="true"/>
        </w:rPr>
        <w:t>וְצִמּוּקִים</w:t>
      </w:r>
      <w:r>
        <w:rPr>
          <w:rtl w:val="true"/>
        </w:rPr>
        <w:t xml:space="preserve"> </w:t>
      </w:r>
      <w:r>
        <w:rPr>
          <w:rtl w:val="true"/>
        </w:rPr>
        <w:t>וְיַיִן־וְשֶׁמֶן</w:t>
      </w:r>
      <w:r>
        <w:rPr/>
        <w:t xml:space="preserve"> 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>
          <w:rtl w:val="true"/>
        </w:rPr>
        <w:t>וּבָקָר וְצֹאן לָרֹב כִּי שִׂמְחָה בְּיִשְׂרָאֵל ׃ פ</w:t>
      </w:r>
    </w:p>
    <w:p>
      <w:pPr>
        <w:pStyle w:val="Heading2"/>
        <w:ind w:left="0" w:right="0" w:hanging="0"/>
        <w:rPr/>
      </w:pPr>
      <w:r>
        <w:rPr/>
        <w:t>1 Chroniques 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עַץ דָּוִיד עִם־שָׂרֵי הָאֲלָפִים וְהַמֵּאוֹת לְכָל־נָגִיד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לְכֹל</w:t>
      </w:r>
      <w:r>
        <w:rPr>
          <w:rtl w:val="true"/>
        </w:rPr>
        <w:t xml:space="preserve"> </w:t>
      </w:r>
      <w:r>
        <w:rPr>
          <w:rtl w:val="true"/>
        </w:rPr>
        <w:t>קְהַל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ִם־עֲלֵיכֶם</w:t>
      </w:r>
      <w:r>
        <w:rPr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 </w:t>
      </w:r>
      <w:r>
        <w:rPr>
          <w:rtl w:val="true"/>
        </w:rPr>
        <w:t>וּמִן־יְהוָה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נִפְרְצָה</w:t>
      </w:r>
      <w:r>
        <w:rPr>
          <w:rtl w:val="true"/>
        </w:rPr>
        <w:t xml:space="preserve"> </w:t>
      </w:r>
      <w:r>
        <w:rPr>
          <w:rtl w:val="true"/>
        </w:rPr>
        <w:t>נִשְׁלְחָה</w:t>
      </w:r>
      <w:r>
        <w:rPr>
          <w:rtl w:val="true"/>
        </w:rPr>
        <w:t xml:space="preserve"> </w:t>
      </w:r>
      <w:r>
        <w:rPr>
          <w:rtl w:val="true"/>
        </w:rPr>
        <w:t>עַל־אַחֵינוּ</w:t>
      </w:r>
      <w:r>
        <w:rPr>
          <w:rtl w:val="true"/>
        </w:rPr>
        <w:t xml:space="preserve"> </w:t>
      </w:r>
      <w:r>
        <w:rPr>
          <w:rtl w:val="true"/>
        </w:rPr>
        <w:t>הַנִּשְׁאָרִים</w:t>
      </w:r>
      <w:r>
        <w:rPr>
          <w:rtl w:val="true"/>
        </w:rPr>
        <w:t xml:space="preserve"> </w:t>
      </w:r>
      <w:r>
        <w:rPr>
          <w:rtl w:val="true"/>
        </w:rPr>
        <w:t>בְּכֹל</w:t>
      </w:r>
      <w:r>
        <w:rPr>
          <w:rtl w:val="true"/>
        </w:rPr>
        <w:t xml:space="preserve"> </w:t>
      </w:r>
      <w:r>
        <w:rPr>
          <w:rtl w:val="true"/>
        </w:rPr>
        <w:t>אַרְצוֹת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ְעִמָּהֶם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וְהַלְוִיִּם בְּעָרֵי מִגְרְשֵׁיהֶם וְיִקָּבְצוּ אֵלֵינ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ָסֵבָּה אֶת־אֲרוֹן אֱלֹהֵינוּ אֵלֵינוּ כִּי־לֹא דְרַשְׁנֻהוּ בִּימֵי שָׁאוּ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 כָל־הַקָּהָל לַעֲשׂוֹת כֵּן כִּי־יָשַׁר הַדָּבָר בְּעֵינֵי כָל־הָע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קְהֵל דָּוִיד אֶת־כָּל־יִשְׂרָאֵל מִן־שִׁיחוֹר מִצְרַיִם וְעַד־לְבוֹא חֲמָת לְהָבִיא אֶת־אֲרוֹן הָאֱלֹהִים מִקִּרְיַת יְעָר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 דָּוִיד וְכָל־יִשְׂרָאֵל בַּעֲלָתָה אֶל־קִרְיַת יְעָרִים אֲשֶׁר לִיהוּדָה לְהַעֲלוֹת מִשָּׁם אֵת אֲרוֹן הָאֱלֹהִים יְהוָה יוֹשֵׁב הַכְּרוּבִים אֲשֶׁר־נִקְרָא שֵׁ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כִּיבוּ אֶת־אֲרוֹן הָאֱלֹהִים עַל־עֲגָלָה חֲדָשָׁה מִבֵּית אֲבִינָדָב וְעֻזָּא וְאַחְיוֹ נֹהֲגִים בָּעֲגָל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וִיד וְכָל־יִשְׂרָאֵל מְשַׂחֲקִים לִפְנֵי הָאֱלֹהִים בְּכָל־עֹז וּבְשִׁירִים וּבְכִנֹּרוֹת וּבִנְבָלִים וּבְתֻפִּים וּבִמְצִלְתַּיִם וּבַחֲצֹצְרוֹת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עַד־גֹּרֶן כִּידֹן וַיִּשְׁלַח עֻזָּא אֶת־יָדוֹ לֶאֱחֹז אֶת־הָאָרוֹן כִּי שָׁמְטוּ הַבָּקָ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חַר־אַף יְהוָה בְּעֻזָּא וַיַּכֵּהוּ עַל אֲשֶׁר־שָׁלַח יָדוֹ עַל־הָאָרוֹן וַיָּמָת שָׁם לִפְנֵי אֱלֹהִי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חַר לְדָוִיד כִּי־פָרַץ יְהוָה פֶּרֶץ בְּעֻזָּא וַיִּקְרָא לַמָּקוֹם הַהוּא פֶּרֶץ עֻזָּא עַד הַיּוֹם הַזֶּ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ירָא דָוִיד אֶת־הָאֱלֹהִים בַּיּוֹם הַהוּא לֵאמֹר הֵיךְ אָבִיא אֵלַי אֵת אֲרוֹן הָאֱלֹה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הֵסִיר דָּוִיד אֶת־הָאָרוֹן אֵלָיו אֶל־עִיר דָּוִיד וַיַּטֵּהוּ אֶל־בֵּית עֹבֵד־אֱדֹם הַגִּתּ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ֶב אֲרוֹן הָאֱלֹהִים עִם־בֵּית עֹבֵד אֱדֹם בְּבֵיתוֹ שְׁלֹשָׁה חֳדָשִׁים וַיְבָרֶךְ יְהוָה אֶת־בֵּית עֹבֵד־אֱדֹם וְאֶת־כָּל־אֲשֶׁר־לוֹ ׃ פ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1 Chroniques 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חִירָם מֶלֶךְ־צֹר מַלְאָכִים אֶל־דָּוִיד וַעֲצֵי אֲרָזִים וְחָרָשֵׁי קִיר וְחָרָשֵׁי עֵצִים לִבְנוֹת לוֹ בָּיִ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דַע דָּוִיד כִּי־הֱכִינוֹ יְהוָה לְמֶלֶךְ עַל־יִשְׂרָאֵל כִּי־נִשֵּׂאת לְמַעְלָה מַלְכוּתוֹ בַּעֲבוּר עַמּוֹ יִשְׂרָאֵל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דָּוִיד עוֹד נָשִׁים בִּירוּשָׁלָםִ וַיּוֹלֶד דָּוִיד עוֹד בָּנִים וּבָנ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שְׁמוֹת הַיְלוּדִים אֲשֶׁר הָיוּ־לוֹ בִּירוּשָׁלָםִ שַׁמּוּעַ וְשׁוֹבָב נָתָן וּשְׁלֹמֹ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בְחָר וֶאֱלִישׁוּעַ וְאֶלְפָּלֶט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נֹגַהּ וְנֶפֶג וְיָפִיע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ֶאֱלִישָׁמָע וּבְעֶלְיָדָע וֶאֱלִיפָלֶט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ְעוּ פְלִשְׁתִּים כִּי־נִמְשַׁח דָּוִיד לְמֶלֶךְ עַל־כָּל־יִשְׂרָאֵל וַיַּעֲלוּ כָל־פְּלִשְׁתִּים לְבַקֵּשׁ אֶת־דָּוִיד וַיִּשְׁמַע דָּוִיד וַיֵּצֵא לִפְנֵיהֶ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ְלִשְׁתִּים בָּאוּ וַיִּפְשְׁטוּ בְּעֵמֶק רְפָא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אַל דָּוִיד בֵּאלֹהִים לֵאמֹר הַאֶעֱלֶה עַל־פְּלִשְׁתִּיִּים וּנְתַתָּם בְּיָדִי וַיֹּאמֶר לוֹ יְהוָה עֲלֵה וּנְתַתִּים בְּיָדֶךָ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לוּ בְּבַעַל־פְּרָצִים וַיַּכֵּם שָׁם דָּוִיד וַיֹּאמֶר דָּוִיד פָּרַץ הָאֱלֹהִים אֶת־אוֹיְבַי בְּיָדִי כְּפֶרֶץ מָיִם עַל־כֵּן קָרְאוּ שֵׁם־הַמָּקוֹם הַהוּא בַּעַל פְּרָצ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זְבוּ־שָׁם אֶת־אֱלֹהֵיהֶם וַיֹּאמֶר דָּוִיד וַיִּשָּׂרְפוּ בָּאֵשׁ ׃ פ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סִיפוּ עוֹד פְּלִשְׁתִּים וַיִּפְשְׁטוּ בָּעֵמֶק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אַל עוֹד דָּוִיד בֵּאלֹהִים וַיֹּאמֶר לוֹ הָאֱלֹהִים לֹא תַעֲלֶה אַחֲרֵיהֶם הָסֵב מֵעֲלֵיהֶם וּבָאתָ לָהֶם מִמּוּל הַבְּכָא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ִי כְּשָׁמְעֲךָ אֶת־קוֹל הַצְּעָדָה בְּרָאשֵׁי הַבְּכָאִים אָז תֵּצֵא בַמִּלְחָמָה כִּי־יָצָא הָאֱלֹהִים לְפָנֶיךָ לְהַכּוֹת אֶת־מַחֲנֵה פְלִשְׁתּ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דָּוִיד כַּאֲשֶׁר צִוָּהוּ הָאֱלֹהִים וַיַּכּוּ אֶת־מַחֲנֵה פְלִשְׁתִּים מִגִּבְעוֹן וְעַד־גָּזְר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שֵׁם־דָּוִיד בְּכָל־הָאֲרָצוֹת וַיהוָה נָתַן אֶת־פַּחְדּוֹ עַל־כָּל־הַגּוֹיִם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1 Chroniques 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־לוֹ בָתִּים בְּעִיר דָּוִיד וַיָּכֶן מָקוֹם לַאֲרוֹן הָאֱלֹהִים וַיֶּט־לוֹ אֹהֶ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אָמַר דָּוִיד לֹא לָשֵׂאת אֶת־אֲרוֹן הָאֱלֹהִים כִּי אִם־הַלְוִיִּם כִּי־בָם בָּחַר יְהוָה לָשֵׂאת אֶת־אֲרוֹן יְהוָה וּלְשָׁרְתוֹ עַד־עוֹלָם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קְהֵל דָּוִיד אֶת־כָּל־יִשְׂרָאֵל אֶל־יְרוּשָׁלִָם לְהַעֲלוֹת אֶת־אֲרוֹן יְהוָה אֶל־מְקוֹמוֹ אֲשֶׁר־הֵכִין ל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סֹף דָּוִיד אֶת־בְּנֵי אַהֲרֹן וְאֶת־הַלְוִיִּ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קְהָת אוּרִיאֵל הַשָּׂר וְאֶחָיו מֵאָה וְעֶשְׂרִים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מְרָרִי עֲשָׂיָה הַשָּׂר וְאֶחָיו מָאתַיִם וְעֶשְׂרִים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גֵּרְשׁוֹם יוֹאֵל הַשָּׂר וְאֶחָיו מֵאָה וּשְׁלֹשִׁי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אֱלִיצָפָן שְׁמַעְיָה הַשָּׂר וְאֶחָיו מָאתָיִם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חֶבְרוֹן אֱלִיאֵל הַשָּׂר וְאֶחָיו שְׁמוֹנִים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עֻזִּיאֵל עַמִּינָדָב הַשָּׂר וְאֶחָיו מֵאָה וּשְׁנֵים עָשָׂר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דָוִיד לְצָדוֹק וּלְאֶבְיָתָר הַכֹּהֲנִים וְלַלְוִיִּם לְאוּרִיאֵל עֲשָׂיָה וְיוֹאֵל שְׁמַעְיָה וֶאֱלִיאֵל וְעַמִּינָדָב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ֶם אַתֶּם רָאשֵׁי הָאָבוֹת לַלְוִיִּם הִתְקַדְּשׁוּ אַתֶּם וַאֲחֵיכֶם וְהַעֲלִיתֶם אֵת אֲרוֹן יְהוָה אֱלֹהֵי יִשְׂרָאֵל אֶל־הֲכִינוֹתִי לוֹ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ְמַבָּרִאשׁוֹנָה לֹא אַתֶּם פָּרַץ יְהוָה אֱלֹהֵינוּ בָּנוּ כִּי־לֹא דְרַשְׁנֻהוּ כַּמִּשְׁפָּט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קַדְּשׁוּ הַכֹּהֲנִים וְהַלְוִיִּם לְהַעֲלוֹת אֶת־אֲרוֹן יְהוָה אֱלֹהֵי יִשְׂרָאֵ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אוּ בְנֵי־הַלְוִיִּם אֵת אֲרוֹן הָאֱלֹהִים כַּאֲשֶׁר צִוָּה מֹשֶׁה כִּדְבַר יְהוָה בִּכְתֵפָם בַּמֹּטוֹת עֲלֵיהֶם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לְשָׂרֵי הַלְוִיִּם לְהַעֲמִיד אֶת־אֲחֵיהֶם הַמְשֹׁרְרִים בִּכְלֵי־שִׁיר נְבָלִים וְכִנֹּרוֹת וּמְצִלְתָּיִם מַשְׁמִיעִים לְהָרִים־בְּקוֹל לְשִׂמְחָה ׃ פ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ִידוּ הַלְוִיִּם אֵת הֵימָן בֶּן־יוֹאֵל וּמִן־אֶחָיו אָסָף בֶּן־בֶּרֶכְיָהוּ ס וּמִן־בְּנֵי מְרָרִי אֲחֵיהֶם אֵיתָן בֶּן־קוּשָׁיָה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ִמָּהֶם</w:t>
      </w:r>
      <w:r>
        <w:rPr>
          <w:rtl w:val="true"/>
        </w:rPr>
        <w:t xml:space="preserve"> </w:t>
      </w:r>
      <w:r>
        <w:rPr>
          <w:rtl w:val="true"/>
        </w:rPr>
        <w:t>אֲחֵיהֶם</w:t>
      </w:r>
      <w:r>
        <w:rPr>
          <w:rtl w:val="true"/>
        </w:rPr>
        <w:t xml:space="preserve"> </w:t>
      </w:r>
      <w:r>
        <w:rPr>
          <w:rtl w:val="true"/>
        </w:rPr>
        <w:t>הַמִּשְׁנִים</w:t>
      </w:r>
      <w:r>
        <w:rPr>
          <w:rtl w:val="true"/>
        </w:rPr>
        <w:t xml:space="preserve"> </w:t>
      </w:r>
      <w:r>
        <w:rPr>
          <w:rtl w:val="true"/>
        </w:rPr>
        <w:t>זְכַרְיָהוּ</w:t>
      </w:r>
      <w:r>
        <w:rPr>
          <w:rtl w:val="true"/>
        </w:rPr>
        <w:t xml:space="preserve"> </w:t>
      </w:r>
      <w:r>
        <w:rPr>
          <w:rtl w:val="true"/>
        </w:rPr>
        <w:t>בֵּן</w:t>
      </w:r>
      <w:r>
        <w:rPr>
          <w:rtl w:val="true"/>
        </w:rPr>
        <w:t xml:space="preserve"> </w:t>
      </w:r>
      <w:r>
        <w:rPr>
          <w:rtl w:val="true"/>
        </w:rPr>
        <w:t>וְיַעֲזִיאֵל</w:t>
      </w:r>
      <w:r>
        <w:rPr>
          <w:rtl w:val="true"/>
        </w:rPr>
        <w:t xml:space="preserve"> </w:t>
      </w:r>
      <w:r>
        <w:rPr>
          <w:rtl w:val="true"/>
        </w:rPr>
        <w:t>וּשְׁמִירָמוֹת</w:t>
      </w:r>
      <w:r>
        <w:rPr>
          <w:rtl w:val="true"/>
        </w:rPr>
        <w:t xml:space="preserve"> </w:t>
      </w:r>
      <w:r>
        <w:rPr>
          <w:rtl w:val="true"/>
        </w:rPr>
        <w:t>וִיחִיאֵל</w:t>
      </w:r>
      <w:r>
        <w:rPr>
          <w:rtl w:val="true"/>
        </w:rPr>
        <w:t xml:space="preserve"> </w:t>
      </w:r>
      <w:r>
        <w:rPr>
          <w:rtl w:val="true"/>
        </w:rPr>
        <w:t>וְעֻנִּי</w:t>
      </w:r>
      <w:r>
        <w:rPr>
          <w:rtl w:val="true"/>
        </w:rPr>
        <w:t xml:space="preserve"> </w:t>
      </w:r>
      <w:r>
        <w:rPr>
          <w:rtl w:val="true"/>
        </w:rPr>
        <w:t>אֱלִיאָב</w:t>
      </w:r>
      <w:r>
        <w:rPr>
          <w:rtl w:val="true"/>
        </w:rPr>
        <w:t xml:space="preserve"> </w:t>
      </w:r>
      <w:r>
        <w:rPr>
          <w:rtl w:val="true"/>
        </w:rPr>
        <w:t>וּבְנָיָהוּ</w:t>
      </w:r>
      <w:r>
        <w:rPr>
          <w:rtl w:val="true"/>
        </w:rPr>
        <w:t xml:space="preserve"> </w:t>
      </w:r>
      <w:r>
        <w:rPr>
          <w:rtl w:val="true"/>
        </w:rPr>
        <w:t>וּמַעֲשֵׂיָהוּ</w:t>
      </w:r>
      <w:r>
        <w:rPr>
          <w:rtl w:val="true"/>
        </w:rPr>
        <w:t xml:space="preserve"> </w:t>
      </w:r>
      <w:r>
        <w:rPr>
          <w:rtl w:val="true"/>
        </w:rPr>
        <w:t>וּמַתִּתְיָהוּ</w:t>
      </w:r>
      <w:r>
        <w:rPr>
          <w:rtl w:val="true"/>
        </w:rPr>
        <w:t xml:space="preserve"> </w:t>
      </w:r>
      <w:r>
        <w:rPr>
          <w:rtl w:val="true"/>
        </w:rPr>
        <w:t>וֶאֱלִיפְלֵהוּ</w:t>
      </w:r>
      <w:r>
        <w:rPr>
          <w:rtl w:val="true"/>
        </w:rPr>
        <w:t xml:space="preserve"> </w:t>
      </w:r>
      <w:r>
        <w:rPr>
          <w:rtl w:val="true"/>
        </w:rPr>
        <w:t>וּמִקְנֵיָהוּ</w:t>
      </w:r>
      <w:r>
        <w:rPr>
          <w:rtl w:val="true"/>
        </w:rPr>
        <w:t xml:space="preserve"> </w:t>
      </w:r>
      <w:r>
        <w:rPr>
          <w:rtl w:val="true"/>
        </w:rPr>
        <w:t>וְעֹבֵד</w:t>
      </w:r>
      <w:r>
        <w:rPr>
          <w:rtl w:val="true"/>
        </w:rPr>
        <w:t xml:space="preserve"> </w:t>
      </w:r>
      <w:r>
        <w:rPr>
          <w:rtl w:val="true"/>
        </w:rPr>
        <w:t>אֱדֹם</w:t>
      </w:r>
      <w:r>
        <w:rPr>
          <w:rtl w:val="true"/>
        </w:rPr>
        <w:t xml:space="preserve"> </w:t>
      </w:r>
      <w:r>
        <w:rPr>
          <w:rtl w:val="true"/>
        </w:rPr>
        <w:t>וִיעִיאֵל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הַשֹּׁעֲר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ְשֹׁרְרִים הֵימָן אָסָף וְאֵיתָן בִּמְצִלְתַּיִם נְחֹשֶׁת לְהַשְׁמִיעַ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זְכַרְיָה וַעֲזִיאֵל וּשְׁמִירָמוֹת וִיחִיאֵל וְעֻנִּי וֶאֱלִיאָב וּמַעֲשֵׂיָהוּ וּבְנָיָהוּ בִּנְבָלִים עַל־עֲלָמוֹ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תִּתְיָהוּ וֶאֱלִיפְלֵהוּ וּמִקְנֵיָהוּ וְעֹבֵד אֱדֹם וִיעִיאֵל וַעֲזַזְיָהוּ בְּכִנֹּרוֹת עַל־הַשְּׁמִינִית לְנַצֵּחַ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נַנְיָהוּ שַׂר־הַלְוִיִּם בְּמַשָּׂא יָסֹר בַּמַּשָּׂא כִּי מֵבִין הוּ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ֶרֶכְיָה וְאֶלְקָנָה שֹׁעֲרִים לָאָרוֹן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בַנְיָהוּ</w:t>
      </w:r>
      <w:r>
        <w:rPr>
          <w:rtl w:val="true"/>
        </w:rPr>
        <w:t xml:space="preserve"> </w:t>
      </w:r>
      <w:r>
        <w:rPr>
          <w:rtl w:val="true"/>
        </w:rPr>
        <w:t>וְיוֹשָׁפָט</w:t>
      </w:r>
      <w:r>
        <w:rPr>
          <w:rtl w:val="true"/>
        </w:rPr>
        <w:t xml:space="preserve"> </w:t>
      </w:r>
      <w:r>
        <w:rPr>
          <w:rtl w:val="true"/>
        </w:rPr>
        <w:t>וּנְתַנְאֵל</w:t>
      </w:r>
      <w:r>
        <w:rPr>
          <w:rtl w:val="true"/>
        </w:rPr>
        <w:t xml:space="preserve"> </w:t>
      </w:r>
      <w:r>
        <w:rPr>
          <w:rtl w:val="true"/>
        </w:rPr>
        <w:t>וַעֲמָשַׂי</w:t>
      </w:r>
      <w:r>
        <w:rPr>
          <w:rtl w:val="true"/>
        </w:rPr>
        <w:t xml:space="preserve"> </w:t>
      </w:r>
      <w:r>
        <w:rPr>
          <w:rtl w:val="true"/>
        </w:rPr>
        <w:t>וּזְכַרְיָהוּ</w:t>
      </w:r>
      <w:r>
        <w:rPr>
          <w:rtl w:val="true"/>
        </w:rPr>
        <w:t xml:space="preserve"> </w:t>
      </w:r>
      <w:r>
        <w:rPr>
          <w:rtl w:val="true"/>
        </w:rPr>
        <w:t>וּבְנָיָהוּ</w:t>
      </w:r>
      <w:r>
        <w:rPr>
          <w:rtl w:val="true"/>
        </w:rPr>
        <w:t xml:space="preserve"> </w:t>
      </w:r>
      <w:r>
        <w:rPr>
          <w:rtl w:val="true"/>
        </w:rPr>
        <w:t>וֶאֱלִיעֶזֶר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מַחֲצֹצְרִים</w:t>
      </w:r>
      <w:r>
        <w:rPr>
          <w:rtl w:val="true"/>
        </w:rPr>
        <w:t xml:space="preserve"> </w:t>
      </w:r>
      <w:r>
        <w:rPr>
          <w:rtl w:val="true"/>
        </w:rPr>
        <w:t>בַּחֲצֹצְרוֹת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אֲרוֹן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וְעֹבֵד</w:t>
      </w:r>
      <w:r>
        <w:rPr>
          <w:rtl w:val="true"/>
        </w:rPr>
        <w:t xml:space="preserve"> </w:t>
      </w:r>
      <w:r>
        <w:rPr>
          <w:rtl w:val="true"/>
        </w:rPr>
        <w:t>אֱדֹם</w:t>
      </w:r>
      <w:r>
        <w:rPr>
          <w:rtl w:val="true"/>
        </w:rPr>
        <w:t xml:space="preserve"> </w:t>
      </w:r>
      <w:r>
        <w:rPr>
          <w:rtl w:val="true"/>
        </w:rPr>
        <w:t>וִיחִיָּה</w:t>
      </w:r>
      <w:r>
        <w:rPr>
          <w:rtl w:val="true"/>
        </w:rPr>
        <w:t xml:space="preserve"> </w:t>
      </w:r>
      <w:r>
        <w:rPr>
          <w:rtl w:val="true"/>
        </w:rPr>
        <w:t>שֹׁעֲרִים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לָאָרוֹ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דָוִיד וְזִקְנֵי יִשְׂרָאֵל וְשָׂרֵי הָאֲלָפִים הַהֹלְכִים לְהַעֲלוֹת אֶת־אֲרוֹן בְּרִית־יְהוָה מִן־בֵּית עֹבֵד־אֱדֹם בְּשִׂמְחָה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ֶעְזֹר הָאֱלֹהִים אֶת־הַלְוִיִּם נֹשְׂאֵי אֲרוֹן בְּרִית־יְהוָה וַיִּזְבְּחוּ שִׁבְעָה־פָרִים וְשִׁבְעָה אֵילִי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וִיד מְכֻרְבָּל בִּמְעִיל בּוּץ וְכָל־הַלְוִיִּם הַנֹּשְׂאִים אֶת־הָאָרוֹן וְהַמְשֹׁרְרִים וּכְנַנְיָה הַשַּׂר הַמַּשָּׂא הַמְשֹׁרְרִים וְעַל־דָּוִיד אֵפוֹד בָּד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יִשְׂרָאֵל מַעֲלִים אֶת־אֲרוֹן בְּרִית־יְהוָה בִּתְרוּעָה וּבְקוֹל שׁוֹפָר וּבַחֲצֹצְרוֹת וּבִמְצִלְתָּיִם מַשְׁמִעִים בִּנְבָלִים וְכִנֹּרוֹת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ֲרוֹן בְּרִית יְהוָה בָּא עַד־עִיר דָּוִיד וּמִיכַל בַּת־שָׁאוּל נִשְׁקְפָה בְּעַד הַחַלּוֹן וַתֵּרֶא אֶת־הַמֶּלֶךְ דָּוִיד מְרַקֵּד וּמְשַׂחֵק וַתִּבֶז לוֹ בְּלִבָּהּ ׃</w:t>
      </w:r>
      <w:r>
        <w:rPr/>
        <w:tab/>
      </w:r>
      <w:r>
        <w:rPr/>
        <w:t>29</w:t>
      </w:r>
    </w:p>
    <w:p>
      <w:pPr>
        <w:pStyle w:val="Heading2"/>
        <w:ind w:left="0" w:right="0" w:hanging="0"/>
        <w:rPr/>
      </w:pPr>
      <w:r>
        <w:rPr/>
        <w:t>1 Chroniques 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ָבִיאוּ אֶת־אֲרוֹן הָאֱלֹהִים וַיַּצִּיגוּ אֹתוֹ בְּתוֹךְ הָאֹהֶל אֲשֶׁר נָטָה־לוֹ דָּוִיד וַיַּקְרִיבוּ עֹלוֹת וּשְׁלָמִים לִפְנֵי הָאֱלֹה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כַל דָּוִיד מֵהַעֲלוֹת הָעֹלָה וְהַשְּׁלָמִים וַיְבָרֶךְ אֶת־הָעָם בְּשֵׁם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ַלֵּק לְכָל־אִישׁ יִשְׂרָאֵל מֵאִישׁ וְעַד־אִשָּׁה לְאִישׁ כִּכַּר־לֶחֶם וְאֶשְׁפָּר וַאֲשִׁישׁ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לִפְנֵי אֲרוֹן יְהוָה מִן־הַלְוִיִּם מְשָׁרְתִים וּלְהַזְכִּיר וּלְהוֹדוֹת וּלְהַלֵּל לַיהוָה אֱלֹהֵי יִשְׂרָאֵל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סָף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וּמִשְׁנֵהוּ</w:t>
      </w:r>
      <w:r>
        <w:rPr>
          <w:rtl w:val="true"/>
        </w:rPr>
        <w:t xml:space="preserve"> </w:t>
      </w:r>
      <w:r>
        <w:rPr>
          <w:rtl w:val="true"/>
        </w:rPr>
        <w:t>זְכַרְיָה</w:t>
      </w:r>
      <w:r>
        <w:rPr>
          <w:rtl w:val="true"/>
        </w:rPr>
        <w:t xml:space="preserve"> </w:t>
      </w:r>
      <w:r>
        <w:rPr>
          <w:rtl w:val="true"/>
        </w:rPr>
        <w:t>יְעִיאֵל</w:t>
      </w:r>
      <w:r>
        <w:rPr>
          <w:rtl w:val="true"/>
        </w:rPr>
        <w:t xml:space="preserve"> </w:t>
      </w:r>
      <w:r>
        <w:rPr>
          <w:rtl w:val="true"/>
        </w:rPr>
        <w:t>וּשְׁמִירָמוֹת</w:t>
      </w:r>
      <w:r>
        <w:rPr>
          <w:rtl w:val="true"/>
        </w:rPr>
        <w:t xml:space="preserve"> </w:t>
      </w:r>
      <w:r>
        <w:rPr>
          <w:rtl w:val="true"/>
        </w:rPr>
        <w:t>וִיחִיאֵל</w:t>
      </w:r>
      <w:r>
        <w:rPr>
          <w:rtl w:val="true"/>
        </w:rPr>
        <w:t xml:space="preserve"> </w:t>
      </w:r>
      <w:r>
        <w:rPr>
          <w:rtl w:val="true"/>
        </w:rPr>
        <w:t>וּמַתִּתְיָה</w:t>
      </w:r>
      <w:r>
        <w:rPr>
          <w:rtl w:val="true"/>
        </w:rPr>
        <w:t xml:space="preserve"> </w:t>
      </w:r>
      <w:r>
        <w:rPr>
          <w:rtl w:val="true"/>
        </w:rPr>
        <w:t>וֶאֱלִיאָב</w:t>
      </w:r>
      <w:r>
        <w:rPr>
          <w:rtl w:val="true"/>
        </w:rPr>
        <w:t xml:space="preserve"> </w:t>
      </w:r>
      <w:r>
        <w:rPr>
          <w:rtl w:val="true"/>
        </w:rPr>
        <w:t>וּבְנָיָהוּ</w:t>
      </w:r>
      <w:r>
        <w:rPr>
          <w:rtl w:val="true"/>
        </w:rPr>
        <w:t xml:space="preserve"> </w:t>
      </w:r>
      <w:r>
        <w:rPr>
          <w:rtl w:val="true"/>
        </w:rPr>
        <w:t>וְעֹבֵד</w:t>
      </w:r>
      <w:r>
        <w:rPr>
          <w:rtl w:val="true"/>
        </w:rPr>
        <w:t xml:space="preserve"> </w:t>
      </w:r>
      <w:r>
        <w:rPr>
          <w:rtl w:val="true"/>
        </w:rPr>
        <w:t>אֱדֹם</w:t>
      </w:r>
      <w:r>
        <w:rPr>
          <w:rtl w:val="true"/>
        </w:rPr>
        <w:t xml:space="preserve"> </w:t>
      </w:r>
      <w:r>
        <w:rPr>
          <w:rtl w:val="true"/>
        </w:rPr>
        <w:t>וִיעִיאֵל</w:t>
      </w:r>
      <w:r>
        <w:rPr>
          <w:rtl w:val="true"/>
        </w:rPr>
        <w:t xml:space="preserve"> </w:t>
      </w:r>
      <w:r>
        <w:rPr>
          <w:rtl w:val="true"/>
        </w:rPr>
        <w:t>בִּכְלֵי</w:t>
      </w:r>
      <w:r>
        <w:rPr>
          <w:rtl w:val="true"/>
        </w:rPr>
        <w:t xml:space="preserve"> </w:t>
      </w:r>
      <w:r>
        <w:rPr>
          <w:rtl w:val="true"/>
        </w:rPr>
        <w:t>נְבָלִים</w:t>
      </w:r>
      <w:r>
        <w:rPr>
          <w:rtl w:val="true"/>
        </w:rPr>
        <w:t xml:space="preserve"> </w:t>
      </w:r>
      <w:r>
        <w:rPr>
          <w:rtl w:val="true"/>
        </w:rPr>
        <w:t>וּבְכִנֹּרוֹת</w:t>
      </w:r>
      <w:r>
        <w:rPr>
          <w:rtl w:val="true"/>
        </w:rPr>
        <w:t xml:space="preserve"> </w:t>
      </w:r>
      <w:r>
        <w:rPr>
          <w:rtl w:val="true"/>
        </w:rPr>
        <w:t>וְאָסָף</w:t>
      </w:r>
      <w:r>
        <w:rPr>
          <w:rtl w:val="true"/>
        </w:rPr>
        <w:t xml:space="preserve"> </w:t>
      </w:r>
      <w:r>
        <w:rPr>
          <w:rtl w:val="true"/>
        </w:rPr>
        <w:t>בַּמְצִלְתַּיִם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מַשְׁמִיעַ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ָיָהוּ וְיַחֲזִיאֵל הַכֹּהֲנִים בַּחֲצֹצְרוֹת תָּמִיד לִפְנֵי אֲרוֹן בְּרִית־הָאֱלֹה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וֹם הַהוּא אָז נָתַן דָּוִיד בָּרֹאשׁ לְהֹדוֹת לַיהוָה בְּיַד־אָסָף וְאֶחָיו ׃ פ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קִרְאוּ בִשְׁמוֹ הוֹדִיעוּ בָעַמִּים עֲלִילֹת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 לוֹ זַמְּרוּ־לוֹ שִׂיחוּ בְּכָל־נִפְלְאֹתָיו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תְהַלְלוּ בְּשֵׁם קָדְשׁוֹ יִשְׂמַח לֵב מְבַקְשֵׁי יְהו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דִּרְשׁוּ יְהוָה וְעֻזּוֹ בַּקְּשׁוּ פָנָיו תָּמִיד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כְרוּ נִפְלְאֹתָיו אֲשֶׁר עָשָׂה מֹפְתָיו וּמִשְׁפְּטֵי־פִיה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רַע יִשְׂרָאֵל עַבְדּוֹ בְּנֵי יַעֲקֹב בְּחִירָיו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יְהוָה אֱלֹהֵינוּ בְּכָל־הָאָרֶץ מִשְׁפָּטָ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ִכְרוּ לְעוֹלָם בְּרִיתוֹ דָּבָר צִוָּה לְאֶלֶף דּוֹ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כָּרַת אֶת־אַבְרָהָם וּשְׁבוּעָתוֹ לְיִצְחָק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ִידֶהָ לְיַעֲקֹב לְחֹק לְיִשְׂרָאֵל בְּרִית עוֹל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אמֹר לְךָ אֶתֵּן אֶרֶץ־כְּנָעַן חֶבֶל נַחֲלַתְכֶ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הְיוֹתְכֶם מְתֵי מִסְפָּר כִּמְעַט וְגָרִים בָּהּ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הַלְּכוּ מִגּוֹי אֶל־גּוֹי וּמִמַּמְלָכָה אֶל־עַם אַחֵ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־הִנִּיחַ לְאִישׁ לְעָשְׁקָם וַיּוֹכַח עֲלֵיהֶם מְלָכִים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ל־תִּגְּעוּ בִּמְשִׁיחָי וּבִנְבִיאַי אַל־תָּרֵעוּ ׃ פ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ִירוּ לַיהוָה כָּל־הָאָרֶץ בַּשְּׂרוּ מִיּוֹם־אֶל־יוֹם יְשׁוּעָת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ַפְּרוּ בַגּוֹיִם אֶת־כְּבוֹדוֹ בְּכָל־הָעַמִּים נִפְלְאֹתָיו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גָדוֹל יְהוָה וּמְהֻלָּל מְאֹד וְנוֹרָא הוּא עַל־כָּל־אֱלֹהִי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כָּל־אֱלֹהֵי הָעַמִּים אֱלִילִים וַיהוָה שָׁמַיִם עָשׂ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 וְהָדָר לְפָנָיו עֹז וְחֶדְוָה בִּמְקֹמוֹ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וּ לַיהוָה מִשְׁפְּחוֹת עַמִּים הָבוּ לַיהוָה כָּבוֹד וָעֹז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בוּ לַיהוָה כְּבוֹד שְׁמוֹ שְׂאוּ מִנְחָה וּבֹאוּ לְפָנָיו הִשְׁתַּחֲווּ לַיהוָה בְּהַדְרַת־קֹדֶשׁ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ילוּ מִלְּפָנָיו כָּל־הָאָרֶץ אַף־תִּכּוֹן תֵּבֵל בַּל־תִּמּוֹט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שְׂמְחוּ הַשָּׁמַיִם וְתָגֵל הָאָרֶץ וְיֹאמְרוּ בַגּוֹיִם יְהוָה מָלָךְ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ִרְעַם הַיָּם וּמְלוֹאוֹ יַעֲלֹץ הַשָּׂדֶה וְכָל־אֲשֶׁר־בּוֹ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יְרַנְּנוּ עֲצֵי הַיָּעַר מִלִּפְנֵי יְהוָה כִּי־בָא לִשְׁפּוֹט אֶת־הָאָרֶץ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ֹדוּ לַיהוָה כִּי טוֹב כִּי לְעוֹלָם חַסְדּוֹ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מְרוּ הוֹשִׁיעֵנוּ אֱלֹהֵי יִשְׁעֵנוּ וְקַבְּצֵנוּ וְהַצִּילֵנוּ מִן־הַגּוֹיִם לְהֹדוֹת לְשֵׁם קָדְשֶׁךָ לְהִשְׁתַּבֵּחַ בִּתְהִלָּתֶךָ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רוּךְ יְהוָה אֱלֹהֵי יִשְׂרָאֵל מִן־הָעוֹלָם וְעַד הָעֹלָם וַיֹּאמְרוּ כָל־הָעָם אָמֵן וְהַלֵּל לַיהוָה ׃ פ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זָב־שָׁם לִפְנֵי אֲרוֹן בְּרִית־יְהוָה לְאָסָף וּלְאֶחָיו לְשָׁרֵת לִפְנֵי הָאָרוֹן תָּמִיד לִדְבַר־יוֹם בְּיוֹמוֹ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ֹבֵד אֱדֹם וַאֲחֵיהֶם שִׁשִּׁים וּשְׁמוֹנָה וְעֹבֵד אֱדֹם בֶּן־יְדִיתוּן וְחֹסָה לְשֹׁעֲרִים ׃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צָדוֹק הַכֹּהֵן וְאֶחָיו הַכֹּהֲנִים לִפְנֵי מִשְׁכַּן יְהוָה בַּבָּמָה אֲשֶׁר בְּגִבְעוֹן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עֲלוֹת עֹלוֹת לַיהוָה עַל־מִזְבַּח הָעֹלָה תָּמִיד לַבֹּקֶר וְלָעָרֶב וּלְכָל־הַכָּתוּב בְּתוֹרַת יְהוָה אֲשֶׁר צִוָּה עַל־יִשְׂרָאֵל ׃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ִמָּהֶם הֵימָן וִידוּתוּן וּשְׁאָר הַבְּרוּרִים אֲשֶׁר נִקְּבוּ בְּשֵׁמוֹת לְהֹדוֹת לַיהוָה כִּי לְעוֹלָם חַסְדּוֹ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ִמָּהֶם הֵימָן וִידוּתוּן חֲצֹצְרוֹת וּמְצִלְתַּיִם לְמַשְׁמִיעִים וּכְלֵי שִׁיר הָאֱלֹהִים וּבְנֵי יְדוּתוּן לַשָּׁעַר ׃</w:t>
      </w:r>
      <w:r>
        <w:rPr/>
        <w:tab/>
      </w:r>
      <w:r>
        <w:rPr/>
        <w:t>4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 כָל־הָעָם אִישׁ לְבֵיתוֹ וַיִּסֹּב דָּוִיד לְבָרֵךְ אֶת־בֵּיתוֹ ׃ פ</w:t>
      </w:r>
      <w:r>
        <w:rPr/>
        <w:tab/>
      </w:r>
      <w:r>
        <w:rPr/>
        <w:t>43</w:t>
      </w:r>
    </w:p>
    <w:p>
      <w:pPr>
        <w:pStyle w:val="Heading2"/>
        <w:ind w:left="0" w:right="0" w:hanging="0"/>
        <w:rPr/>
      </w:pPr>
      <w:r>
        <w:rPr/>
        <w:t>1 Chroniques 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 יָשַׁב דָּוִיד בְּבֵיתוֹ וַיֹּאמֶר דָּוִיד אֶל־נָתָן הַנָּבִיא הִנֵּה אָנֹכִי יוֹשֵׁב בְּבֵית הָאֲרָזִים וַאֲרוֹן בְּרִית־יְהוָה תַּחַת יְרִיעוֹ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נָתָן אֶל־דָּוִיד כֹּל אֲשֶׁר בִּלְבָבְךָ עֲשֵׂה כִּי הָאֱלֹהִים עִמָּךְ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ַלַּיְלָה הַהוּא וַיְהִי דְּבַר־אֱלֹהִים אֶל־נָתָן לֵאמֹ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ךְ וְאָמַרְתָּ אֶל־דָּוִיד עַבְדִּי כֹּה אָמַר יְהוָה לֹא אַתָּה תִּבְנֶה־לִּי הַבַּיִת לָשָׁבֶ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יָשַׁבְתִּי בְּבַיִת מִן־הַיּוֹם אֲשֶׁר הֶעֱלֵיתִי אֶת־יִשְׂרָאֵל עַד הַיּוֹם הַזֶּה וָאֶהְיֶה מֵאֹהֶל אֶל־אֹהֶל וּמִמִּשְׁכָּן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ֹל</w:t>
      </w:r>
      <w:r>
        <w:rPr>
          <w:rtl w:val="true"/>
        </w:rPr>
        <w:t xml:space="preserve"> </w:t>
      </w:r>
      <w:r>
        <w:rPr>
          <w:rtl w:val="true"/>
        </w:rPr>
        <w:t>אֲשֶׁר־הִתְהַלַּכְתִּי</w:t>
      </w:r>
      <w:r>
        <w:rPr>
          <w:rtl w:val="true"/>
        </w:rPr>
        <w:t xml:space="preserve"> </w:t>
      </w:r>
      <w:r>
        <w:rPr>
          <w:rtl w:val="true"/>
        </w:rPr>
        <w:t>בְּכָל־יִשְׂרָאֵל</w:t>
      </w:r>
      <w:r>
        <w:rPr>
          <w:rtl w:val="true"/>
        </w:rPr>
        <w:t xml:space="preserve"> </w:t>
      </w:r>
      <w:r>
        <w:rPr>
          <w:rtl w:val="true"/>
        </w:rPr>
        <w:t>הֲדָבָר</w:t>
      </w:r>
      <w:r>
        <w:rPr>
          <w:rtl w:val="true"/>
        </w:rPr>
        <w:t xml:space="preserve"> </w:t>
      </w:r>
      <w:r>
        <w:rPr>
          <w:rtl w:val="true"/>
        </w:rPr>
        <w:t>דִּבַּרְתִּי</w:t>
      </w:r>
      <w:r>
        <w:rPr>
          <w:rtl w:val="true"/>
        </w:rPr>
        <w:t xml:space="preserve"> </w:t>
      </w:r>
      <w:r>
        <w:rPr>
          <w:rtl w:val="true"/>
        </w:rPr>
        <w:t>אֶת־אַחַד</w:t>
      </w:r>
      <w:r>
        <w:rPr>
          <w:rtl w:val="true"/>
        </w:rPr>
        <w:t xml:space="preserve"> </w:t>
      </w:r>
      <w:r>
        <w:rPr>
          <w:rtl w:val="true"/>
        </w:rPr>
        <w:t>שֹׁפְט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צִוִּיתִי</w:t>
      </w:r>
      <w:r>
        <w:rPr>
          <w:rtl w:val="true"/>
        </w:rPr>
        <w:t xml:space="preserve"> </w:t>
      </w:r>
      <w:r>
        <w:rPr>
          <w:rtl w:val="true"/>
        </w:rPr>
        <w:t>לִרְעוֹת</w:t>
      </w:r>
      <w:r>
        <w:rPr>
          <w:rtl w:val="true"/>
        </w:rPr>
        <w:t xml:space="preserve"> </w:t>
      </w:r>
      <w:r>
        <w:rPr>
          <w:rtl w:val="true"/>
        </w:rPr>
        <w:t>אֶת־עַמִּי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 xml:space="preserve"> </w:t>
      </w:r>
      <w:r>
        <w:rPr>
          <w:rtl w:val="true"/>
        </w:rPr>
        <w:t>לֹא־בְנִיתֶם</w:t>
      </w:r>
      <w:r>
        <w:rPr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אֲרָז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כֹּה־תֹאמַר לְעַבְדִּי לְדָוִיד ס כֹּה אָמַר יְהוָה צְבָאוֹת אֲנִי לְקַחְתִּיךָ מִן־הַנָּוֶה מִן־אַחֲרֵי הַצֹּאן לִהְיוֹת נָגִיד עַל עַמִּי יִשְׂרָא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הְיֶה עִמְּךָ בְּכֹל אֲשֶׁר הָלַכְתָּ וָאַכְרִית אֶת־כָּל־אוֹיְבֶיךָ מִפָּנֶיךָ וְעָשִׂיתִי לְךָ שֵׁם כְּשֵׁם הַגְּדוֹלִים אֲשֶׁר בָּאָרֶץ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ַמְתִּי מָקוֹם לְעַמִּי יִשְׂרָאֵל וּנְטַעְתִּיהוּ וְשָׁכַן תַּחְתָּיו וְלֹא יִרְגַּז עוֹד וְלֹא־יוֹסִיפוּ בְנֵי־עַוְלָה לְבַלֹּתוֹ כַּאֲשֶׁר בָּרִאשׁוֹנ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מִיָּמִים אֲשֶׁר צִוִּיתִי שֹׁפְטִים עַל־עַמִּי יִשְׂרָאֵל וְהִכְנַעְתִּי אֶת־כָּל־אוֹיְבֶיךָ וָאַגִּד לָךְ וּבַיִת יִבְנֶה־לְּךָ יְהו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יָה כִּי־מָלְאוּ יָמֶיךָ לָלֶכֶת עִם־אֲבֹתֶיךָ וַהֲקִימוֹתִי אֶת־זַרְעֲךָ אַחֲרֶיךָ אֲשֶׁר יִהְיֶה מִבָּנֶיךָ וַהֲכִינוֹתִי אֶת־מַלְכוּתוֹ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יִבְנֶה־לִּי בָּיִת וְכֹנַנְתִּי אֶת־כִּסְאוֹ עַד־עוֹל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נִי אֶהְיֶה־לּוֹ לְאָב וְהוּא יִהְיֶה־לִּי לְבֵן וְחַסְדִּי לֹא־אָסִיר מֵעִמּוֹ כַּאֲשֶׁר הֲסִירוֹתִי מֵאֲשֶׁר הָיָה לְפָנֶי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עֲמַדְתִּיהוּ בְּבֵיתִי וּבְמַלְכוּתִי עַד־הָעוֹלָם וְכִסְאוֹ יִהְיֶה נָכוֹן עַד־עוֹל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ְכֹל הַדְּבָרִים הָאֵלֶּה וּכְכֹל הֶחָזוֹן הַזֶּה כֵּן דִּבֶּר נָתָן אֶל־דָּוִיד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הַמֶּלֶךְ דָּוִיד וַיֵּשֶׁב לִפְנֵי יְהוָה וַיֹּאמֶר מִי־אֲנִי יְהוָה אֱלֹהִים וּמִי בֵיתִי כִּי הֲבִיאֹתַנִי עַד־הֲלֹ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ְטַן זֹאת בְּעֵינֶיךָ אֱלֹהִים וַתְּדַבֵּר עַל־בֵּית־עַבְדְּךָ לְמֵרָחוֹק וּרְאִיתַנִי כְּתוֹר הָאָדָם הַמַּעֲלָה יְהוָה אֱלֹה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ַה־יּוֹסִיף עוֹד דָּוִיד אֵלֶיךָ לְכָבוֹד אֶת־עַבְדֶּךָ וְאַתָּה אֶת־עַבְדְּךָ יָדָעְתּ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בַּעֲבוּר עַבְדְּךָ וּכְלִבְּךָ עָשִׂיתָ אֵת כָּל־הַגְּדוּלָּה הַזֹּאת לְהֹדִיעַ אֶת־כָּל־הַגְּדֻלּוֹת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ֵין כָּמוֹךָ וְאֵין אֱלֹהִים זוּלָתֶךָ בְּכֹל אֲשֶׁר־שָׁמַעְנוּ בְּאָזְנֵינ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י</w:t>
      </w:r>
      <w:r>
        <w:rPr>
          <w:rtl w:val="true"/>
        </w:rPr>
        <w:t xml:space="preserve"> </w:t>
      </w:r>
      <w:r>
        <w:rPr>
          <w:rtl w:val="true"/>
        </w:rPr>
        <w:t>כְּעַמְּךָ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גּוֹי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 </w:t>
      </w:r>
      <w:r>
        <w:rPr>
          <w:rtl w:val="true"/>
        </w:rPr>
        <w:t>בָּאָרֶץ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ָלַךְ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לִפְדּוֹת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עָם</w:t>
      </w:r>
      <w:r>
        <w:rPr>
          <w:rtl w:val="true"/>
        </w:rPr>
        <w:t xml:space="preserve"> </w:t>
      </w:r>
      <w:r>
        <w:rPr>
          <w:rtl w:val="true"/>
        </w:rPr>
        <w:t>לָשׂוּם</w:t>
      </w:r>
      <w:r>
        <w:rPr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שֵׁם</w:t>
      </w:r>
      <w:r>
        <w:rPr>
          <w:rtl w:val="true"/>
        </w:rPr>
        <w:t xml:space="preserve"> </w:t>
      </w:r>
      <w:r>
        <w:rPr>
          <w:rtl w:val="true"/>
        </w:rPr>
        <w:t>גְּדֻלּוֹת</w:t>
      </w:r>
      <w:r>
        <w:rPr>
          <w:rtl w:val="true"/>
        </w:rPr>
        <w:t xml:space="preserve"> </w:t>
      </w:r>
      <w:r>
        <w:rPr>
          <w:rtl w:val="true"/>
        </w:rPr>
        <w:t>וְנֹרָאוֹת</w:t>
      </w:r>
      <w:r>
        <w:rPr>
          <w:rtl w:val="true"/>
        </w:rPr>
        <w:t xml:space="preserve"> </w:t>
      </w:r>
      <w:r>
        <w:rPr>
          <w:rtl w:val="true"/>
        </w:rPr>
        <w:t>לְגָרֵשׁ</w:t>
      </w:r>
      <w:r>
        <w:rPr>
          <w:rtl w:val="true"/>
        </w:rPr>
        <w:t xml:space="preserve"> </w:t>
      </w:r>
      <w:r>
        <w:rPr>
          <w:rtl w:val="true"/>
        </w:rPr>
        <w:t>מִפְּנֵי</w:t>
      </w:r>
      <w:r>
        <w:rPr>
          <w:rtl w:val="true"/>
        </w:rPr>
        <w:t xml:space="preserve"> </w:t>
      </w:r>
      <w:r>
        <w:rPr>
          <w:rtl w:val="true"/>
        </w:rPr>
        <w:t>עַמְּךָ</w:t>
      </w:r>
      <w:r>
        <w:rPr>
          <w:rtl w:val="true"/>
        </w:rPr>
        <w:t xml:space="preserve"> </w:t>
      </w:r>
      <w:r>
        <w:rPr>
          <w:rtl w:val="true"/>
        </w:rPr>
        <w:t>אֲשֶׁר־פָּדִיתָ</w:t>
      </w:r>
      <w:r>
        <w:rPr>
          <w:rtl w:val="true"/>
        </w:rPr>
        <w:t xml:space="preserve"> </w:t>
      </w:r>
      <w:r>
        <w:rPr>
          <w:rtl w:val="true"/>
        </w:rPr>
        <w:t>מִמִּצְרַיִם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גּוֹיִ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ֵּן אֶת־עַמְּךָ יִשְׂרָאֵל לְךָ לְעָם עַד־עוֹלָם וְאַתָּה יְהוָה הָיִיתָ לָהֶם לֵאלֹהִי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יְהוָה הַדָּבָר אֲשֶׁר דִּבַּרְתָּ עַל־עַבְדְּךָ וְעַל־בֵּיתוֹ יֵאָמֵן עַד־עוֹלָם וַעֲשֵׂה כַּאֲשֶׁר דִּבַּרְתָּ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ֵאָמֵן וְיִגְדַּל שִׁמְךָ עַד־עוֹלָם לֵאמֹר יְהוָה צְבָאוֹת אֱלֹהֵי יִשְׂרָאֵל אֱלֹהִים לְיִשְׂרָאֵל וּבֵית־דָּוִיד עַבְדְּךָ נָכוֹן לְפָנֶיךָ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ַתָּה אֱלֹהַי גָּלִיתָ אֶת־אֹזֶן עַבְדְּךָ לִבְנוֹת לוֹ בָּיִת עַל־כֵּן מָצָא עַבְדְּךָ לְהִתְפַּלֵּל לְפָנֶיךָ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יְהוָה אַתָּה־הוּא הָאֱלֹהִים וַתְּדַבֵּר עַל־עַבְדְּךָ הַטּוֹבָה הַזֹּא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הוֹאַלְתָּ לְבָרֵךְ אֶת־בֵּית עַבְדְּךָ לִהְיוֹת לְעוֹלָם לְפָנֶיךָ כִּי־אַתָּה יְהוָה בֵּרַכְתָּ וּמְבֹרָךְ לְעוֹלָם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1 Chroniques 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ַחֲרֵי־כֵן וַיַּךְ דָּוִיד אֶת־פְּלִשְׁתִּים וַיַּכְנִיעֵם וַיִּקַּח אֶת־גַּת וּבְנֹתֶיהָ מִיַּד פְּלִשְׁתּ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 אֶת־מוֹאָב וַיִּהְיוּ מוֹאָב עֲבָדִים לְדָוִיד נֹשְׂאֵי מִנְח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 דָּוִיד אֶת־הֲדַדְעֶזֶר מֶלֶךְ־צוֹבָה חֲמָתָה בְּלֶכְתּוֹ לְהַצִּיב יָדוֹ בִּנְהַר־פְּרָ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לְכֹּד דָּוִיד מִמֶּנּוּ אֶלֶף רֶכֶב וְשִׁבְעַת אֲלָפִים פָּרָשִׁים וְעֶשְׂרִים אֶלֶף אִישׁ רַגְלִי וַיְעַקֵּר דָּוִיד אֶת־כָּל־הָרֶכֶב וַיּוֹתֵר מִמֶּנּוּ מֵאָה רָכֶב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אֲרַם דַּרְמֶשֶׂק לַעְזוֹר לַהֲדַדְעֶזֶר מֶלֶךְ צוֹבָה וַיַּךְ דָּוִיד בַּאֲרָם עֶשְׂרִים־וּשְׁנַיִם אֶלֶף אִישׁ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 דָּוִיד בַּאֲרַם דַּרְמֶשֶׂק וַיְהִי אֲרָם לְדָוִיד עֲבָדִים נֹשְׂאֵי מִנְחָה וַיּוֹשַׁע יְהוָה לְדָוִיד בְּכֹל אֲשֶׁר הָלָ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דָּוִיד אֵת שִׁלְטֵי הַזָּהָב אֲשֶׁר הָיוּ עַל עַבְדֵי הֲדַדְעָזֶר וַיְבִיאֵם יְרוּשָׁלִָ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טִּבְחַת וּמִכּוּן עָרֵי הֲדַדְעֶזֶר לָקַח דָּוִיד נְחֹשֶׁת רַבָּה מְאֹד בָּהּ עָשָׂה שְׁלֹמֹה אֶת־יָם הַנְּחֹשֶׁת וְאֶת־הָעַמּוּדִים וְאֵת כְּלֵי הַנְּחֹשֶׁת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 תֹּעוּ מֶלֶךְ חֲמָת כִּי הִכָּה דָוִיד אֶת־כָּל־חֵיל הֲדַדְעֶזֶר מֶלֶךְ־צוֹב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אֶת־הֲדוֹרָם־בְּנוֹ</w:t>
      </w:r>
      <w:r>
        <w:rPr>
          <w:rtl w:val="true"/>
        </w:rPr>
        <w:t xml:space="preserve"> </w:t>
      </w:r>
      <w:r>
        <w:rPr>
          <w:rtl w:val="true"/>
        </w:rPr>
        <w:t>אֶל־הַמֶּלֶךְ־דָּוִיד</w:t>
      </w:r>
      <w:r>
        <w:rPr>
          <w:rtl w:val="true"/>
        </w:rPr>
        <w:t xml:space="preserve"> </w:t>
      </w:r>
      <w:r>
        <w:rPr>
          <w:rtl w:val="true"/>
        </w:rPr>
        <w:t>לִשְׁאָול־לוֹ</w:t>
      </w:r>
      <w:r>
        <w:rPr>
          <w:rtl w:val="true"/>
        </w:rPr>
        <w:t xml:space="preserve"> </w:t>
      </w:r>
      <w:r>
        <w:rPr>
          <w:rtl w:val="true"/>
        </w:rPr>
        <w:t>לְשָׁלוֹם</w:t>
      </w:r>
      <w:r>
        <w:rPr>
          <w:rtl w:val="true"/>
        </w:rPr>
        <w:t xml:space="preserve"> </w:t>
      </w:r>
      <w:r>
        <w:rPr>
          <w:rtl w:val="true"/>
        </w:rPr>
        <w:t>וּלְבָרֲכוֹ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ִלְחַם</w:t>
      </w:r>
      <w:r>
        <w:rPr>
          <w:rtl w:val="true"/>
        </w:rPr>
        <w:t xml:space="preserve"> </w:t>
      </w:r>
      <w:r>
        <w:rPr>
          <w:rtl w:val="true"/>
        </w:rPr>
        <w:t>בַּהֲדַדְעֶזֶר</w:t>
      </w:r>
      <w:r>
        <w:rPr>
          <w:rtl w:val="true"/>
        </w:rPr>
        <w:t xml:space="preserve"> </w:t>
      </w:r>
      <w:r>
        <w:rPr>
          <w:rtl w:val="true"/>
        </w:rPr>
        <w:t>וַיַּכֵּהוּ</w:t>
      </w:r>
      <w:r>
        <w:rPr>
          <w:rtl w:val="true"/>
        </w:rPr>
        <w:t xml:space="preserve"> </w:t>
      </w:r>
      <w:r>
        <w:rPr>
          <w:rtl w:val="true"/>
        </w:rPr>
        <w:t>כִּי־אִישׁ</w:t>
      </w:r>
      <w:r>
        <w:rPr>
          <w:rtl w:val="true"/>
        </w:rPr>
        <w:t xml:space="preserve"> </w:t>
      </w:r>
      <w:r>
        <w:rPr>
          <w:rtl w:val="true"/>
        </w:rPr>
        <w:t>מִלְחֲמוֹת</w:t>
      </w:r>
      <w:r>
        <w:rPr>
          <w:rtl w:val="true"/>
        </w:rPr>
        <w:t xml:space="preserve"> </w:t>
      </w:r>
      <w:r>
        <w:rPr>
          <w:rtl w:val="true"/>
        </w:rPr>
        <w:t>תֹּעוּ</w:t>
      </w:r>
      <w:r>
        <w:rPr>
          <w:rtl w:val="true"/>
        </w:rPr>
        <w:t xml:space="preserve"> </w:t>
      </w:r>
      <w:r>
        <w:rPr>
          <w:rtl w:val="true"/>
        </w:rPr>
        <w:t>הָיָה</w:t>
      </w:r>
      <w:r>
        <w:rPr>
          <w:rtl w:val="true"/>
        </w:rPr>
        <w:t xml:space="preserve"> </w:t>
      </w:r>
      <w:r>
        <w:rPr>
          <w:rtl w:val="true"/>
        </w:rPr>
        <w:t>הֲדַדְעָזֶר</w:t>
      </w:r>
      <w:r>
        <w:rPr>
          <w:rtl w:val="true"/>
        </w:rPr>
        <w:t xml:space="preserve"> </w:t>
      </w:r>
      <w:r>
        <w:rPr>
          <w:rtl w:val="true"/>
        </w:rPr>
        <w:t>וְכֹל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כְּלֵי זָהָב וָכֶסֶף וּנְחֹשֶׁ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אֹתָם הִקְדִּישׁ הַמֶּלֶךְ דָּוִיד לַיהוָה עִם־הַכֶּסֶף וְהַזָּהָב אֲשֶׁר נָשָׂא מִכָּל־הַגּוֹיִם מֵאֱדוֹם וּמִמּוֹאָב וּמִבְּנֵי עַמּוֹן וּמִפְּלִשְׁתִּים וּמֵעֲמָלֵק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בְשַׁי בֶּן־צְרוּיָה הִכָּה אֶת־אֱדוֹם בְּגֵיא הַמֶּלַח שְׁמוֹנָה עָשָׂר אָלֶף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 בֶּאֱדוֹם נְצִיבִים וַיִּהְיוּ כָל־אֱדוֹם עֲבָדִים לְדָוִיד וַיּוֹשַׁע יְהוָה אֶת־דָּוִיד בְּכֹל אֲשֶׁר הָלָךְ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לֹךְ דָּוִיד עַל־כָּל־יִשְׂרָאֵל וַיְהִי עֹשֶׂה מִשְׁפָּט וּצְדָקָה לְכָל־עַמּוֹ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וֹאָב בֶּן־צְרוּיָה עַל־הַצָּבָא וִיהוֹשָׁפָט בֶּן־אֲחִילוּד מַזְכִּי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צָדוֹק בֶּן־אֲחִיטוּב וַאֲבִימֶלֶךְ בֶּן־אֶבְיָתָר כֹּהֲנִים וְשַׁוְשָׁא סוֹפֵ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ָיָהוּ בֶּן־יְהוֹיָדָע עַל־הַכְּרֵתִי וְהַפְּלֵתִי וּבְנֵי־דָוִיד הָרִאשֹׁנִים לְיַד הַמֶּלֶךְ ׃ פ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1 Chroniques 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ַחֲרֵי־כֵן וַיָּמָת נָחָשׁ מֶלֶךְ בְּנֵי־עַמּוֹן וַיִּמְלֹךְ בְּנוֹ תַּחְתּ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ֶעֱשֶׂה־חֶסֶד</w:t>
      </w:r>
      <w:r>
        <w:rPr>
          <w:rtl w:val="true"/>
        </w:rPr>
        <w:t xml:space="preserve"> </w:t>
      </w:r>
      <w:r>
        <w:rPr>
          <w:rtl w:val="true"/>
        </w:rPr>
        <w:t>עִם־חָנוּן</w:t>
      </w:r>
      <w:r>
        <w:rPr>
          <w:rtl w:val="true"/>
        </w:rPr>
        <w:t xml:space="preserve"> </w:t>
      </w:r>
      <w:r>
        <w:rPr>
          <w:rtl w:val="true"/>
        </w:rPr>
        <w:t>בֶּן־נָחָשׁ</w:t>
      </w:r>
      <w:r>
        <w:rPr>
          <w:rtl w:val="true"/>
        </w:rPr>
        <w:t xml:space="preserve"> </w:t>
      </w:r>
      <w:r>
        <w:rPr>
          <w:rtl w:val="true"/>
        </w:rPr>
        <w:t>כִּי־עָשָׂה</w:t>
      </w:r>
      <w:r>
        <w:rPr>
          <w:rtl w:val="true"/>
        </w:rPr>
        <w:t xml:space="preserve"> </w:t>
      </w:r>
      <w:r>
        <w:rPr>
          <w:rtl w:val="true"/>
        </w:rPr>
        <w:t>אָבִיו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>
          <w:rtl w:val="true"/>
        </w:rPr>
        <w:t xml:space="preserve"> </w:t>
      </w:r>
      <w:r>
        <w:rPr>
          <w:rtl w:val="true"/>
        </w:rPr>
        <w:t>חֶסֶד</w:t>
      </w:r>
      <w:r>
        <w:rPr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מַלְאָכִים</w:t>
      </w:r>
      <w:r>
        <w:rPr>
          <w:rtl w:val="true"/>
        </w:rPr>
        <w:t xml:space="preserve"> </w:t>
      </w:r>
      <w:r>
        <w:rPr>
          <w:rtl w:val="true"/>
        </w:rPr>
        <w:t>לְנַחֲמוֹ</w:t>
      </w:r>
      <w:r>
        <w:rPr>
          <w:rtl w:val="true"/>
        </w:rPr>
        <w:t xml:space="preserve"> </w:t>
      </w:r>
      <w:r>
        <w:rPr>
          <w:rtl w:val="true"/>
        </w:rPr>
        <w:t>עַל־אָבִיו</w:t>
      </w:r>
      <w:r>
        <w:rPr>
          <w:rtl w:val="true"/>
        </w:rPr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עַבְדֵי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אֶל־אֶרֶץ</w:t>
      </w:r>
      <w:r>
        <w:rPr>
          <w:rtl w:val="true"/>
        </w:rPr>
        <w:t xml:space="preserve"> </w:t>
      </w:r>
      <w:r>
        <w:rPr>
          <w:rtl w:val="true"/>
        </w:rPr>
        <w:t>בְּנֵי־עַמּוֹן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אֶל־חָנוּן לְנַחֲמ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שָׂרֵי</w:t>
      </w:r>
      <w:r>
        <w:rPr>
          <w:rtl w:val="true"/>
        </w:rPr>
        <w:t xml:space="preserve"> </w:t>
      </w:r>
      <w:r>
        <w:rPr>
          <w:rtl w:val="true"/>
        </w:rPr>
        <w:t>בְנֵי־עַמּוֹן</w:t>
      </w:r>
      <w:r>
        <w:rPr>
          <w:rtl w:val="true"/>
        </w:rPr>
        <w:t xml:space="preserve"> </w:t>
      </w:r>
      <w:r>
        <w:rPr>
          <w:rtl w:val="true"/>
        </w:rPr>
        <w:t>לְחָנוּן</w:t>
      </w:r>
      <w:r>
        <w:rPr>
          <w:rtl w:val="true"/>
        </w:rPr>
        <w:t xml:space="preserve"> </w:t>
      </w:r>
      <w:r>
        <w:rPr>
          <w:rtl w:val="true"/>
        </w:rPr>
        <w:t>הַמְכַבֵּד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ֶת־אָבִיךָ</w:t>
      </w:r>
      <w:r>
        <w:rPr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tl w:val="true"/>
        </w:rPr>
        <w:t xml:space="preserve"> </w:t>
      </w:r>
      <w:r>
        <w:rPr>
          <w:rtl w:val="true"/>
        </w:rPr>
        <w:t>כִּי־שָׁלַח</w:t>
      </w:r>
      <w:r>
        <w:rPr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מְנַחֲמִים</w:t>
      </w:r>
      <w:r>
        <w:rPr>
          <w:rtl w:val="true"/>
        </w:rPr>
        <w:t xml:space="preserve"> </w:t>
      </w:r>
      <w:r>
        <w:rPr>
          <w:rtl w:val="true"/>
        </w:rPr>
        <w:t>הֲלֹא</w:t>
      </w:r>
      <w:r>
        <w:rPr>
          <w:rtl w:val="true"/>
        </w:rPr>
        <w:t xml:space="preserve"> </w:t>
      </w:r>
      <w:r>
        <w:rPr>
          <w:rtl w:val="true"/>
        </w:rPr>
        <w:t>בַּעֲבוּר</w:t>
      </w:r>
      <w:r>
        <w:rPr>
          <w:rtl w:val="true"/>
        </w:rPr>
        <w:t xml:space="preserve"> </w:t>
      </w:r>
      <w:r>
        <w:rPr>
          <w:rtl w:val="true"/>
        </w:rPr>
        <w:t>לַחְקֹר</w:t>
      </w:r>
      <w:r>
        <w:rPr>
          <w:rtl w:val="true"/>
        </w:rPr>
        <w:t xml:space="preserve"> </w:t>
      </w:r>
      <w:r>
        <w:rPr>
          <w:rtl w:val="true"/>
        </w:rPr>
        <w:t>וְלַהֲפֹךְ</w:t>
      </w:r>
      <w:r>
        <w:rPr>
          <w:rtl w:val="true"/>
        </w:rPr>
        <w:t xml:space="preserve"> </w:t>
      </w:r>
      <w:r>
        <w:rPr>
          <w:rtl w:val="true"/>
        </w:rPr>
        <w:t>וּלְרַגֵּל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בָּאוּ</w:t>
      </w:r>
      <w:r>
        <w:rPr>
          <w:rtl w:val="true"/>
        </w:rPr>
        <w:t xml:space="preserve"> </w:t>
      </w:r>
      <w:r>
        <w:rPr>
          <w:rtl w:val="true"/>
        </w:rPr>
        <w:t>עֲבָדָיו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אֵלֶיךָ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חָנוּן אֶת־עַבְדֵי דָוִיד וַיְגַלְּחֵם וַיִּכְרֹת אֶת־מַדְוֵיהֶם בַּחֵצִי עַד־הַמִּפְשָׂעָה וַיְשַׁלְּחֵ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 וַיַּגִּידוּ לְדָוִיד עַל־הָאֲנָשִׁים וַיִּשְׁלַח לִקְרָאתָם כִּי־הָיוּ הָאֲנָשִׁים נִכְלָמִים מְאֹד וַיֹּאמֶר הַמֶּלֶךְ שְׁבוּ בִירֵחוֹ עַד אֲשֶׁר־יְצַמַּח זְקַנְכֶם וְשַׁבְתֶּ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אוּ</w:t>
      </w:r>
      <w:r>
        <w:rPr>
          <w:rtl w:val="true"/>
        </w:rPr>
        <w:t xml:space="preserve"> </w:t>
      </w:r>
      <w:r>
        <w:rPr>
          <w:rtl w:val="true"/>
        </w:rPr>
        <w:t>בְּנֵי</w:t>
      </w:r>
      <w:r>
        <w:rPr>
          <w:rtl w:val="true"/>
        </w:rPr>
        <w:t xml:space="preserve"> </w:t>
      </w:r>
      <w:r>
        <w:rPr>
          <w:rtl w:val="true"/>
        </w:rPr>
        <w:t>עַמּוֹן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הִתְבָּאֲשׁוּ</w:t>
      </w:r>
      <w:r>
        <w:rPr>
          <w:rtl w:val="true"/>
        </w:rPr>
        <w:t xml:space="preserve"> </w:t>
      </w:r>
      <w:r>
        <w:rPr>
          <w:rtl w:val="true"/>
        </w:rPr>
        <w:t>עִם־דָּוִיד</w:t>
      </w:r>
      <w:r>
        <w:rPr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חָנוּן</w:t>
      </w:r>
      <w:r>
        <w:rPr>
          <w:rtl w:val="true"/>
        </w:rPr>
        <w:t xml:space="preserve"> </w:t>
      </w:r>
      <w:r>
        <w:rPr>
          <w:rtl w:val="true"/>
        </w:rPr>
        <w:t>וּבְנֵי</w:t>
      </w:r>
      <w:r>
        <w:rPr>
          <w:rtl w:val="true"/>
        </w:rPr>
        <w:t xml:space="preserve"> </w:t>
      </w:r>
      <w:r>
        <w:rPr>
          <w:rtl w:val="true"/>
        </w:rPr>
        <w:t>עַמּוֹן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כִּכַּר־כֶּסֶף</w:t>
      </w:r>
      <w:r>
        <w:rPr>
          <w:rtl w:val="true"/>
        </w:rPr>
        <w:t xml:space="preserve"> </w:t>
      </w:r>
      <w:r>
        <w:rPr>
          <w:rtl w:val="true"/>
        </w:rPr>
        <w:t>לִשְׂכֹּר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מִן־אֲרַם</w:t>
      </w:r>
      <w:r>
        <w:rPr>
          <w:rtl w:val="true"/>
        </w:rPr>
        <w:t xml:space="preserve"> </w:t>
      </w:r>
      <w:r>
        <w:rPr>
          <w:rtl w:val="true"/>
        </w:rPr>
        <w:t>נַהֲרַיִם</w:t>
      </w:r>
      <w:r>
        <w:rPr>
          <w:rtl w:val="true"/>
        </w:rPr>
        <w:t xml:space="preserve"> </w:t>
      </w:r>
      <w:r>
        <w:rPr>
          <w:rtl w:val="true"/>
        </w:rPr>
        <w:t>וּמִן־אֲרַם</w:t>
      </w:r>
      <w:r>
        <w:rPr>
          <w:rtl w:val="true"/>
        </w:rPr>
        <w:t xml:space="preserve"> </w:t>
      </w:r>
      <w:r>
        <w:rPr>
          <w:rtl w:val="true"/>
        </w:rPr>
        <w:t>מַעֲכָה</w:t>
      </w:r>
      <w:r>
        <w:rPr>
          <w:rtl w:val="true"/>
        </w:rPr>
        <w:t xml:space="preserve"> </w:t>
      </w:r>
      <w:r>
        <w:rPr>
          <w:rtl w:val="true"/>
        </w:rPr>
        <w:t>וּמִצּוֹבָה</w:t>
      </w:r>
      <w:r>
        <w:rPr>
          <w:rtl w:val="true"/>
        </w:rPr>
        <w:t xml:space="preserve"> </w:t>
      </w:r>
      <w:r>
        <w:rPr>
          <w:rtl w:val="true"/>
        </w:rPr>
        <w:t>רֶכֶב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וּפָרָשׁ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כְּרוּ לָהֶם שְׁנַיִם וּשְׁלֹשִׁים אֶלֶף רֶכֶב וְאֶת־מֶלֶךְ מַעֲכָה וְאֶת־עַמּוֹ וַיָּבֹאוּ וַיַּחֲנוּ לִפְנֵי מֵידְבָא וּבְנֵי עַמּוֹן נֶאֶסְפוּ מֵעָרֵיהֶם וַיָּבֹאוּ לַמִּלְחָמ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 דָּוִיד וַיִּשְׁלַח אֶת־יוֹאָב וְאֵת כָּל־צָבָא הַגִּבּוֹר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ְאוּ בְּנֵי עַמּוֹן וַיַּעַרְכוּ מִלְחָמָה פֶּתַח הָעִיר וְהַמְּלָכִים אֲשֶׁר־בָּאוּ לְבַדָּם בַּשָּׂד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יוֹאָב כִּי־הָיְתָה פְנֵי־הַמִּלְחָמָה אֵלָיו פָּנִים וְאָחוֹר וַיִּבְחַר מִכָּל־בָּחוּר בְּיִשְׂרָאֵל וַיַּעֲרֹךְ לִקְרַאת אֲר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יֶתֶר הָעָם נָתַן בְּיַד אַבְשַׁי אָחִיו וַיַּעַרְכוּ לִקְרַאת בְּנֵי עַמּוֹ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ִם־תֶּחֱזַק מִמֶּנִּי אֲרָם וְהָיִיתָ לִּי לִתְשׁוּעָה ס וְאִם־בְּנֵי עַמּוֹן יֶחֶזְקוּ מִמְּךָ וְהוֹשַׁעְתִּי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ֲזַק וְנִתְחַזְּקָה בְּעַד־עַמֵּנוּ וּבְעַד עָרֵי אֱלֹהֵינוּ וַיהוָה הַטּוֹב בְּעֵינָיו יַעֲשֶׂ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ַּשׁ יוֹאָב וְהָעָם אֲשֶׁר־עִמּוֹ לִפְנֵי אֲרָם לַמִּלְחָמָה וַיָּנוּסוּ מִפָּנָ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עַמּוֹן רָאוּ כִּי־נָס אֲרָם וַיָּנוּסוּ גַם־הֵם מִפְּנֵי אַבְשַׁי אָחִיו וַיָּבֹאוּ הָעִירָה וַיָּבֹא יוֹאָב יְרוּשָׁלִָם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אֲרָם כִּי נִגְּפוּ לִפְנֵי יִשְׂרָאֵל וַיִּשְׁלְחוּ מַלְאָכִים וַיּוֹצִיאוּ אֶת־אֲרָם אֲשֶׁר מֵעֵבֶר הַנָּהָר וְשׁוֹפַךְ שַׂר־צְבָא הֲדַדְעֶזֶר לִפְנֵיה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ֻגַּד לְדָוִיד וַיֶּאֱסֹף אֶת־כָּל־יִשְׂרָאֵל וַיַּעֲבֹר הַיַּרְדֵּן וַיָּבֹא אֲלֵהֶם וַיַּעֲרֹךְ אֲלֵהֶם וַיַּעֲרֹךְ דָּוִיד לִקְרַאת אֲרָם מִלְחָמָה וַיִּלָּחֲמוּ עִמּ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נָס אֲרָם מִלִּפְנֵי יִשְׂרָאֵל וַיַּהֲרֹג דָּוִיד מֵאֲרָם שִׁבְעַת אֲלָפִים רֶכֶב וְאַרְבָּעִים אֶלֶף אִישׁ רַגְלִי וְאֵת שׁוֹפַךְ שַׂר־הַצָּבָא הֵמִי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אוּ עַבְדֵי הֲדַדְעֶזֶר כִּי נִגְּפוּ לִפְנֵי יִשְׂרָאֵל וַיַּשְׁלִימוּ עִם־דָּוִיד וַיַּעַבְדֻהוּ וְלֹא־אָבָה אֲרָם לְהוֹשִׁיעַ אֶת־בְּנֵי־עַמּוֹן עוֹד ׃ פ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1 Chroniques 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ְעֵת תְּשׁוּבַת הַשָּׁנָה לְעֵת צֵאת הַמְּלָכִים וַיִּנְהַג יוֹאָב אֶת־חֵיל הַצָּבָא וַיַּשְׁחֵת אֶת־אֶרֶץ בְּנֵי־עַמּוֹן וַיָּבֹא וַיָּצַר אֶת־רַבָּה וְדָוִיד יֹשֵׁב בִּירוּשָׁלָםִ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ךְ יוֹאָב אֶת־רַבָּה וַיֶּהֶרְסֶה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 דָּוִיד אֶת־עֲטֶרֶת־מַלְכָּם מֵעַל רֹאשׁוֹ וַיִּמְצָאָהּ מִשְׁקַל כִּכַּר־זָהָב וּבָהּ אֶבֶן יְקָרָה וַתְּהִי עַל־רֹאשׁ דָּוִיד וּשְׁלַל הָעִיר הוֹצִיא הַרְבֵּה מְאֹ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ָעָם אֲשֶׁר־בָּהּ הוֹצִיא וַיָּשַׂר בַּמְּגֵרָה וּבַחֲרִיצֵי הַבַּרְזֶל וּבַמְּגֵרוֹת וְכֵן יַעֲשֶׂה דָוִיד לְכֹל עָרֵי בְנֵי־עַמּוֹן וַיָּשָׁב דָּוִיד וְכָל־הָעָם יְרוּשָׁלִָם ׃ פ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ַחֲרֵיכֵן וַתַּעֲמֹד מִלְחָמָה בְּגֶזֶר עִם־פְּלִשְׁתִּים אָז הִכָּה סִבְּכַי הַחֻשָׁתִי אֶת־סִפַּי מִילִדֵי הָרְפָאִים וַיִּכָּנֵעוּ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הִי־עוֹד מִלְחָמָה אֶת־פְּלִשְׁתִּים וַיַּךְ אֶלְחָנָן בֶּן־יָעוּר אֶת־לַחְמִי אֲחִי גָּלְיָת הַגִּתִּי וְעֵץ חֲנִיתוֹ כִּמְנוֹר אֹרְג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הִי־עוֹד מִלְחָמָה בְּגַת וַיְהִי אִישׁ מִדָּה וְאֶצְבְּעֹתָיו שֵׁשׁ־וָשֵׁשׁ עֶשְׂרִים וְאַרְבַּע וְגַם־הוּא נוֹלַד לְהָרָפָא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ָרֵף אֶת־יִשְׂרָאֵל וַיַּכֵּהוּ יְהוֹנָתָן בֶּן־שִׁמְעָא אֲחִי דָוִי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 נוּלְּדוּ לְהָרָפָא בְּגַת וַיִּפְּלוּ בְיַד־דָּוִיד וּבְיַד־עֲבָדָיו ׃ פ</w:t>
      </w:r>
      <w:r>
        <w:rPr/>
        <w:tab/>
      </w:r>
      <w:r>
        <w:rPr/>
        <w:t>8</w:t>
      </w:r>
    </w:p>
    <w:p>
      <w:pPr>
        <w:pStyle w:val="Heading2"/>
        <w:ind w:left="0" w:right="0" w:hanging="0"/>
        <w:rPr/>
      </w:pPr>
      <w:r>
        <w:rPr/>
        <w:t>1 Chroniques 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ֹד שָׂטָן עַל־יִשְׂרָאֵל וַיָּסֶת אֶת־דָּוִיד לִמְנוֹת אֶת־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אֶל־יוֹאָב וְאֶל־שָׂרֵי הָעָם לְכוּ סִפְרוּ אֶת־יִשְׂרָאֵל מִבְּאֵר שֶׁבַע וְעַד־דָּן וְהָבִיאוּ אֵלַי וְאֵדְעָה אֶת־מִסְפָּר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יוֹאָב</w:t>
      </w:r>
      <w:r>
        <w:rPr>
          <w:rtl w:val="true"/>
        </w:rPr>
        <w:t xml:space="preserve"> </w:t>
      </w:r>
      <w:r>
        <w:rPr>
          <w:rtl w:val="true"/>
        </w:rPr>
        <w:t>יוֹסֵף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עַל־עַמּוֹ</w:t>
      </w:r>
      <w:r>
        <w:rPr>
          <w:rtl w:val="true"/>
        </w:rPr>
        <w:t xml:space="preserve"> </w:t>
      </w:r>
      <w:r>
        <w:rPr>
          <w:rtl w:val="true"/>
        </w:rPr>
        <w:t>כָּהֵם</w:t>
      </w:r>
      <w:r>
        <w:rPr>
          <w:rtl w:val="true"/>
        </w:rPr>
        <w:t xml:space="preserve"> </w:t>
      </w:r>
      <w:r>
        <w:rPr>
          <w:rtl w:val="true"/>
        </w:rPr>
        <w:t>מֵאָה</w:t>
      </w:r>
      <w:r>
        <w:rPr>
          <w:rtl w:val="true"/>
        </w:rPr>
        <w:t xml:space="preserve"> </w:t>
      </w:r>
      <w:r>
        <w:rPr>
          <w:rtl w:val="true"/>
        </w:rPr>
        <w:t>פְעָמִים</w:t>
      </w:r>
      <w:r>
        <w:rPr>
          <w:rtl w:val="true"/>
        </w:rPr>
        <w:t xml:space="preserve"> </w:t>
      </w:r>
      <w:r>
        <w:rPr>
          <w:rtl w:val="true"/>
        </w:rPr>
        <w:t>הֲלֹא</w:t>
      </w:r>
      <w:r>
        <w:rPr>
          <w:rtl w:val="true"/>
        </w:rPr>
        <w:t xml:space="preserve"> </w:t>
      </w:r>
      <w:r>
        <w:rPr>
          <w:rtl w:val="true"/>
        </w:rPr>
        <w:t>אֲדֹנִ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כֻּלָּם</w:t>
      </w:r>
      <w:r>
        <w:rPr>
          <w:rtl w:val="true"/>
        </w:rPr>
        <w:t xml:space="preserve"> </w:t>
      </w:r>
      <w:r>
        <w:rPr>
          <w:rtl w:val="true"/>
        </w:rPr>
        <w:t>לַאדֹנִי</w:t>
      </w:r>
      <w:r>
        <w:rPr>
          <w:rtl w:val="true"/>
        </w:rPr>
        <w:t xml:space="preserve"> </w:t>
      </w:r>
      <w:r>
        <w:rPr>
          <w:rtl w:val="true"/>
        </w:rPr>
        <w:t>לַעֲבָדִים</w:t>
      </w:r>
      <w:r>
        <w:rPr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 xml:space="preserve"> </w:t>
      </w:r>
      <w:r>
        <w:rPr>
          <w:rtl w:val="true"/>
        </w:rPr>
        <w:t>יְבַקֵּשׁ</w:t>
      </w:r>
      <w:r>
        <w:rPr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 xml:space="preserve"> </w:t>
      </w:r>
      <w:r>
        <w:rPr>
          <w:rtl w:val="true"/>
        </w:rPr>
        <w:t>אֲדֹנִי</w:t>
      </w:r>
      <w:r>
        <w:rPr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 xml:space="preserve"> </w:t>
      </w:r>
      <w:r>
        <w:rPr>
          <w:rtl w:val="true"/>
        </w:rPr>
        <w:t>יִהְיֶה</w:t>
      </w:r>
      <w:r>
        <w:rPr>
          <w:rtl w:val="true"/>
        </w:rPr>
        <w:t xml:space="preserve"> </w:t>
      </w:r>
      <w:r>
        <w:rPr>
          <w:rtl w:val="true"/>
        </w:rPr>
        <w:t>לְאַשְׁמָה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לְ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דְבַר־הַמֶּלֶךְ חָזַק עַל־יוֹאָב וַיֵּצֵא יוֹאָב וַיִּתְהַלֵּךְ בְּכָל־יִשְׂרָאֵל וַיָּבֹא יְרוּשָׁלִָ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</w:t>
      </w:r>
      <w:r>
        <w:rPr>
          <w:rtl w:val="true"/>
        </w:rPr>
        <w:t xml:space="preserve"> </w:t>
      </w:r>
      <w:r>
        <w:rPr>
          <w:rtl w:val="true"/>
        </w:rPr>
        <w:t>יוֹאָב</w:t>
      </w:r>
      <w:r>
        <w:rPr>
          <w:rtl w:val="true"/>
        </w:rPr>
        <w:t xml:space="preserve"> </w:t>
      </w:r>
      <w:r>
        <w:rPr>
          <w:rtl w:val="true"/>
        </w:rPr>
        <w:t>אֶת־מִסְפַּר</w:t>
      </w:r>
      <w:r>
        <w:rPr>
          <w:rtl w:val="true"/>
        </w:rPr>
        <w:t xml:space="preserve"> </w:t>
      </w:r>
      <w:r>
        <w:rPr>
          <w:rtl w:val="true"/>
        </w:rPr>
        <w:t>מִפְקַד־הָעָם</w:t>
      </w:r>
      <w:r>
        <w:rPr>
          <w:rtl w:val="true"/>
        </w:rPr>
        <w:t xml:space="preserve"> </w:t>
      </w:r>
      <w:r>
        <w:rPr>
          <w:rtl w:val="true"/>
        </w:rPr>
        <w:t>אֶל־דָּוִיד</w:t>
      </w:r>
      <w:r>
        <w:rPr>
          <w:rtl w:val="true"/>
        </w:rPr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כָל־יִשְׂרָאֵל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וּמֵאָה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שֹׁלֵף</w:t>
      </w:r>
      <w:r>
        <w:rPr>
          <w:rtl w:val="true"/>
        </w:rPr>
        <w:t xml:space="preserve"> </w:t>
      </w:r>
      <w:r>
        <w:rPr>
          <w:rtl w:val="true"/>
        </w:rPr>
        <w:t>חֶרֶב</w:t>
      </w:r>
      <w:r>
        <w:rPr>
          <w:rtl w:val="true"/>
        </w:rPr>
        <w:t xml:space="preserve"> </w:t>
      </w:r>
      <w:r>
        <w:rPr>
          <w:rtl w:val="true"/>
        </w:rPr>
        <w:t>וִיהוּדָה</w:t>
      </w:r>
      <w:r>
        <w:rPr>
          <w:rtl w:val="true"/>
        </w:rPr>
        <w:t xml:space="preserve"> </w:t>
      </w:r>
      <w:r>
        <w:rPr>
          <w:rtl w:val="true"/>
        </w:rPr>
        <w:t>אַרְבַּע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וְשִׁבְע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שֹׁלֵף חָרֶ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ֵוִי וּבִנְיָמִן לֹא פָקַד בְּתוֹכָם כִּי־נִתְעַב דְּבַר־הַמֶּלֶךְ אֶת־יוֹאָב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ַע בְּעֵינֵי הָאֱלֹהִים עַל־הַדָּבָר הַזֶּה וַיַּךְ אֶת־יִשְׂרָאֵל ׃ פ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אֶל־הָאֱלֹהִים חָטָאתִי מְאֹד אֲשֶׁר עָשִׂיתִי אֶת־הַדָּבָר הַזֶּה וְעַתָּה הַעֲבֶר־נָא אֶת־עֲווֹן עַבְדְּךָ כִּי נִסְכַּלְתִּי מְאֹד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ֵר יְהוָה אֶל־גָּד חֹזֵה דָוִיד לֵאמֹ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ךְ וְדִבַּרְתָּ אֶל־דָּוִיד לֵאמֹר כֹּה אָמַר יְהוָה שָׁלוֹשׁ אֲנִי נֹטֶה עָלֶיךָ בְּחַר־לְךָ אַחַת מֵהֵנָּה וְאֶעֱשֶׂה־לָּ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גָד אֶל־דָּוִיד וַיֹּאמֶר לוֹ כֹּה־אָמַר יְהוָה קַבֶּל־לָ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שָׁלוֹשׁ</w:t>
      </w:r>
      <w:r>
        <w:rPr>
          <w:rtl w:val="true"/>
        </w:rPr>
        <w:t xml:space="preserve"> </w:t>
      </w:r>
      <w:r>
        <w:rPr>
          <w:rtl w:val="true"/>
        </w:rPr>
        <w:t>שָׁנִים</w:t>
      </w:r>
      <w:r>
        <w:rPr>
          <w:rtl w:val="true"/>
        </w:rPr>
        <w:t xml:space="preserve"> </w:t>
      </w:r>
      <w:r>
        <w:rPr>
          <w:rtl w:val="true"/>
        </w:rPr>
        <w:t>רָעָב</w:t>
      </w:r>
      <w:r>
        <w:rPr>
          <w:rtl w:val="true"/>
        </w:rPr>
        <w:t xml:space="preserve"> </w:t>
      </w:r>
      <w:r>
        <w:rPr>
          <w:rtl w:val="true"/>
        </w:rPr>
        <w:t>וְאִם־שְׁלֹשָׁה</w:t>
      </w:r>
      <w:r>
        <w:rPr>
          <w:rtl w:val="true"/>
        </w:rPr>
        <w:t xml:space="preserve"> </w:t>
      </w:r>
      <w:r>
        <w:rPr>
          <w:rtl w:val="true"/>
        </w:rPr>
        <w:t>חֳדָשִׁים</w:t>
      </w:r>
      <w:r>
        <w:rPr>
          <w:rtl w:val="true"/>
        </w:rPr>
        <w:t xml:space="preserve"> </w:t>
      </w:r>
      <w:r>
        <w:rPr>
          <w:rtl w:val="true"/>
        </w:rPr>
        <w:t>נִסְפֶּה</w:t>
      </w:r>
      <w:r>
        <w:rPr>
          <w:rtl w:val="true"/>
        </w:rPr>
        <w:t xml:space="preserve"> </w:t>
      </w:r>
      <w:r>
        <w:rPr>
          <w:rtl w:val="true"/>
        </w:rPr>
        <w:t>מִפְּנֵי־צָרֶיךָ</w:t>
      </w:r>
      <w:r>
        <w:rPr>
          <w:rtl w:val="true"/>
        </w:rPr>
        <w:t xml:space="preserve"> </w:t>
      </w:r>
      <w:r>
        <w:rPr>
          <w:rtl w:val="true"/>
        </w:rPr>
        <w:t>וְחֶרֶב</w:t>
      </w:r>
      <w:r>
        <w:rPr>
          <w:rtl w:val="true"/>
        </w:rPr>
        <w:t xml:space="preserve"> </w:t>
      </w:r>
      <w:r>
        <w:rPr>
          <w:rtl w:val="true"/>
        </w:rPr>
        <w:t>אוֹיְבֶךָ</w:t>
      </w:r>
      <w:r>
        <w:rPr>
          <w:rtl w:val="true"/>
        </w:rPr>
        <w:t xml:space="preserve"> </w:t>
      </w:r>
      <w:r>
        <w:rPr>
          <w:rtl w:val="true"/>
        </w:rPr>
        <w:t>לְמַשֶּׂגֶת</w:t>
      </w:r>
      <w:r>
        <w:rPr>
          <w:rtl w:val="true"/>
        </w:rPr>
        <w:t xml:space="preserve"> </w:t>
      </w:r>
      <w:r>
        <w:rPr>
          <w:rtl w:val="true"/>
        </w:rPr>
        <w:t>וְאִם־שְׁלֹשֶׁת</w:t>
      </w:r>
      <w:r>
        <w:rPr>
          <w:rtl w:val="true"/>
        </w:rPr>
        <w:t xml:space="preserve"> </w:t>
      </w:r>
      <w:r>
        <w:rPr>
          <w:rtl w:val="true"/>
        </w:rPr>
        <w:t>יָמִים</w:t>
      </w:r>
      <w:r>
        <w:rPr>
          <w:rtl w:val="true"/>
        </w:rPr>
        <w:t xml:space="preserve"> </w:t>
      </w:r>
      <w:r>
        <w:rPr>
          <w:rtl w:val="true"/>
        </w:rPr>
        <w:t>חֶרֶב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ְדֶבֶר</w:t>
      </w:r>
      <w:r>
        <w:rPr>
          <w:rtl w:val="true"/>
        </w:rPr>
        <w:t xml:space="preserve"> </w:t>
      </w:r>
      <w:r>
        <w:rPr>
          <w:rtl w:val="true"/>
        </w:rPr>
        <w:t>בָּאָרֶץ</w:t>
      </w:r>
      <w:r>
        <w:rPr>
          <w:rtl w:val="true"/>
        </w:rPr>
        <w:t xml:space="preserve"> </w:t>
      </w:r>
      <w:r>
        <w:rPr>
          <w:rtl w:val="true"/>
        </w:rPr>
        <w:t>וּמַלְאַךְ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מַשְׁחִית בְּכָל־גְּבוּל יִשְׂרָאֵל וְעַתָּה רְאֵה מָה־אָשִׁיב אֶת־שֹׁלְחִי דָּבָר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אֶל־גָּד צַר־לִי מְאֹד אֶפְּלָה־נָּא בְיַד־יְהוָה כִּי־רַבִּים רַחֲמָיו מְאֹד וּבְיַד־אָדָם אַל־אֶפֹּל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יְהוָה דֶּבֶר בְּיִשְׂרָאֵל וַיִּפֹּל מִיִּשְׂרָאֵל שִׁבְעִים אֶלֶף אִישׁ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מַלְאָךְ</w:t>
      </w:r>
      <w:r>
        <w:rPr>
          <w:rtl w:val="true"/>
        </w:rPr>
        <w:t xml:space="preserve"> </w:t>
      </w:r>
      <w:r>
        <w:rPr>
          <w:rtl w:val="true"/>
        </w:rPr>
        <w:t>לִירוּשָׁלִַם</w:t>
      </w:r>
      <w:r>
        <w:rPr>
          <w:rtl w:val="true"/>
        </w:rPr>
        <w:t xml:space="preserve"> </w:t>
      </w:r>
      <w:r>
        <w:rPr>
          <w:rtl w:val="true"/>
        </w:rPr>
        <w:t>לְהַשְׁחִיתָהּ</w:t>
      </w:r>
      <w:r>
        <w:rPr>
          <w:rtl w:val="true"/>
        </w:rPr>
        <w:t xml:space="preserve"> </w:t>
      </w:r>
      <w:r>
        <w:rPr>
          <w:rtl w:val="true"/>
        </w:rPr>
        <w:t>וּכְהַשְׁחִית</w:t>
      </w:r>
      <w:r>
        <w:rPr>
          <w:rtl w:val="true"/>
        </w:rPr>
        <w:t xml:space="preserve"> </w:t>
      </w:r>
      <w:r>
        <w:rPr>
          <w:rtl w:val="true"/>
        </w:rPr>
        <w:t>רָאָה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ַיִּנָּחֶם</w:t>
      </w:r>
      <w:r>
        <w:rPr>
          <w:rtl w:val="true"/>
        </w:rPr>
        <w:t xml:space="preserve"> </w:t>
      </w:r>
      <w:r>
        <w:rPr>
          <w:rtl w:val="true"/>
        </w:rPr>
        <w:t>עַל־הָרָעָה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ַמַּלְאָךְ</w:t>
      </w:r>
      <w:r>
        <w:rPr>
          <w:rtl w:val="true"/>
        </w:rPr>
        <w:t xml:space="preserve"> </w:t>
      </w:r>
      <w:r>
        <w:rPr>
          <w:rtl w:val="true"/>
        </w:rPr>
        <w:t>הַמַּשְׁחִית</w:t>
      </w:r>
      <w:r>
        <w:rPr>
          <w:rtl w:val="true"/>
        </w:rPr>
        <w:t xml:space="preserve"> </w:t>
      </w:r>
      <w:r>
        <w:rPr>
          <w:rtl w:val="true"/>
        </w:rPr>
        <w:t>רַב</w:t>
      </w:r>
      <w:r>
        <w:rPr>
          <w:rtl w:val="true"/>
        </w:rPr>
        <w:t xml:space="preserve"> </w:t>
      </w:r>
      <w:r>
        <w:rPr>
          <w:rtl w:val="true"/>
        </w:rPr>
        <w:t>עַתָּה</w:t>
      </w:r>
      <w:r>
        <w:rPr>
          <w:rtl w:val="true"/>
        </w:rPr>
        <w:t xml:space="preserve"> </w:t>
      </w:r>
      <w:r>
        <w:rPr>
          <w:rtl w:val="true"/>
        </w:rPr>
        <w:t>הֶרֶף</w:t>
      </w:r>
      <w:r>
        <w:rPr>
          <w:rtl w:val="true"/>
        </w:rPr>
        <w:t xml:space="preserve"> </w:t>
      </w:r>
      <w:r>
        <w:rPr>
          <w:rtl w:val="true"/>
        </w:rPr>
        <w:t>יָדֶךָ</w:t>
      </w:r>
      <w:r>
        <w:rPr>
          <w:rtl w:val="true"/>
        </w:rPr>
        <w:t xml:space="preserve"> </w:t>
      </w:r>
      <w:r>
        <w:rPr>
          <w:rtl w:val="true"/>
        </w:rPr>
        <w:t>וּמַלְאַךְ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יְהוָה עֹמֵד עִם־גֹּרֶן אָרְנָן הַיְבוּסִי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ָּׂא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אֶת־עֵינָיו</w:t>
      </w:r>
      <w:r>
        <w:rPr>
          <w:rtl w:val="true"/>
        </w:rPr>
        <w:t xml:space="preserve"> </w:t>
      </w:r>
      <w:r>
        <w:rPr>
          <w:rtl w:val="true"/>
        </w:rPr>
        <w:t>וַיַּרְא</w:t>
      </w:r>
      <w:r>
        <w:rPr>
          <w:rtl w:val="true"/>
        </w:rPr>
        <w:t xml:space="preserve"> </w:t>
      </w:r>
      <w:r>
        <w:rPr>
          <w:rtl w:val="true"/>
        </w:rPr>
        <w:t>אֶת־מַלְאַךְ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עֹמֵד</w:t>
      </w:r>
      <w:r>
        <w:rPr>
          <w:rtl w:val="true"/>
        </w:rPr>
        <w:t xml:space="preserve"> </w:t>
      </w:r>
      <w:r>
        <w:rPr>
          <w:rtl w:val="true"/>
        </w:rPr>
        <w:t>בֵּין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וּבֵין</w:t>
      </w:r>
      <w:r>
        <w:rPr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tl w:val="true"/>
        </w:rPr>
        <w:t>וְחַרְבּוֹ</w:t>
      </w:r>
      <w:r>
        <w:rPr>
          <w:rtl w:val="true"/>
        </w:rPr>
        <w:t xml:space="preserve"> </w:t>
      </w:r>
      <w:r>
        <w:rPr>
          <w:rtl w:val="true"/>
        </w:rPr>
        <w:t>שְׁלוּפָה</w:t>
      </w:r>
      <w:r>
        <w:rPr>
          <w:rtl w:val="true"/>
        </w:rPr>
        <w:t xml:space="preserve"> </w:t>
      </w:r>
      <w:r>
        <w:rPr>
          <w:rtl w:val="true"/>
        </w:rPr>
        <w:t>בְּיָדוֹ</w:t>
      </w:r>
      <w:r>
        <w:rPr>
          <w:rtl w:val="true"/>
        </w:rPr>
        <w:t xml:space="preserve"> </w:t>
      </w:r>
      <w:r>
        <w:rPr>
          <w:rtl w:val="true"/>
        </w:rPr>
        <w:t>נְטוּיָה</w:t>
      </w:r>
      <w:r>
        <w:rPr>
          <w:rtl w:val="true"/>
        </w:rPr>
        <w:t xml:space="preserve"> </w:t>
      </w:r>
      <w:r>
        <w:rPr>
          <w:rtl w:val="true"/>
        </w:rPr>
        <w:t>עַל־יְרוּשָׁלִָם</w:t>
      </w:r>
      <w:r>
        <w:rPr>
          <w:rtl w:val="true"/>
        </w:rPr>
        <w:t xml:space="preserve"> </w:t>
      </w:r>
      <w:r>
        <w:rPr>
          <w:rtl w:val="true"/>
        </w:rPr>
        <w:t>וַיִּפֹּל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וְהַזְּקֵנִים</w:t>
      </w:r>
      <w:r>
        <w:rPr>
          <w:rtl w:val="true"/>
        </w:rPr>
        <w:t xml:space="preserve"> </w:t>
      </w:r>
      <w:r>
        <w:rPr>
          <w:rtl w:val="true"/>
        </w:rPr>
        <w:t>מְכֻסִּים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בַּשַּׂקִּים עַל־פְּנֵי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אֶל־הָאֱלֹהִים הֲלֹא אֲנִי אָמַרְתִּי לִמְנוֹת בָּעָם וַאֲנִי־הוּא אֲשֶׁר־חָטָאתִי וְהָרֵעַ הֲרֵעוֹתִי וְאֵלֶּה הַצֹּאן מֶה עָשׂוּ יְהוָה אֱלֹהַי תְּהִי נָא יָדְךָ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י וּבְבֵית אָבִי וּבְעַמְּךָ לֹא לְמַגֵּפָ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אַךְ יְהוָה אָמַר אֶל־גָּד לֵאמֹר לְדָוִיד כִּי יַעֲלֶה דָוִיד לְהָקִים מִזְבֵּחַ לַיהוָה בְּגֹרֶן אָרְנָן הַיְבֻס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 דָּוִיד בִּדְבַר־גָּד אֲשֶׁר דִּבֶּר בְּשֵׁם יְהו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ָב אָרְנָן וַיַּרְא אֶת־הַמַּלְאָךְ וְאַרְבַּעַת בָּנָיו עִמּוֹ מִתְחַבְּאִים וְאָרְנָן דָּשׁ חִטּ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דָוִיד עַד־אָרְנָן וַיַּבֵּט אָרְנָן וַיַּרְא אֶת־דָּוִיד וַיֵּצֵא מִן־הַגֹּרֶן וַיִּשְׁתַּחוּ לְדָוִיד אַפַּיִם אָרְצ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אֶל־אָרְנָן תְּנָה־לִּי מְקוֹם הַגֹּרֶן וְאֶבְנֶה־בּוֹ מִזְבֵּחַ לַיהוָה בְּכֶסֶף מָלֵא תְּנֵהוּ לִי וְתֵעָצַר הַמַּגֵּפָה מֵעַל הָעָ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ָרְנָן אֶל־דָּוִיד קַח־לָךְ וְיַעַשׂ אֲדֹנִי הַמֶּלֶךְ הַטּוֹב בְּעֵינָיו רְאֵה נָתַתִּי הַבָּקָר לָעֹלוֹת וְהַמּוֹרִגִּים לָעֵצִים וְהַחִטִּים לַמִּנְחָה הַכֹּל נָתָתּ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דָּוִיד לְאָרְנָן לֹא כִּי־קָנֹה אֶקְנֶה בְּכֶסֶף מָלֵא כִּי לֹא־אֶשָּׂא אֲשֶׁר־לְךָ לַיהוָה וְהַעֲלוֹת עוֹלָה חִנָּ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דָּוִיד לְאָרְנָן בַּמָּקוֹם שִׁקְלֵי זָהָב מִשְׁקָל שֵׁשׁ מֵא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שָׁם דָּוִיד מִזְבֵּחַ לַיהוָה וַיַּעַל עֹלוֹת וּשְׁלָמִים וַיִּקְרָא אֶל־יְהוָה וַיַּעֲנֵהוּ בָאֵשׁ מִן־הַשָּׁמַיִם עַל מִזְבַּח הָעֹלָה ׃ פ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לַמַּלְאָךְ וַיָּשֶׁב חַרְבּוֹ אֶל־נְדָנָהּ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עֵת הַהִיא בִּרְאוֹת דָּוִיד כִּי־עָנָהוּ יְהוָה בְּגֹרֶן אָרְנָן הַיְבוּסִי וַיִּזְבַּח שָׁ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שְׁכַּן יְהוָה אֲשֶׁר־עָשָׂה מֹשֶׁה בַמִּדְבָּר וּמִזְבַּח הָעוֹלָה בָּעֵת הַהִיא בַּבָּמָה בְּגִבְעוֹן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יָכֹל דָּוִיד לָלֶכֶת לְפָנָיו לִדְרֹשׁ אֱלֹהִים כִּי נִבְעַת מִפְּנֵי חֶרֶב מַלְאַךְ יְהוָה ׃ ס</w:t>
      </w:r>
      <w:r>
        <w:rPr/>
        <w:tab/>
      </w:r>
      <w:r>
        <w:rPr/>
        <w:t>30</w:t>
      </w:r>
    </w:p>
    <w:p>
      <w:pPr>
        <w:pStyle w:val="Heading2"/>
        <w:ind w:left="0" w:right="0" w:hanging="0"/>
        <w:rPr/>
      </w:pPr>
      <w:r>
        <w:rPr/>
        <w:t>1 Chroniques 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זֶה הוּא בֵּית יְהוָה הָאֱלֹהִים וְזֶה־מִּזְבֵּחַ לְעֹלָה לְיִשְׂרָאֵל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לִכְנוֹס אֶת־הַגֵּרִים אֲשֶׁר בְּאֶרֶץ יִשְׂרָאֵל וַיַּעֲמֵד חֹצְבִים לַחְצוֹב אַבְנֵי גָזִית לִבְנוֹת בֵּית הָאֱלֹה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רְזֶל לָרֹב לַמִּסְמְרִים לְדַלְתוֹת הַשְּׁעָרִים וְלַמְחַבְּרוֹת הֵכִין דָּוִיד וּנְחֹשֶׁת לָרֹב אֵין מִשְׁקָ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צֵי אֲרָזִים לְאֵין מִסְפָּר כִּי הֵבִיאוּ הַצִּידֹנִים וְהַצֹּרִים עֲצֵי אֲרָזִים לָרֹב לְדָוִיד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בְנִי</w:t>
      </w:r>
      <w:r>
        <w:rPr>
          <w:rtl w:val="true"/>
        </w:rPr>
        <w:t xml:space="preserve"> </w:t>
      </w:r>
      <w:r>
        <w:rPr>
          <w:rtl w:val="true"/>
        </w:rPr>
        <w:t>נַעַר</w:t>
      </w:r>
      <w:r>
        <w:rPr>
          <w:rtl w:val="true"/>
        </w:rPr>
        <w:t xml:space="preserve"> </w:t>
      </w:r>
      <w:r>
        <w:rPr>
          <w:rtl w:val="true"/>
        </w:rPr>
        <w:t>וָרָךְ</w:t>
      </w:r>
      <w:r>
        <w:rPr>
          <w:rtl w:val="true"/>
        </w:rPr>
        <w:t xml:space="preserve"> </w:t>
      </w:r>
      <w:r>
        <w:rPr>
          <w:rtl w:val="true"/>
        </w:rPr>
        <w:t>וְהַבַּיִת</w:t>
      </w:r>
      <w:r>
        <w:rPr>
          <w:rtl w:val="true"/>
        </w:rPr>
        <w:t xml:space="preserve"> </w:t>
      </w:r>
      <w:r>
        <w:rPr>
          <w:rtl w:val="true"/>
        </w:rPr>
        <w:t>לִבְנוֹת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לְהַגְדִּיל</w:t>
      </w:r>
      <w:r>
        <w:rPr>
          <w:rtl w:val="true"/>
        </w:rPr>
        <w:t xml:space="preserve"> </w:t>
      </w:r>
      <w:r>
        <w:rPr>
          <w:rtl w:val="true"/>
        </w:rPr>
        <w:t>לְמַעְלָה</w:t>
      </w:r>
      <w:r>
        <w:rPr>
          <w:rtl w:val="true"/>
        </w:rPr>
        <w:t xml:space="preserve"> </w:t>
      </w:r>
      <w:r>
        <w:rPr>
          <w:rtl w:val="true"/>
        </w:rPr>
        <w:t>לְשֵׁם</w:t>
      </w:r>
      <w:r>
        <w:rPr>
          <w:rtl w:val="true"/>
        </w:rPr>
        <w:t xml:space="preserve"> </w:t>
      </w:r>
      <w:r>
        <w:rPr>
          <w:rtl w:val="true"/>
        </w:rPr>
        <w:t>וּלְתִפְאֶרֶת</w:t>
      </w:r>
      <w:r>
        <w:rPr>
          <w:rtl w:val="true"/>
        </w:rPr>
        <w:t xml:space="preserve"> </w:t>
      </w:r>
      <w:r>
        <w:rPr>
          <w:rtl w:val="true"/>
        </w:rPr>
        <w:t>לְכָל־הָאֲרָצוֹת</w:t>
      </w:r>
      <w:r>
        <w:rPr>
          <w:rtl w:val="true"/>
        </w:rPr>
        <w:t xml:space="preserve"> </w:t>
      </w:r>
      <w:r>
        <w:rPr>
          <w:rtl w:val="true"/>
        </w:rPr>
        <w:t>אָכִינָה</w:t>
      </w:r>
      <w:r>
        <w:rPr>
          <w:rtl w:val="true"/>
        </w:rPr>
        <w:t xml:space="preserve"> </w:t>
      </w:r>
      <w:r>
        <w:rPr>
          <w:rtl w:val="true"/>
        </w:rPr>
        <w:t>נָּא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וַיָּכֶן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לָרֹב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מוֹת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לִשְׁלֹמֹה בְנוֹ וַיְצַוֵּהוּ לִבְנוֹת בַּיִת לַיהוָה אֱלֹהֵי יִשְׂרָאֵל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לִשְׁלֹמֹה בְּנוֹ אֲנִי הָיָה עִם־לְבָבִי לִבְנוֹת בַּיִת לְשֵׁם יְהוָה אֱלֹהָ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עָלַי דְּבַר־יְהוָה לֵאמֹר דָּם לָרֹב שָׁפַכְתָּ וּמִלְחָמוֹת גְּדֹלוֹת עָשִׂיתָ לֹא־תִבְנֶה בַיִת לִשְׁמִי כִּי דָּמִים רַבִּים שָׁפַכְתָּ אַרְצָה לְפָנָ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־בֵן נוֹלָד לָךְ הוּא יִהְיֶה אִישׁ מְנוּחָה וַהֲנִחוֹתִי לוֹ מִכָּל־אוֹיְבָיו מִסָּבִיב כִּי שְׁלֹמֹה יִהְיֶה שְׁמוֹ וְשָׁלוֹם וָשֶׁקֶט אֶתֵּן עַל־יִשְׂרָאֵל בְּיָמָיו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־יִבְנֶה בַיִת לִשְׁמִי וְהוּא יִהְיֶה־לִּי לְבֵן וַאֲנִי־לוֹ לְאָב וַהֲכִינוֹתִי כִּסֵּא מַלְכוּתוֹ עַל־יִשְׂרָאֵל עַד־עוֹל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בְנִי יְהִי יְהוָה עִמָּךְ וְהִצְלַחְתָּ וּבָנִיתָ בֵּית יְהוָה אֱלֹהֶיךָ כַּאֲשֶׁר דִּבֶּר עָלֶיךָ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יִתֶּן־לְּךָ יְהוָה שֵׂכֶל וּבִינָה וִיצַוְּךָ עַל־יִשְׂרָאֵל וְלִשְׁמוֹר אֶת־תּוֹרַת יְהוָה אֱלֹהֶיךָ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תַּצְלִיחַ אִם־תִּשְׁמוֹר לַעֲשׂוֹת אֶת־הַחֻקִּים וְאֶת־הַמִּשְׁפָּטִים אֲשֶׁר צִוָּה יְהוָה אֶת־מֹשֶׁה עַל־יִשְׂרָאֵל חֲזַק וֶאֱמָץ אַל־תִּירָא וְאַל־תֵּחָ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</w:t>
      </w:r>
      <w:r>
        <w:rPr>
          <w:rtl w:val="true"/>
        </w:rPr>
        <w:t xml:space="preserve"> </w:t>
      </w:r>
      <w:r>
        <w:rPr>
          <w:rtl w:val="true"/>
        </w:rPr>
        <w:t>בְעָנְיִי</w:t>
      </w:r>
      <w:r>
        <w:rPr>
          <w:rtl w:val="true"/>
        </w:rPr>
        <w:t xml:space="preserve"> </w:t>
      </w:r>
      <w:r>
        <w:rPr>
          <w:rtl w:val="true"/>
        </w:rPr>
        <w:t>הֲכִינוֹתִי</w:t>
      </w:r>
      <w:r>
        <w:rPr>
          <w:rtl w:val="true"/>
        </w:rPr>
        <w:t xml:space="preserve"> </w:t>
      </w:r>
      <w:r>
        <w:rPr>
          <w:rtl w:val="true"/>
        </w:rPr>
        <w:t>לְבֵית־יְהוָה</w:t>
      </w:r>
      <w:r>
        <w:rPr>
          <w:rtl w:val="true"/>
        </w:rPr>
        <w:t xml:space="preserve"> </w:t>
      </w:r>
      <w:r>
        <w:rPr>
          <w:rtl w:val="true"/>
        </w:rPr>
        <w:t>זָהָב</w:t>
      </w:r>
      <w:r>
        <w:rPr>
          <w:rtl w:val="true"/>
        </w:rPr>
        <w:t xml:space="preserve"> </w:t>
      </w:r>
      <w:r>
        <w:rPr>
          <w:rtl w:val="true"/>
        </w:rPr>
        <w:t>כִּכָּרִים</w:t>
      </w:r>
      <w:r>
        <w:rPr>
          <w:rtl w:val="true"/>
        </w:rPr>
        <w:t xml:space="preserve"> </w:t>
      </w:r>
      <w:r>
        <w:rPr>
          <w:rtl w:val="true"/>
        </w:rPr>
        <w:t>מֵאָה־אֶלֶף</w:t>
      </w:r>
      <w:r>
        <w:rPr>
          <w:rtl w:val="true"/>
        </w:rPr>
        <w:t xml:space="preserve"> </w:t>
      </w:r>
      <w:r>
        <w:rPr>
          <w:rtl w:val="true"/>
        </w:rPr>
        <w:t>וְכֶסֶף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כִּכָּרִים</w:t>
      </w:r>
      <w:r>
        <w:rPr>
          <w:rtl w:val="true"/>
        </w:rPr>
        <w:t xml:space="preserve"> </w:t>
      </w:r>
      <w:r>
        <w:rPr>
          <w:rtl w:val="true"/>
        </w:rPr>
        <w:t>וְלַנְּחֹשֶׁת</w:t>
      </w:r>
      <w:r>
        <w:rPr>
          <w:rtl w:val="true"/>
        </w:rPr>
        <w:t xml:space="preserve"> </w:t>
      </w:r>
      <w:r>
        <w:rPr>
          <w:rtl w:val="true"/>
        </w:rPr>
        <w:t>וְלַבַּרְזֶל</w:t>
      </w:r>
      <w:r>
        <w:rPr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 xml:space="preserve"> </w:t>
      </w:r>
      <w:r>
        <w:rPr>
          <w:rtl w:val="true"/>
        </w:rPr>
        <w:t>מִשְׁקָל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ָרֹב</w:t>
      </w:r>
      <w:r>
        <w:rPr>
          <w:rtl w:val="true"/>
        </w:rPr>
        <w:t xml:space="preserve"> </w:t>
      </w:r>
      <w:r>
        <w:rPr>
          <w:rtl w:val="true"/>
        </w:rPr>
        <w:t>הָיָה</w:t>
      </w:r>
      <w:r>
        <w:rPr>
          <w:rtl w:val="true"/>
        </w:rPr>
        <w:t xml:space="preserve"> </w:t>
      </w:r>
      <w:r>
        <w:rPr>
          <w:rtl w:val="true"/>
        </w:rPr>
        <w:t>וְעֵצִים</w:t>
      </w:r>
      <w:r>
        <w:rPr>
          <w:rtl w:val="true"/>
        </w:rPr>
        <w:t xml:space="preserve"> </w:t>
      </w:r>
      <w:r>
        <w:rPr>
          <w:rtl w:val="true"/>
        </w:rPr>
        <w:t>וַאֲבָנִים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הֲכִינוֹתִי וַעֲלֵיהֶם תּוֹסִיף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ִמְּךָ לָרֹב עֹשֵׂי מְלָאכָה חֹצְבִים וְחָרָשֵׁי אֶבֶן וָעֵץ וְכָל־חָכָם בְּכָל־מְלָאכ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זָּהָב לַכֶּסֶף וְלַנְּחֹשֶׁת וְלַבַּרְזֶל אֵין מִסְפָּר קוּם וַעֲשֵׂה וִיהִי יְהוָה עִמָּךְ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צַו דָּוִיד לְכָל־שָׂרֵי יִשְׂרָאֵל לַעְזֹר לִשְׁלֹמֹה בְנ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יְהוָה אֱלֹהֵיכֶם עִמָּכֶם וְהֵנִיחַ לָכֶם מִסָּבִיב כִּי נָתַן בְּיָדִי אֵת יֹשְׁבֵי הָאָרֶץ וְנִכְבְּשָׁה הָאָרֶץ לִפְנֵי יְהוָה וְלִפְנֵי עַמּ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</w:t>
      </w:r>
      <w:r>
        <w:rPr>
          <w:rtl w:val="true"/>
        </w:rPr>
        <w:t xml:space="preserve"> </w:t>
      </w:r>
      <w:r>
        <w:rPr>
          <w:rtl w:val="true"/>
        </w:rPr>
        <w:t>תְּנוּ</w:t>
      </w:r>
      <w:r>
        <w:rPr>
          <w:rtl w:val="true"/>
        </w:rPr>
        <w:t xml:space="preserve"> </w:t>
      </w:r>
      <w:r>
        <w:rPr>
          <w:rtl w:val="true"/>
        </w:rPr>
        <w:t>לְבַבְכֶם</w:t>
      </w:r>
      <w:r>
        <w:rPr>
          <w:rtl w:val="true"/>
        </w:rPr>
        <w:t xml:space="preserve"> </w:t>
      </w:r>
      <w:r>
        <w:rPr>
          <w:rtl w:val="true"/>
        </w:rPr>
        <w:t>וְנַפְשְׁכֶם</w:t>
      </w:r>
      <w:r>
        <w:rPr>
          <w:rtl w:val="true"/>
        </w:rPr>
        <w:t xml:space="preserve"> </w:t>
      </w:r>
      <w:r>
        <w:rPr>
          <w:rtl w:val="true"/>
        </w:rPr>
        <w:t>לִדְרוֹשׁ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וְקוּמוּ</w:t>
      </w:r>
      <w:r>
        <w:rPr>
          <w:rtl w:val="true"/>
        </w:rPr>
        <w:t xml:space="preserve"> </w:t>
      </w:r>
      <w:r>
        <w:rPr>
          <w:rtl w:val="true"/>
        </w:rPr>
        <w:t>וּבְנוּ</w:t>
      </w:r>
      <w:r>
        <w:rPr>
          <w:rtl w:val="true"/>
        </w:rPr>
        <w:t xml:space="preserve"> </w:t>
      </w:r>
      <w:r>
        <w:rPr>
          <w:rtl w:val="true"/>
        </w:rPr>
        <w:t>אֶת־מִקְדַּשׁ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לְהָבִיא</w:t>
      </w:r>
      <w:r>
        <w:rPr>
          <w:rtl w:val="true"/>
        </w:rPr>
        <w:t xml:space="preserve"> </w:t>
      </w:r>
      <w:r>
        <w:rPr>
          <w:rtl w:val="true"/>
        </w:rPr>
        <w:t>אֶת־אֲרוֹן</w:t>
      </w:r>
      <w:r>
        <w:rPr>
          <w:rtl w:val="true"/>
        </w:rPr>
        <w:t xml:space="preserve"> </w:t>
      </w:r>
      <w:r>
        <w:rPr>
          <w:rtl w:val="true"/>
        </w:rPr>
        <w:t>בְּרִית־יְהוָה</w:t>
      </w:r>
      <w:r>
        <w:rPr>
          <w:rtl w:val="true"/>
        </w:rPr>
        <w:t xml:space="preserve"> </w:t>
      </w:r>
      <w:r>
        <w:rPr>
          <w:rtl w:val="true"/>
        </w:rPr>
        <w:t>וּכְלֵי</w:t>
      </w:r>
      <w:r>
        <w:rPr>
          <w:rtl w:val="true"/>
        </w:rPr>
        <w:t xml:space="preserve"> </w:t>
      </w:r>
      <w:r>
        <w:rPr>
          <w:rtl w:val="true"/>
        </w:rPr>
        <w:t>קֹדֶשׁ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/>
        <w:t xml:space="preserve"> 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>
          <w:rtl w:val="true"/>
        </w:rPr>
        <w:t>לַבַּיִת הַנִּבְנֶה לְשֵׁם־יְהוָה ׃ פ</w:t>
      </w:r>
    </w:p>
    <w:p>
      <w:pPr>
        <w:pStyle w:val="Heading2"/>
        <w:ind w:left="0" w:right="0" w:hanging="0"/>
        <w:rPr/>
      </w:pPr>
      <w:r>
        <w:rPr/>
        <w:t>1 Chroniques 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וִיד זָקֵן וְשָׂבַע יָמִים וַיַּמְלֵךְ אֶת־שְׁלֹמֹה בְנוֹ עַל־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סֹף אֶת־כָּל־שָׂרֵי יִשְׂרָאֵל וְהַכֹּהֲנִים וְהַלְוִיּ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סָּפְרוּ הַלְוִיִּם מִבֶּן שְׁלֹשִׁים שָׁנָה וָמָעְלָה וַיְהִי מִסְפָּרָם לְגֻלְגְּלֹתָם לִגְבָרִים שְׁלֹשִׁים וּשְׁמוֹנָה אָלֶף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ֵלֶּה לְנַצֵּחַ עַל־מְלֶאכֶת בֵּית־יְהוָה עֶשְׂרִים וְאַרְבָּעָה אָלֶף וְשֹׁטְרִים וְשֹׁפְטִים שֵׁשֶׁת אֲלָפ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רְבַּעַת אֲלָפִים שֹׁעֲרִים וְאַרְבַּעַת אֲלָפִים מְהַלְלִים לַיהוָה בַּכֵּלִים אֲשֶׁר עָשִׂיתִי לְהַלֵּ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חָלְקֵם דָּוִיד מַחְלְקוֹת ס לִבְנֵי לֵוִי לְגֵרְשׁוֹן קְהָת וּמְרָרִי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גֵּרְשֻׁנִּי לַעְדָּן וְשִׁמְעִי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לַעְדָּן הָרֹאשׁ יְחִיאֵל וְזֵתָם וְיוֹאֵל שְׁלֹשָׁה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ִמְעִי שְׁלֹמוֹת וַחֲזִיאֵל וְהָרָן שְׁלֹשָׁה אֵלֶּה רָאשֵׁי הָאָבוֹת לְלַעְדָּן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שִׁמְעִי יַחַת זִינָא וִיעוּשׁ וּבְרִיעָה אֵלֶּה בְנֵי־שִׁמְעִי אַרְבָּע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־יַחַת הָרֹאשׁ וְזִיזָה הַשֵּׁנִי וִיעוּשׁ וּבְרִיעָה לֹא־הִרְבּוּ בָנִים וַיִּהְיוּ לְבֵית אָב לִפְקֻדָּה אֶחָת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קְהָת עַמְרָם יִצְהָר חֶבְרוֹן וְעֻזִּיאֵל אַרְבָּעָה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ַמְרָם אַהֲרֹן וּמֹשֶׁה וַיִּבָּדֵל אַהֲרֹן לְהַקְדִּישׁוֹ קֹדֶשׁ קָדָשִׁים הוּא־וּבָנָיו עַד־עוֹלָם לְהַקְטִיר לִפְנֵי יְהוָה לְשָׁרְתוֹ וּלְבָרֵךְ בִּשְׁמוֹ עַד־עוֹל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ֹשֶׁה אִישׁ הָאֱלֹהִים בָּנָיו יִקָּרְאוּ עַל־שֵׁבֶט הַלֵּו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ֹשֶׁה גֵּרְשֹׁם וֶאֱלִיעֶזֶ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גֵרְשׁוֹם שְׁבוּאֵל הָרֹאשׁ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בְנֵי־אֱלִיעֶזֶר רְחַבְיָה הָרֹאשׁ וְלֹא־הָיָה לֶאֱלִיעֶזֶר בָּנִים אֲחֵרִים וּבְנֵי רְחַבְיָה רָבוּ לְמָעְל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ִצְהָר שְׁלֹמִית הָרֹאשׁ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חֶבְרוֹן יְרִיָּהוּ הָרֹאשׁ אֲמַרְיָה הַשֵּׁנִי יַחֲזִיאֵל הַשְּׁלִישִׁי וִיקַמְעָם הָרְבִיע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ֻזִּיאֵל מִיכָה הָרֹאשׁ וְיִשִּׁיָּה הַשֵּׁנִי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ְרָרִי מַחְלִי וּמוּשִׁי בְּנֵי מַחְלִי אֶלְעָזָר וְקִישׁ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אֶלְעָזָר וְלֹא־הָיוּ לוֹ בָּנִים כִּי אִם־בָּנוֹת וַיִּשָּׂאוּם בְּנֵי־קִישׁ אֲחֵיהֶ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וּשִׁי מַחְלִי וְעֵדֶר וִירֵמוֹת שְׁלֹשׁ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</w:t>
      </w:r>
      <w:r>
        <w:rPr>
          <w:rtl w:val="true"/>
        </w:rPr>
        <w:t xml:space="preserve"> </w:t>
      </w:r>
      <w:r>
        <w:rPr>
          <w:rtl w:val="true"/>
        </w:rPr>
        <w:t>בְנֵי־לֵוִי</w:t>
      </w:r>
      <w:r>
        <w:rPr>
          <w:rtl w:val="true"/>
        </w:rPr>
        <w:t xml:space="preserve"> </w:t>
      </w:r>
      <w:r>
        <w:rPr>
          <w:rtl w:val="true"/>
        </w:rPr>
        <w:t>לְבֵית</w:t>
      </w:r>
      <w:r>
        <w:rPr>
          <w:rtl w:val="true"/>
        </w:rPr>
        <w:t xml:space="preserve"> </w:t>
      </w:r>
      <w:r>
        <w:rPr>
          <w:rtl w:val="true"/>
        </w:rPr>
        <w:t>אֲבֹתֵיהֶם</w:t>
      </w:r>
      <w:r>
        <w:rPr>
          <w:rtl w:val="true"/>
        </w:rPr>
        <w:t xml:space="preserve"> </w:t>
      </w:r>
      <w:r>
        <w:rPr>
          <w:rtl w:val="true"/>
        </w:rPr>
        <w:t>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לִפְקוּדֵיהֶם</w:t>
      </w:r>
      <w:r>
        <w:rPr>
          <w:rtl w:val="true"/>
        </w:rPr>
        <w:t xml:space="preserve"> </w:t>
      </w:r>
      <w:r>
        <w:rPr>
          <w:rtl w:val="true"/>
        </w:rPr>
        <w:t>בְּמִסְפַּר</w:t>
      </w:r>
      <w:r>
        <w:rPr>
          <w:rtl w:val="true"/>
        </w:rPr>
        <w:t xml:space="preserve"> </w:t>
      </w:r>
      <w:r>
        <w:rPr>
          <w:rtl w:val="true"/>
        </w:rPr>
        <w:t>שֵׁמוֹת</w:t>
      </w:r>
      <w:r>
        <w:rPr>
          <w:rtl w:val="true"/>
        </w:rPr>
        <w:t xml:space="preserve"> </w:t>
      </w:r>
      <w:r>
        <w:rPr>
          <w:rtl w:val="true"/>
        </w:rPr>
        <w:t>לְגֻלְגְּלֹתָם</w:t>
      </w:r>
      <w:r>
        <w:rPr>
          <w:rtl w:val="true"/>
        </w:rPr>
        <w:t xml:space="preserve"> </w:t>
      </w:r>
      <w:r>
        <w:rPr>
          <w:rtl w:val="true"/>
        </w:rPr>
        <w:t>עֹשֵׂה</w:t>
      </w:r>
      <w:r>
        <w:rPr>
          <w:rtl w:val="true"/>
        </w:rPr>
        <w:t xml:space="preserve"> </w:t>
      </w:r>
      <w:r>
        <w:rPr>
          <w:rtl w:val="true"/>
        </w:rPr>
        <w:t>הַמְּלָאכָה</w:t>
      </w:r>
      <w:r>
        <w:rPr>
          <w:rtl w:val="true"/>
        </w:rPr>
        <w:t xml:space="preserve"> </w:t>
      </w:r>
      <w:r>
        <w:rPr>
          <w:rtl w:val="true"/>
        </w:rPr>
        <w:t>לַעֲבֹדַת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מִבֶּן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שָׁנָה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וָמָעְל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ָמַר דָּוִיד הֵנִיחַ יְהוָה אֱלֹהֵי־יִשְׂרָאֵל לְעַמּוֹ וַיִּשְׁכֹּן בִּירוּשָׁלַםִ עַד־לְעוֹלָ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לַלְוִיִּם אֵין־לָשֵׂאת אֶת־הַמִּשְׁכָּן וְאֶת־כָּל־כֵּלָיו לַעֲבֹדָת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ְדִבְרֵי דָוִיד הָאַחֲרֹנִים הֵמָּה מִסְפַּר בְּנֵי־לֵוִי מִבֶּן עֶשְׂרִים שָׁנָה וּלְמָעְל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מַעֲמָדָם לְיַד־בְּנֵי אַהֲרֹן לַעֲבֹדַת בֵּית יְהוָה עַל־הַחֲצֵרוֹת וְעַל־הַלְּשָׁכוֹת וְעַל־טָהֳרַת לְכָל־קֹדֶשׁ וּמַעֲשֵׂה עֲבֹדַת בֵּית הָאֱלֹהִי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לֶחֶם הַמַּעֲרֶכֶת וּלְסֹלֶת לְמִנְחָה וְלִרְקִיקֵי הַמַּצּוֹת וְלַמַּחֲבַת וְלַמֻּרְבָּכֶת וּלְכָל־מְשׂוּרָה וּמִדּ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ַעֲמֹד בַּבֹּקֶר בַּבֹּקֶר לְהֹדוֹת וּלְהַלֵּל לַיהוָה וְכֵן לָעָרֶב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כֹל הַעֲלוֹת עֹלוֹת לַיהוָה לַשַּׁבָּתוֹת לֶחֳדָשִׁים וְלַמֹּעֲדִים בְּמִסְפָּר כְּמִשְׁפָּט עֲלֵיהֶם תָּמִיד לִפְנֵי יְהוָה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מְרוּ אֶת־מִשְׁמֶרֶת אֹהֶל־מוֹעֵד וְאֵת מִשְׁמֶרֶת הַקֹּדֶשׁ וּמִשְׁמֶרֶת בְּנֵי אַהֲרֹן אֲחֵיהֶם לַעֲבֹדַת בֵּית יְהוָה ׃ פ</w:t>
      </w:r>
      <w:r>
        <w:rPr/>
        <w:tab/>
      </w:r>
      <w:r>
        <w:rPr/>
        <w:t>32</w:t>
      </w:r>
    </w:p>
    <w:p>
      <w:pPr>
        <w:pStyle w:val="Heading2"/>
        <w:ind w:left="0" w:right="0" w:hanging="0"/>
        <w:rPr/>
      </w:pPr>
      <w:r>
        <w:rPr/>
        <w:t>1 Chroniques 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אַהֲרֹן מַחְלְקוֹתָם בְּנֵי אַהֲרֹן נָדָב וַאֲבִיהוּא אֶלְעָזָר וְאִיתָמָר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נָדָב וַאֲבִיהוּא לִפְנֵי אֲבִיהֶם וּבָנִים לֹא־הָיוּ לָהֶם וַיְכַהֲנוּ אֶלְעָזָר וְאִיתָמָ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חָלְקֵם דָּוִיד וְצָדוֹק מִן־בְּנֵי אֶלְעָזָר וַאֲחִימֶלֶךְ מִן־בְּנֵי אִיתָמָר לִפְקֻדָּתָם בַּעֲבֹדָת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ָּצְאוּ</w:t>
      </w:r>
      <w:r>
        <w:rPr>
          <w:rtl w:val="true"/>
        </w:rPr>
        <w:t xml:space="preserve"> </w:t>
      </w:r>
      <w:r>
        <w:rPr>
          <w:rtl w:val="true"/>
        </w:rPr>
        <w:t>בְנֵי־אֶלְעָזָר</w:t>
      </w:r>
      <w:r>
        <w:rPr>
          <w:rtl w:val="true"/>
        </w:rPr>
        <w:t xml:space="preserve"> </w:t>
      </w:r>
      <w:r>
        <w:rPr>
          <w:rtl w:val="true"/>
        </w:rPr>
        <w:t>רַבִּים</w:t>
      </w:r>
      <w:r>
        <w:rPr>
          <w:rtl w:val="true"/>
        </w:rPr>
        <w:t xml:space="preserve"> </w:t>
      </w:r>
      <w:r>
        <w:rPr>
          <w:rtl w:val="true"/>
        </w:rPr>
        <w:t>לְרָאשֵׁי</w:t>
      </w:r>
      <w:r>
        <w:rPr>
          <w:rtl w:val="true"/>
        </w:rPr>
        <w:t xml:space="preserve"> </w:t>
      </w:r>
      <w:r>
        <w:rPr>
          <w:rtl w:val="true"/>
        </w:rPr>
        <w:t>הַגְּבָרִים</w:t>
      </w:r>
      <w:r>
        <w:rPr>
          <w:rtl w:val="true"/>
        </w:rPr>
        <w:t xml:space="preserve"> </w:t>
      </w:r>
      <w:r>
        <w:rPr>
          <w:rtl w:val="true"/>
        </w:rPr>
        <w:t>מִן־בְּנֵי</w:t>
      </w:r>
      <w:r>
        <w:rPr>
          <w:rtl w:val="true"/>
        </w:rPr>
        <w:t xml:space="preserve"> </w:t>
      </w:r>
      <w:r>
        <w:rPr>
          <w:rtl w:val="true"/>
        </w:rPr>
        <w:t>אִיתָמָר</w:t>
      </w:r>
      <w:r>
        <w:rPr>
          <w:rtl w:val="true"/>
        </w:rPr>
        <w:t xml:space="preserve"> </w:t>
      </w:r>
      <w:r>
        <w:rPr>
          <w:rtl w:val="true"/>
        </w:rPr>
        <w:t>וַיַּחְלְקוּם</w:t>
      </w:r>
      <w:r>
        <w:rPr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 xml:space="preserve"> </w:t>
      </w:r>
      <w:r>
        <w:rPr>
          <w:rtl w:val="true"/>
        </w:rPr>
        <w:t>אֶלְעָזָר</w:t>
      </w:r>
      <w:r>
        <w:rPr>
          <w:rtl w:val="true"/>
        </w:rPr>
        <w:t xml:space="preserve"> </w:t>
      </w:r>
      <w:r>
        <w:rPr>
          <w:rtl w:val="true"/>
        </w:rPr>
        <w:t>רָאשִׁים</w:t>
      </w:r>
      <w:r>
        <w:rPr>
          <w:rtl w:val="true"/>
        </w:rPr>
        <w:t xml:space="preserve"> </w:t>
      </w:r>
      <w:r>
        <w:rPr>
          <w:rtl w:val="true"/>
        </w:rPr>
        <w:t>לְבֵית־אָבוֹת</w:t>
      </w:r>
      <w:r>
        <w:rPr>
          <w:rtl w:val="true"/>
        </w:rPr>
        <w:t xml:space="preserve"> </w:t>
      </w:r>
      <w:r>
        <w:rPr>
          <w:rtl w:val="true"/>
        </w:rPr>
        <w:t>שִׁשָּׁה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וְלִבְנֵי</w:t>
      </w:r>
      <w:r>
        <w:rPr>
          <w:rtl w:val="true"/>
        </w:rPr>
        <w:t xml:space="preserve"> </w:t>
      </w:r>
      <w:r>
        <w:rPr>
          <w:rtl w:val="true"/>
        </w:rPr>
        <w:t>אִיתָמָר</w:t>
      </w:r>
      <w:r>
        <w:rPr>
          <w:rtl w:val="true"/>
        </w:rPr>
        <w:t xml:space="preserve"> </w:t>
      </w:r>
      <w:r>
        <w:rPr>
          <w:rtl w:val="true"/>
        </w:rPr>
        <w:t>לְבֵית</w:t>
      </w:r>
      <w:r>
        <w:rPr>
          <w:rtl w:val="true"/>
        </w:rPr>
        <w:t xml:space="preserve"> </w:t>
      </w:r>
      <w:r>
        <w:rPr>
          <w:rtl w:val="true"/>
        </w:rPr>
        <w:t>אֲבוֹתָם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שְׁמוֹנ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חְלְקוּם בְּגוֹרָלוֹת אֵלֶּה עִם־אֵלֶּה כִּי־הָיוּ שָׂרֵי־קֹדֶשׁ וְשָׂרֵי הָאֱלֹהִים מִבְּנֵי אֶלְעָזָר וּבִבְנֵי אִיתָמָר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ְתְּבֵם</w:t>
      </w:r>
      <w:r>
        <w:rPr>
          <w:rtl w:val="true"/>
        </w:rPr>
        <w:t xml:space="preserve"> </w:t>
      </w:r>
      <w:r>
        <w:rPr>
          <w:rtl w:val="true"/>
        </w:rPr>
        <w:t>שְׁמַעְיָה</w:t>
      </w:r>
      <w:r>
        <w:rPr>
          <w:rtl w:val="true"/>
        </w:rPr>
        <w:t xml:space="preserve"> </w:t>
      </w:r>
      <w:r>
        <w:rPr>
          <w:rtl w:val="true"/>
        </w:rPr>
        <w:t>בֶן־נְתַנְאֵל</w:t>
      </w:r>
      <w:r>
        <w:rPr>
          <w:rtl w:val="true"/>
        </w:rPr>
        <w:t xml:space="preserve"> </w:t>
      </w:r>
      <w:r>
        <w:rPr>
          <w:rtl w:val="true"/>
        </w:rPr>
        <w:t>הַסּוֹפֵר</w:t>
      </w:r>
      <w:r>
        <w:rPr>
          <w:rtl w:val="true"/>
        </w:rPr>
        <w:t xml:space="preserve"> </w:t>
      </w:r>
      <w:r>
        <w:rPr>
          <w:rtl w:val="true"/>
        </w:rPr>
        <w:t>מִן־הַלֵּוִי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הַשָּׂרִים</w:t>
      </w:r>
      <w:r>
        <w:rPr>
          <w:rtl w:val="true"/>
        </w:rPr>
        <w:t xml:space="preserve"> </w:t>
      </w:r>
      <w:r>
        <w:rPr>
          <w:rtl w:val="true"/>
        </w:rPr>
        <w:t>וְצָדוֹק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וַאֲחִימֶלֶךְ</w:t>
      </w:r>
      <w:r>
        <w:rPr>
          <w:rtl w:val="true"/>
        </w:rPr>
        <w:t xml:space="preserve"> </w:t>
      </w:r>
      <w:r>
        <w:rPr>
          <w:rtl w:val="true"/>
        </w:rPr>
        <w:t>בֶּן־אֶבְיָתָר</w:t>
      </w:r>
      <w:r>
        <w:rPr>
          <w:rtl w:val="true"/>
        </w:rPr>
        <w:t xml:space="preserve"> </w:t>
      </w:r>
      <w:r>
        <w:rPr>
          <w:rtl w:val="true"/>
        </w:rPr>
        <w:t>וְ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tl w:val="true"/>
        </w:rPr>
        <w:t xml:space="preserve"> </w:t>
      </w:r>
      <w:r>
        <w:rPr>
          <w:rtl w:val="true"/>
        </w:rPr>
        <w:t>וְלַלְוִיִּם</w:t>
      </w:r>
      <w:r>
        <w:rPr>
          <w:rtl w:val="true"/>
        </w:rPr>
        <w:t xml:space="preserve"> </w:t>
      </w:r>
      <w:r>
        <w:rPr>
          <w:rtl w:val="true"/>
        </w:rPr>
        <w:t>בֵּית־אָב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אֶחָד אָחֻז לְאֶלְעָזָר וְאָחֻז אָחֻז לְאִיתָמָר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הַגּוֹרָל הָרִאשׁוֹן לִיהוֹיָרִיב לִידַעְיָה הַשֵּׁנִי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ָרִם הַשְּׁלִישִׁי לִשְׂעֹרִים הָרְבִע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לְכִּיָּה הַחֲמִישִׁי לְמִיָּמִן הַשִּׁשּׁ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ַקּוֹץ הַשְּׁבִעִי לַאֲבִיָּה הַשְּׁמִינִי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יֵשׁוּעַ הַתְּשִׁעִי לִשְׁכַנְיָהוּ הָעֲשִׂרִי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ֶלְיָשִׁיב עַשְׁתֵּי עָשָׂר לְיָקִים שְׁנֵים עָשׂ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ֻפָּה שְׁלֹשָׁה עָשָׂר לְיֶשֶׁבְאָב אַרְבָּעָה עָשָׂ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בִלְגָּה חֲמִשָּׁה עָשָׂר לְאִמֵּר שִׁשָּׁה עָשָׂ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חֵזִיר שִׁבְעָה עָשָׂר לְהַפִּצֵּץ שְׁמוֹנָה עָשָׂ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פְתַחְיָה תִּשְׁעָה עָשָׂר לִיחֶזְקֵאל הָעֶשְׂר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יָכִין אֶחָד וְעֶשְׂרִים לְגָמוּל שְׁנַיִם וְעֶשְׂר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דְלָיָהוּ שְׁלֹשָׁה וְעֶשְׂרִים לְמַעַזְיָהוּ אַרְבָּעָה וְעֶשְׂרִים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פְקֻדָּתָם לַעֲבֹדָתָם לָבוֹא לְבֵית־יְהוָה כְּמִשְׁפָּטָם בְּיַד אַהֲרֹן אֲבִיהֶם כַּאֲשֶׁר צִוָּהוּ יְהוָה אֱלֹהֵי יִשְׂרָאֵל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לֵוִי הַנּוֹתָרִים לִבְנֵי עַמְרָם שׁוּבָאֵל לִבְנֵי שׁוּבָאֵל יֶחְדְּיָה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רְחַבְיָהוּ לִבְנֵי רְחַבְיָהוּ הָרֹאשׁ יִשִּׁיּ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ִּצְהָרִי שְׁלֹמוֹת לִבְנֵי שְׁלֹמוֹת יָחַת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ָי יְרִיָּהוּ אֲמַרְיָהוּ הַשֵּׁנִי יַחֲזִיאֵל הַשְּׁלִישִׁי יְקַמְעָם הָרְבִיע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עֻזִּיאֵל מִיכָה לִבְנֵי מִיכָה שָׁמִו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חִי מִיכָה יִשִּׁיָּה לִבְנֵי יִשִּׁיָּה זְכַרְיָהוּ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ְרָרִי מַחְלִי וּמוּשִׁי בְּנֵי יַעֲזִיָּהוּ בְנוֹ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מְרָרִי לְיַעֲזִיָּהוּ בְנוֹ וְשֹׁהַם וְזַכּוּר וְעִבְרִי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חְלִי אֶלְעָזָר וְלֹא־הָיָה לוֹ בָּנִים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קִישׁ בְּנֵי־קִישׁ יְרַחְמְאֵל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מוּשִׁי מַחְלִי וְעֵדֶר וִירִימוֹת אֵלֶּה בְּנֵי הַלְוִיִּם לְבֵית אֲבֹתֵיהֶ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פִּילוּ</w:t>
      </w:r>
      <w:r>
        <w:rPr>
          <w:rtl w:val="true"/>
        </w:rPr>
        <w:t xml:space="preserve"> </w:t>
      </w:r>
      <w:r>
        <w:rPr>
          <w:rtl w:val="true"/>
        </w:rPr>
        <w:t>גַם־הֵם</w:t>
      </w:r>
      <w:r>
        <w:rPr>
          <w:rtl w:val="true"/>
        </w:rPr>
        <w:t xml:space="preserve"> </w:t>
      </w:r>
      <w:r>
        <w:rPr>
          <w:rtl w:val="true"/>
        </w:rPr>
        <w:t>גּוֹרָלוֹת</w:t>
      </w:r>
      <w:r>
        <w:rPr>
          <w:rtl w:val="true"/>
        </w:rPr>
        <w:t xml:space="preserve"> </w:t>
      </w:r>
      <w:r>
        <w:rPr>
          <w:rtl w:val="true"/>
        </w:rPr>
        <w:t>לְעֻמַּת</w:t>
      </w:r>
      <w:r>
        <w:rPr>
          <w:rtl w:val="true"/>
        </w:rPr>
        <w:t xml:space="preserve"> </w:t>
      </w:r>
      <w:r>
        <w:rPr>
          <w:rtl w:val="true"/>
        </w:rPr>
        <w:t>אֲחֵיהֶם</w:t>
      </w:r>
      <w:r>
        <w:rPr>
          <w:rtl w:val="true"/>
        </w:rPr>
        <w:t xml:space="preserve"> </w:t>
      </w:r>
      <w:r>
        <w:rPr>
          <w:rtl w:val="true"/>
        </w:rPr>
        <w:t>בְּנֵי־אַהֲרֹן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צָדוֹק</w:t>
      </w:r>
      <w:r>
        <w:rPr>
          <w:rtl w:val="true"/>
        </w:rPr>
        <w:t xml:space="preserve"> </w:t>
      </w:r>
      <w:r>
        <w:rPr>
          <w:rtl w:val="true"/>
        </w:rPr>
        <w:t>וַאֲחִימֶלֶךְ</w:t>
      </w:r>
      <w:r>
        <w:rPr>
          <w:rtl w:val="true"/>
        </w:rPr>
        <w:t xml:space="preserve"> </w:t>
      </w:r>
      <w:r>
        <w:rPr>
          <w:rtl w:val="true"/>
        </w:rPr>
        <w:t>וְ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tl w:val="true"/>
        </w:rPr>
        <w:t xml:space="preserve"> </w:t>
      </w:r>
      <w:r>
        <w:rPr>
          <w:rtl w:val="true"/>
        </w:rPr>
        <w:t>וְלַלְוִיִּם</w:t>
      </w:r>
      <w:r>
        <w:rPr>
          <w:rtl w:val="true"/>
        </w:rPr>
        <w:t xml:space="preserve"> </w:t>
      </w:r>
      <w:r>
        <w:rPr>
          <w:rtl w:val="true"/>
        </w:rPr>
        <w:t>אָבוֹת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לְעֻמַּת</w:t>
      </w:r>
      <w:r>
        <w:rPr>
          <w:rtl w:val="true"/>
        </w:rPr>
        <w:t xml:space="preserve"> </w:t>
      </w:r>
      <w:r>
        <w:rPr>
          <w:rtl w:val="true"/>
        </w:rPr>
        <w:t>אָחִיו</w:t>
      </w:r>
      <w:r>
        <w:rPr/>
        <w:t xml:space="preserve"> 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>
          <w:rtl w:val="true"/>
        </w:rPr>
        <w:t>הַקָּטָן ׃ ס</w:t>
      </w:r>
    </w:p>
    <w:p>
      <w:pPr>
        <w:pStyle w:val="Heading2"/>
        <w:ind w:left="0" w:right="0" w:hanging="0"/>
        <w:rPr/>
      </w:pPr>
      <w:r>
        <w:rPr/>
        <w:t>1 Chroniques 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בְדֵּל דָּוִיד וְשָׂרֵי הַצָּבָא לַעֲבֹדָה לִבְנֵי אָסָף וְהֵימָן וִידוּתוּן הַנְּבִּיאִים בְּכִנֹּרוֹת בִּנְבָלִים וּבִמְצִלְתָּיִם וַיְהִי מִסְפָּרָם אַנְשֵׁי מְלָאכָה לַעֲבֹדָתָ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אָסָף זַכּוּר וְיוֹסֵף וּנְתַנְיָה וַאֲשַׂרְאֵלָה בְּנֵי אָסָף עַל יַד־אָסָף הַנִּבָּא עַל־יְדֵי הַמֶּלֶךְ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דוּתוּן בְּנֵי יְדוּתוּן גְּדַלְיָהוּ וּצְרִי וִישַׁעְיָהוּ חֲשַׁבְיָהוּ וּמַתִּתְיָהוּ שִׁשָּׁה עַל יְדֵי אֲבִיהֶם יְדוּתוּן בַּכִּנּוֹר הַנִּבָּא עַל־הֹדוֹת וְהַלֵּל לַיהוָה ׃ ס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הֵימָן בְּנֵי הֵימָן בֻּקִּיָּהוּ מַתַּנְיָהוּ עֻזִּיאֵל שְׁבוּאֵל וִירִימוֹת חֲנַנְיָה חֲנָנִי אֱלִיאָתָה גִדַּלְתִּי וְרֹמַמְתִּי עֶזֶר יָשְׁבְּקָשָׁה מַלּוֹתִי הוֹתִיר מַחֲזִיאוֹ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 בָנִים לְהֵימָן חֹזֵה הַמֶּלֶךְ בְּדִבְרֵי הָאֱלֹהִים לְהָרִים קָרֶן וַיִּתֵּן הָאֱלֹהִים לְהֵימָן בָּנִים אַרְבָּעָה עָשָׂר וּבָנוֹת שָׁלוֹשׁ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 עַל־יְדֵי אֲבִיהֶם בַּשִּׁיר בֵּית יְהוָה בִּמְצִלְתַּיִם נְבָלִים וְכִנֹּרוֹת לַעֲבֹדַת בֵּית הָאֱלֹהִים עַל יְדֵי הַמֶּלֶךְ ס אָסָף וִידוּתוּן וְהֵימָן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סְפָּרָם עִם־אֲחֵיהֶם מְלֻמְּדֵי־שִׁיר לַיהוָה כָּל־הַמֵּבִין מָאתַיִם שְׁמוֹנִים וּשְׁמוֹנ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פִּילוּ גּוֹרָלוֹת מִשְׁמֶרֶת לְעֻמַּת כַּקָּטֹן כַּגָּדוֹל מֵבִין עִם־תַּלְמִיד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הַגּוֹרָל הָרִאשׁוֹן לְאָסָף לְיוֹסֵף גְּדַלְיָהוּ הַשֵּׁנִי הוּא־וְאֶחָיו וּבָנָיו שְׁנֵים עָשָׂ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לִשִׁי זַכּוּר בָּנָיו וְאֶחָיו שְׁנֵים עָשָׂר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ְבִיעִי לַיִּצְרִי בָּנָיו וְאֶחָיו שְׁנֵים עָשָׂ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ֲמִישִׁי נְתַנְיָהוּ בָּנָיו וְאֶחָיו שְׁנֵים עָשׂ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ִשִּׁי בֻקִּיָּהוּ בָּנָיו וְאֶחָיו שְׁנֵים עָשָׂ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בִעִי יְשַׂרְאֵלָה בָּנָיו וְאֶחָיו שְׁנֵים עָשָׂ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מִינִי יְשַׁעְיָהוּ בָּנָיו וְאֶחָיו שְׁנֵים עָשָׂ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ְּשִׁיעִי מַתַּנְיָהוּ בָּנָיו וְאֶחָיו שְׁנֵים עָשָׂ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עֲשִׂירִי שִׁמְעִי בָּנָיו וְאֶחָיו שְׁנֵים עָשָׂ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שְׁתֵּי־עָשָׂר עֲזַרְאֵל בָּנָיו וְאֶחָיו שְׁנֵים עָשָׂ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נֵים עָשָׂר לַחֲשַׁבְיָה בָּנָיו וְאֶחָיו שְׁנֵים עָשָׂ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לֹשָׁה עָשָׂר שׁוּבָאֵל בָּנָיו וְאֶחָיו שְׁנֵים עָשָׂ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ַרְבָּעָה עָשָׂר מַתִּתְיָהוּ בָּנָיו וְאֶחָיו שְׁנֵים עָשָׂר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חֲמִשָּׁה עָשָׂר לִירֵמוֹת בָּנָיו וְאֶחָיו שְׁנֵים עָשָׂר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ִשָּׁה עָשָׂר לַחֲנַנְיָהוּ בָּנָיו וְאֶחָיו שְׁנֵים עָשָׂר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ִבְעָה עָשָׂר לְיָשְׁבְּקָשָׁה בָּנָיו וְאֶחָיו שְׁנֵים עָשָׂר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מוֹנָה עָשָׂר לַחֲנָנִי בָּנָיו וְאֶחָיו שְׁנֵים עָשָׂר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תִשְׁעָה עָשָׂר לְמַלּוֹתִי בָּנָיו וְאֶחָיו שְׁנֵים עָשָׂר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ֶשְׂרִים לֶאֱלִיָּתָה בָּנָיו וְאֶחָיו שְׁנֵים עָשָׂר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ֶחָד וְעֶשְׂרִים לְהוֹתִיר בָּנָיו וְאֶחָיו שְׁנֵים עָשָׂר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נַיִם וְעֶשְׂרִים לְגִדַּלְתִּי בָּנָיו וְאֶחָיו שְׁנֵים עָשָׂר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שְׁלֹשָׁה וְעֶשְׂרִים לְמַחֲזִיאוֹת בָּנָיו וְאֶחָיו שְׁנֵים עָשָׂר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ַרְבָּעָה וְעֶשְׂרִים לְרוֹמַמְתִּי עָזֶר בָּנָיו וְאֶחָיו שְׁנֵים עָשָׂר ׃ פ</w:t>
      </w:r>
      <w:r>
        <w:rPr/>
        <w:tab/>
      </w:r>
      <w:r>
        <w:rPr/>
        <w:t>31</w:t>
      </w:r>
    </w:p>
    <w:p>
      <w:pPr>
        <w:pStyle w:val="Heading2"/>
        <w:ind w:left="0" w:right="0" w:hanging="0"/>
        <w:rPr/>
      </w:pPr>
      <w:r>
        <w:rPr/>
        <w:t>1 Chroniques 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חְלְקוֹת לְשֹׁעֲרִים לַקָּרְחִים מְשֶׁלֶמְיָהוּ בֶן־קֹרֵא מִן־בְּנֵי אָסָף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מְשֶׁלֶמְיָהוּ בָּנִים זְכַרְיָהוּ הַבְּכוֹר יְדִיעֲאֵל הַשֵּׁנִי זְבַדְיָהוּ הַשְּׁלִישִׁי יַתְנִיאֵל הָרְבִיע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ֵילָם הַחֲמִישִׁי יְהוֹחָנָן הַשִּׁשִּׁי אֶלְיְהוֹעֵינַי הַשְּׁבִיע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עֹבֵד אֱדֹם בָּנִים שְׁמַעְיָה הַבְּכוֹר יְהוֹזָבָד הַשֵּׁנִי יוֹאָח הַשְּׁלִשִׁי וְשָׂכָר הָרְבִיעִי וּנְתַנְאֵל הַחֲמִישִׁי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מִּיאֵל הַשִּׁשִּׁי יִשָׂשכָר הַשְּׁבִיעִי פְּעֻלְּתַי הַשְּׁמִינִי כִּי בֵרֲכוֹ אֱלֹהִים ׃ פ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שְׁמַעְיָה בְנוֹ נוֹלַד בָּנִים הַמִּמְשָׁלִים לְבֵית אֲבִיהֶם כִּי־גִבּוֹרֵי חַיִל הֵמּ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שְׁמַעְיָה עָתְנִי וּרְפָאֵל וְעוֹבֵד אֶלְזָבָד אֶחָיו בְּנֵי־חָיִל אֱלִיהוּ וּסְמַכְיָהוּ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אֵלֶּה מִבְּנֵי עֹבֵד אֱדֹם הֵמָּה וּבְנֵיהֶם וַאֲחֵיהֶם אִישׁ־חַיִל בַּכֹּחַ לַעֲבֹדָה שִׁשִּׁים וּשְׁנַיִם לְעֹבֵד אֱדֹ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מְשֶׁלֶמְיָהוּ בָּנִים וְאַחִים בְּנֵי־חָיִל שְׁמוֹנָה עָשָׂר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חֹסָה מִן־בְּנֵי־מְרָרִי בָּנִים שִׁמְרִי הָרֹאשׁ כִּי לֹא־הָיָה בְכוֹר וַיְשִׂימֵהוּ אָבִיהוּ לְרֹאשׁ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לְקִיָּהוּ הַשֵּׁנִי טְבַלְיָהוּ הַשְּׁלִשִׁי זְכַרְיָהוּ הָרְבִעִי כָּל־בָּנִים וְאַחִים לְחֹסָה שְׁלֹשָׁה עָשָׂ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אֵלֶּה מַחְלְקוֹת הַשֹּׁעֲרִים לְרָאשֵׁי הַגְּבָרִים מִשְׁמָרוֹת לְעֻמַּת אֲחֵיהֶם לְשָׁרֵת בְּבֵית יְהו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פִּילוּ גוֹרָלוֹת כַּקָּטֹן כַּגָּדוֹל לְבֵית אֲבוֹתָם לְשַׁעַר וָשָׁעַר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ֹּל הַגּוֹרָל מִזְרָחָה לְשֶׁלֶמְיָהוּ וּזְכַרְיָהוּ בְנוֹ יוֹעֵץ בְּשֶׂכֶל הִפִּילוּ גּוֹרָלוֹת וַיֵּצֵא גוֹרָלוֹ צָפוֹנָה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עֹבֵד אֱדֹם נֶגְבָּה וּלְבָנָיו בֵּית הָאֲסֻפּ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שֻׁפִּים וּלְחֹסָה לַמַּעֲרָב עִם שַׁעַר שַׁלֶּכֶת בַּמְסִלָּה הָעוֹלָה מִשְׁמָר לְעֻמַּת מִשְׁמָ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מִּזְרָח הַלְוִיִּם שִׁשָּׁה לַצָּפוֹנָה לַיּוֹם אַרְבָּעָה לַנֶּגְבָּה לַיּוֹם אַרְבָּעָה וְלָאֲסֻפִּים שְׁנַיִם שְׁנָיִ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פַּרְבָּר לַמַּעֲרָב אַרְבָּעָה לַמְסִלָּה שְׁנַיִם לַפַּרְבָּ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מַחְלְקוֹת הַשֹּׁעֲרִים לִבְנֵי הַקָּרְחִי וְלִבְנֵי מְרָרִ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לְוִיִּם אֲחִיָּה עַל־אוֹצְרוֹת בֵּית הָאֱלֹהִים וּלְאֹצְרוֹת הַקֳּדָשׁ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לַעְדָּן בְּנֵי הַגֵּרְשֻׁנִּי לְלַעְדָּן רָאשֵׁי הָאָבוֹת לְלַעְדָּן הַגֵּרְשֻׁנִּי יְחִיאֵלִי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נֵי יְחִיאֵלִי זֵתָם וְיוֹאֵל אָחִיו עַל־אֹצְרוֹת בֵּית יְהו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עַמְרָמִי לַיִּצְהָרִי לַחֶבְרוֹנִי לָעָזִּיאֵלִי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בֻאֵל בֶּן־גֵּרְשׁוֹם בֶּן־מֹשֶׁה נָגִיד עַל־הָאֹצָרוֹת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חָיו לֶאֱלִיעֶזֶר רְחַבְיָהוּ בְנוֹ וִישַׁעְיָהוּ בְנוֹ וְיֹרָם בְּנוֹ וְזִכְרִי בְנוֹ וּשְׁלֹמוֹת בְּנוֹ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שְׁלֹמוֹת וְאֶחָיו עַל כָּל־אֹצְרוֹת הַקֳּדָשִׁים אֲשֶׁר הִקְדִּישׁ דָּוִיד הַמֶּלֶךְ וְרָאשֵׁי הָאָבוֹת לְשָׂרֵי־הָאֲלָפִים וְהַמֵּאוֹת וְשָׂרֵי הַצָּבָא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הַמִּלְחָמוֹת וּמִן־הַשָּׁלָל הִקְדִּישׁוּ לְחַזֵּק לְבֵית יְהו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הַהִקְדִּישׁ שְׁמוּאֵל הָרֹאֶה וְשָׁאוּל בֶּן־קִישׁ וְאַבְנֵר בֶּן־נֵר וְיוֹאָב בֶּן־צְרוּיָה כֹּל הַמַּקְדִּישׁ עַל יַד־שְׁלֹמִית וְאֶחָיו ׃ פ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יִּצְהָרִי כְּנַנְיָהוּ וּבָנָיו לַמְּלָאכָה הַחִיצוֹנָה עַל־יִשְׂרָאֵל לְשֹׁטְרִים וּלְשֹׁפְטִי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חֶבְרוֹנִי חֲשַׁבְיָהוּ וְאֶחָיו בְּנֵי־חַיִל אֶלֶף וּשְׁבַע־מֵאוֹת עַל פְּקֻדַּת יִשְׂרָאֵל מֵעֵבֶר לַיַּרְדֵּן מַעְרָבָה לְכֹל מְלֶאכֶת יְהוָה וְלַעֲבֹדַת הַמֶּלֶךְ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חֶבְרוֹנִי יְרִיָּה הָרֹאשׁ לַחֶבְרוֹנִי לְתֹלְדֹתָיו לְאָבוֹת בִּשְׁנַת הָאַרְבָּעִים לְמַלְכוּת דָּוִיד נִדְרָשׁוּ וַיִּמָּצֵא בָהֶם גִּבּוֹרֵי חַיִל בְּיַעְזֵיר גִּלְעָד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חָיו</w:t>
      </w:r>
      <w:r>
        <w:rPr>
          <w:rtl w:val="true"/>
        </w:rPr>
        <w:t xml:space="preserve"> </w:t>
      </w:r>
      <w:r>
        <w:rPr>
          <w:rtl w:val="true"/>
        </w:rPr>
        <w:t>בְּנֵי־חַיִל</w:t>
      </w:r>
      <w:r>
        <w:rPr>
          <w:rtl w:val="true"/>
        </w:rPr>
        <w:t xml:space="preserve"> </w:t>
      </w:r>
      <w:r>
        <w:rPr>
          <w:rtl w:val="true"/>
        </w:rPr>
        <w:t>אַלְפַּיִם</w:t>
      </w:r>
      <w:r>
        <w:rPr>
          <w:rtl w:val="true"/>
        </w:rPr>
        <w:t xml:space="preserve"> </w:t>
      </w:r>
      <w:r>
        <w:rPr>
          <w:rtl w:val="true"/>
        </w:rPr>
        <w:t>וּשְׁבַע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וַיַּפְקִידֵם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עַל־הָראוּבֵנִי</w:t>
      </w:r>
      <w:r>
        <w:rPr>
          <w:rtl w:val="true"/>
        </w:rPr>
        <w:t xml:space="preserve"> </w:t>
      </w:r>
      <w:r>
        <w:rPr>
          <w:rtl w:val="true"/>
        </w:rPr>
        <w:t>וְהַגָּדִי</w:t>
      </w:r>
      <w:r>
        <w:rPr>
          <w:rtl w:val="true"/>
        </w:rPr>
        <w:t xml:space="preserve"> </w:t>
      </w:r>
      <w:r>
        <w:rPr>
          <w:rtl w:val="true"/>
        </w:rPr>
        <w:t>וַחֲצִי</w:t>
      </w:r>
      <w:r>
        <w:rPr>
          <w:rtl w:val="true"/>
        </w:rPr>
        <w:t xml:space="preserve"> </w:t>
      </w:r>
      <w:r>
        <w:rPr>
          <w:rtl w:val="true"/>
        </w:rPr>
        <w:t>שֵׁבֶט</w:t>
      </w:r>
      <w:r>
        <w:rPr>
          <w:rtl w:val="true"/>
        </w:rPr>
        <w:t xml:space="preserve"> </w:t>
      </w:r>
      <w:r>
        <w:rPr>
          <w:rtl w:val="true"/>
        </w:rPr>
        <w:t>הַמְנַשִּׁי</w:t>
      </w:r>
      <w:r>
        <w:rPr>
          <w:rtl w:val="true"/>
        </w:rPr>
        <w:t xml:space="preserve"> </w:t>
      </w:r>
      <w:r>
        <w:rPr>
          <w:rtl w:val="true"/>
        </w:rPr>
        <w:t>לְכָל־דְּבַר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וּדְבַר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/>
        <w:t xml:space="preserve"> 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>
          <w:rtl w:val="true"/>
        </w:rPr>
        <w:t>׃ פ</w:t>
      </w:r>
    </w:p>
    <w:p>
      <w:pPr>
        <w:pStyle w:val="Heading2"/>
        <w:ind w:left="0" w:right="0" w:hanging="0"/>
        <w:rPr/>
      </w:pPr>
      <w:r>
        <w:rPr/>
        <w:t>1 Chroniques 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לְמִסְפָּרָם</w:t>
      </w:r>
      <w:r>
        <w:rPr>
          <w:rtl w:val="true"/>
        </w:rPr>
        <w:t xml:space="preserve"> </w:t>
      </w:r>
      <w:r>
        <w:rPr>
          <w:rtl w:val="true"/>
        </w:rPr>
        <w:t>רָאשׁ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הָאֲלָפִים</w:t>
      </w:r>
      <w:r>
        <w:rPr>
          <w:rtl w:val="true"/>
        </w:rPr>
        <w:t xml:space="preserve"> </w:t>
      </w:r>
      <w:r>
        <w:rPr>
          <w:rtl w:val="true"/>
        </w:rPr>
        <w:t>וְהַמֵּאוֹת</w:t>
      </w:r>
      <w:r>
        <w:rPr>
          <w:rtl w:val="true"/>
        </w:rPr>
        <w:t xml:space="preserve"> </w:t>
      </w:r>
      <w:r>
        <w:rPr>
          <w:rtl w:val="true"/>
        </w:rPr>
        <w:t>וְשֹׁטְרֵיהֶם</w:t>
      </w:r>
      <w:r>
        <w:rPr>
          <w:rtl w:val="true"/>
        </w:rPr>
        <w:t xml:space="preserve"> </w:t>
      </w:r>
      <w:r>
        <w:rPr>
          <w:rtl w:val="true"/>
        </w:rPr>
        <w:t>הַמְשָׁרְתִים</w:t>
      </w:r>
      <w:r>
        <w:rPr>
          <w:rtl w:val="true"/>
        </w:rPr>
        <w:t xml:space="preserve"> </w:t>
      </w:r>
      <w:r>
        <w:rPr>
          <w:rtl w:val="true"/>
        </w:rPr>
        <w:t>אֶת־הַמֶּלֶךְ</w:t>
      </w:r>
      <w:r>
        <w:rPr>
          <w:rtl w:val="true"/>
        </w:rPr>
        <w:t xml:space="preserve"> </w:t>
      </w:r>
      <w:r>
        <w:rPr>
          <w:rtl w:val="true"/>
        </w:rPr>
        <w:t>לְכֹל</w:t>
      </w:r>
      <w:r>
        <w:rPr>
          <w:rtl w:val="true"/>
        </w:rPr>
        <w:t xml:space="preserve"> </w:t>
      </w:r>
      <w:r>
        <w:rPr>
          <w:rtl w:val="true"/>
        </w:rPr>
        <w:t>דְּבַר</w:t>
      </w:r>
      <w:r>
        <w:rPr>
          <w:rtl w:val="true"/>
        </w:rPr>
        <w:t xml:space="preserve"> </w:t>
      </w:r>
      <w:r>
        <w:rPr>
          <w:rtl w:val="true"/>
        </w:rPr>
        <w:t>הַמַּחְלְקוֹת</w:t>
      </w:r>
      <w:r>
        <w:rPr>
          <w:rtl w:val="true"/>
        </w:rPr>
        <w:t xml:space="preserve"> </w:t>
      </w:r>
      <w:r>
        <w:rPr>
          <w:rtl w:val="true"/>
        </w:rPr>
        <w:t>הַבָּאָה</w:t>
      </w:r>
      <w:r>
        <w:rPr>
          <w:rtl w:val="true"/>
        </w:rPr>
        <w:t xml:space="preserve"> </w:t>
      </w:r>
      <w:r>
        <w:rPr>
          <w:rtl w:val="true"/>
        </w:rPr>
        <w:t>וְהַיֹּצֵאת</w:t>
      </w:r>
      <w:r>
        <w:rPr>
          <w:rtl w:val="true"/>
        </w:rPr>
        <w:t xml:space="preserve"> </w:t>
      </w:r>
      <w:r>
        <w:rPr>
          <w:rtl w:val="true"/>
        </w:rPr>
        <w:t>חֹדֶשׁ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בְּחֹדֶשׁ לְכֹל חָדְשֵׁי הַשָּׁנָה הַמַּחֲלֹקֶת הָאַחַת עֶשְׂרִים וְאַרְבָּעָה אָלֶף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ל הַמַּחֲלֹקֶת הָרִאשׁוֹנָה לַחֹדֶשׁ הָרִאשׁוֹן יָשָׁבְעָם בֶּן־זַבְדִּיאֵל וְעַל מַחֲלֻקְתּוֹ עֶשְׂרִים וְאַרְבָּעָה אָלֶף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בְּנֵי־פֶרֶץ הָרֹאשׁ לְכָל־שָׂרֵי הַצְּבָאוֹת לַחֹדֶשׁ הָרִאשׁוֹן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מַחֲלֹקֶת הַחֹדֶשׁ הַשֵּׁנִי דּוֹדַי הָאֲחוֹחִי וּמַחֲלֻקְתּוֹ וּמִקְלוֹת הַנָּגִיד וְעַל מַחֲלֻקְתּוֹ עֶשְׂרִים וְאַרְבָּעָה אָלֶף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ַׂר הַצָּבָא הַשְּׁלִישִׁי לַחֹדֶשׁ הַשְּׁלִישִׁי בְּנָיָהוּ בֶן־יְהוֹיָדָע הַכֹּהֵן רֹאשׁ וְעַל מַחֲלֻקְתּוֹ עֶשְׂרִים וְאַרְבָּעָה אָלֶף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בְנָיָהוּ גִּבּוֹר הַשְּׁלֹשִׁים וְעַל־הַשְּׁלֹשִׁים וּמַחֲלֻקְתּוֹ עַמִּיזָבָד בְּנוֹ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רְבִיעִי לַחֹדֶשׁ הָרְבִיעִי עֲשָׂה־אֵל אֲחִי יוֹאָב וּזְבַדְיָה בְנוֹ אַחֲרָיו וְעַל מַחֲלֻקְתּוֹ עֶשְׂרִים וְאַרְבָּעָה אָלֶף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ַמִישִׁי לַחֹדֶשׁ הַחֲמִישִׁי הַשַּׂר שַׁמְהוּת הַיִּזְרָח וְעַל מַחֲלֻקְתּוֹ עֶשְׂרִים וְאַרְבָּעָה אָלֶף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ִשִּׁי לַחֹדֶשׁ הַשִּׁשִּׁי עִירָא בֶן־עִקֵּשׁ הַתְּקוֹעִי וְעַל מַחֲלֻקְתּוֹ עֶשְׂרִים וְאַרְבָּעָה אָלֶף ׃ ס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בִיעִי לַחֹדֶשׁ הַשְּׁבִיעִי חֶלֶץ הַפְּלוֹנִי מִן־בְּנֵי אֶפְרָיִם וְעַל מַחֲלֻקְתּוֹ עֶשְׂרִים וְאַרְבָּעָה אָלֶף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מִינִי לַחֹדֶשׁ הַשְּׁמִינִי סִבְּכַי הַחֻשָׁתִי לַזַּרְחִי וְעַל מַחֲלֻקְתּוֹ עֶשְׂרִים וְאַרְבָּעָה אָלֶף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תְּשִׁיעִי לַחֹדֶשׁ הַתְּשִׁיעִי אֲבִיעֶזֶר הָעַנְּתֹתִי לַבֶּנְיְמִינִי וְעַל מַחֲלֻקְתּוֹ עֶשְׂרִים וְאַרְבָּעָה אָלֶף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ָעֲשִׂירִי לַחֹדֶשׁ הָעֲשִׂירִי מַהְרַי הַנְּטוֹפָתִי לַזַּרְחִי וְעַל מַחֲלֻקְתּוֹ עֶשְׂרִים וְאַרְבָּעָה אָלֶף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שְׁתֵּי־עָשָׂר לְעַשְׁתֵּי־עָשָׂר הַחֹדֶשׁ בְּנָיָה הַפִּרְעָתוֹנִי מִן־בְּנֵי אֶפְרָיִם וְעַל מַחֲלֻקְתּוֹ עֶשְׂרִים וְאַרְבָּעָה אָלֶף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שְּׁנֵים עָשָׂר לִשְׁנֵים עָשָׂר הַחֹדֶשׁ חֶלְדַּי הַנְּטוֹפָתִי לְעָתְנִיאֵל וְעַל מַחֲלֻקְתּוֹ עֶשְׂרִים וְאַרְבָּעָה אָלֶף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שִׁבְטֵי יִשְׂרָאֵל לָראוּבֵנִי נָגִיד אֱלִיעֶזֶר בֶּן־זִכְרִי ס לַשִּׁמְעוֹנִי שְׁפַטְיָהוּ בֶּן־מַעֲכָה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לֵוִי חֲשַׁבְיָה בֶן־קְמוּאֵל לְאַהֲרֹן צָדוֹק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יהוּדָה אֱלִיהוּ מֵאֲחֵי דָוִיד לְיִשָׂשכָר עָמְרִי בֶּן־מִיכָאֵל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זְבוּלֻן יִשְׁמַעְיָהוּ בֶּן־עֹבַדְיָהוּ לְנַפְתָּלִי יְרִימוֹת בֶּן־עַזְרִיאֵל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בְנֵי אֶפְרַיִם הוֹשֵׁעַ בֶּן־עֲזַזְיָהוּ לַחֲצִי שֵׁבֶט מְנַשֶּׁה יוֹאֵל בֶּן־פְּדָיָה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לַחֲצִי הַמְנַשֶּׁה גִּלְעָדָה יִדּוֹ בֶּן־זְכַרְיָהוּ ס לְבִנְיָמִן יַעֲשִׂיאֵל בֶּן־אַבְנֵר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דָן עֲזַרְאֵל בֶּן־יְרֹחָם אֵלֶּה שָׂרֵי שִׁבְטֵי יִשְׂרָאֵל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נָשָׂא דָוִיד מִסְפָּרָם לְמִבֶּן עֶשְׂרִים שָׁנָה וּלְמָטָּה כִּי אָמַר יְהוָה לְהַרְבּוֹת אֶת־יִשְׂרָאֵל כְּכוֹכְבֵי הַשָּׁמָיִ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וֹאָב בֶּן־צְרוּיָה הֵחֵל לִמְנוֹת וְלֹא כִלָּה וַיְהִי בָזֹאת קֶצֶף עַל־יִשְׂרָאֵל וְלֹא עָלָה הַמִּסְפָּר בְּמִסְפַּר דִּבְרֵי־הַיָּמִים לַמֶּלֶךְ דָּוִיד ׃ ס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אֹצְרוֹת הַמֶּלֶךְ עַזְמָוֶת בֶּן־עֲדִיאֵל ס וְעַל הָאֹצָרוֹת בַּשָּׂדֶה בֶּעָרִים וּבַכְּפָרִים וּבַמִּגְדָּלוֹת יְהוֹנָתָן בֶּן־עֻזִּיָּהוּ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עֹשֵׂי מְלֶאכֶת הַשָּׂדֶה לַעֲבֹדַת הָאֲדָמָה עֶזְרִי בֶּן־כְּלוּב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הַכְּרָמִים שִׁמְעִי הָרָמָתִי וְעַל שֶׁבַּכְּרָמִים לְאֹצְרוֹת הַיַּיִן זַבְדִּי הַשִּׁפְמִי ׃ ס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הַזֵּיתִים וְהַשִּׁקְמִים אֲשֶׁר בַּשְּׁפֵלָה בַּעַל חָנָן הַגְּדֵרִי ס וְעַל־אֹצְרוֹת הַשֶּׁמֶן יוֹעָשׁ ׃ ס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הַבָּקָר הָרֹעִים בַּשָּׁרוֹן שִׁטְרַי הַשָּׁרוֹנִי וְעַל־הַבָּקָר בָּעֲמָקִים שָׁפָט בֶּן־עַדְלָי ׃ ס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הַגְּמַלִּים אוֹבִיל הַיִּשְׁמְעֵלִי וְעַל־הָאֲתֹנוֹת יֶחְדְּיָהוּ הַמֵּרֹנֹתִי ׃ ס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הַצֹּאן יָזִיז הַהַגְרִי כָּל־אֵלֶּה שָׂרֵי הָרְכוּשׁ אֲשֶׁר לַמֶּלֶךְ דָּוִיד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וֹנָתָן דּוֹד־דָּוִיד יוֹעֵץ אִישׁ־מֵבִין וְסוֹפֵר הוּא וִיחִיאֵל בֶּן־חַכְמוֹנִי עִם־בְּנֵי הַמֶּלֶךְ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חִיתֹפֶל יוֹעֵץ לַמֶּלֶךְ ס וְחוּשַׁי הָאַרְכִּי רֵעַ הַמֶּלֶךְ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 אֲחִיתֹפֶל יְהוֹיָדָע בֶּן־בְּנָיָהוּ וְאֶבְיָתָר וְשַׂר־צָבָא לַמֶּלֶךְ יוֹאָב ׃ פ</w:t>
      </w:r>
      <w:r>
        <w:rPr/>
        <w:tab/>
      </w:r>
      <w:r>
        <w:rPr/>
        <w:t>34</w:t>
      </w:r>
    </w:p>
    <w:p>
      <w:pPr>
        <w:pStyle w:val="Heading2"/>
        <w:ind w:left="0" w:right="0" w:hanging="0"/>
        <w:rPr/>
      </w:pPr>
      <w:r>
        <w:rPr/>
        <w:t>1 Chroniques 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קְהֵל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ֶת־כָּל־שָׂר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שָׂרֵי</w:t>
      </w:r>
      <w:r>
        <w:rPr>
          <w:rtl w:val="true"/>
        </w:rPr>
        <w:t xml:space="preserve"> </w:t>
      </w:r>
      <w:r>
        <w:rPr>
          <w:rtl w:val="true"/>
        </w:rPr>
        <w:t>הַשְּׁבָטִים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הַמַּחְלְקוֹת</w:t>
      </w:r>
      <w:r>
        <w:rPr>
          <w:rtl w:val="true"/>
        </w:rPr>
        <w:t xml:space="preserve"> </w:t>
      </w:r>
      <w:r>
        <w:rPr>
          <w:rtl w:val="true"/>
        </w:rPr>
        <w:t>הַמְשָׁרְתִים</w:t>
      </w:r>
      <w:r>
        <w:rPr>
          <w:rtl w:val="true"/>
        </w:rPr>
        <w:t xml:space="preserve"> </w:t>
      </w:r>
      <w:r>
        <w:rPr>
          <w:rtl w:val="true"/>
        </w:rPr>
        <w:t>אֶת־הַמֶּלֶךְ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הָאֲלָפִים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הַמֵּאוֹת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כָל־רְכוּשׁ־וּמִקְנֶה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לַמֶּלֶךְ וּלְבָנָיו עִם־הַסָּרִיסִים וְהַגִּבּוֹרִים וּלְכָל־גִּבּוֹר חָיִל אֶל־יְרוּשָׁלִָ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עַל־רַגְלָיו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שְׁמָעוּנִי</w:t>
      </w:r>
      <w:r>
        <w:rPr>
          <w:rtl w:val="true"/>
        </w:rPr>
        <w:t xml:space="preserve"> </w:t>
      </w:r>
      <w:r>
        <w:rPr>
          <w:rtl w:val="true"/>
        </w:rPr>
        <w:t>אַחַי</w:t>
      </w:r>
      <w:r>
        <w:rPr>
          <w:rtl w:val="true"/>
        </w:rPr>
        <w:t xml:space="preserve"> </w:t>
      </w:r>
      <w:r>
        <w:rPr>
          <w:rtl w:val="true"/>
        </w:rPr>
        <w:t>וְעַמִּי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עִם־לְבָבִי</w:t>
      </w:r>
      <w:r>
        <w:rPr>
          <w:rtl w:val="true"/>
        </w:rPr>
        <w:t xml:space="preserve"> </w:t>
      </w:r>
      <w:r>
        <w:rPr>
          <w:rtl w:val="true"/>
        </w:rPr>
        <w:t>לִבְנוֹת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מְנוּחָה</w:t>
      </w:r>
      <w:r>
        <w:rPr>
          <w:rtl w:val="true"/>
        </w:rPr>
        <w:t xml:space="preserve"> </w:t>
      </w:r>
      <w:r>
        <w:rPr>
          <w:rtl w:val="true"/>
        </w:rPr>
        <w:t>לַאֲרוֹן</w:t>
      </w:r>
      <w:r>
        <w:rPr>
          <w:rtl w:val="true"/>
        </w:rPr>
        <w:t xml:space="preserve"> </w:t>
      </w:r>
      <w:r>
        <w:rPr>
          <w:rtl w:val="true"/>
        </w:rPr>
        <w:t>בְּרִית־יְהוָה</w:t>
      </w:r>
      <w:r>
        <w:rPr>
          <w:rtl w:val="true"/>
        </w:rPr>
        <w:t xml:space="preserve"> </w:t>
      </w:r>
      <w:r>
        <w:rPr>
          <w:rtl w:val="true"/>
        </w:rPr>
        <w:t>וְלַהֲדֹם</w:t>
      </w:r>
      <w:r>
        <w:rPr>
          <w:rtl w:val="true"/>
        </w:rPr>
        <w:t xml:space="preserve"> </w:t>
      </w:r>
      <w:r>
        <w:rPr>
          <w:rtl w:val="true"/>
        </w:rPr>
        <w:t>רַגְלֵי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וַהֲכִינוֹתִי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לִבְנ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אֱלֹהִים אָמַר לִי לֹא־תִבְנֶה בַיִת לִשְׁמִי כִּי אִישׁ מִלְחָמוֹת אַתָּה וְדָמִים שָׁפָכְתּ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ְחַ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בִּי</w:t>
      </w:r>
      <w:r>
        <w:rPr>
          <w:rtl w:val="true"/>
        </w:rPr>
        <w:t xml:space="preserve"> </w:t>
      </w:r>
      <w:r>
        <w:rPr>
          <w:rtl w:val="true"/>
        </w:rPr>
        <w:t>מִכֹּל</w:t>
      </w:r>
      <w:r>
        <w:rPr>
          <w:rtl w:val="true"/>
        </w:rPr>
        <w:t xml:space="preserve"> </w:t>
      </w:r>
      <w:r>
        <w:rPr>
          <w:rtl w:val="true"/>
        </w:rPr>
        <w:t>בֵּית־אָבִי</w:t>
      </w:r>
      <w:r>
        <w:rPr>
          <w:rtl w:val="true"/>
        </w:rPr>
        <w:t xml:space="preserve"> </w:t>
      </w:r>
      <w:r>
        <w:rPr>
          <w:rtl w:val="true"/>
        </w:rPr>
        <w:t>לִהְיוֹת</w:t>
      </w:r>
      <w:r>
        <w:rPr>
          <w:rtl w:val="true"/>
        </w:rPr>
        <w:t xml:space="preserve"> </w:t>
      </w:r>
      <w:r>
        <w:rPr>
          <w:rtl w:val="true"/>
        </w:rPr>
        <w:t>לְמֶלֶךְ</w:t>
      </w:r>
      <w:r>
        <w:rPr>
          <w:rtl w:val="true"/>
        </w:rPr>
        <w:t xml:space="preserve"> </w:t>
      </w:r>
      <w:r>
        <w:rPr>
          <w:rtl w:val="true"/>
        </w:rPr>
        <w:t>עַל־יִשְׂרָאֵל</w:t>
      </w:r>
      <w:r>
        <w:rPr>
          <w:rtl w:val="true"/>
        </w:rPr>
        <w:t xml:space="preserve"> </w:t>
      </w:r>
      <w:r>
        <w:rPr>
          <w:rtl w:val="true"/>
        </w:rPr>
        <w:t>לְעוֹלָ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בִיהוּדָה</w:t>
      </w:r>
      <w:r>
        <w:rPr>
          <w:rtl w:val="true"/>
        </w:rPr>
        <w:t xml:space="preserve"> </w:t>
      </w:r>
      <w:r>
        <w:rPr>
          <w:rtl w:val="true"/>
        </w:rPr>
        <w:t>בָּחַר</w:t>
      </w:r>
      <w:r>
        <w:rPr>
          <w:rtl w:val="true"/>
        </w:rPr>
        <w:t xml:space="preserve"> </w:t>
      </w:r>
      <w:r>
        <w:rPr>
          <w:rtl w:val="true"/>
        </w:rPr>
        <w:t>לְנָגִיד</w:t>
      </w:r>
      <w:r>
        <w:rPr>
          <w:rtl w:val="true"/>
        </w:rPr>
        <w:t xml:space="preserve"> </w:t>
      </w:r>
      <w:r>
        <w:rPr>
          <w:rtl w:val="true"/>
        </w:rPr>
        <w:t>וּבְבֵית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אָבִי</w:t>
      </w:r>
      <w:r>
        <w:rPr>
          <w:rtl w:val="true"/>
        </w:rPr>
        <w:t xml:space="preserve"> </w:t>
      </w:r>
      <w:r>
        <w:rPr>
          <w:rtl w:val="true"/>
        </w:rPr>
        <w:t>וּבִבְנֵי</w:t>
      </w:r>
      <w:r>
        <w:rPr>
          <w:rtl w:val="true"/>
        </w:rPr>
        <w:t xml:space="preserve"> </w:t>
      </w:r>
      <w:r>
        <w:rPr>
          <w:rtl w:val="true"/>
        </w:rPr>
        <w:t>אָבִי</w:t>
      </w:r>
      <w:r>
        <w:rPr>
          <w:rtl w:val="true"/>
        </w:rPr>
        <w:t xml:space="preserve"> </w:t>
      </w:r>
      <w:r>
        <w:rPr>
          <w:rtl w:val="true"/>
        </w:rPr>
        <w:t>בִּי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רָצָה לְהַמְלִיךְ עַל־כָּל־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כָּל־בָּנַי כִּי רַבִּים בָּנִים נָתַן לִי יְהוָה וַיִּבְחַר בִּשְׁלֹמֹה בְנִי לָשֶׁבֶת עַל־כִּסֵּא מַלְכוּת יְהוָה עַל־יִשְׂרָאֵ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ִי שְׁלֹמֹה בִנְךָ הוּא־יִבְנֶה בֵיתִי וַחֲצֵרוֹתָי כִּי־בָחַרְתִּי בוֹ לִי לְבֵן וַאֲנִי אֶהְיֶה־לּוֹ לְאָב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הֲכִינוֹתִי אֶת־מַלְכוּתוֹ עַד־לְעוֹלָם אִם־יֶחֱזַק לַעֲשׂוֹת מִצְוֹתַי וּמִשְׁפָּטַי כַּיּוֹם הַזֶּ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לְעֵינֵי</w:t>
      </w:r>
      <w:r>
        <w:rPr>
          <w:rtl w:val="true"/>
        </w:rPr>
        <w:t xml:space="preserve"> </w:t>
      </w:r>
      <w:r>
        <w:rPr>
          <w:rtl w:val="true"/>
        </w:rPr>
        <w:t>כָל־יִשְׂרָאֵל</w:t>
      </w:r>
      <w:r>
        <w:rPr>
          <w:rtl w:val="true"/>
        </w:rPr>
        <w:t xml:space="preserve"> </w:t>
      </w:r>
      <w:r>
        <w:rPr>
          <w:rtl w:val="true"/>
        </w:rPr>
        <w:t>קְהַל־יְהוָה</w:t>
      </w:r>
      <w:r>
        <w:rPr>
          <w:rtl w:val="true"/>
        </w:rPr>
        <w:t xml:space="preserve"> </w:t>
      </w:r>
      <w:r>
        <w:rPr>
          <w:rtl w:val="true"/>
        </w:rPr>
        <w:t>וּבְאָזְנֵי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שִׁמְרוּ</w:t>
      </w:r>
      <w:r>
        <w:rPr>
          <w:rtl w:val="true"/>
        </w:rPr>
        <w:t xml:space="preserve"> </w:t>
      </w:r>
      <w:r>
        <w:rPr>
          <w:rtl w:val="true"/>
        </w:rPr>
        <w:t>וְדִרְשׁוּ</w:t>
      </w:r>
      <w:r>
        <w:rPr>
          <w:rtl w:val="true"/>
        </w:rPr>
        <w:t xml:space="preserve"> </w:t>
      </w:r>
      <w:r>
        <w:rPr>
          <w:rtl w:val="true"/>
        </w:rPr>
        <w:t>כָּל־מִצְוֹ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לְמַעַן</w:t>
      </w:r>
      <w:r>
        <w:rPr>
          <w:rtl w:val="true"/>
        </w:rPr>
        <w:t xml:space="preserve"> </w:t>
      </w:r>
      <w:r>
        <w:rPr>
          <w:rtl w:val="true"/>
        </w:rPr>
        <w:t>תִּירְשׁוּ</w:t>
      </w:r>
      <w:r>
        <w:rPr>
          <w:rtl w:val="true"/>
        </w:rPr>
        <w:t xml:space="preserve"> </w:t>
      </w:r>
      <w:r>
        <w:rPr>
          <w:rtl w:val="true"/>
        </w:rPr>
        <w:t>אֶת־הָאָרֶץ</w:t>
      </w:r>
      <w:r>
        <w:rPr>
          <w:rtl w:val="true"/>
        </w:rPr>
        <w:t xml:space="preserve"> </w:t>
      </w:r>
      <w:r>
        <w:rPr>
          <w:rtl w:val="true"/>
        </w:rPr>
        <w:t>הַטּוֹבָה</w:t>
      </w:r>
      <w:r>
        <w:rPr>
          <w:rtl w:val="true"/>
        </w:rPr>
        <w:t xml:space="preserve"> </w:t>
      </w:r>
      <w:r>
        <w:rPr>
          <w:rtl w:val="true"/>
        </w:rPr>
        <w:t>וְהִנְחַלְתֶּם</w:t>
      </w:r>
      <w:r>
        <w:rPr>
          <w:rtl w:val="true"/>
        </w:rPr>
        <w:t xml:space="preserve"> </w:t>
      </w:r>
      <w:r>
        <w:rPr>
          <w:rtl w:val="true"/>
        </w:rPr>
        <w:t>לִבְנֵיכֶ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אַחֲרֵיכֶם עַד־עוֹלָ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</w:t>
      </w:r>
      <w:r>
        <w:rPr>
          <w:rtl w:val="true"/>
        </w:rPr>
        <w:t xml:space="preserve"> </w:t>
      </w:r>
      <w:r>
        <w:rPr>
          <w:rtl w:val="true"/>
        </w:rPr>
        <w:t>שְׁלֹמֹה־בְנִי</w:t>
      </w:r>
      <w:r>
        <w:rPr>
          <w:rtl w:val="true"/>
        </w:rPr>
        <w:t xml:space="preserve"> </w:t>
      </w:r>
      <w:r>
        <w:rPr>
          <w:rtl w:val="true"/>
        </w:rPr>
        <w:t>דַּע</w:t>
      </w:r>
      <w:r>
        <w:rPr>
          <w:rtl w:val="true"/>
        </w:rPr>
        <w:t xml:space="preserve"> </w:t>
      </w:r>
      <w:r>
        <w:rPr>
          <w:rtl w:val="true"/>
        </w:rPr>
        <w:t>אֶת־אֱלֹהֵי</w:t>
      </w:r>
      <w:r>
        <w:rPr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 </w:t>
      </w:r>
      <w:r>
        <w:rPr>
          <w:rtl w:val="true"/>
        </w:rPr>
        <w:t>וְעָבְדֵהוּ</w:t>
      </w:r>
      <w:r>
        <w:rPr>
          <w:rtl w:val="true"/>
        </w:rPr>
        <w:t xml:space="preserve"> </w:t>
      </w:r>
      <w:r>
        <w:rPr>
          <w:rtl w:val="true"/>
        </w:rPr>
        <w:t>בְּלֵב</w:t>
      </w:r>
      <w:r>
        <w:rPr>
          <w:rtl w:val="true"/>
        </w:rPr>
        <w:t xml:space="preserve"> </w:t>
      </w:r>
      <w:r>
        <w:rPr>
          <w:rtl w:val="true"/>
        </w:rPr>
        <w:t>שָׁלֵם</w:t>
      </w:r>
      <w:r>
        <w:rPr>
          <w:rtl w:val="true"/>
        </w:rPr>
        <w:t xml:space="preserve"> </w:t>
      </w:r>
      <w:r>
        <w:rPr>
          <w:rtl w:val="true"/>
        </w:rPr>
        <w:t>וּבְנֶפֶשׁ</w:t>
      </w:r>
      <w:r>
        <w:rPr>
          <w:rtl w:val="true"/>
        </w:rPr>
        <w:t xml:space="preserve"> </w:t>
      </w:r>
      <w:r>
        <w:rPr>
          <w:rtl w:val="true"/>
        </w:rPr>
        <w:t>חֲפֵצָ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כָל־לְבָבוֹת</w:t>
      </w:r>
      <w:r>
        <w:rPr>
          <w:rtl w:val="true"/>
        </w:rPr>
        <w:t xml:space="preserve"> </w:t>
      </w:r>
      <w:r>
        <w:rPr>
          <w:rtl w:val="true"/>
        </w:rPr>
        <w:t>דּוֹרֵשׁ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ְכָל־יֵצֶר</w:t>
      </w:r>
      <w:r>
        <w:rPr>
          <w:rtl w:val="true"/>
        </w:rPr>
        <w:t xml:space="preserve"> </w:t>
      </w:r>
      <w:r>
        <w:rPr>
          <w:rtl w:val="true"/>
        </w:rPr>
        <w:t>מַחֲשָׁבוֹת</w:t>
      </w:r>
      <w:r>
        <w:rPr>
          <w:rtl w:val="true"/>
        </w:rPr>
        <w:t xml:space="preserve"> </w:t>
      </w:r>
      <w:r>
        <w:rPr>
          <w:rtl w:val="true"/>
        </w:rPr>
        <w:t>מֵבִין</w:t>
      </w:r>
      <w:r>
        <w:rPr>
          <w:rtl w:val="true"/>
        </w:rPr>
        <w:t xml:space="preserve"> </w:t>
      </w:r>
      <w:r>
        <w:rPr>
          <w:rtl w:val="true"/>
        </w:rPr>
        <w:t>אִם־תִּדְרְשֶׁנּוּ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יִמָּצֵא לָךְ וְאִם־תַּעַזְבֶנּוּ יַזְנִיחֲךָ לָעַ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ְאֵה עַתָּה כִּי־יְהוָה בָּחַר בְּךָ לִבְנוֹת־בַּיִת לַמִּקְדָּשׁ חֲזַק וַעֲשֵׂ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ִתֵּן דָּוִיד לִשְׁלֹמֹה בְנוֹ אֶת־תַּבְנִית הָאוּלָם וְאֶת־בָּתָּיו וְגַנְזַכָּיו וַעֲלִיֹּתָיו וַחֲדָרָיו הַפְּנִימִים וּבֵית הַכַּפֹּרֶת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תַבְנִית כֹּל אֲשֶׁר הָיָה בָרוּחַ עִמּוֹ לְחַצְרוֹת בֵּית־יְהוָה וּלְכָל־הַלְּשָׁכוֹת סָבִיב לְאֹצְרוֹת בֵּית הָאֱלֹהִים וּלְאֹצְרוֹת הַקֳּדָשׁ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מַחְלְקוֹת הַכֹּהֲנִים וְהַלְוִיִּם וּלְכָל־מְלֶאכֶת עֲבוֹדַת בֵּית־יְהוָה וּלְכָל־כְּלֵי עֲבוֹדַת בֵּית־יְהו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זָּהָב בַּמִּשְׁקָל לַזָּהָב לְכָל־כְּלֵי עֲבוֹדָה וַעֲבוֹדָה לְכֹל כְּלֵי הַכֶּסֶף בְּמִשְׁקָל לְכָל־כְּלֵי עֲבוֹדָה וַעֲבוֹד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שְׁקָל לִמְנֹרוֹת הַזָּהָב וְנֵרֹתֵיהֶם זָהָב בְּמִשְׁקַל־מְנוֹרָה וּמְנוֹרָה וְנֵרֹתֶיהָ וְלִמְנֹרוֹת הַכֶּסֶף בְּמִשְׁקָל לִמְנוֹרָה וְנֵרֹתֶיהָ כַּעֲבוֹדַת מְנוֹרָה וּמְנוֹר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זָּהָב מִשְׁקָל לְשֻׁלְחֲנוֹת הַמַּעֲרֶכֶת לְשֻׁלְחַן וְשֻׁלְחָן וְכֶסֶף לְשֻׁלְחֲנוֹת הַכָּסֶף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ִזְלָגוֹת וְהַמִּזְרָקוֹת וְהַקְּשָׂוֹת זָהָב טָהוֹר וְלִכְפוֹרֵי הַזָּהָב בְּמִשְׁקָל לִכְפוֹר וּכְפוֹר וְלִכְפוֹרֵי הַכֶּסֶף בְּמִשְׁקָל לִכְפוֹר וּכְפוֹ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מִזְבַּח הַקְּטֹרֶת זָהָב מְזֻקָּק בַּמִּשְׁקָל וּלְתַבְנִית הַמֶּרְכָּבָה הַכְּרֻבִים זָהָב לְפֹרְשִׂים וְסֹכְכִים עַל־אֲרוֹן בְּרִית־יְהו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כֹּל בִּכְתָב מִיַּד יְהוָה עָלַי הִשְׂכִּיל כֹּל מַלְאֲכוֹת הַתַּבְנִית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לִשְׁלֹמֹה</w:t>
      </w:r>
      <w:r>
        <w:rPr>
          <w:rtl w:val="true"/>
        </w:rPr>
        <w:t xml:space="preserve"> </w:t>
      </w:r>
      <w:r>
        <w:rPr>
          <w:rtl w:val="true"/>
        </w:rPr>
        <w:t>בְנוֹ</w:t>
      </w:r>
      <w:r>
        <w:rPr>
          <w:rtl w:val="true"/>
        </w:rPr>
        <w:t xml:space="preserve"> </w:t>
      </w:r>
      <w:r>
        <w:rPr>
          <w:rtl w:val="true"/>
        </w:rPr>
        <w:t>חֲזַק</w:t>
      </w:r>
      <w:r>
        <w:rPr>
          <w:rtl w:val="true"/>
        </w:rPr>
        <w:t xml:space="preserve"> </w:t>
      </w:r>
      <w:r>
        <w:rPr>
          <w:rtl w:val="true"/>
        </w:rPr>
        <w:t>וֶאֱמַץ</w:t>
      </w:r>
      <w:r>
        <w:rPr>
          <w:rtl w:val="true"/>
        </w:rPr>
        <w:t xml:space="preserve"> </w:t>
      </w:r>
      <w:r>
        <w:rPr>
          <w:rtl w:val="true"/>
        </w:rPr>
        <w:t>וַעֲשֵׂה</w:t>
      </w:r>
      <w:r>
        <w:rPr>
          <w:rtl w:val="true"/>
        </w:rPr>
        <w:t xml:space="preserve"> </w:t>
      </w:r>
      <w:r>
        <w:rPr>
          <w:rtl w:val="true"/>
        </w:rPr>
        <w:t>אַל־תִּירָא</w:t>
      </w:r>
      <w:r>
        <w:rPr>
          <w:rtl w:val="true"/>
        </w:rPr>
        <w:t xml:space="preserve"> </w:t>
      </w:r>
      <w:r>
        <w:rPr>
          <w:rtl w:val="true"/>
        </w:rPr>
        <w:t>וְאַל־תֵּחָת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 </w:t>
      </w:r>
      <w:r>
        <w:rPr>
          <w:rtl w:val="true"/>
        </w:rPr>
        <w:t>אֱלֹהַי</w:t>
      </w:r>
      <w:r>
        <w:rPr>
          <w:rtl w:val="true"/>
        </w:rPr>
        <w:t xml:space="preserve"> </w:t>
      </w:r>
      <w:r>
        <w:rPr>
          <w:rtl w:val="true"/>
        </w:rPr>
        <w:t>עִמָּךְ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יַרְפְּךָ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יַעַזְבֶךָּ</w:t>
      </w:r>
      <w:r>
        <w:rPr>
          <w:rtl w:val="true"/>
        </w:rPr>
        <w:t xml:space="preserve"> </w:t>
      </w:r>
      <w:r>
        <w:rPr>
          <w:rtl w:val="true"/>
        </w:rPr>
        <w:t>עַד־לִכְלוֹת</w:t>
      </w:r>
      <w:r>
        <w:rPr>
          <w:rtl w:val="true"/>
        </w:rPr>
        <w:t xml:space="preserve"> </w:t>
      </w:r>
      <w:r>
        <w:rPr>
          <w:rtl w:val="true"/>
        </w:rPr>
        <w:t>כָּל־מְלֶאכֶת</w:t>
      </w:r>
      <w:r>
        <w:rPr/>
        <w:t xml:space="preserve"> 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>
          <w:rtl w:val="true"/>
        </w:rPr>
        <w:t>עֲבוֹדַת בֵּית־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מַחְלְקוֹת הַכֹּהֲנִים וְהַלְוִיִּם לְכָל־עֲבוֹדַת בֵּית הָאֱלֹהִים וְעִמְּךָ בְכָל־מְלָאכָה לְכָל־נָדִיב בַּחָכְמָה לְכָל־עֲבוֹדָה וְהַשָּׂרִים וְכָל־הָעָם לְכָל־דְּבָרֶיךָ ׃ פ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1 Chroniques 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הַמֶּלֶךְ לְכָל־הַקָּהָל שְׁלֹמֹה בְנִי אֶחָד בָּחַר־בּוֹ אֱלֹהִים נַעַר וָרָךְ וְהַמְּלָאכָה גְדוֹלָה כִּי לֹא לְאָדָם הַבִּירָה כִּי לַיהוָה אֱלֹה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כָל־כֹּחִי הֲכִינוֹתִי לְבֵית־אֱלֹהַי הַזָּהָב לַזָּהָב וְהַכֶּסֶף לַכֶּסֶף וְהַנְּחֹשֶׁת לַנְּחֹשֶׁת הַבַּרְזֶל לַבַּרְזֶל וְהָעֵצִים לָעֵצִים אַבְנֵי־שֹׁהַם וּמִלּוּאִים אַבְנֵי־פוּךְ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ִקְמָה וְכֹל אֶבֶן יְקָרָה וְאַבְנֵי־שַׁיִשׁ לָרֹ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בִּרְצוֹתִי בְּבֵית אֱלֹהַי יֶשׁ־לִי סְגֻלָּה זָהָב וָכָסֶף נָתַתִּי לְבֵית־אֱלֹהַי לְמַעְלָה מִכָּל־הֲכִינוֹתִי לְבֵית הַקֹּדֶשׁ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ְלֹשֶׁת אֲלָפִים כִּכְּרֵי זָהָב מִזְּהַב אוֹפִיר וְשִׁבְעַת אֲלָפִים כִּכַּר־כֶּסֶף מְזֻקָּק לָטוּחַ קִירוֹת הַבָּתּ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ַזָּהָב לַזָּהָב וְלַכֶּסֶף לַכֶּסֶף וּלְכָל־מְלָאכָה בְּיַד חָרָשִׁים וּמִי מִתְנַדֵּב לְמַלֹּאות יָדוֹ הַיּוֹם לַיהו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נַדְּבוּ שָׂרֵי הָאָבוֹת וְשָׂרֵי שִׁבְטֵי יִשְׂרָאֵל וְשָׂרֵי הָאֲלָפִים וְהַמֵּאוֹת וּלְשָׂרֵי מְלֶאכֶת הַמֶּלֶךְ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</w:t>
      </w:r>
      <w:r>
        <w:rPr>
          <w:rtl w:val="true"/>
        </w:rPr>
        <w:t xml:space="preserve"> </w:t>
      </w:r>
      <w:r>
        <w:rPr>
          <w:rtl w:val="true"/>
        </w:rPr>
        <w:t>לַעֲבוֹדַת</w:t>
      </w:r>
      <w:r>
        <w:rPr>
          <w:rtl w:val="true"/>
        </w:rPr>
        <w:t xml:space="preserve"> </w:t>
      </w:r>
      <w:r>
        <w:rPr>
          <w:rtl w:val="true"/>
        </w:rPr>
        <w:t>בֵּית־הָאֱלֹהִים</w:t>
      </w:r>
      <w:r>
        <w:rPr>
          <w:rtl w:val="true"/>
        </w:rPr>
        <w:t xml:space="preserve"> </w:t>
      </w:r>
      <w:r>
        <w:rPr>
          <w:rtl w:val="true"/>
        </w:rPr>
        <w:t>זָהָב</w:t>
      </w:r>
      <w:r>
        <w:rPr>
          <w:rtl w:val="true"/>
        </w:rPr>
        <w:t xml:space="preserve"> </w:t>
      </w:r>
      <w:r>
        <w:rPr>
          <w:rtl w:val="true"/>
        </w:rPr>
        <w:t>כִּכָּרִים</w:t>
      </w:r>
      <w:r>
        <w:rPr>
          <w:rtl w:val="true"/>
        </w:rPr>
        <w:t xml:space="preserve"> </w:t>
      </w:r>
      <w:r>
        <w:rPr>
          <w:rtl w:val="true"/>
        </w:rPr>
        <w:t>חֲמֵשֶׁת־אֲלָפִים</w:t>
      </w:r>
      <w:r>
        <w:rPr>
          <w:rtl w:val="true"/>
        </w:rPr>
        <w:t xml:space="preserve"> </w:t>
      </w:r>
      <w:r>
        <w:rPr>
          <w:rtl w:val="true"/>
        </w:rPr>
        <w:t>וַאֲדַרְכֹנִים</w:t>
      </w:r>
      <w:r>
        <w:rPr>
          <w:rtl w:val="true"/>
        </w:rPr>
        <w:t xml:space="preserve"> </w:t>
      </w:r>
      <w:r>
        <w:rPr>
          <w:rtl w:val="true"/>
        </w:rPr>
        <w:t>רִבּוֹ</w:t>
      </w:r>
      <w:r>
        <w:rPr>
          <w:rtl w:val="true"/>
        </w:rPr>
        <w:t xml:space="preserve"> </w:t>
      </w:r>
      <w:r>
        <w:rPr>
          <w:rtl w:val="true"/>
        </w:rPr>
        <w:t>וְכֶסֶף</w:t>
      </w:r>
      <w:r>
        <w:rPr>
          <w:rtl w:val="true"/>
        </w:rPr>
        <w:t xml:space="preserve"> </w:t>
      </w:r>
      <w:r>
        <w:rPr>
          <w:rtl w:val="true"/>
        </w:rPr>
        <w:t>כִּכָּרִים</w:t>
      </w:r>
      <w:r>
        <w:rPr>
          <w:rtl w:val="true"/>
        </w:rPr>
        <w:t xml:space="preserve"> </w:t>
      </w:r>
      <w:r>
        <w:rPr>
          <w:rtl w:val="true"/>
        </w:rPr>
        <w:t>עֲשֶׂרֶ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וּנְחֹשֶׁת</w:t>
      </w:r>
      <w:r>
        <w:rPr>
          <w:rtl w:val="true"/>
        </w:rPr>
        <w:t xml:space="preserve"> </w:t>
      </w:r>
      <w:r>
        <w:rPr>
          <w:rtl w:val="true"/>
        </w:rPr>
        <w:t>רִבּוֹ</w:t>
      </w:r>
      <w:r>
        <w:rPr>
          <w:rtl w:val="true"/>
        </w:rPr>
        <w:t xml:space="preserve"> </w:t>
      </w:r>
      <w:r>
        <w:rPr>
          <w:rtl w:val="true"/>
        </w:rPr>
        <w:t>וּשְׁמוֹנַ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כִּכָּרִים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וּבַרְזֶל מֵאָה־אֶלֶף כִּכָּר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נִּמְצָא אִתּוֹ אֲבָנִים נָתְנוּ לְאוֹצַר בֵּית־יְהוָה עַל יַד־יְחִיאֵל הַגֵּרְשֻׁנִּי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ְחוּ הָעָם עַל־הִתְנַדְּבָם כִּי בְּלֵב שָׁלֵם הִתְנַדְּבוּ לַיהוָה וְגַם דָּוִיד הַמֶּלֶךְ שָׂמַח שִׂמְחָה גְדוֹלָה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ָרֶךְ דָּוִיד אֶת־יְהוָה לְעֵינֵי כָּל־הַקָּהָל וַיֹּאמֶר דָּוִיד בָּרוּךְ אַתָּה יְהוָה אֱלֹהֵי יִשְׂרָאֵל אָבִינוּ מֵעוֹלָם וְעַד־עוֹל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ךָ יְהוָה הַגְּדֻלָּה וְהַגְּבוּרָה וְהַתִּפְאֶרֶת וְהַנֵּצַח וְהַהוֹד כִּי־כֹל בַּשָּׁמַיִם וּבָאָרֶץ לְךָ יְהוָה הַמַּמְלָכָה וְהַמִּתְנַשֵּׂא לְכֹל לְרֹאשׁ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עֹשֶׁר וְהַכָּבוֹד מִלְּפָנֶיךָ וְאַתָּה מוֹשֵׁל בַּכֹּל וּבְיָדְךָ כֹּחַ וּגְבוּרָה וּבְיָדְךָ לְגַדֵּל וּלְחַזֵּק לַכֹּל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אֱלֹהֵינוּ מוֹדִים אֲנַחְנוּ לָךְ וּמְהַלְלִים לְשֵׁם תִּפְאַרְתֶּך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ִי מִי אֲנִי וּמִי עַמִּי כִּי־נַעְצֹר כֹּחַ לְהִתְנַדֵּב כָּזֹאת כִּי־מִמְּךָ הַכֹּל וּמִיָּדְךָ נָתַנּוּ לָךְ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גֵרִים אֲנַחְנוּ לְפָנֶיךָ וְתוֹשָׁבִים כְּכָל־אֲבֹתֵינוּ כַּצֵּל יָמֵינוּ עַל־הָאָרֶץ וְאֵין מִקְוֶ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נוּ כֹל הֶהָמוֹן הַזֶּה אֲשֶׁר הֲכִינֹנוּ לִבְנוֹת־לְךָ בַיִת לְשֵׁם קָדְשֶׁךָ מִיָּדְךָ הִיא וּלְךָ הַכֹּ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דַעְתִּי אֱלֹהַי כִּי אַתָּה בֹּחֵן לֵבָב וּמֵישָׁרִים תִּרְצֶה אֲנִי בְּיֹשֶׁר לְבָבִי הִתְנַדַּבְתִּי כָל־אֵלֶּה וְעַתָּה עַמְּךָ הַנִּמְצְאוּ־פֹה רָאִיתִי בְשִׂמְחָה לְהִתְנַדֶּב־לָךְ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 אַבְרָהָם יִצְחָק וְיִשְׂרָאֵל אֲבֹתֵינוּ שֳׁמְרָה־זֹּאת לְעוֹלָם לְיֵצֶר מַחְשְׁבוֹת לְבַב עַמֶּךָ וְהָכֵן לְבָבָם אֵלֶיךָ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שְׁלֹמֹה בְנִי תֵּן לֵבָב שָׁלֵם לִשְׁמוֹר מִצְוֹתֶיךָ עֵדְוֹתֶיךָ וְחֻקֶּיךָ וְלַעֲשׂוֹת הַכֹּל וְלִבְנוֹת הַבִּירָה אֲשֶׁר־הֲכִינוֹתִי ׃ פ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דָּוִיד לְכָל־הַקָּהָל בָּרְכוּ־נָא אֶת־יְהוָה אֱלֹהֵיכֶם וַיְבָרֲכוּ כָל־הַקָּהָל לַיהוָה אֱלֹהֵי אֲבֹתֵיהֶם וַיִּקְּדוּ וַיִּשְׁתַּחֲווּ לַיהוָה וְלַמֶּלֶךְ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בְּחוּ לַיהוָה זְבָחִים וַיַּעֲלוּ עֹלוֹת לַיהוָה לְמָחֳרַת הַיּוֹם הַהוּא פָּרִים אֶלֶף אֵילִים אֶלֶף כְּבָשִׂים אֶלֶף וְנִסְכֵּיהֶם וּזְבָחִים לָרֹב לְכָל־יִשְׂרָאֵל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כְלוּ וַיִּשְׁתּוּ לִפְנֵי יְהוָה בַּיּוֹם הַהוּא בְּשִׂמְחָה גְדוֹלָה וַיַּמְלִיכוּ שֵׁנִית לִשְׁלֹמֹה בֶן־דָּוִיד וַיִּמְשְׁחוּ לַיהוָה לְנָגִיד וּלְצָדוֹק לְכֹהֵן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ֶב שְׁלֹמֹה עַל־כִּסֵּא יְהוָה לְמֶלֶךְ תַּחַת־דָּוִיד אָבִיו וַיַּצְלַח וַיִּשְׁמְעוּ אֵלָיו כָּל־יִשְׂרָאֵל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הַשָּׂרִים וְהַגִּבֹּרִים וְגַם כָּל־בְּנֵי הַמֶּלֶךְ דָּוִיד נָתְנוּ יָד תַּחַת שְׁלֹמֹה הַמֶּלֶךְ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גַדֵּל יְהוָה אֶת־שְׁלֹמֹה לְמַעְלָה לְעֵינֵי כָּל־יִשְׂרָאֵל וַיִּתֵּן עָלָיו הוֹד מַלְכוּת אֲשֶׁר לֹא־הָיָה עַל־כָּל־מֶלֶךְ לְפָנָיו עַל־יִשְׂרָאֵל ׃ פ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ָוִיד בֶּן־יִשָׁי מָלַךְ עַל־כָּל־יִשְׂרָאֵ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יָּמִים אֲשֶׁר מָלַךְ עַל־יִשְׂרָאֵל אַרְבָּעִים שָׁנָה בְּחֶבְרוֹן מָלַךְ שֶׁבַע שָׁנִים וּבִירוּשָׁלִַם מָלַךְ שְׁלֹשִׁים וְשָׁלוֹשׁ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מָת בְּשֵׂיבָה טוֹבָה שְׂבַע יָמִים עֹשֶׁר וְכָבוֹד וַיִּמְלֹךְ שְׁלֹמֹה בְנוֹ תַחְתָּיו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בְרֵי דָּוִיד הַמֶּלֶךְ הָרִאשֹׁנִים וְהָאֲחרֹנִים הִנָּם כְּתוּבִים עַל־דִּבְרֵי שְׁמוּאֵל הָרֹאֶה וְעַל־דִּבְרֵי נָתָן הַנָּבִיא וְעַל־דִּבְרֵי גָּד הַחֹזֶ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ם כָּל־מַלְכוּתוֹ וּגְבוּרָתוֹ וְהָעִתִּים אֲשֶׁר עָבְרוּ עָלָיו וְעַל־יִשְׂרָאֵל וְעַל כָּל־מַמְלְכוֹת הָאֲרָצוֹת ׃ פ</w:t>
      </w:r>
      <w:r>
        <w:rPr/>
        <w:tab/>
      </w:r>
      <w:r>
        <w:rPr/>
        <w:t>30</w:t>
      </w:r>
    </w:p>
    <w:p>
      <w:pPr>
        <w:pStyle w:val="Heading1"/>
        <w:ind w:left="0" w:right="0" w:hanging="0"/>
        <w:rPr/>
      </w:pPr>
      <w:r>
        <w:rPr/>
        <w:t>2 Chroniques 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חַזֵּק שְׁלֹמֹה בֶן־דָּוִיד עַל־מַלְכוּתוֹ וַיהוָה אֱלֹהָיו עִמּוֹ וַיְגַדְּלֵהוּ לְמָעְל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שְׁלֹמֹה לְכָל־יִשְׂרָאֵל לְשָׂרֵי הָאֲלָפִים וְהַמֵּאוֹת וְלַשֹּׁפְטִים וּלְכֹל נָשִׂיא לְכָל־יִשְׂרָאֵל רָאשֵׁי הָאָבוֹת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 שְׁלֹמֹה וְכָל־הַקָּהָל עִמּוֹ לַבָּמָה אֲשֶׁר בְּגִבְעוֹן כִּי־שָׁם הָיָה אֹהֶל מוֹעֵד הָאֱלֹהִים אֲשֶׁר עָשָׂה מֹשֶׁה עֶבֶד־יְהוָה בַּמִּדְבָּ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ל אֲרוֹן הָאֱלֹהִים הֶעֱלָה דָוִיד מִקִּרְיַת יְעָרִים בַּהֵכִין לוֹ דָּוִיד כִּי נָטָה־לוֹ אֹהֶל בִּירוּשָׁלָםִ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זְבַּח הַנְּחֹשֶׁת אֲשֶׁר עָשָׂה בְּצַלְאֵל בֶּן־אוּרִי בֶן־חוּר שָׂם לִפְנֵי מִשְׁכַּן יְהוָה וַיִּדְרְשֵׁהוּ שְׁלֹמֹה וְהַקָּהָל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 שְׁלֹמֹה שָׁם עַל־מִזְבַּח הַנְּחֹשֶׁת לִפְנֵי יְהוָה אֲשֶׁר לְאֹהֶל מוֹעֵד וַיַּעַל עָלָיו עֹלוֹת אָלֶף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לַּיְלָה הַהוּא נִרְאָה אֱלֹהִים לִשְׁלֹמֹה וַיֹּאמֶר לוֹ שְׁאַל מָה אֶתֶּן־לָךְ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שְׁלֹמֹה לֵאלֹהִים אַתָּה עָשִׂיתָ עִם־דָּוִיד אָבִי חֶסֶד גָּדוֹל וְהִמְלַכְתַּנִי תַּחְתּ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יְהוָה אֱלֹהִים יֵאָמֵן דְּבָרְךָ עִם דָּוִיד אָבִי כִּי אַתָּה הִמְלַכְתַּנִי עַל־עַם רַב כַּעֲפַר הָאָרֶץ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חָכְמָה וּמַדָּע תֶּן־לִי וְאֵצְאָה לִפְנֵי הָעָם־הַזֶּה וְאָבוֹאָה כִּי־מִי יִשְׁפֹּט אֶת־עַמְּךָ הַזֶּה הַגָּדוֹל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־אֱלֹהִים</w:t>
      </w:r>
      <w:r>
        <w:rPr>
          <w:rtl w:val="true"/>
        </w:rPr>
        <w:t xml:space="preserve"> </w:t>
      </w:r>
      <w:r>
        <w:rPr>
          <w:rtl w:val="true"/>
        </w:rPr>
        <w:t>לִשְׁלֹמֹה</w:t>
      </w:r>
      <w:r>
        <w:rPr>
          <w:rtl w:val="true"/>
        </w:rPr>
        <w:t xml:space="preserve"> </w:t>
      </w:r>
      <w:r>
        <w:rPr>
          <w:rtl w:val="true"/>
        </w:rPr>
        <w:t>יַעַן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ָיְתָה</w:t>
      </w:r>
      <w:r>
        <w:rPr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 xml:space="preserve"> </w:t>
      </w:r>
      <w:r>
        <w:rPr>
          <w:rtl w:val="true"/>
        </w:rPr>
        <w:t>עִם־לְבָבֶךָ</w:t>
      </w:r>
      <w:r>
        <w:rPr>
          <w:rtl w:val="true"/>
        </w:rPr>
        <w:t xml:space="preserve"> </w:t>
      </w:r>
      <w:r>
        <w:rPr>
          <w:rtl w:val="true"/>
        </w:rPr>
        <w:t>וְלֹא־שָׁאַלְתָּ</w:t>
      </w:r>
      <w:r>
        <w:rPr>
          <w:rtl w:val="true"/>
        </w:rPr>
        <w:t xml:space="preserve"> </w:t>
      </w:r>
      <w:r>
        <w:rPr>
          <w:rtl w:val="true"/>
        </w:rPr>
        <w:t>עֹשֶׁר</w:t>
      </w:r>
      <w:r>
        <w:rPr>
          <w:rtl w:val="true"/>
        </w:rPr>
        <w:t xml:space="preserve"> </w:t>
      </w:r>
      <w:r>
        <w:rPr>
          <w:rtl w:val="true"/>
        </w:rPr>
        <w:t>נְכָסִים</w:t>
      </w:r>
      <w:r>
        <w:rPr>
          <w:rtl w:val="true"/>
        </w:rPr>
        <w:t xml:space="preserve"> </w:t>
      </w:r>
      <w:r>
        <w:rPr>
          <w:rtl w:val="true"/>
        </w:rPr>
        <w:t>וְכָבוֹד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נֶפֶשׁ</w:t>
      </w:r>
      <w:r>
        <w:rPr>
          <w:rtl w:val="true"/>
        </w:rPr>
        <w:t xml:space="preserve"> </w:t>
      </w:r>
      <w:r>
        <w:rPr>
          <w:rtl w:val="true"/>
        </w:rPr>
        <w:t>שֹׂנְאֶיךָ</w:t>
      </w:r>
      <w:r>
        <w:rPr>
          <w:rtl w:val="true"/>
        </w:rPr>
        <w:t xml:space="preserve"> </w:t>
      </w:r>
      <w:r>
        <w:rPr>
          <w:rtl w:val="true"/>
        </w:rPr>
        <w:t>וְגַם־יָמִים</w:t>
      </w:r>
      <w:r>
        <w:rPr>
          <w:rtl w:val="true"/>
        </w:rPr>
        <w:t xml:space="preserve"> </w:t>
      </w:r>
      <w:r>
        <w:rPr>
          <w:rtl w:val="true"/>
        </w:rPr>
        <w:t>רַבִּים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שָׁאָלְתָּ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ַתִּשְׁאַל־לְךָ חָכְמָה וּמַדָּע אֲשֶׁר תִּשְׁפּוֹט אֶת־עַמִּי אֲשֶׁר הִמְלַכְתִּיךָ עָלָיו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ַחָכְמָה וְהַמַּדָּע נָתוּן לָךְ וְעֹשֶׁר וּנְכָסִים וְכָבוֹד אֶתֶּן־לָךְ אֲשֶׁר לֹא־הָיָה כֵן לַמְּלָכִים אֲשֶׁר לְפָנֶיךָ וְאַחֲרֶיךָ לֹא יִהְיֶה־כֵּן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שְׁלֹמֹה לַבָּמָה אֲשֶׁר־בְּגִבְעוֹן יְרוּשָׁלַםִ מִלִּפְנֵי אֹהֶל מוֹעֵד וַיִּמְלֹךְ עַל־יִשְׂרָאֵל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סֹף שְׁלֹמֹה רֶכֶב וּפָרָשִׁים וַיְהִי־לוֹ אֶלֶף וְאַרְבַּע־מֵאוֹת רֶכֶב וּשְׁנֵים־עָשָׂר אֶלֶף פָּרָשִׁים וַיַּנִּיחֵם בְּעָרֵי הָרֶכֶב וְעִם־הַמֶּלֶךְ בִּירוּשָׁלָםִ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הַמֶּלֶךְ אֶת־הַכֶּסֶף וְאֶת־הַזָּהָב בִּירוּשָׁלַםִ כָּאֲבָנִים וְאֵת הָאֲרָזִים נָתַן כַּשִּׁקְמִים אֲשֶׁר־בַּשְּׁפֵלָה לָרֹ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וֹצָא הַסּוּסִים אֲשֶׁר לִשְׁלֹמֹה מִמִּצְרָיִם וּמִקְוֵא סֹחֲרֵי הַמֶּלֶךְ מִקְוֵא יִקְחוּ בִּמְחִיר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לוּ וַיּוֹצִיאוּ מִמִּצְרַיִם מֶרְכָּבָה בְּשֵׁשׁ מֵאוֹת כֶּסֶף וְסוּס בַּחֲמִשִּׁים וּמֵאָה וְכֵן לְכָל־מַלְכֵי הַחִתִּים וּמַלְכֵי אֲרָם בְּיָדָם יוֹצִיאוּ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שְׁלֹמֹה לִבְנוֹת בַּיִת לְשֵׁם יְהוָה וּבַיִת לְמַלְכוּתוֹ ׃</w:t>
      </w:r>
      <w:r>
        <w:rPr/>
        <w:tab/>
      </w:r>
      <w:r>
        <w:rPr/>
        <w:t>18</w:t>
      </w:r>
    </w:p>
    <w:p>
      <w:pPr>
        <w:pStyle w:val="Heading2"/>
        <w:ind w:left="0" w:right="0" w:hanging="0"/>
        <w:rPr/>
      </w:pPr>
      <w:r>
        <w:rPr/>
        <w:t>2 Chroniques 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סְפֹּר שְׁלֹמֹה שִׁבְעִים אֶלֶף אִישׁ סַבָּל וּשְׁמוֹנִים אֶלֶף אִישׁ חֹצֵב בָּהָר וּמְנַצְּחִים עֲלֵיהֶם שְׁלֹשֶׁת אֲלָפִים וְשֵׁשׁ מֵאוֹת ׃ פ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שְׁלֹמֹה אֶל־חוּרָם מֶלֶךְ־צֹר לֵאמֹר כַּאֲשֶׁר עָשִׂיתָ עִם־דָּוִיד אָבִי וַתִּשְׁלַח־לוֹ אֲרָזִים לִבְנוֹת־לוֹ בַיִת לָשֶׁבֶת בּ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בוֹנֶה־בַּיִת</w:t>
      </w:r>
      <w:r>
        <w:rPr>
          <w:rtl w:val="true"/>
        </w:rPr>
        <w:t xml:space="preserve"> </w:t>
      </w:r>
      <w:r>
        <w:rPr>
          <w:rtl w:val="true"/>
        </w:rPr>
        <w:t>לְשֵׁם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ָי</w:t>
      </w:r>
      <w:r>
        <w:rPr>
          <w:rtl w:val="true"/>
        </w:rPr>
        <w:t xml:space="preserve"> </w:t>
      </w:r>
      <w:r>
        <w:rPr>
          <w:rtl w:val="true"/>
        </w:rPr>
        <w:t>לְהַקְדִּישׁ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לְהַקְטִיר</w:t>
      </w:r>
      <w:r>
        <w:rPr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 </w:t>
      </w:r>
      <w:r>
        <w:rPr>
          <w:rtl w:val="true"/>
        </w:rPr>
        <w:t>קְטֹרֶת־סַמִּים</w:t>
      </w:r>
      <w:r>
        <w:rPr>
          <w:rtl w:val="true"/>
        </w:rPr>
        <w:t xml:space="preserve"> </w:t>
      </w:r>
      <w:r>
        <w:rPr>
          <w:rtl w:val="true"/>
        </w:rPr>
        <w:t>וּמַעֲרֶכֶת</w:t>
      </w:r>
      <w:r>
        <w:rPr>
          <w:rtl w:val="true"/>
        </w:rPr>
        <w:t xml:space="preserve"> </w:t>
      </w:r>
      <w:r>
        <w:rPr>
          <w:rtl w:val="true"/>
        </w:rPr>
        <w:t>תָּמִיד</w:t>
      </w:r>
      <w:r>
        <w:rPr>
          <w:rtl w:val="true"/>
        </w:rPr>
        <w:t xml:space="preserve"> </w:t>
      </w:r>
      <w:r>
        <w:rPr>
          <w:rtl w:val="true"/>
        </w:rPr>
        <w:t>וְעֹלוֹת</w:t>
      </w:r>
      <w:r>
        <w:rPr>
          <w:rtl w:val="true"/>
        </w:rPr>
        <w:t xml:space="preserve"> </w:t>
      </w:r>
      <w:r>
        <w:rPr>
          <w:rtl w:val="true"/>
        </w:rPr>
        <w:t>לַבֹּקֶר</w:t>
      </w:r>
      <w:r>
        <w:rPr>
          <w:rtl w:val="true"/>
        </w:rPr>
        <w:t xml:space="preserve"> </w:t>
      </w:r>
      <w:r>
        <w:rPr>
          <w:rtl w:val="true"/>
        </w:rPr>
        <w:t>וְלָעֶרֶב</w:t>
      </w:r>
      <w:r>
        <w:rPr>
          <w:rtl w:val="true"/>
        </w:rPr>
        <w:t xml:space="preserve"> </w:t>
      </w:r>
      <w:r>
        <w:rPr>
          <w:rtl w:val="true"/>
        </w:rPr>
        <w:t>לַשַּׁבָּתוֹת</w:t>
      </w:r>
      <w:r>
        <w:rPr>
          <w:rtl w:val="true"/>
        </w:rPr>
        <w:t xml:space="preserve"> </w:t>
      </w:r>
      <w:r>
        <w:rPr>
          <w:rtl w:val="true"/>
        </w:rPr>
        <w:t>וְלֶחֳדָשִׁים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וּלְמוֹעֲדֵי יְהוָה אֱלֹהֵינוּ לְעוֹלָם זֹאת עַל־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בַּיִת אֲשֶׁר־אֲנִי בוֹנֶה גָּדוֹל כִּי־גָדוֹל אֱלֹהֵינוּ מִכָּל־הָאֱלֹה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י יַעֲצָר־כֹּחַ לִבְנוֹת־לוֹ בַיִת כִּי הַשָּׁמַיִם וּשְׁמֵי הַשָּׁמַיִם לֹא יְכַלְכְּלֻהוּ וּמִי אֲנִי אֲשֶׁר אֶבְנֶה־לּוֹ בַיִת כִּי אִם־לְהַקְטִיר לְפָנ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שְׁלַח־לִי</w:t>
      </w:r>
      <w:r>
        <w:rPr>
          <w:rtl w:val="true"/>
        </w:rPr>
        <w:t xml:space="preserve"> </w:t>
      </w:r>
      <w:r>
        <w:rPr>
          <w:rtl w:val="true"/>
        </w:rPr>
        <w:t>אִישׁ־חָכָם</w:t>
      </w:r>
      <w:r>
        <w:rPr>
          <w:rtl w:val="true"/>
        </w:rPr>
        <w:t xml:space="preserve"> </w:t>
      </w:r>
      <w:r>
        <w:rPr>
          <w:rtl w:val="true"/>
        </w:rPr>
        <w:t>לַעֲשׂוֹת</w:t>
      </w:r>
      <w:r>
        <w:rPr>
          <w:rtl w:val="true"/>
        </w:rPr>
        <w:t xml:space="preserve"> </w:t>
      </w:r>
      <w:r>
        <w:rPr>
          <w:rtl w:val="true"/>
        </w:rPr>
        <w:t>בַּזָּהָב</w:t>
      </w:r>
      <w:r>
        <w:rPr>
          <w:rtl w:val="true"/>
        </w:rPr>
        <w:t xml:space="preserve"> </w:t>
      </w:r>
      <w:r>
        <w:rPr>
          <w:rtl w:val="true"/>
        </w:rPr>
        <w:t>וּבַכֶּסֶף</w:t>
      </w:r>
      <w:r>
        <w:rPr>
          <w:rtl w:val="true"/>
        </w:rPr>
        <w:t xml:space="preserve"> </w:t>
      </w:r>
      <w:r>
        <w:rPr>
          <w:rtl w:val="true"/>
        </w:rPr>
        <w:t>וּבַנְּחֹשֶׁת</w:t>
      </w:r>
      <w:r>
        <w:rPr>
          <w:rtl w:val="true"/>
        </w:rPr>
        <w:t xml:space="preserve"> </w:t>
      </w:r>
      <w:r>
        <w:rPr>
          <w:rtl w:val="true"/>
        </w:rPr>
        <w:t>וּבַבַּרְזֶל</w:t>
      </w:r>
      <w:r>
        <w:rPr>
          <w:rtl w:val="true"/>
        </w:rPr>
        <w:t xml:space="preserve"> </w:t>
      </w:r>
      <w:r>
        <w:rPr>
          <w:rtl w:val="true"/>
        </w:rPr>
        <w:t>וּבָאַרְגְּוָן</w:t>
      </w:r>
      <w:r>
        <w:rPr>
          <w:rtl w:val="true"/>
        </w:rPr>
        <w:t xml:space="preserve"> </w:t>
      </w:r>
      <w:r>
        <w:rPr>
          <w:rtl w:val="true"/>
        </w:rPr>
        <w:t>וְכַרְמִיל</w:t>
      </w:r>
      <w:r>
        <w:rPr>
          <w:rtl w:val="true"/>
        </w:rPr>
        <w:t xml:space="preserve"> </w:t>
      </w:r>
      <w:r>
        <w:rPr>
          <w:rtl w:val="true"/>
        </w:rPr>
        <w:t>וּתְכֵלֶת</w:t>
      </w:r>
      <w:r>
        <w:rPr>
          <w:rtl w:val="true"/>
        </w:rPr>
        <w:t xml:space="preserve"> </w:t>
      </w:r>
      <w:r>
        <w:rPr>
          <w:rtl w:val="true"/>
        </w:rPr>
        <w:t>וְיֹדֵעַ</w:t>
      </w:r>
      <w:r>
        <w:rPr>
          <w:rtl w:val="true"/>
        </w:rPr>
        <w:t xml:space="preserve"> </w:t>
      </w:r>
      <w:r>
        <w:rPr>
          <w:rtl w:val="true"/>
        </w:rPr>
        <w:t>לְפַתֵּחַ</w:t>
      </w:r>
      <w:r>
        <w:rPr>
          <w:rtl w:val="true"/>
        </w:rPr>
        <w:t xml:space="preserve"> </w:t>
      </w:r>
      <w:r>
        <w:rPr>
          <w:rtl w:val="true"/>
        </w:rPr>
        <w:t>פִּתּוּחִים</w:t>
      </w:r>
      <w:r>
        <w:rPr>
          <w:rtl w:val="true"/>
        </w:rPr>
        <w:t xml:space="preserve"> </w:t>
      </w:r>
      <w:r>
        <w:rPr>
          <w:rtl w:val="true"/>
        </w:rPr>
        <w:t>עִם־הַחֲכָמ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ִמִּי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בִּיהוּדָה וּבִירוּשָׁלִַם אֲשֶׁר הֵכִין דָּוִיד אָב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לַח־לִי עֲצֵי אֲרָזִים בְּרוֹשִׁים וְאַלְגּוּמִּים מֵהַלְּבָנוֹן כִּי אֲנִי יָדַעְתִּי אֲשֶׁר עֲבָדֶיךָ יוֹדְעִים לִכְרוֹת עֲצֵי לְבָנוֹן וְהִנֵּה עֲבָדַי עִם־עֲבָדֶי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הָכִין לִי עֵצִים לָרֹב כִּי הַבַּיִת אֲשֶׁר־אֲנִי בוֹנֶה גָּדוֹל וְהַפְלֵ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</w:t>
      </w:r>
      <w:r>
        <w:rPr>
          <w:rtl w:val="true"/>
        </w:rPr>
        <w:t xml:space="preserve"> </w:t>
      </w:r>
      <w:r>
        <w:rPr>
          <w:rtl w:val="true"/>
        </w:rPr>
        <w:t>לַחֹטְבִים</w:t>
      </w:r>
      <w:r>
        <w:rPr>
          <w:rtl w:val="true"/>
        </w:rPr>
        <w:t xml:space="preserve"> </w:t>
      </w:r>
      <w:r>
        <w:rPr>
          <w:rtl w:val="true"/>
        </w:rPr>
        <w:t>לְכֹרְתֵי</w:t>
      </w:r>
      <w:r>
        <w:rPr>
          <w:rtl w:val="true"/>
        </w:rPr>
        <w:t xml:space="preserve"> </w:t>
      </w:r>
      <w:r>
        <w:rPr>
          <w:rtl w:val="true"/>
        </w:rPr>
        <w:t>הָעֵצִים</w:t>
      </w:r>
      <w:r>
        <w:rPr>
          <w:rtl w:val="true"/>
        </w:rPr>
        <w:t xml:space="preserve"> </w:t>
      </w:r>
      <w:r>
        <w:rPr>
          <w:rtl w:val="true"/>
        </w:rPr>
        <w:t>נָתַתִּי</w:t>
      </w:r>
      <w:r>
        <w:rPr>
          <w:rtl w:val="true"/>
        </w:rPr>
        <w:t xml:space="preserve"> </w:t>
      </w:r>
      <w:r>
        <w:rPr>
          <w:rtl w:val="true"/>
        </w:rPr>
        <w:t>חִטִּים</w:t>
      </w:r>
      <w:r>
        <w:rPr>
          <w:rtl w:val="true"/>
        </w:rPr>
        <w:t xml:space="preserve"> </w:t>
      </w:r>
      <w:r>
        <w:rPr>
          <w:rtl w:val="true"/>
        </w:rPr>
        <w:t>מַכּוֹת</w:t>
      </w:r>
      <w:r>
        <w:rPr>
          <w:rtl w:val="true"/>
        </w:rPr>
        <w:t xml:space="preserve"> </w:t>
      </w:r>
      <w:r>
        <w:rPr>
          <w:rtl w:val="true"/>
        </w:rPr>
        <w:t>לַעֲבָדֶיךָ</w:t>
      </w:r>
      <w:r>
        <w:rPr>
          <w:rtl w:val="true"/>
        </w:rPr>
        <w:t xml:space="preserve"> </w:t>
      </w:r>
      <w:r>
        <w:rPr>
          <w:rtl w:val="true"/>
        </w:rPr>
        <w:t>כֹּרִים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וּשְׂעֹרִים</w:t>
      </w:r>
      <w:r>
        <w:rPr>
          <w:rtl w:val="true"/>
        </w:rPr>
        <w:t xml:space="preserve"> </w:t>
      </w:r>
      <w:r>
        <w:rPr>
          <w:rtl w:val="true"/>
        </w:rPr>
        <w:t>כֹּרִים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אָלֶף</w:t>
      </w:r>
      <w:r>
        <w:rPr>
          <w:rtl w:val="true"/>
        </w:rPr>
        <w:t xml:space="preserve"> </w:t>
      </w:r>
      <w:r>
        <w:rPr>
          <w:rtl w:val="true"/>
        </w:rPr>
        <w:t>וְיַיִן</w:t>
      </w:r>
      <w:r>
        <w:rPr>
          <w:rtl w:val="true"/>
        </w:rPr>
        <w:t xml:space="preserve"> </w:t>
      </w:r>
      <w:r>
        <w:rPr>
          <w:rtl w:val="true"/>
        </w:rPr>
        <w:t>בַּתִּים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וְשֶׁמֶן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בַּתִּים עֶשְׂרִים אָלֶף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חוּרָם מֶלֶךְ־צֹר בִּכְתָב וַיִּשְׁלַח אֶל־שְׁלֹמֹה בְּאַהֲבַת יְהוָה אֶת־עַמּוֹ נְתָנְךָ עֲלֵיהֶם מֶלֶ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חוּרָם</w:t>
      </w:r>
      <w:r>
        <w:rPr>
          <w:rtl w:val="true"/>
        </w:rPr>
        <w:t xml:space="preserve"> </w:t>
      </w:r>
      <w:r>
        <w:rPr>
          <w:rtl w:val="true"/>
        </w:rPr>
        <w:t>בָּרוּךְ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ָה</w:t>
      </w:r>
      <w:r>
        <w:rPr>
          <w:rtl w:val="true"/>
        </w:rPr>
        <w:t xml:space="preserve"> </w:t>
      </w:r>
      <w:r>
        <w:rPr>
          <w:rtl w:val="true"/>
        </w:rPr>
        <w:t>אֶת־הַשָּׁמַיִם</w:t>
      </w:r>
      <w:r>
        <w:rPr>
          <w:rtl w:val="true"/>
        </w:rPr>
        <w:t xml:space="preserve"> </w:t>
      </w:r>
      <w:r>
        <w:rPr>
          <w:rtl w:val="true"/>
        </w:rPr>
        <w:t>וְאֶת־הָאָרֶץ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ָתַן</w:t>
      </w:r>
      <w:r>
        <w:rPr>
          <w:rtl w:val="true"/>
        </w:rPr>
        <w:t xml:space="preserve"> </w:t>
      </w:r>
      <w:r>
        <w:rPr>
          <w:rtl w:val="true"/>
        </w:rPr>
        <w:t>לְדָוִי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בֵּן</w:t>
      </w:r>
      <w:r>
        <w:rPr>
          <w:rtl w:val="true"/>
        </w:rPr>
        <w:t xml:space="preserve"> </w:t>
      </w:r>
      <w:r>
        <w:rPr>
          <w:rtl w:val="true"/>
        </w:rPr>
        <w:t>חָכָם</w:t>
      </w:r>
      <w:r>
        <w:rPr>
          <w:rtl w:val="true"/>
        </w:rPr>
        <w:t xml:space="preserve"> </w:t>
      </w:r>
      <w:r>
        <w:rPr>
          <w:rtl w:val="true"/>
        </w:rPr>
        <w:t>יוֹדֵעַ</w:t>
      </w:r>
      <w:r>
        <w:rPr>
          <w:rtl w:val="true"/>
        </w:rPr>
        <w:t xml:space="preserve"> </w:t>
      </w:r>
      <w:r>
        <w:rPr>
          <w:rtl w:val="true"/>
        </w:rPr>
        <w:t>שֵׂכֶל</w:t>
      </w:r>
      <w:r>
        <w:rPr>
          <w:rtl w:val="true"/>
        </w:rPr>
        <w:t xml:space="preserve"> </w:t>
      </w:r>
      <w:r>
        <w:rPr>
          <w:rtl w:val="true"/>
        </w:rPr>
        <w:t>וּבִינ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ִבְנֶה־בַּיִת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לַיהוָה וּבַיִת לְמַלְכוּת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שָׁלַחְתִּי אִישׁ־חָכָם יוֹדֵעַ בִּינָה לְחוּרָם אָב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ִשָּׁה</w:t>
      </w:r>
      <w:r>
        <w:rPr>
          <w:rtl w:val="true"/>
        </w:rPr>
        <w:t xml:space="preserve"> </w:t>
      </w:r>
      <w:r>
        <w:rPr>
          <w:rtl w:val="true"/>
        </w:rPr>
        <w:t>מִן־בְּנוֹת</w:t>
      </w:r>
      <w:r>
        <w:rPr>
          <w:rtl w:val="true"/>
        </w:rPr>
        <w:t xml:space="preserve"> </w:t>
      </w:r>
      <w:r>
        <w:rPr>
          <w:rtl w:val="true"/>
        </w:rPr>
        <w:t>דָּן</w:t>
      </w:r>
      <w:r>
        <w:rPr>
          <w:rtl w:val="true"/>
        </w:rPr>
        <w:t xml:space="preserve"> </w:t>
      </w:r>
      <w:r>
        <w:rPr>
          <w:rtl w:val="true"/>
        </w:rPr>
        <w:t>וְאָבִיו</w:t>
      </w:r>
      <w:r>
        <w:rPr>
          <w:rtl w:val="true"/>
        </w:rPr>
        <w:t xml:space="preserve"> </w:t>
      </w:r>
      <w:r>
        <w:rPr>
          <w:rtl w:val="true"/>
        </w:rPr>
        <w:t>אִישׁ־צֹרִי</w:t>
      </w:r>
      <w:r>
        <w:rPr>
          <w:rtl w:val="true"/>
        </w:rPr>
        <w:t xml:space="preserve"> </w:t>
      </w:r>
      <w:r>
        <w:rPr>
          <w:rtl w:val="true"/>
        </w:rPr>
        <w:t>יוֹדֵעַ</w:t>
      </w:r>
      <w:r>
        <w:rPr>
          <w:rtl w:val="true"/>
        </w:rPr>
        <w:t xml:space="preserve"> </w:t>
      </w:r>
      <w:r>
        <w:rPr>
          <w:rtl w:val="true"/>
        </w:rPr>
        <w:t>לַעֲשׂוֹת</w:t>
      </w:r>
      <w:r>
        <w:rPr>
          <w:rtl w:val="true"/>
        </w:rPr>
        <w:t xml:space="preserve"> </w:t>
      </w:r>
      <w:r>
        <w:rPr>
          <w:rtl w:val="true"/>
        </w:rPr>
        <w:t>בַּזָּהָב־וּבַכֶּסֶף</w:t>
      </w:r>
      <w:r>
        <w:rPr>
          <w:rtl w:val="true"/>
        </w:rPr>
        <w:t xml:space="preserve"> </w:t>
      </w:r>
      <w:r>
        <w:rPr>
          <w:rtl w:val="true"/>
        </w:rPr>
        <w:t>בַּנְּחֹשֶׁת</w:t>
      </w:r>
      <w:r>
        <w:rPr>
          <w:rtl w:val="true"/>
        </w:rPr>
        <w:t xml:space="preserve"> </w:t>
      </w:r>
      <w:r>
        <w:rPr>
          <w:rtl w:val="true"/>
        </w:rPr>
        <w:t>בַּבַּרְזֶל</w:t>
      </w:r>
      <w:r>
        <w:rPr>
          <w:rtl w:val="true"/>
        </w:rPr>
        <w:t xml:space="preserve"> </w:t>
      </w:r>
      <w:r>
        <w:rPr>
          <w:rtl w:val="true"/>
        </w:rPr>
        <w:t>בָּאֲבָנִים</w:t>
      </w:r>
      <w:r>
        <w:rPr>
          <w:rtl w:val="true"/>
        </w:rPr>
        <w:t xml:space="preserve"> </w:t>
      </w:r>
      <w:r>
        <w:rPr>
          <w:rtl w:val="true"/>
        </w:rPr>
        <w:t>וּבָעֵצִים</w:t>
      </w:r>
      <w:r>
        <w:rPr>
          <w:rtl w:val="true"/>
        </w:rPr>
        <w:t xml:space="preserve"> </w:t>
      </w:r>
      <w:r>
        <w:rPr>
          <w:rtl w:val="true"/>
        </w:rPr>
        <w:t>בָּאַרְגָּמָן</w:t>
      </w:r>
      <w:r>
        <w:rPr>
          <w:rtl w:val="true"/>
        </w:rPr>
        <w:t xml:space="preserve"> </w:t>
      </w:r>
      <w:r>
        <w:rPr>
          <w:rtl w:val="true"/>
        </w:rPr>
        <w:t>בַּתְּכֵלֶת</w:t>
      </w:r>
      <w:r>
        <w:rPr>
          <w:rtl w:val="true"/>
        </w:rPr>
        <w:t xml:space="preserve"> </w:t>
      </w:r>
      <w:r>
        <w:rPr>
          <w:rtl w:val="true"/>
        </w:rPr>
        <w:t>וּבַבּוּץ</w:t>
      </w:r>
      <w:r>
        <w:rPr>
          <w:rtl w:val="true"/>
        </w:rPr>
        <w:t xml:space="preserve"> </w:t>
      </w:r>
      <w:r>
        <w:rPr>
          <w:rtl w:val="true"/>
        </w:rPr>
        <w:t>וּבַכַּרְמִיל</w:t>
      </w:r>
      <w:r>
        <w:rPr>
          <w:rtl w:val="true"/>
        </w:rPr>
        <w:t xml:space="preserve"> </w:t>
      </w:r>
      <w:r>
        <w:rPr>
          <w:rtl w:val="true"/>
        </w:rPr>
        <w:t>וּלְפַתֵּחַ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כָּל־פִּתּוּחַ וְלַחְשֹׁב כָּל־מַחֲשָׁבֶת אֲשֶׁר יִנָּתֶן־לוֹ עִם־חֲכָמֶיךָ וְחַכְמֵי אֲדֹנִי דָּוִיד אָבִיך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הַחִטִּים וְהַשְּׂעֹרִים הַשֶּׁמֶן וְהַיַּיִן אֲשֶׁר אָמַר אֲדֹנִי יִשְׁלַח לַעֲבָדָיו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ַחְנוּ נִכְרֹת עֵצִים מִן־הַלְּבָנוֹן כְּכָל־צָרְכֶּךָ וּנְבִיאֵם לְךָ רַפְסֹדוֹת עַל־יָם יָפוֹ וְאַתָּה תַּעֲלֶה אֹתָם יְרוּשָׁלִָם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סְפֹּר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כָּל־הָאֲנָשִׁים</w:t>
      </w:r>
      <w:r>
        <w:rPr>
          <w:rtl w:val="true"/>
        </w:rPr>
        <w:t xml:space="preserve"> </w:t>
      </w:r>
      <w:r>
        <w:rPr>
          <w:rtl w:val="true"/>
        </w:rPr>
        <w:t>הַגֵּיר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ְאֶרֶץ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ַחֲרֵי</w:t>
      </w:r>
      <w:r>
        <w:rPr>
          <w:rtl w:val="true"/>
        </w:rPr>
        <w:t xml:space="preserve"> </w:t>
      </w:r>
      <w:r>
        <w:rPr>
          <w:rtl w:val="true"/>
        </w:rPr>
        <w:t>הַסְּפָר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סְפָרָם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ָבִיו</w:t>
      </w:r>
      <w:r>
        <w:rPr>
          <w:rtl w:val="true"/>
        </w:rPr>
        <w:t xml:space="preserve"> </w:t>
      </w:r>
      <w:r>
        <w:rPr>
          <w:rtl w:val="true"/>
        </w:rPr>
        <w:t>וַיִּמָּצְאוּ</w:t>
      </w:r>
      <w:r>
        <w:rPr>
          <w:rtl w:val="true"/>
        </w:rPr>
        <w:t xml:space="preserve"> </w:t>
      </w:r>
      <w:r>
        <w:rPr>
          <w:rtl w:val="true"/>
        </w:rPr>
        <w:t>מֵאָה</w:t>
      </w:r>
      <w:r>
        <w:rPr>
          <w:rtl w:val="true"/>
        </w:rPr>
        <w:t xml:space="preserve"> </w:t>
      </w:r>
      <w:r>
        <w:rPr>
          <w:rtl w:val="true"/>
        </w:rPr>
        <w:t>וַחֲמִשּׁ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וּשְׁלֹשֶׁ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וְשֵׁשׁ מֵא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מֵהֶם שִׁבְעִים אֶלֶף סַבָּל וּשְׁמֹנִים אֶלֶף חֹצֵב בָּהָר וּשְׁלֹשֶׁת אֲלָפִים וְשֵׁשׁ מֵאוֹת מְנַצְּחִים לְהַעֲבִיד אֶת־הָעָם ׃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2 Chroniques 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חֶל שְׁלֹמֹה לִבְנוֹת אֶת־בֵּית־יְהוָה בִּירוּשָׁלַםִ בְּהַר הַמּוֹרִיָּה אֲשֶׁר נִרְאָה לְדָוִיד אָבִיהוּ אֲשֶׁר הֵכִין בִּמְקוֹם דָּוִיד בְּגֹרֶן אָרְנָן הַיְבוּסִי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חֶל לִבְנוֹת בַּחֹדֶשׁ הַשֵּׁנִי בַּשֵּׁנִי בִּשְׁנַת אַרְבַּע לְמַלְכוּתוֹ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וּסַד שְׁלֹמֹה לִבְנוֹת אֶת־בֵּית הָאֱלֹהִים הָאֹרֶךְ אַמּוֹת בַּמִּדָּה הָרִאשׁוֹנָה אַמּוֹת שִׁשִּׁים וְרֹחַב אַמּוֹת עֶשְׂר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אוּלָם אֲשֶׁר עַל־פְּנֵי הָאֹרֶךְ עַל־פְּנֵי רֹחַב־הַבַּיִת אַמּוֹת עֶשְׂרִים וְהַגֹּבַהּ מֵאָה וְעֶשְׂרִים וַיְצַפֵּהוּ מִפְּנִימָה זָהָב טָהו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הַבַּיִת הַגָּדוֹל חִפָּה עֵץ בְּרוֹשִׁים וַיְחַפֵּהוּ זָהָב טוֹב וַיַּעַל עָלָיו תִּמֹרִים וְשַׁרְשְׁרוֹ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צַף אֶת־הַבַּיִת אֶבֶן יְקָרָה לְתִפְאָרֶת וְהַזָּהָב זְהַב פַּרְוָיִ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ַף אֶת־הַבַּיִת הַקֹּרוֹת הַסִּפִּים וְקִירוֹתָיו וְדַלְתוֹתָיו זָהָב וּפִתַּח כְּרוּבִים עַל־הַקִּירוֹת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אֶת־בֵּית־קֹדֶשׁ הַקֳּדָשִׁים אָרְכּוֹ עַל־פְּנֵי רֹחַב־הַבַּיִת אַמּוֹת עֶשְׂרִים וְרָחְבּוֹ אַמּוֹת עֶשְׂרִים וַיְחַפֵּהוּ זָהָב טוֹב לְכִכָּרִים שֵׁשׁ מֵאוֹת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שְׁקָל לְמִסְמְרוֹת לִשְׁקָלִים חֲמִשִּׁים זָהָב וְהָעֲלִיּוֹת חִפָּה זָהָ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בְּבֵית־קֹדֶשׁ הַקֳּדָשִׁים כְּרוּבִים שְׁנַיִם מַעֲשֵׂה צַעֲצֻעִים וַיְצַפּוּ אֹתָם זָהָ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ַנְפֵי הַכְּרוּבִים אָרְכָּם אַמּוֹת עֶשְׂרִים כְּנַף הָאֶחָד לְאַמּוֹת חָמֵשׁ מַגַּעַת לְקִיר הַבַּיִת וְהַכָּנָף הָאַחֶרֶת אַמּוֹת חָמֵשׁ מַגִּיעַ לִכְנַף הַכְּרוּב הָאַחֵ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נַף הַכְּרוּב הָאֶחָד אַמּוֹת חָמֵשׁ מַגִּיעַ לְקִיר הַבָּיִת וְהַכָּנָף הָאַחֶרֶת אַמּוֹת חָמֵשׁ דְּבֵקָה לִכְנַף הַכְּרוּב הָאַחֵ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ַנְפֵי הַכְּרוּבִים הָאֵלֶּה פֹּרְשִׂים אַמּוֹת עֶשְׂרִים וְהֵם עֹמְדִים עַל־רַגְלֵיהֶם וּפְנֵיהֶם לַבָּיִת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אֶת־הַפָּרֹכֶת תְּכֵלֶת וְאַרְגָּמָן וְכַרְמִיל וּבוּץ וַיַּעַל עָלָיו כְּרוּבִים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לִפְנֵי הַבַּיִת עַמּוּדִים שְׁנַיִם אַמּוֹת שְׁלֹשִׁים וְחָמֵשׁ אֹרֶךְ וְהַצֶּפֶת אֲשֶׁר־עַל־רֹאשׁוֹ אַמּוֹת חָמֵשׁ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שַׁרְשְׁרוֹת בַּדְּבִיר וַיִּתֵּן עַל־רֹאשׁ הָעַמֻּדִים וַיַּעַשׂ רִמּוֹנִים מֵאָה וַיִּתֵּן בַּשַּׁרְשְׁרוֹ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ֶם אֶת־הָעַמּוּדִים עַל־פְּנֵי הַהֵיכָל אֶחָד מִיָּמִין וְאֶחָד מֵהַשְּׂמֹאול וַיִּקְרָא שֵׁם־הַיְמִינִי יָכִין וְשֵׁם הַשְּׂמָאלִי בֹּעַז ׃ ס</w:t>
      </w:r>
      <w:r>
        <w:rPr/>
        <w:tab/>
      </w:r>
      <w:r>
        <w:rPr/>
        <w:t>17</w:t>
      </w:r>
    </w:p>
    <w:p>
      <w:pPr>
        <w:pStyle w:val="Heading2"/>
        <w:ind w:left="0" w:right="0" w:hanging="0"/>
        <w:rPr/>
      </w:pPr>
      <w:r>
        <w:rPr/>
        <w:t>2 Chroniques 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מִזְבַּח נְחֹשֶׁת עֶשְׂרִים אַמָּה אָרְכּוֹ וְעֶשְׂרִים אַמָּה רָחְבּוֹ וְעֶשֶׂר אַמּוֹת קוֹמָתוֹ ׃ ס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אֶת־הַיָּם מוּצָק עֶשֶׂר בָּאַמָּה מִשְּׂפָתוֹ אֶל־שְׂפָתוֹ עָגוֹל סָבִיב וְחָמֵשׁ בָּאַמָּה קוֹמָתוֹ וְקָו שְׁלֹשִׁים בָּאַמָּה יָסֹב אֹתוֹ סָבִיב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דְמוּת בְּקָרִים תַּחַת לוֹ סָבִיב סָבִיב סוֹבְבִים אֹתוֹ עֶשֶׂר בָּאַמָּה מַקִּיפִים אֶת־הַיָּם סָבִיב שְׁנַיִם טוּרִים הַבָּקָר יְצוּקִים בְּמֻצַקְתּ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וֹמֵד</w:t>
      </w:r>
      <w:r>
        <w:rPr>
          <w:rtl w:val="true"/>
        </w:rPr>
        <w:t xml:space="preserve"> </w:t>
      </w:r>
      <w:r>
        <w:rPr>
          <w:rtl w:val="true"/>
        </w:rPr>
        <w:t>עַל־שְׁנֵים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בָּקָר</w:t>
      </w:r>
      <w:r>
        <w:rPr>
          <w:rtl w:val="true"/>
        </w:rPr>
        <w:t xml:space="preserve"> </w:t>
      </w:r>
      <w:r>
        <w:rPr>
          <w:rtl w:val="true"/>
        </w:rPr>
        <w:t>שְׁלֹשָׁה</w:t>
      </w:r>
      <w:r>
        <w:rPr>
          <w:rtl w:val="true"/>
        </w:rPr>
        <w:t xml:space="preserve"> </w:t>
      </w:r>
      <w:r>
        <w:rPr>
          <w:rtl w:val="true"/>
        </w:rPr>
        <w:t>פֹנִים</w:t>
      </w:r>
      <w:r>
        <w:rPr>
          <w:rtl w:val="true"/>
        </w:rPr>
        <w:t xml:space="preserve"> </w:t>
      </w:r>
      <w:r>
        <w:rPr>
          <w:rtl w:val="true"/>
        </w:rPr>
        <w:t>צָפוֹנָה</w:t>
      </w:r>
      <w:r>
        <w:rPr>
          <w:rtl w:val="true"/>
        </w:rPr>
        <w:t xml:space="preserve"> </w:t>
      </w:r>
      <w:r>
        <w:rPr>
          <w:rtl w:val="true"/>
        </w:rPr>
        <w:t>וּשְׁלוֹשָׁה</w:t>
      </w:r>
      <w:r>
        <w:rPr>
          <w:rtl w:val="true"/>
        </w:rPr>
        <w:t xml:space="preserve"> </w:t>
      </w:r>
      <w:r>
        <w:rPr>
          <w:rtl w:val="true"/>
        </w:rPr>
        <w:t>פֹנִים</w:t>
      </w:r>
      <w:r>
        <w:rPr>
          <w:rtl w:val="true"/>
        </w:rPr>
        <w:t xml:space="preserve"> </w:t>
      </w:r>
      <w:r>
        <w:rPr>
          <w:rtl w:val="true"/>
        </w:rPr>
        <w:t>יָמָּה</w:t>
      </w:r>
      <w:r>
        <w:rPr>
          <w:rtl w:val="true"/>
        </w:rPr>
        <w:t xml:space="preserve"> </w:t>
      </w:r>
      <w:r>
        <w:rPr>
          <w:rtl w:val="true"/>
        </w:rPr>
        <w:t>וּשְׁלֹשָׁה</w:t>
      </w:r>
      <w:r>
        <w:rPr>
          <w:rtl w:val="true"/>
        </w:rPr>
        <w:t xml:space="preserve"> </w:t>
      </w:r>
      <w:r>
        <w:rPr>
          <w:rtl w:val="true"/>
        </w:rPr>
        <w:t>פֹּנִים</w:t>
      </w:r>
      <w:r>
        <w:rPr>
          <w:rtl w:val="true"/>
        </w:rPr>
        <w:t xml:space="preserve"> </w:t>
      </w:r>
      <w:r>
        <w:rPr>
          <w:rtl w:val="true"/>
        </w:rPr>
        <w:t>נֶגְבָּה</w:t>
      </w:r>
      <w:r>
        <w:rPr>
          <w:rtl w:val="true"/>
        </w:rPr>
        <w:t xml:space="preserve"> </w:t>
      </w:r>
      <w:r>
        <w:rPr>
          <w:rtl w:val="true"/>
        </w:rPr>
        <w:t>וּשְׁלֹשָׁה</w:t>
      </w:r>
      <w:r>
        <w:rPr>
          <w:rtl w:val="true"/>
        </w:rPr>
        <w:t xml:space="preserve"> </w:t>
      </w:r>
      <w:r>
        <w:rPr>
          <w:rtl w:val="true"/>
        </w:rPr>
        <w:t>פֹּנִים</w:t>
      </w:r>
      <w:r>
        <w:rPr>
          <w:rtl w:val="true"/>
        </w:rPr>
        <w:t xml:space="preserve"> </w:t>
      </w:r>
      <w:r>
        <w:rPr>
          <w:rtl w:val="true"/>
        </w:rPr>
        <w:t>מִזְרָחָה</w:t>
      </w:r>
      <w:r>
        <w:rPr>
          <w:rtl w:val="true"/>
        </w:rPr>
        <w:t xml:space="preserve"> </w:t>
      </w:r>
      <w:r>
        <w:rPr>
          <w:rtl w:val="true"/>
        </w:rPr>
        <w:t>וְהַיָּם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 </w:t>
      </w:r>
      <w:r>
        <w:rPr>
          <w:rtl w:val="true"/>
        </w:rPr>
        <w:t>מִלְמָעְלָה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וְכָל־אֲחֹרֵיהֶם בָּיְת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בְיוֹ טֶפַח וּשְׂפָתוֹ כְּמַעֲשֵׂה שְׂפַת־כּוֹס פֶּרַח שׁוֹשַׁנָּה מַחֲזִיק בַּתִּים שְׁלֹשֶׁת אֲלָפִים יָכִיל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כִּיּוֹרִים עֲשָׂרָה וַיִּתֵּן חֲמִשָּׁה מִיָּמִין וַחֲמִשָּׁה מִשְּׂמֹאול לְרָחְצָה בָהֶם אֶת־מַעֲשֵׂה הָעוֹלָה יָדִיחוּ בָם וְהַיָּם לְרָחְצָה לַכֹּהֲנִים בּ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יַּעַשׂ אֶת־מְנֹרוֹת הַזָּהָב עֶשֶׂר כְּמִשְׁפָּטָם וַיִּתֵּן בַּהֵיכָל חָמֵשׁ מִיָּמִין וְחָמֵשׁ מִשְּׂמֹאול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שֻׁלְחָנוֹת עֲשָׂרָה וַיַּנַּח בַּהֵיכָל חֲמִשָּׁה מִיָּמִין וַחֲמִשָּׁה מִשְּׂמֹאול וַיַּעַשׂ מִזְרְקֵי זָהָב מֵא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חֲצַר הַכֹּהֲנִים וְהָעֲזָרָה הַגְּדוֹלָה וּדְלָתוֹת לָעֲזָרָה וְדַלְתוֹתֵיהֶם צִפָּה נְחֹשֶׁ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יָּם נָתַן מִכֶּתֶף הַיְמָנִית קֵדְמָה מִמּוּל נֶגְבּ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חוּרָם אֶת־הַסִּירוֹת וְאֶת־הַיָּעִים וְאֶת־הַמִּזְרָקוֹת ס וַיְכַל חיּרָם לַעֲשׂוֹת אֶת־הַמְּלָאכָה אֲשֶׁר עָשָׂה לַמֶּלֶךְ שְׁלֹמֹה בְּבֵית הָאֱלֹה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מּוּדִים שְׁנַיִם וְהַגֻּלּוֹת וְהַכֹּתָרוֹת עַל־רֹאשׁ הָעַמּוּדִים שְׁתָּיִם וְהַשְּׂבָכוֹת שְׁתַּיִם לְכַסּוֹת אֶת־שְׁתֵּי גֻּלּוֹת הַכֹּתָרוֹת אֲשֶׁר עַל־רֹאשׁ הָעַמּוּד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ָרִמּוֹנִים אַרְבַּע מֵאוֹת לִשְׁתֵּי הַשְּׂבָכוֹת שְׁנַיִם טוּרִים רִמּוֹנִים לַשְּׂבָכָה הָאֶחָת לְכַסּוֹת אֶת־שְׁתֵּי גֻּלּוֹת הַכֹּתָרוֹת אֲשֶׁר עַל־פְּנֵי הָעַמּוּד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מְּכֹנוֹת עָשָׂה וְאֶת־הַכִּיֹּרוֹת עָשָׂה עַל־הַמְּכֹנוֹ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ֶת־הַיָּם אֶחָד וְאֶת־הַבָּקָר שְׁנֵים־עָשָׂר תַּחְתָּיו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סִּירוֹת וְאֶת־הַיָּעִים וְאֶת־הַמִּזְלָגוֹת וְאֶת־כָּל־כְּלֵיהֶם עָשָׂה חוּרָם אָבִיו לַמֶּלֶךְ שְׁלֹמֹה לְבֵית יְהוָה נְחֹשֶׁת מָרוּק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כִכַּר הַיַּרְדֵּן יְצָקָם הַמֶּלֶךְ בַּעֲבִי הָאֲדָמָה בֵּין סֻכּוֹת וּבֵין צְרֵדָת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שְׁלֹמֹה כָּל־הַכֵּלִים הָאֵלֶּה לָרֹב מְאֹד כִּי לֹא נֶחְקַר מִשְׁקַל הַנְּחֹשֶׁת ׃ פ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שְׁלֹמֹה אֵת כָּל־הַכֵּלִים אֲשֶׁר בֵּית הָאֱלֹהִים וְאֵת מִזְבַּח הַזָּהָב וְאֶת־הַשֻּׁלְחָנוֹת וַעֲלֵיהֶם לֶחֶם הַפָּנִי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הַמְּנֹרוֹת וְנֵרֹתֵיהֶם לְבַעֲרָם כַּמִּשְׁפָּט לִפְנֵי הַדְּבִיר זָהָב סָגוּ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פֶּרַח וְהַנֵּרוֹת וְהַמֶּלְקַחַיִם זָהָב הוּא מִכְלוֹת זָהָב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ְזַמְּרוֹת וְהַמִּזְרָקוֹת וְהַכַּפּוֹת וְהַמַּחְתּוֹת זָהָב סָגוּר וּפֶתַח הַבַּיִת דַּלְתוֹתָיו הַפְּנִימִיּוֹת לְקֹדֶשׁ הַקֳּדָשִׁים וְדַלְתֵי הַבַּיִת לַהֵיכָל זָהָב ׃</w:t>
      </w:r>
      <w:r>
        <w:rPr/>
        <w:tab/>
      </w:r>
      <w:r>
        <w:rPr/>
        <w:t>22</w:t>
      </w:r>
    </w:p>
    <w:p>
      <w:pPr>
        <w:pStyle w:val="Heading2"/>
        <w:ind w:left="0" w:right="0" w:hanging="0"/>
        <w:rPr/>
      </w:pPr>
      <w:r>
        <w:rPr/>
        <w:t>2 Chroniques 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ְׁלַם</w:t>
      </w:r>
      <w:r>
        <w:rPr>
          <w:rtl w:val="true"/>
        </w:rPr>
        <w:t xml:space="preserve"> </w:t>
      </w:r>
      <w:r>
        <w:rPr>
          <w:rtl w:val="true"/>
        </w:rPr>
        <w:t>כָּל־הַמְּלָאכָה</w:t>
      </w:r>
      <w:r>
        <w:rPr>
          <w:rtl w:val="true"/>
        </w:rPr>
        <w:t xml:space="preserve"> </w:t>
      </w:r>
      <w:r>
        <w:rPr>
          <w:rtl w:val="true"/>
        </w:rPr>
        <w:t>אֲשֶׁר־עָשָׂה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לְב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 </w:t>
      </w:r>
      <w:r>
        <w:rPr>
          <w:rtl w:val="true"/>
        </w:rPr>
        <w:t>וַיָּבֵא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אֶת־קָדְשֵׁי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ָבִיו</w:t>
      </w:r>
      <w:r>
        <w:rPr>
          <w:rtl w:val="true"/>
        </w:rPr>
        <w:t xml:space="preserve"> </w:t>
      </w:r>
      <w:r>
        <w:rPr>
          <w:rtl w:val="true"/>
        </w:rPr>
        <w:t>וְאֶת־הַכֶּסֶף</w:t>
      </w:r>
      <w:r>
        <w:rPr>
          <w:rtl w:val="true"/>
        </w:rPr>
        <w:t xml:space="preserve"> </w:t>
      </w:r>
      <w:r>
        <w:rPr>
          <w:rtl w:val="true"/>
        </w:rPr>
        <w:t>וְאֶת־הַזָּהָב</w:t>
      </w:r>
      <w:r>
        <w:rPr>
          <w:rtl w:val="true"/>
        </w:rPr>
        <w:t xml:space="preserve"> </w:t>
      </w:r>
      <w:r>
        <w:rPr>
          <w:rtl w:val="true"/>
        </w:rPr>
        <w:t>וְאֶת־כָּל־הַכֵּלִים</w:t>
      </w:r>
      <w:r>
        <w:rPr>
          <w:rtl w:val="true"/>
        </w:rPr>
        <w:t xml:space="preserve"> </w:t>
      </w:r>
      <w:r>
        <w:rPr>
          <w:rtl w:val="true"/>
        </w:rPr>
        <w:t>נָתַן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בְּאֹצְרוֹת בֵּית הָאֱלֹהִי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</w:t>
      </w:r>
      <w:r>
        <w:rPr>
          <w:rtl w:val="true"/>
        </w:rPr>
        <w:t xml:space="preserve"> </w:t>
      </w:r>
      <w:r>
        <w:rPr>
          <w:rtl w:val="true"/>
        </w:rPr>
        <w:t>יַקְהֵיל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אֶת־זִק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ְאֶת־כָּל־רָאשֵׁי</w:t>
      </w:r>
      <w:r>
        <w:rPr>
          <w:rtl w:val="true"/>
        </w:rPr>
        <w:t xml:space="preserve"> </w:t>
      </w:r>
      <w:r>
        <w:rPr>
          <w:rtl w:val="true"/>
        </w:rPr>
        <w:t>הַמַּטּוֹת</w:t>
      </w:r>
      <w:r>
        <w:rPr>
          <w:rtl w:val="true"/>
        </w:rPr>
        <w:t xml:space="preserve"> </w:t>
      </w:r>
      <w:r>
        <w:rPr>
          <w:rtl w:val="true"/>
        </w:rPr>
        <w:t>נְשִׂיאֵי</w:t>
      </w:r>
      <w:r>
        <w:rPr>
          <w:rtl w:val="true"/>
        </w:rPr>
        <w:t xml:space="preserve"> </w:t>
      </w:r>
      <w:r>
        <w:rPr>
          <w:rtl w:val="true"/>
        </w:rPr>
        <w:t>הָאָבוֹת</w:t>
      </w:r>
      <w:r>
        <w:rPr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ֶל־יְרוּשָׁלִָם</w:t>
      </w:r>
      <w:r>
        <w:rPr>
          <w:rtl w:val="true"/>
        </w:rPr>
        <w:t xml:space="preserve"> </w:t>
      </w:r>
      <w:r>
        <w:rPr>
          <w:rtl w:val="true"/>
        </w:rPr>
        <w:t>לְהַעֲלוֹת</w:t>
      </w:r>
      <w:r>
        <w:rPr>
          <w:rtl w:val="true"/>
        </w:rPr>
        <w:t xml:space="preserve"> </w:t>
      </w:r>
      <w:r>
        <w:rPr>
          <w:rtl w:val="true"/>
        </w:rPr>
        <w:t>אֶת־אֲרוֹן</w:t>
      </w:r>
      <w:r>
        <w:rPr>
          <w:rtl w:val="true"/>
        </w:rPr>
        <w:t xml:space="preserve"> </w:t>
      </w:r>
      <w:r>
        <w:rPr>
          <w:rtl w:val="true"/>
        </w:rPr>
        <w:t>בְּרִית־יְהוָה</w:t>
      </w:r>
      <w:r>
        <w:rPr>
          <w:rtl w:val="true"/>
        </w:rPr>
        <w:t xml:space="preserve"> </w:t>
      </w:r>
      <w:r>
        <w:rPr>
          <w:rtl w:val="true"/>
        </w:rPr>
        <w:t>מֵעִי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הִיא צִיּוֹ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הֲלוּ אֶל־הַמֶּלֶךְ כָּל־אִישׁ יִשְׂרָאֵל בֶּחָג הוּא הַחֹדֶשׁ הַשְּׁבִעִ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כֹּל זִקְנֵי יִשְׂרָאֵל וַיִּשְׂאוּ הַלְוִיִּם אֶת־הָאָרוֹ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לוּ אֶת־הָאָרוֹן וְאֶת־אֹהֶל מוֹעֵד וְאֶת־כָּל־כְּלֵי הַקֹּדֶשׁ אֲשֶׁר בָּאֹהֶל הֶעֱלוּ אֹתָם הַכֹּהֲנִים הַלְוִיִּ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 שְׁלֹמֹה וְכָל־עֲדַת יִשְׂרָאֵל הַנּוֹעָדִים עָלָיו לִפְנֵי הָאָרוֹן מְזַבְּחִים צֹאן וּבָקָר אֲשֶׁר לֹא־יִסָּפְרוּ וְלֹא יִמָּנוּ מֵרֹב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ִיאוּ הַכֹּהֲנִים אֶת־אֲרוֹן בְּרִית־יְהוָה אֶל־מְקוֹמוֹ אֶל־דְּבִיר הַבַּיִת אֶל־קֹדֶשׁ הַקְּדָשִׁים אֶל־תַּחַת כַּנְפֵי הַכְּרוּב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הַכְּרוּבִים פֹּרְשִׂים כְּנָפַיִם עַל־מְקוֹם הָאָרוֹן וַיְכַסּוּ הַכְּרוּבִים עַל־הָאָרוֹן וְעַל־בַּדָּיו מִלְמָעְ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אֲרִיכוּ הַבַּדִּים וַיֵּרָאוּ רָאשֵׁי הַבַּדִּים מִן־הָאָרוֹן עַל־פְּנֵי הַדְּבִיר וְלֹא יֵרָאוּ הַחוּצָה וַיְהִי־שָׁם עַד הַיּוֹם הַזּ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ין בָּאָרוֹן רַק שְׁנֵי הַלֻּחוֹת אֲשֶׁר־נָתַן מֹשֶׁה בְּחֹרֵב אֲשֶׁר כָּרַת יְהוָה עִם־בְּנֵי יִשְׂרָאֵל בְּצֵאתָם מִמִּצְרָיִם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ְצֵאת הַכֹּהֲנִים מִן־הַקֹּדֶשׁ כִּי כָּל־הַכֹּהֲנִים הַנִּמְצְאִים הִתְקַדָּשׁוּ אֵין לִשְׁמוֹר לְמַחְלְקוֹת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הַמְשֹׁרֲרִים</w:t>
      </w:r>
      <w:r>
        <w:rPr>
          <w:rtl w:val="true"/>
        </w:rPr>
        <w:t xml:space="preserve"> </w:t>
      </w:r>
      <w:r>
        <w:rPr>
          <w:rtl w:val="true"/>
        </w:rPr>
        <w:t>לְכֻלָּם</w:t>
      </w:r>
      <w:r>
        <w:rPr>
          <w:rtl w:val="true"/>
        </w:rPr>
        <w:t xml:space="preserve"> </w:t>
      </w:r>
      <w:r>
        <w:rPr>
          <w:rtl w:val="true"/>
        </w:rPr>
        <w:t>לְאָסָף</w:t>
      </w:r>
      <w:r>
        <w:rPr>
          <w:rtl w:val="true"/>
        </w:rPr>
        <w:t xml:space="preserve"> </w:t>
      </w:r>
      <w:r>
        <w:rPr>
          <w:rtl w:val="true"/>
        </w:rPr>
        <w:t>לְהֵימָן</w:t>
      </w:r>
      <w:r>
        <w:rPr>
          <w:rtl w:val="true"/>
        </w:rPr>
        <w:t xml:space="preserve"> </w:t>
      </w:r>
      <w:r>
        <w:rPr>
          <w:rtl w:val="true"/>
        </w:rPr>
        <w:t>לִידֻתוּן</w:t>
      </w:r>
      <w:r>
        <w:rPr>
          <w:rtl w:val="true"/>
        </w:rPr>
        <w:t xml:space="preserve"> </w:t>
      </w:r>
      <w:r>
        <w:rPr>
          <w:rtl w:val="true"/>
        </w:rPr>
        <w:t>וְלִבְנֵיהֶם</w:t>
      </w:r>
      <w:r>
        <w:rPr>
          <w:rtl w:val="true"/>
        </w:rPr>
        <w:t xml:space="preserve"> </w:t>
      </w:r>
      <w:r>
        <w:rPr>
          <w:rtl w:val="true"/>
        </w:rPr>
        <w:t>וְלַאֲחֵיהֶם</w:t>
      </w:r>
      <w:r>
        <w:rPr>
          <w:rtl w:val="true"/>
        </w:rPr>
        <w:t xml:space="preserve"> </w:t>
      </w:r>
      <w:r>
        <w:rPr>
          <w:rtl w:val="true"/>
        </w:rPr>
        <w:t>מְלֻבָּשִׁים</w:t>
      </w:r>
      <w:r>
        <w:rPr>
          <w:rtl w:val="true"/>
        </w:rPr>
        <w:t xml:space="preserve"> </w:t>
      </w:r>
      <w:r>
        <w:rPr>
          <w:rtl w:val="true"/>
        </w:rPr>
        <w:t>בּוּץ</w:t>
      </w:r>
      <w:r>
        <w:rPr>
          <w:rtl w:val="true"/>
        </w:rPr>
        <w:t xml:space="preserve"> </w:t>
      </w:r>
      <w:r>
        <w:rPr>
          <w:rtl w:val="true"/>
        </w:rPr>
        <w:t>בִּמְצִלְתַּיִם</w:t>
      </w:r>
      <w:r>
        <w:rPr>
          <w:rtl w:val="true"/>
        </w:rPr>
        <w:t xml:space="preserve"> </w:t>
      </w:r>
      <w:r>
        <w:rPr>
          <w:rtl w:val="true"/>
        </w:rPr>
        <w:t>וּבִנְבָלִים</w:t>
      </w:r>
      <w:r>
        <w:rPr>
          <w:rtl w:val="true"/>
        </w:rPr>
        <w:t xml:space="preserve"> </w:t>
      </w:r>
      <w:r>
        <w:rPr>
          <w:rtl w:val="true"/>
        </w:rPr>
        <w:t>וְכִנֹּרוֹת</w:t>
      </w:r>
      <w:r>
        <w:rPr>
          <w:rtl w:val="true"/>
        </w:rPr>
        <w:t xml:space="preserve"> </w:t>
      </w:r>
      <w:r>
        <w:rPr>
          <w:rtl w:val="true"/>
        </w:rPr>
        <w:t>עֹמְדִים</w:t>
      </w:r>
      <w:r>
        <w:rPr>
          <w:rtl w:val="true"/>
        </w:rPr>
        <w:t xml:space="preserve"> </w:t>
      </w:r>
      <w:r>
        <w:rPr>
          <w:rtl w:val="true"/>
        </w:rPr>
        <w:t>מִזְרָח</w:t>
      </w:r>
      <w:r>
        <w:rPr>
          <w:rtl w:val="true"/>
        </w:rPr>
        <w:t xml:space="preserve"> </w:t>
      </w:r>
      <w:r>
        <w:rPr>
          <w:rtl w:val="true"/>
        </w:rPr>
        <w:t>לַמִּזְבֵּחַ</w:t>
      </w:r>
      <w:r>
        <w:rPr>
          <w:rtl w:val="true"/>
        </w:rPr>
        <w:t xml:space="preserve"> </w:t>
      </w:r>
      <w:r>
        <w:rPr>
          <w:rtl w:val="true"/>
        </w:rPr>
        <w:t>וְעִמָּהֶם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כֹּהֲנִים לְמֵאָה וְעֶשְׂרִים מַחְצְרִרִים בַּחֲצֹצְר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ְאֶחָד לַמַּחֲצֹצְרִים וְלַמְשֹׁרֲרִים לְהַשְׁמִיעַ קוֹל־אֶחָד לְהַלֵּל וּלְהֹדוֹת לַיהוָה וּכְהָרִים קוֹל בַּחֲצֹצְרוֹת וּבִמְצִלְתַּיִם וּבִכְלֵי הַשִּׁיר וּבְהַלֵּל לַיהוָה כִּי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טוֹב כִּי לְעוֹלָם חַסְדּוֹ וְהַבַּיִת מָלֵא עָנָן בֵּית 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יָכְלוּ הַכֹּהֲנִים לַעֲמוֹד לְשָׁרֵת מִפְּנֵי הֶעָנָן כִּי־מָלֵא כְבוֹד־יְהוָה אֶת־בֵּית הָאֱלֹהִים ׃ פ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2 Chroniques 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אָמַר שְׁלֹמֹה יְהוָה אָמַר לִשְׁכּוֹן בָּעֲרָפֶ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ִי בָּנִיתִי בֵית־זְבֻל לָךְ וּמָכוֹן לְשִׁבְתְּךָ עוֹלָמ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סֵּב הַמֶּלֶךְ אֶת־פָּנָיו וַיְבָרֶךְ אֵת כָּל־קְהַל יִשְׂרָאֵל וְכָל־קְהַל יִשְׂרָאֵל עוֹמֵ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בָּרוּךְ יְהוָה אֱלֹהֵי יִשְׂרָאֵל אֲשֶׁר דִּבֶּר בְּפִיו אֵת דָּוִיד אָבִי וּבְיָדָיו מִלֵּא לֵאמֹר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הַיּוֹ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וֹצֵאתִי</w:t>
      </w:r>
      <w:r>
        <w:rPr>
          <w:rtl w:val="true"/>
        </w:rPr>
        <w:t xml:space="preserve"> </w:t>
      </w:r>
      <w:r>
        <w:rPr>
          <w:rtl w:val="true"/>
        </w:rPr>
        <w:t>אֶת־עַמִּי</w:t>
      </w:r>
      <w:r>
        <w:rPr>
          <w:rtl w:val="true"/>
        </w:rPr>
        <w:t xml:space="preserve"> </w:t>
      </w:r>
      <w:r>
        <w:rPr>
          <w:rtl w:val="true"/>
        </w:rPr>
        <w:t>מֵאֶרֶץ</w:t>
      </w:r>
      <w:r>
        <w:rPr>
          <w:rtl w:val="true"/>
        </w:rPr>
        <w:t xml:space="preserve"> </w:t>
      </w:r>
      <w:r>
        <w:rPr>
          <w:rtl w:val="true"/>
        </w:rPr>
        <w:t>מִצְרַיִם</w:t>
      </w:r>
      <w:r>
        <w:rPr>
          <w:rtl w:val="true"/>
        </w:rPr>
        <w:t xml:space="preserve"> </w:t>
      </w:r>
      <w:r>
        <w:rPr>
          <w:rtl w:val="true"/>
        </w:rPr>
        <w:t>לֹא־בָחַרְתִּי</w:t>
      </w:r>
      <w:r>
        <w:rPr>
          <w:rtl w:val="true"/>
        </w:rPr>
        <w:t xml:space="preserve"> </w:t>
      </w:r>
      <w:r>
        <w:rPr>
          <w:rtl w:val="true"/>
        </w:rPr>
        <w:t>בְעִיר</w:t>
      </w:r>
      <w:r>
        <w:rPr>
          <w:rtl w:val="true"/>
        </w:rPr>
        <w:t xml:space="preserve"> </w:t>
      </w:r>
      <w:r>
        <w:rPr>
          <w:rtl w:val="true"/>
        </w:rPr>
        <w:t>מִכֹּל</w:t>
      </w:r>
      <w:r>
        <w:rPr>
          <w:rtl w:val="true"/>
        </w:rPr>
        <w:t xml:space="preserve"> </w:t>
      </w:r>
      <w:r>
        <w:rPr>
          <w:rtl w:val="true"/>
        </w:rPr>
        <w:t>שִׁבְט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לִבְנוֹת</w:t>
      </w:r>
      <w:r>
        <w:rPr>
          <w:rtl w:val="true"/>
        </w:rPr>
        <w:t xml:space="preserve"> </w:t>
      </w:r>
      <w:r>
        <w:rPr>
          <w:rtl w:val="true"/>
        </w:rPr>
        <w:t>בַּיִת</w:t>
      </w:r>
      <w:r>
        <w:rPr>
          <w:rtl w:val="true"/>
        </w:rPr>
        <w:t xml:space="preserve"> </w:t>
      </w:r>
      <w:r>
        <w:rPr>
          <w:rtl w:val="true"/>
        </w:rPr>
        <w:t>לִהְיוֹת</w:t>
      </w:r>
      <w:r>
        <w:rPr>
          <w:rtl w:val="true"/>
        </w:rPr>
        <w:t xml:space="preserve"> </w:t>
      </w:r>
      <w:r>
        <w:rPr>
          <w:rtl w:val="true"/>
        </w:rPr>
        <w:t>שְׁמִי</w:t>
      </w:r>
      <w:r>
        <w:rPr>
          <w:rtl w:val="true"/>
        </w:rPr>
        <w:t xml:space="preserve"> </w:t>
      </w:r>
      <w:r>
        <w:rPr>
          <w:rtl w:val="true"/>
        </w:rPr>
        <w:t>שָׁם</w:t>
      </w:r>
      <w:r>
        <w:rPr>
          <w:rtl w:val="true"/>
        </w:rPr>
        <w:t xml:space="preserve"> </w:t>
      </w:r>
      <w:r>
        <w:rPr>
          <w:rtl w:val="true"/>
        </w:rPr>
        <w:t>וְלֹא־בָחַרְתִּי</w:t>
      </w:r>
      <w:r>
        <w:rPr>
          <w:rtl w:val="true"/>
        </w:rPr>
        <w:t xml:space="preserve"> </w:t>
      </w:r>
      <w:r>
        <w:rPr>
          <w:rtl w:val="true"/>
        </w:rPr>
        <w:t>בְאִישׁ</w:t>
      </w:r>
      <w:r>
        <w:rPr>
          <w:rtl w:val="true"/>
        </w:rPr>
        <w:t xml:space="preserve"> </w:t>
      </w:r>
      <w:r>
        <w:rPr>
          <w:rtl w:val="true"/>
        </w:rPr>
        <w:t>לִהְיוֹת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נָגִיד עַל־עַמִּי 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ֶבְחַר בִּירוּשָׁלַםִ לִהְיוֹת שְׁמִי שָׁם וָאֶבְחַר בְּדָוִיד לִהְיוֹת עַל־עַמִּי יִשְׂרָאֵל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עִם־לְבַב דָּוִיד אָבִי לִבְנוֹת בַּיִת לְשֵׁם יְהוָה אֱלֹהֵי יִשְׂרָא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אֶל־דָּוִיד אָבִי יַעַן אֲשֶׁר הָיָה עִם־לְבָבְךָ לִבְנוֹת בַּיִת לִשְׁמִי הֱטִיבוֹתָ כִּי הָיָה עִם־לְבָב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ק אַתָּה לֹא תִבְנֶה הַבָּיִת כִּי בִנְךָ הַיּוֹצֵא מֵחֲלָצֶיךָ הוּא־יִבְנֶה הַבַּיִת לִשְׁמִי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ֶם יְהוָה אֶת־דְּבָרוֹ אֲשֶׁר דִּבֵּר וָאָקוּם תַּחַת דָּוִיד אָבִי וָאֵשֵׁב עַל־כִּסֵּא יִשְׂרָאֵל כַּאֲשֶׁר דִּבֶּר יְהוָה וָאֶבְנֶה הַבַּיִת לְשֵׁם יְהוָה אֱלֹהֵי יִשְׂרָאֵל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ָאָשִׂים שָׁם אֶת־הָאָרוֹן אֲשֶׁר־שָׁם בְּרִית יְהוָה אֲשֶׁר כָּרַת עִם־בְּנֵי יִשְׂרָאֵ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ֹד לִפְנֵי מִזְבַּח יְהוָה נֶגֶד כָּל־קְהַל יִשְׂרָאֵל וַיִּפְרֹשׂ כַּפּ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ָשָׂה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כִּיּוֹר</w:t>
      </w:r>
      <w:r>
        <w:rPr>
          <w:rtl w:val="true"/>
        </w:rPr>
        <w:t xml:space="preserve"> </w:t>
      </w:r>
      <w:r>
        <w:rPr>
          <w:rtl w:val="true"/>
        </w:rPr>
        <w:t>נְחֹשֶׁת</w:t>
      </w:r>
      <w:r>
        <w:rPr>
          <w:rtl w:val="true"/>
        </w:rPr>
        <w:t xml:space="preserve"> </w:t>
      </w:r>
      <w:r>
        <w:rPr>
          <w:rtl w:val="true"/>
        </w:rPr>
        <w:t>וַיִּתְּנֵהוּ</w:t>
      </w:r>
      <w:r>
        <w:rPr>
          <w:rtl w:val="true"/>
        </w:rPr>
        <w:t xml:space="preserve"> </w:t>
      </w:r>
      <w:r>
        <w:rPr>
          <w:rtl w:val="true"/>
        </w:rPr>
        <w:t>בְּתוֹךְ</w:t>
      </w:r>
      <w:r>
        <w:rPr>
          <w:rtl w:val="true"/>
        </w:rPr>
        <w:t xml:space="preserve"> </w:t>
      </w:r>
      <w:r>
        <w:rPr>
          <w:rtl w:val="true"/>
        </w:rPr>
        <w:t>הָעֲזָרָה</w:t>
      </w:r>
      <w:r>
        <w:rPr>
          <w:rtl w:val="true"/>
        </w:rPr>
        <w:t xml:space="preserve"> </w:t>
      </w:r>
      <w:r>
        <w:rPr>
          <w:rtl w:val="true"/>
        </w:rPr>
        <w:t>חָמֵשׁ</w:t>
      </w:r>
      <w:r>
        <w:rPr>
          <w:rtl w:val="true"/>
        </w:rPr>
        <w:t xml:space="preserve"> </w:t>
      </w:r>
      <w:r>
        <w:rPr>
          <w:rtl w:val="true"/>
        </w:rPr>
        <w:t>אַמּוֹת</w:t>
      </w:r>
      <w:r>
        <w:rPr>
          <w:rtl w:val="true"/>
        </w:rPr>
        <w:t xml:space="preserve"> </w:t>
      </w:r>
      <w:r>
        <w:rPr>
          <w:rtl w:val="true"/>
        </w:rPr>
        <w:t>אָרְכּוֹ</w:t>
      </w:r>
      <w:r>
        <w:rPr>
          <w:rtl w:val="true"/>
        </w:rPr>
        <w:t xml:space="preserve"> </w:t>
      </w:r>
      <w:r>
        <w:rPr>
          <w:rtl w:val="true"/>
        </w:rPr>
        <w:t>וְחָמֵשׁ</w:t>
      </w:r>
      <w:r>
        <w:rPr>
          <w:rtl w:val="true"/>
        </w:rPr>
        <w:t xml:space="preserve"> </w:t>
      </w:r>
      <w:r>
        <w:rPr>
          <w:rtl w:val="true"/>
        </w:rPr>
        <w:t>אַמּוֹת</w:t>
      </w:r>
      <w:r>
        <w:rPr>
          <w:rtl w:val="true"/>
        </w:rPr>
        <w:t xml:space="preserve"> </w:t>
      </w:r>
      <w:r>
        <w:rPr>
          <w:rtl w:val="true"/>
        </w:rPr>
        <w:t>רָחְבּוֹ</w:t>
      </w:r>
      <w:r>
        <w:rPr>
          <w:rtl w:val="true"/>
        </w:rPr>
        <w:t xml:space="preserve"> </w:t>
      </w:r>
      <w:r>
        <w:rPr>
          <w:rtl w:val="true"/>
        </w:rPr>
        <w:t>וְאַמּוֹת</w:t>
      </w:r>
      <w:r>
        <w:rPr>
          <w:rtl w:val="true"/>
        </w:rPr>
        <w:t xml:space="preserve"> </w:t>
      </w:r>
      <w:r>
        <w:rPr>
          <w:rtl w:val="true"/>
        </w:rPr>
        <w:t>שָׁלוֹשׁ</w:t>
      </w:r>
      <w:r>
        <w:rPr>
          <w:rtl w:val="true"/>
        </w:rPr>
        <w:t xml:space="preserve"> </w:t>
      </w:r>
      <w:r>
        <w:rPr>
          <w:rtl w:val="true"/>
        </w:rPr>
        <w:t>קוֹמָתוֹ</w:t>
      </w:r>
      <w:r>
        <w:rPr>
          <w:rtl w:val="true"/>
        </w:rPr>
        <w:t xml:space="preserve"> </w:t>
      </w:r>
      <w:r>
        <w:rPr>
          <w:rtl w:val="true"/>
        </w:rPr>
        <w:t>וַיַּעֲמֹד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 </w:t>
      </w:r>
      <w:r>
        <w:rPr>
          <w:rtl w:val="true"/>
        </w:rPr>
        <w:t>וַיִּבְרַךְ</w:t>
      </w:r>
      <w:r>
        <w:rPr>
          <w:rtl w:val="true"/>
        </w:rPr>
        <w:t xml:space="preserve"> </w:t>
      </w:r>
      <w:r>
        <w:rPr>
          <w:rtl w:val="true"/>
        </w:rPr>
        <w:t>עַל־בִּרְכָּיו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נֶגֶד כָּל־קְהַל יִשְׂרָאֵל וַיִּפְרֹשׂ כַּפָּיו הַשָּׁמָיְמ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ַר יְהוָה אֱלֹהֵי יִשְׂרָאֵל אֵין־כָּמוֹךָ אֱלֹהִים בַּשָּׁמַיִם וּבָאָרֶץ שֹׁמֵר הַבְּרִית וְהַחֶסֶד לַעֲבָדֶיךָ הַהֹלְכִים לְפָנֶיךָ בְּכָל־לִבּ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שֶׁר שָׁמַרְתָּ לְעַבְדְּךָ דָּוִיד אָבִי אֵת אֲשֶׁר־דִּבַּרְתָּ לוֹ וַתְּדַבֵּר בְּפִיךָ וּבְיָדְךָ מִלֵּאתָ כַּיּוֹם הַזֶּ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שְׁמֹר</w:t>
      </w:r>
      <w:r>
        <w:rPr>
          <w:rtl w:val="true"/>
        </w:rPr>
        <w:t xml:space="preserve"> </w:t>
      </w:r>
      <w:r>
        <w:rPr>
          <w:rtl w:val="true"/>
        </w:rPr>
        <w:t>לְעַבְדְּךָ</w:t>
      </w:r>
      <w:r>
        <w:rPr>
          <w:rtl w:val="true"/>
        </w:rPr>
        <w:t xml:space="preserve"> </w:t>
      </w:r>
      <w:r>
        <w:rPr>
          <w:rtl w:val="true"/>
        </w:rPr>
        <w:t>דָוִיד</w:t>
      </w:r>
      <w:r>
        <w:rPr>
          <w:rtl w:val="true"/>
        </w:rPr>
        <w:t xml:space="preserve"> </w:t>
      </w:r>
      <w:r>
        <w:rPr>
          <w:rtl w:val="true"/>
        </w:rPr>
        <w:t>אָבִי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דִּבַּרְתָּ</w:t>
      </w:r>
      <w:r>
        <w:rPr>
          <w:rtl w:val="true"/>
        </w:rPr>
        <w:t xml:space="preserve"> </w:t>
      </w:r>
      <w:r>
        <w:rPr>
          <w:rtl w:val="true"/>
        </w:rPr>
        <w:t>לּוֹ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לֹא־יִכָּרֵת</w:t>
      </w:r>
      <w:r>
        <w:rPr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מִלְּפָנַי</w:t>
      </w:r>
      <w:r>
        <w:rPr>
          <w:rtl w:val="true"/>
        </w:rPr>
        <w:t xml:space="preserve"> </w:t>
      </w:r>
      <w:r>
        <w:rPr>
          <w:rtl w:val="true"/>
        </w:rPr>
        <w:t>יוֹשֵׁב</w:t>
      </w:r>
      <w:r>
        <w:rPr>
          <w:rtl w:val="true"/>
        </w:rPr>
        <w:t xml:space="preserve"> </w:t>
      </w:r>
      <w:r>
        <w:rPr>
          <w:rtl w:val="true"/>
        </w:rPr>
        <w:t>עַל־כִּסֵּא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רַק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אִם־יִשְׁמְרוּ בָנֶיךָ אֶת־דַּרְכָּם לָלֶכֶת בְּתוֹרָתִי כַּאֲשֶׁר הָלַכְתָּ לְפָנָ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יְהוָה אֱלֹהֵי יִשְׂרָאֵל יֵאָמֵן דְּבָרְךָ אֲשֶׁר דִּבַּרְתָּ לְעַבְדְּךָ לְדָוִיד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הַאֻמְנָם יֵשֵׁב אֱלֹהִים אֶת־הָאָדָם עַל־הָאָרֶץ הִנֵּה שָׁמַיִם וּשְׁמֵי הַשָּׁמַיִם לֹא יְכַלְכְּלוּךָ אַף כִּי־הַבַּיִת הַזֶּה אֲשֶׁר בָּנִיתִ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ָנִיתָ אֶל־תְּפִלַּת עַבְדְּךָ וְאֶל־תְּחִנָּתוֹ יְהוָה אֱלֹהָי לִשְׁמֹעַ אֶל־הָרִנָּה וְאֶל־הַתְּפִלָּה אֲשֶׁר עַבְדְּךָ מִתְפַּלֵּל לְפָנֶיך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ִהְיוֹת</w:t>
      </w:r>
      <w:r>
        <w:rPr>
          <w:rtl w:val="true"/>
        </w:rPr>
        <w:t xml:space="preserve"> </w:t>
      </w:r>
      <w:r>
        <w:rPr>
          <w:rtl w:val="true"/>
        </w:rPr>
        <w:t>עֵינֶיךָ</w:t>
      </w:r>
      <w:r>
        <w:rPr>
          <w:rtl w:val="true"/>
        </w:rPr>
        <w:t xml:space="preserve"> </w:t>
      </w:r>
      <w:r>
        <w:rPr>
          <w:rtl w:val="true"/>
        </w:rPr>
        <w:t>פְתֻחוֹת</w:t>
      </w:r>
      <w:r>
        <w:rPr>
          <w:rtl w:val="true"/>
        </w:rPr>
        <w:t xml:space="preserve"> </w:t>
      </w:r>
      <w:r>
        <w:rPr>
          <w:rtl w:val="true"/>
        </w:rPr>
        <w:t>אֶל־הַבַּיִת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יוֹמָם</w:t>
      </w:r>
      <w:r>
        <w:rPr>
          <w:rtl w:val="true"/>
        </w:rPr>
        <w:t xml:space="preserve"> </w:t>
      </w:r>
      <w:r>
        <w:rPr>
          <w:rtl w:val="true"/>
        </w:rPr>
        <w:t>וָלַיְלָה</w:t>
      </w:r>
      <w:r>
        <w:rPr>
          <w:rtl w:val="true"/>
        </w:rPr>
        <w:t xml:space="preserve"> </w:t>
      </w:r>
      <w:r>
        <w:rPr>
          <w:rtl w:val="true"/>
        </w:rPr>
        <w:t>אֶל־הַמָּקוֹ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ָמַרְתָּ</w:t>
      </w:r>
      <w:r>
        <w:rPr>
          <w:rtl w:val="true"/>
        </w:rPr>
        <w:t xml:space="preserve"> </w:t>
      </w:r>
      <w:r>
        <w:rPr>
          <w:rtl w:val="true"/>
        </w:rPr>
        <w:t>לָשׂוּם</w:t>
      </w:r>
      <w:r>
        <w:rPr>
          <w:rtl w:val="true"/>
        </w:rPr>
        <w:t xml:space="preserve"> </w:t>
      </w:r>
      <w:r>
        <w:rPr>
          <w:rtl w:val="true"/>
        </w:rPr>
        <w:t>שִׁמְךָ</w:t>
      </w:r>
      <w:r>
        <w:rPr>
          <w:rtl w:val="true"/>
        </w:rPr>
        <w:t xml:space="preserve"> </w:t>
      </w:r>
      <w:r>
        <w:rPr>
          <w:rtl w:val="true"/>
        </w:rPr>
        <w:t>שָׁם</w:t>
      </w:r>
      <w:r>
        <w:rPr>
          <w:rtl w:val="true"/>
        </w:rPr>
        <w:t xml:space="preserve"> </w:t>
      </w:r>
      <w:r>
        <w:rPr>
          <w:rtl w:val="true"/>
        </w:rPr>
        <w:t>לִשְׁמוֹעַ</w:t>
      </w:r>
      <w:r>
        <w:rPr>
          <w:rtl w:val="true"/>
        </w:rPr>
        <w:t xml:space="preserve"> </w:t>
      </w:r>
      <w:r>
        <w:rPr>
          <w:rtl w:val="true"/>
        </w:rPr>
        <w:t>אֶל־הַתְּפִלּ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ִתְפַּלֵּל</w:t>
      </w:r>
      <w:r>
        <w:rPr>
          <w:rtl w:val="true"/>
        </w:rPr>
        <w:t xml:space="preserve"> </w:t>
      </w:r>
      <w:r>
        <w:rPr>
          <w:rtl w:val="true"/>
        </w:rPr>
        <w:t>עַבְדְּךָ</w:t>
      </w:r>
      <w:r>
        <w:rPr>
          <w:rtl w:val="true"/>
        </w:rPr>
        <w:t xml:space="preserve"> </w:t>
      </w:r>
      <w:r>
        <w:rPr>
          <w:rtl w:val="true"/>
        </w:rPr>
        <w:t>אֶל־הַמָּקוֹם</w:t>
      </w:r>
      <w:r>
        <w:rPr/>
        <w:t xml:space="preserve"> 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>
          <w:rtl w:val="true"/>
        </w:rPr>
        <w:t>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מַעְתָּ אֶל־תַּחֲנוּנֵי עַבְדְּךָ וְעַמְּךָ יִשְׂרָאֵל אֲשֶׁר יִתְפַּלְלוּ אֶל־הַמָּקוֹם הַזֶּה וְאַתָּה תִּשְׁמַע מִמְּקוֹם שִׁבְתְּךָ מִן־הַשָּׁמַיִם וְשָׁמַעְתָּ וְסָלָחְתָּ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יֶחֱטָא אִישׁ לְרֵעֵהוּ וְנָשָׁא־בוֹ אָלָה לְהַאֲלֹתוֹ וּבָא אָלָה לִפְנֵי מִזְבַּחֲךָ בַּבַּיִת הַזֶּ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תִּשְׁמַע מִן־הַשָּׁמַיִם וְעָשִׂיתָ וְשָׁפַטְתָּ אֶת־עֲבָדֶיךָ לְהָשִׁיב לְרָשָׁע לָתֵת דַּרְכּוֹ בְּרֹאשׁוֹ וּלְהַצְדִּיק צַדִּיק לָתֶת לוֹ כְּצִדְקָתוֹ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יִנָּגֵף עַמְּךָ יִשְׂרָאֵל לִפְנֵי אוֹיֵב כִּי יֶחֶטְאוּ־לָךְ וְשָׁבוּ וְהוֹדוּ אֶת־שְׁמֶךָ וְהִתְפַּלְלוּ וְהִתְחַנְּנוּ לְפָנֶיךָ בַּבַּיִת הַזֶּ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תִּשְׁמַע מִן־הַשָּׁמַיִם וְסָלַחְתָּ לְחַטַּאת עַמְּךָ יִשְׂרָאֵל וַהֲשֵׁיבוֹתָם אֶל־הָאֲדָמָה אֲשֶׁר־נָתַתָּה לָהֶם וְלַאֲבֹתֵיהֶם ׃ פ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הֵעָצֵר הַשָּׁמַיִם וְלֹא־יִהְיֶה מָטָר כִּי יֶחֶטְאוּ־לָךְ וְהִתְפַּלְלוּ אֶל־הַמָּקוֹם הַזֶּה וְהוֹדוּ אֶת־שְׁמֶךָ מֵחַטָּאתָם יְשׁוּבוּן כִּי תַעֲנֵ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</w:t>
      </w:r>
      <w:r>
        <w:rPr>
          <w:rtl w:val="true"/>
        </w:rPr>
        <w:t xml:space="preserve"> </w:t>
      </w:r>
      <w:r>
        <w:rPr>
          <w:rtl w:val="true"/>
        </w:rPr>
        <w:t>תִּשְׁמַע</w:t>
      </w:r>
      <w:r>
        <w:rPr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tl w:val="true"/>
        </w:rPr>
        <w:t>וְסָלַחְתָּ</w:t>
      </w:r>
      <w:r>
        <w:rPr>
          <w:rtl w:val="true"/>
        </w:rPr>
        <w:t xml:space="preserve"> </w:t>
      </w:r>
      <w:r>
        <w:rPr>
          <w:rtl w:val="true"/>
        </w:rPr>
        <w:t>לְחַטַּאת</w:t>
      </w:r>
      <w:r>
        <w:rPr>
          <w:rtl w:val="true"/>
        </w:rPr>
        <w:t xml:space="preserve"> </w:t>
      </w:r>
      <w:r>
        <w:rPr>
          <w:rtl w:val="true"/>
        </w:rPr>
        <w:t>עֲבָדֶיךָ</w:t>
      </w:r>
      <w:r>
        <w:rPr>
          <w:rtl w:val="true"/>
        </w:rPr>
        <w:t xml:space="preserve"> </w:t>
      </w:r>
      <w:r>
        <w:rPr>
          <w:rtl w:val="true"/>
        </w:rPr>
        <w:t>וְעַמְּךָ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תוֹרֵם</w:t>
      </w:r>
      <w:r>
        <w:rPr>
          <w:rtl w:val="true"/>
        </w:rPr>
        <w:t xml:space="preserve"> </w:t>
      </w:r>
      <w:r>
        <w:rPr>
          <w:rtl w:val="true"/>
        </w:rPr>
        <w:t>אֶל־הַדֶּרֶךְ</w:t>
      </w:r>
      <w:r>
        <w:rPr>
          <w:rtl w:val="true"/>
        </w:rPr>
        <w:t xml:space="preserve"> </w:t>
      </w:r>
      <w:r>
        <w:rPr>
          <w:rtl w:val="true"/>
        </w:rPr>
        <w:t>הַטּוֹב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יֵלְכוּ־בָהּ</w:t>
      </w:r>
      <w:r>
        <w:rPr>
          <w:rtl w:val="true"/>
        </w:rPr>
        <w:t xml:space="preserve"> </w:t>
      </w:r>
      <w:r>
        <w:rPr>
          <w:rtl w:val="true"/>
        </w:rPr>
        <w:t>וְנָתַתָּה</w:t>
      </w:r>
      <w:r>
        <w:rPr>
          <w:rtl w:val="true"/>
        </w:rPr>
        <w:t xml:space="preserve"> </w:t>
      </w:r>
      <w:r>
        <w:rPr>
          <w:rtl w:val="true"/>
        </w:rPr>
        <w:t>מָטָר</w:t>
      </w:r>
      <w:r>
        <w:rPr>
          <w:rtl w:val="true"/>
        </w:rPr>
        <w:t xml:space="preserve"> </w:t>
      </w:r>
      <w:r>
        <w:rPr>
          <w:rtl w:val="true"/>
        </w:rPr>
        <w:t>עַל־אַרְצְךָ</w:t>
      </w:r>
      <w:r>
        <w:rPr>
          <w:rtl w:val="true"/>
        </w:rPr>
        <w:t xml:space="preserve"> </w:t>
      </w:r>
      <w:r>
        <w:rPr>
          <w:rtl w:val="true"/>
        </w:rPr>
        <w:t>אֲשֶׁר־נָתַתָּה</w:t>
      </w:r>
      <w:r>
        <w:rPr/>
        <w:t xml:space="preserve"> 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>
          <w:rtl w:val="true"/>
        </w:rPr>
        <w:t>לְעַמְּךָ לְנַחֲלָ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ָעָב כִּי־יִהְיֶה בָאָרֶץ דֶּבֶר כִּי־יִהְיֶה שִׁדָּפוֹן וְיֵרָקוֹן אַרְבֶּה וְחָסִיל כִּי יִהְיֶה כִּי יָצַר־לוֹ אוֹיְבָיו בְּאֶרֶץ שְׁעָרָיו כָּל־נֶגַע וְכָל־מַחֲלָ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תְּפִלָּה כָל־תְּחִנָּה אֲשֶׁר יִהְיֶה לְכָל־הָאָדָם וּלְכֹל עַמְּךָ יִשְׂרָאֵל אֲשֶׁר יֵדְעוּ אִישׁ נִגְעוֹ וּמַכְאֹבוֹ וּפָרַשׂ כַּפָּיו אֶל־הַבַּיִת הַזֶּ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תִּשְׁמַע מִן־הַשָּׁמַיִם מְכוֹן שִׁבְתֶּךָ וְסָלַחְתָּ וְנָתַתָּה לָאִישׁ כְּכָל־דְּרָכָיו אֲשֶׁר תֵּדַע אֶת־לְבָבוֹ כִּי אַתָּה לְבַדְּךָ יָדַעְתָּ אֶת־לְבַב בְּנֵי הָאָדָם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עַן יִירָאוּךָ לָלֶכֶת בִּדְרָכֶיךָ כָּל־הַיָּמִים אֲשֶׁר־הֵם חַיִּים עַל־פְּנֵי הָאֲדָמָה אֲשֶׁר נָתַתָּה לַאֲבֹתֵינוּ ׃ ס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</w:t>
      </w:r>
      <w:r>
        <w:rPr>
          <w:rtl w:val="true"/>
        </w:rPr>
        <w:t xml:space="preserve"> </w:t>
      </w:r>
      <w:r>
        <w:rPr>
          <w:rtl w:val="true"/>
        </w:rPr>
        <w:t>אֶל־הַנָּכְרִי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מֵעַמְּךָ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וּבָא</w:t>
      </w:r>
      <w:r>
        <w:rPr>
          <w:rtl w:val="true"/>
        </w:rPr>
        <w:t xml:space="preserve"> </w:t>
      </w:r>
      <w:r>
        <w:rPr>
          <w:rtl w:val="true"/>
        </w:rPr>
        <w:t>מֵאֶרֶץ</w:t>
      </w:r>
      <w:r>
        <w:rPr>
          <w:rtl w:val="true"/>
        </w:rPr>
        <w:t xml:space="preserve"> </w:t>
      </w:r>
      <w:r>
        <w:rPr>
          <w:rtl w:val="true"/>
        </w:rPr>
        <w:t>רְחוֹקָה</w:t>
      </w:r>
      <w:r>
        <w:rPr>
          <w:rtl w:val="true"/>
        </w:rPr>
        <w:t xml:space="preserve"> </w:t>
      </w:r>
      <w:r>
        <w:rPr>
          <w:rtl w:val="true"/>
        </w:rPr>
        <w:t>לְמַעַן</w:t>
      </w:r>
      <w:r>
        <w:rPr>
          <w:rtl w:val="true"/>
        </w:rPr>
        <w:t xml:space="preserve"> </w:t>
      </w:r>
      <w:r>
        <w:rPr>
          <w:rtl w:val="true"/>
        </w:rPr>
        <w:t>שִׁמְךָ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tl w:val="true"/>
        </w:rPr>
        <w:t xml:space="preserve"> </w:t>
      </w:r>
      <w:r>
        <w:rPr>
          <w:rtl w:val="true"/>
        </w:rPr>
        <w:t>וְיָדְךָ</w:t>
      </w:r>
      <w:r>
        <w:rPr>
          <w:rtl w:val="true"/>
        </w:rPr>
        <w:t xml:space="preserve"> </w:t>
      </w:r>
      <w:r>
        <w:rPr>
          <w:rtl w:val="true"/>
        </w:rPr>
        <w:t>הַחֲזָקָה</w:t>
      </w:r>
      <w:r>
        <w:rPr>
          <w:rtl w:val="true"/>
        </w:rPr>
        <w:t xml:space="preserve"> </w:t>
      </w:r>
      <w:r>
        <w:rPr>
          <w:rtl w:val="true"/>
        </w:rPr>
        <w:t>וּזְרוֹעֲךָ</w:t>
      </w:r>
      <w:r>
        <w:rPr>
          <w:rtl w:val="true"/>
        </w:rPr>
        <w:t xml:space="preserve"> </w:t>
      </w:r>
      <w:r>
        <w:rPr>
          <w:rtl w:val="true"/>
        </w:rPr>
        <w:t>הַנְּטוּיָה</w:t>
      </w:r>
      <w:r>
        <w:rPr>
          <w:rtl w:val="true"/>
        </w:rPr>
        <w:t xml:space="preserve"> </w:t>
      </w:r>
      <w:r>
        <w:rPr>
          <w:rtl w:val="true"/>
        </w:rPr>
        <w:t>וּבָאוּ</w:t>
      </w:r>
      <w:r>
        <w:rPr>
          <w:rtl w:val="true"/>
        </w:rPr>
        <w:t xml:space="preserve"> </w:t>
      </w:r>
      <w:r>
        <w:rPr>
          <w:rtl w:val="true"/>
        </w:rPr>
        <w:t>וְהִתְפַּלְלוּ</w:t>
      </w:r>
      <w:r>
        <w:rPr>
          <w:rtl w:val="true"/>
        </w:rPr>
        <w:t xml:space="preserve"> </w:t>
      </w:r>
      <w:r>
        <w:rPr>
          <w:rtl w:val="true"/>
        </w:rPr>
        <w:t>אֶל־הַבַּיִת</w:t>
      </w:r>
      <w:r>
        <w:rPr/>
        <w:t xml:space="preserve"> 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>
          <w:rtl w:val="true"/>
        </w:rPr>
        <w:t>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</w:t>
      </w:r>
      <w:r>
        <w:rPr>
          <w:rtl w:val="true"/>
        </w:rPr>
        <w:t xml:space="preserve"> </w:t>
      </w:r>
      <w:r>
        <w:rPr>
          <w:rtl w:val="true"/>
        </w:rPr>
        <w:t>תִּשְׁמַע</w:t>
      </w:r>
      <w:r>
        <w:rPr>
          <w:rtl w:val="true"/>
        </w:rPr>
        <w:t xml:space="preserve"> </w:t>
      </w:r>
      <w:r>
        <w:rPr>
          <w:rtl w:val="true"/>
        </w:rPr>
        <w:t>מִן־הַשָּׁמַיִם</w:t>
      </w:r>
      <w:r>
        <w:rPr>
          <w:rtl w:val="true"/>
        </w:rPr>
        <w:t xml:space="preserve"> </w:t>
      </w:r>
      <w:r>
        <w:rPr>
          <w:rtl w:val="true"/>
        </w:rPr>
        <w:t>מִמְּכוֹן</w:t>
      </w:r>
      <w:r>
        <w:rPr>
          <w:rtl w:val="true"/>
        </w:rPr>
        <w:t xml:space="preserve"> </w:t>
      </w:r>
      <w:r>
        <w:rPr>
          <w:rtl w:val="true"/>
        </w:rPr>
        <w:t>שִׁבְתֶּךָ</w:t>
      </w:r>
      <w:r>
        <w:rPr>
          <w:rtl w:val="true"/>
        </w:rPr>
        <w:t xml:space="preserve"> </w:t>
      </w:r>
      <w:r>
        <w:rPr>
          <w:rtl w:val="true"/>
        </w:rPr>
        <w:t>וְעָשִׂיתָ</w:t>
      </w:r>
      <w:r>
        <w:rPr>
          <w:rtl w:val="true"/>
        </w:rPr>
        <w:t xml:space="preserve"> </w:t>
      </w:r>
      <w:r>
        <w:rPr>
          <w:rtl w:val="true"/>
        </w:rPr>
        <w:t>כְּכֹל</w:t>
      </w:r>
      <w:r>
        <w:rPr>
          <w:rtl w:val="true"/>
        </w:rPr>
        <w:t xml:space="preserve"> </w:t>
      </w:r>
      <w:r>
        <w:rPr>
          <w:rtl w:val="true"/>
        </w:rPr>
        <w:t>אֲשֶׁר־יִקְרָא</w:t>
      </w:r>
      <w:r>
        <w:rPr>
          <w:rtl w:val="true"/>
        </w:rPr>
        <w:t xml:space="preserve"> </w:t>
      </w:r>
      <w:r>
        <w:rPr>
          <w:rtl w:val="true"/>
        </w:rPr>
        <w:t>אֵלֶיךָ</w:t>
      </w:r>
      <w:r>
        <w:rPr>
          <w:rtl w:val="true"/>
        </w:rPr>
        <w:t xml:space="preserve"> </w:t>
      </w:r>
      <w:r>
        <w:rPr>
          <w:rtl w:val="true"/>
        </w:rPr>
        <w:t>הַנָּכְרִי</w:t>
      </w:r>
      <w:r>
        <w:rPr>
          <w:rtl w:val="true"/>
        </w:rPr>
        <w:t xml:space="preserve"> </w:t>
      </w:r>
      <w:r>
        <w:rPr>
          <w:rtl w:val="true"/>
        </w:rPr>
        <w:t>לְמַעַן</w:t>
      </w:r>
      <w:r>
        <w:rPr>
          <w:rtl w:val="true"/>
        </w:rPr>
        <w:t xml:space="preserve"> </w:t>
      </w:r>
      <w:r>
        <w:rPr>
          <w:rtl w:val="true"/>
        </w:rPr>
        <w:t>יֵדְעוּ</w:t>
      </w:r>
      <w:r>
        <w:rPr>
          <w:rtl w:val="true"/>
        </w:rPr>
        <w:t xml:space="preserve"> </w:t>
      </w:r>
      <w:r>
        <w:rPr>
          <w:rtl w:val="true"/>
        </w:rPr>
        <w:t>כָל־עַמֵּי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אֶת־שְׁמֶךָ</w:t>
      </w:r>
      <w:r>
        <w:rPr>
          <w:rtl w:val="true"/>
        </w:rPr>
        <w:t xml:space="preserve"> </w:t>
      </w:r>
      <w:r>
        <w:rPr>
          <w:rtl w:val="true"/>
        </w:rPr>
        <w:t>וּלְיִרְאָה</w:t>
      </w:r>
      <w:r>
        <w:rPr>
          <w:rtl w:val="true"/>
        </w:rPr>
        <w:t xml:space="preserve"> </w:t>
      </w:r>
      <w:r>
        <w:rPr>
          <w:rtl w:val="true"/>
        </w:rPr>
        <w:t>אֹתְךָ</w:t>
      </w:r>
      <w:r>
        <w:rPr>
          <w:rtl w:val="true"/>
        </w:rPr>
        <w:t xml:space="preserve"> </w:t>
      </w:r>
      <w:r>
        <w:rPr>
          <w:rtl w:val="true"/>
        </w:rPr>
        <w:t>כְּעַמְּךָ</w:t>
      </w:r>
      <w:r>
        <w:rPr/>
        <w:t xml:space="preserve"> 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>
          <w:rtl w:val="true"/>
        </w:rPr>
        <w:t>יִשְׂרָאֵל וְלָדַעַת כִּי־שִׁמְךָ נִקְרָא עַל־הַבַּיִת הַזֶּה אֲשֶׁר בָּנִית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יֵצֵא עַמְּךָ לַמִּלְחָמָה עַל־אוֹיְבָיו בַּדֶּרֶךְ אֲשֶׁר תִּשְׁלָחֵם וְהִתְפַּלְלוּ אֵלֶיךָ דֶּרֶךְ הָעִיר הַזֹּאת אֲשֶׁר בָּחַרְתָּ בָּהּ וְהַבַּיִת אֲשֶׁר־בָּנִיתִי לִשְׁמֶךָ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מַעְתָּ מִן־הַשָּׁמַיִם אֶת־תְּפִלָּתָם וְאֶת־תְּחִנָּתָם וְעָשִׂיתָ מִשְׁפָּטָם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ֶחֶטְאוּ־לָךְ כִּי אֵין אָדָם אֲשֶׁר לֹא־יֶחֱטָא וְאָנַפְתָּ בָם וּנְתַתָּם לִפְנֵי אוֹיֵב וְשָׁבוּם שׁוֹבֵיהֶם אֶל־אֶרֶץ רְחוֹקָה אוֹ קְרוֹבָה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שִׁיבוּ אֶל־לְבָבָם בָּאָרֶץ אֲשֶׁר נִשְׁבּוּ־שָׁם וְשָׁבוּ וְהִתְחַנְּנוּ אֵלֶיךָ בְּאֶרֶץ שִׁבְיָם לֵאמֹר חָטָאנוּ הֶעֱוִינוּ וְרָשָׁעְנוּ ׃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בוּ</w:t>
      </w:r>
      <w:r>
        <w:rPr>
          <w:rtl w:val="true"/>
        </w:rPr>
        <w:t xml:space="preserve"> </w:t>
      </w:r>
      <w:r>
        <w:rPr>
          <w:rtl w:val="true"/>
        </w:rPr>
        <w:t>אֵלֶיךָ</w:t>
      </w:r>
      <w:r>
        <w:rPr>
          <w:rtl w:val="true"/>
        </w:rPr>
        <w:t xml:space="preserve"> </w:t>
      </w:r>
      <w:r>
        <w:rPr>
          <w:rtl w:val="true"/>
        </w:rPr>
        <w:t>בְּכָל־לִבָּם</w:t>
      </w:r>
      <w:r>
        <w:rPr>
          <w:rtl w:val="true"/>
        </w:rPr>
        <w:t xml:space="preserve"> </w:t>
      </w:r>
      <w:r>
        <w:rPr>
          <w:rtl w:val="true"/>
        </w:rPr>
        <w:t>וּבְכָל־נַפְשָׁם</w:t>
      </w:r>
      <w:r>
        <w:rPr>
          <w:rtl w:val="true"/>
        </w:rPr>
        <w:t xml:space="preserve"> </w:t>
      </w:r>
      <w:r>
        <w:rPr>
          <w:rtl w:val="true"/>
        </w:rPr>
        <w:t>בְּאֶרֶץ</w:t>
      </w:r>
      <w:r>
        <w:rPr>
          <w:rtl w:val="true"/>
        </w:rPr>
        <w:t xml:space="preserve"> </w:t>
      </w:r>
      <w:r>
        <w:rPr>
          <w:rtl w:val="true"/>
        </w:rPr>
        <w:t>שִׁבְיָם</w:t>
      </w:r>
      <w:r>
        <w:rPr>
          <w:rtl w:val="true"/>
        </w:rPr>
        <w:t xml:space="preserve"> </w:t>
      </w:r>
      <w:r>
        <w:rPr>
          <w:rtl w:val="true"/>
        </w:rPr>
        <w:t>אֲשֶׁר־שָׁבוּ</w:t>
      </w:r>
      <w:r>
        <w:rPr>
          <w:rtl w:val="true"/>
        </w:rPr>
        <w:t xml:space="preserve"> </w:t>
      </w:r>
      <w:r>
        <w:rPr>
          <w:rtl w:val="true"/>
        </w:rPr>
        <w:t>אֹתָם</w:t>
      </w:r>
      <w:r>
        <w:rPr>
          <w:rtl w:val="true"/>
        </w:rPr>
        <w:t xml:space="preserve"> </w:t>
      </w:r>
      <w:r>
        <w:rPr>
          <w:rtl w:val="true"/>
        </w:rPr>
        <w:t>וְהִתְפַּלְלוּ</w:t>
      </w:r>
      <w:r>
        <w:rPr>
          <w:rtl w:val="true"/>
        </w:rPr>
        <w:t xml:space="preserve"> </w:t>
      </w:r>
      <w:r>
        <w:rPr>
          <w:rtl w:val="true"/>
        </w:rPr>
        <w:t>דֶּרֶךְ</w:t>
      </w:r>
      <w:r>
        <w:rPr>
          <w:rtl w:val="true"/>
        </w:rPr>
        <w:t xml:space="preserve"> </w:t>
      </w:r>
      <w:r>
        <w:rPr>
          <w:rtl w:val="true"/>
        </w:rPr>
        <w:t>אַרְצָ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ָתַתָּה</w:t>
      </w:r>
      <w:r>
        <w:rPr>
          <w:rtl w:val="true"/>
        </w:rPr>
        <w:t xml:space="preserve"> </w:t>
      </w:r>
      <w:r>
        <w:rPr>
          <w:rtl w:val="true"/>
        </w:rPr>
        <w:t>לַאֲבוֹתָם</w:t>
      </w:r>
      <w:r>
        <w:rPr>
          <w:rtl w:val="true"/>
        </w:rPr>
        <w:t xml:space="preserve"> </w:t>
      </w:r>
      <w:r>
        <w:rPr>
          <w:rtl w:val="true"/>
        </w:rPr>
        <w:t>וְהָעִיר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ָחַרְתָּ</w:t>
      </w:r>
      <w:r>
        <w:rPr>
          <w:rtl w:val="true"/>
        </w:rPr>
        <w:t xml:space="preserve"> </w:t>
      </w:r>
      <w:r>
        <w:rPr>
          <w:rtl w:val="true"/>
        </w:rPr>
        <w:t>וְלַבַּיִת</w:t>
      </w:r>
      <w:r>
        <w:rPr/>
        <w:t xml:space="preserve"> </w:t>
      </w:r>
      <w:r>
        <w:rPr/>
        <w:tab/>
      </w:r>
      <w:r>
        <w:rPr/>
        <w:t>38</w:t>
      </w:r>
    </w:p>
    <w:p>
      <w:pPr>
        <w:pStyle w:val="Normal"/>
        <w:jc w:val="right"/>
        <w:rPr/>
      </w:pPr>
      <w:r>
        <w:rPr>
          <w:rtl w:val="true"/>
        </w:rPr>
        <w:t>אֲשֶׁר־בָּנִיתִי לִשְׁמֶך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מַעְתָּ מִן־הַשָּׁמַיִם מִמְּכוֹן שִׁבְתְּךָ אֶת־תְּפִלָּתָם וְאֶת־תְּחִנֹּתֵיהֶם וְעָשִׂיתָ מִשְׁפָּטָם וְסָלַחְתָּ לְעַמְּךָ אֲשֶׁר חָטְאוּ־לָךְ ׃</w:t>
      </w:r>
      <w:r>
        <w:rPr/>
        <w:tab/>
      </w:r>
      <w:r>
        <w:rPr/>
        <w:t>3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אֱלֹהַי יִהְיוּ־נָא עֵינֶיךָ פְּתֻחוֹת וְאָזְנֶיךָ קַשֻּׁבוֹת לִתְפִלַּת הַמָּקוֹם הַזֶּה ׃ ס</w:t>
      </w:r>
      <w:r>
        <w:rPr/>
        <w:tab/>
      </w:r>
      <w:r>
        <w:rPr/>
        <w:t>4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קוּמָה יְהוָה אֱלֹהִים לְנוּחֶךָ אַתָּה וַאֲרוֹן עֻזֶּךָ כֹּהֲנֶיךָ יְהוָה אֱלֹהִים יִלְבְּשׁוּ תְשׁוּעָה וַחֲסִידֶיךָ יִשְׂמְחוּ בַטּוֹב ׃</w:t>
      </w:r>
      <w:r>
        <w:rPr/>
        <w:tab/>
      </w:r>
      <w:r>
        <w:rPr/>
        <w:t>4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ִים אַל־תָּשֵׁב פְּנֵי מְשִׁיחֶיךָ זָכְרָה לְחַסְדֵי דָּוִיד עַבְדֶּךָ ׃ פ</w:t>
      </w:r>
      <w:r>
        <w:rPr/>
        <w:tab/>
      </w:r>
      <w:r>
        <w:rPr/>
        <w:t>42</w:t>
      </w:r>
    </w:p>
    <w:p>
      <w:pPr>
        <w:pStyle w:val="Heading2"/>
        <w:ind w:left="0" w:right="0" w:hanging="0"/>
        <w:rPr/>
      </w:pPr>
      <w:r>
        <w:rPr/>
        <w:t>2 Chroniques 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כַלּוֹת שְׁלֹמֹה לְהִתְפַּלֵּל וְהָאֵשׁ יָרְדָה מֵהַשָּׁמַיִם וַתֹּאכַל הָעֹלָה וְהַזְּבָחִים וּכְבוֹד יְהוָה מָלֵא אֶת־הַבָּיִת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יָכְלוּ הַכֹּהֲנִים לָבוֹא אֶל־בֵּית יְהוָה כִּי־מָלֵא כְבוֹד־יְהוָה אֶת־בֵּית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בְּנֵי יִשְׂרָאֵל רֹאִים בְּרֶדֶת הָאֵשׁ וּכְבוֹד יְהוָה עַל־הַבָּיִת וַיִּכְרְעוּ אַפַּיִם אַרְצָה עַל־הָרִצְפָה וַיִּשְׁתַּחֲווּ וְהוֹדוֹת לַיהוָה כִּי טוֹב כִּי לְעוֹלָם חַסְדּוֹ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 וְכָל־הָעָם זֹבְחִים זֶבַח לִפְנֵי יְהוָה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בַּח הַמֶּלֶךְ שְׁלֹמֹה אֶת־זֶבַח הַבָּקָר עֶשְׂרִים וּשְׁנַיִם אֶלֶף וְצֹאן מֵאָה וְעֶשְׂרִים אָלֶף וַיַּחְנְכוּ אֶת־בֵּית הָאֱלֹהִים הַמֶּלֶךְ וְכָל־הָע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כֹּהֲנִים</w:t>
      </w:r>
      <w:r>
        <w:rPr>
          <w:rtl w:val="true"/>
        </w:rPr>
        <w:t xml:space="preserve"> </w:t>
      </w:r>
      <w:r>
        <w:rPr>
          <w:rtl w:val="true"/>
        </w:rPr>
        <w:t>עַל־מִשְׁמְרוֹתָם</w:t>
      </w:r>
      <w:r>
        <w:rPr>
          <w:rtl w:val="true"/>
        </w:rPr>
        <w:t xml:space="preserve"> </w:t>
      </w:r>
      <w:r>
        <w:rPr>
          <w:rtl w:val="true"/>
        </w:rPr>
        <w:t>עֹמְד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בִּכְלֵי־שִׁי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ָה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ְהֹדוֹת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כִּי־לְעוֹלָם</w:t>
      </w:r>
      <w:r>
        <w:rPr>
          <w:rtl w:val="true"/>
        </w:rPr>
        <w:t xml:space="preserve"> </w:t>
      </w:r>
      <w:r>
        <w:rPr>
          <w:rtl w:val="true"/>
        </w:rPr>
        <w:t>חַסְדּוֹ</w:t>
      </w:r>
      <w:r>
        <w:rPr>
          <w:rtl w:val="true"/>
        </w:rPr>
        <w:t xml:space="preserve"> </w:t>
      </w:r>
      <w:r>
        <w:rPr>
          <w:rtl w:val="true"/>
        </w:rPr>
        <w:t>בְּהַלֵּל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בְּיָדָם</w:t>
      </w:r>
      <w:r>
        <w:rPr>
          <w:rtl w:val="true"/>
        </w:rPr>
        <w:t xml:space="preserve"> </w:t>
      </w:r>
      <w:r>
        <w:rPr>
          <w:rtl w:val="true"/>
        </w:rPr>
        <w:t>וְהַכֹּהֲנִים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מַחֲצֹצְרִים נֶגְדָּם וְכָל־יִשְׂרָאֵל עֹמְד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 </w:t>
      </w:r>
      <w:r>
        <w:rPr>
          <w:rtl w:val="true"/>
        </w:rPr>
        <w:t>וַיְקַדֵּשׁ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אֶת־תּוֹךְ</w:t>
      </w:r>
      <w:r>
        <w:rPr>
          <w:rtl w:val="true"/>
        </w:rPr>
        <w:t xml:space="preserve"> </w:t>
      </w:r>
      <w:r>
        <w:rPr>
          <w:rtl w:val="true"/>
        </w:rPr>
        <w:t>הֶחָצֵר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בֵית־יְהוָה</w:t>
      </w:r>
      <w:r>
        <w:rPr>
          <w:rtl w:val="true"/>
        </w:rPr>
        <w:t xml:space="preserve"> </w:t>
      </w:r>
      <w:r>
        <w:rPr>
          <w:rtl w:val="true"/>
        </w:rPr>
        <w:t>כִּי־עָשָׂה</w:t>
      </w:r>
      <w:r>
        <w:rPr>
          <w:rtl w:val="true"/>
        </w:rPr>
        <w:t xml:space="preserve"> </w:t>
      </w:r>
      <w:r>
        <w:rPr>
          <w:rtl w:val="true"/>
        </w:rPr>
        <w:t>שָׁם</w:t>
      </w:r>
      <w:r>
        <w:rPr>
          <w:rtl w:val="true"/>
        </w:rPr>
        <w:t xml:space="preserve"> </w:t>
      </w:r>
      <w:r>
        <w:rPr>
          <w:rtl w:val="true"/>
        </w:rPr>
        <w:t>הָעֹלוֹת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חֶלְבֵי</w:t>
      </w:r>
      <w:r>
        <w:rPr>
          <w:rtl w:val="true"/>
        </w:rPr>
        <w:t xml:space="preserve"> </w:t>
      </w:r>
      <w:r>
        <w:rPr>
          <w:rtl w:val="true"/>
        </w:rPr>
        <w:t>הַשְּׁלָמִים</w:t>
      </w:r>
      <w:r>
        <w:rPr>
          <w:rtl w:val="true"/>
        </w:rPr>
        <w:t xml:space="preserve"> </w:t>
      </w:r>
      <w:r>
        <w:rPr>
          <w:rtl w:val="true"/>
        </w:rPr>
        <w:t>כִּי־מִזְבַּח</w:t>
      </w:r>
      <w:r>
        <w:rPr>
          <w:rtl w:val="true"/>
        </w:rPr>
        <w:t xml:space="preserve"> </w:t>
      </w:r>
      <w:r>
        <w:rPr>
          <w:rtl w:val="true"/>
        </w:rPr>
        <w:t>הַנְּחֹשֶׁ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ָה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יָכוֹל לְהָכִיל אֶת־הָעֹלָה וְאֶת־הַמִּנְחָה וְאֶת־הַחֲלָב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שְׁלֹמֹה אֶת־הֶחָג בָּעֵת הַהִיא שִׁבְעַת יָמִים וְכָל־יִשְׂרָאֵל עִמּוֹ קָהָל גָּדוֹל מְאֹד מִלְּבוֹא חֲמָת עַד־נַחַל מִצְרָיִ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בַּיּוֹם הַשְּׁמִינִי עֲצָרֶת כִּי חֲנֻכַּת הַמִּזְבֵּחַ עָשׂוּ שִׁבְעַת יָמִים וְהֶחָג שִׁבְעַת יָמ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יוֹם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וּשְׁלֹשָׁה</w:t>
      </w:r>
      <w:r>
        <w:rPr>
          <w:rtl w:val="true"/>
        </w:rPr>
        <w:t xml:space="preserve"> </w:t>
      </w:r>
      <w:r>
        <w:rPr>
          <w:rtl w:val="true"/>
        </w:rPr>
        <w:t>לַחֹדֶשׁ</w:t>
      </w:r>
      <w:r>
        <w:rPr>
          <w:rtl w:val="true"/>
        </w:rPr>
        <w:t xml:space="preserve"> </w:t>
      </w:r>
      <w:r>
        <w:rPr>
          <w:rtl w:val="true"/>
        </w:rPr>
        <w:t>הַשְּׁבִיעִי</w:t>
      </w:r>
      <w:r>
        <w:rPr>
          <w:rtl w:val="true"/>
        </w:rPr>
        <w:t xml:space="preserve"> </w:t>
      </w:r>
      <w:r>
        <w:rPr>
          <w:rtl w:val="true"/>
        </w:rPr>
        <w:t>שִׁלַּח</w:t>
      </w:r>
      <w:r>
        <w:rPr>
          <w:rtl w:val="true"/>
        </w:rPr>
        <w:t xml:space="preserve"> </w:t>
      </w:r>
      <w:r>
        <w:rPr>
          <w:rtl w:val="true"/>
        </w:rPr>
        <w:t>אֶת־הָעָם</w:t>
      </w:r>
      <w:r>
        <w:rPr>
          <w:rtl w:val="true"/>
        </w:rPr>
        <w:t xml:space="preserve"> </w:t>
      </w:r>
      <w:r>
        <w:rPr>
          <w:rtl w:val="true"/>
        </w:rPr>
        <w:t>לְאָהֳלֵיהֶם</w:t>
      </w:r>
      <w:r>
        <w:rPr>
          <w:rtl w:val="true"/>
        </w:rPr>
        <w:t xml:space="preserve"> </w:t>
      </w:r>
      <w:r>
        <w:rPr>
          <w:rtl w:val="true"/>
        </w:rPr>
        <w:t>שְׂמֵחִים</w:t>
      </w:r>
      <w:r>
        <w:rPr>
          <w:rtl w:val="true"/>
        </w:rPr>
        <w:t xml:space="preserve"> </w:t>
      </w:r>
      <w:r>
        <w:rPr>
          <w:rtl w:val="true"/>
        </w:rPr>
        <w:t>וְטוֹבֵי</w:t>
      </w:r>
      <w:r>
        <w:rPr>
          <w:rtl w:val="true"/>
        </w:rPr>
        <w:t xml:space="preserve"> </w:t>
      </w:r>
      <w:r>
        <w:rPr>
          <w:rtl w:val="true"/>
        </w:rPr>
        <w:t>לֵב</w:t>
      </w:r>
      <w:r>
        <w:rPr>
          <w:rtl w:val="true"/>
        </w:rPr>
        <w:t xml:space="preserve"> </w:t>
      </w:r>
      <w:r>
        <w:rPr>
          <w:rtl w:val="true"/>
        </w:rPr>
        <w:t>עַל־הַטּוֹב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ָה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ְדָוִיד</w:t>
      </w:r>
      <w:r>
        <w:rPr>
          <w:rtl w:val="true"/>
        </w:rPr>
        <w:t xml:space="preserve"> </w:t>
      </w:r>
      <w:r>
        <w:rPr>
          <w:rtl w:val="true"/>
        </w:rPr>
        <w:t>וְלִשְׁלֹמֹה</w:t>
      </w:r>
      <w:r>
        <w:rPr>
          <w:rtl w:val="true"/>
        </w:rPr>
        <w:t xml:space="preserve"> </w:t>
      </w:r>
      <w:r>
        <w:rPr>
          <w:rtl w:val="true"/>
        </w:rPr>
        <w:t>וּלְיִשְׂרָאֵל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עַמּ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כַל שְׁלֹמֹה אֶת־בֵּית יְהוָה וְאֶת־בֵּית הַמֶּלֶךְ וְאֵת כָּל־הַבָּא עַל־לֵב שְׁלֹמֹה לַעֲשׂוֹת בְּבֵית־יְהוָה וּבְבֵיתוֹ הִצְלִיחַ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ָא יְהוָה אֶל־שְׁלֹמֹה בַּלָּיְלָה וַיֹּאמֶר לוֹ שָׁמַעְתִּי אֶת־תְּפִלָּתֶךָ וּבָחַרְתִּי בַּמָּקוֹם הַזֶּה לִי לְבֵית זָבַח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ֵן אֶעֱצֹר הַשָּׁמַיִם וְלֹא־יִהְיֶה מָטָר וְהֵן־אֲצַוֶּה עַל־חָגָב לֶאֱכוֹל הָאָרֶץ וְאִם־אֲשַׁלַּח דֶּבֶר בְּעַמּ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ִכָּנְעוּ עַמִּי אֲשֶׁר נִקְרָא־שְׁמִי עֲלֵיהֶם וְיִתְפַּלְלוּ וִיבַקְשׁוּ פָנַי וְיָשֻׁבוּ מִדַּרְכֵיהֶם הָרָעִים וַאֲנִי אֶשְׁמַע מִן־הַשָּׁמַיִם וְאֶסְלַח לְחַטָּאתָם וְאֶרְפָּא אֶת־אַרְצָ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עֵינַי יִהְיוּ פְתֻחוֹת וְאָזְנַי קַשֻּׁבוֹת לִתְפִלַּת הַמָּקוֹם הַזֶּ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בָּחַרְתִּי וְהִקְדַּשְׁתִּי אֶת־הַבַּיִת הַזֶּה לִהְיוֹת־שְׁמִי שָׁם עַד־עוֹלָם וְהָיוּ עֵינַי וְלִבִּי שָׁם כָּל־הַיָּמ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אִם־תֵּלֵךְ לְפָנַי כַּאֲשֶׁר הָלַךְ דָּוִיד אָבִיךָ וְלַעֲשׂוֹת כְּכֹל אֲשֶׁר צִוִּיתִיךָ וְחֻקַּי וּמִשְׁפָּטַי תִּשְׁמוֹ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הֲקִימוֹתִי אֵת כִּסֵּא מַלְכוּתֶךָ כַּאֲשֶׁר כָּרַתִּי לְדָוִיד אָבִיךָ לֵאמֹר לֹא־יִכָּרֵת לְךָ אִישׁ מוֹשֵׁל בְּיִשְׂרָאֵ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ם־תְּשׁוּבוּן אַתֶּם וַעֲזַבְתֶּם חֻקּוֹתַי וּמִצְוֹתַי אֲשֶׁר נָתַתִּי לִפְנֵיכֶם וַהֲלַכְתֶּם וַעֲבַדְתֶּם אֱלֹהִים אֲחֵרִים וְהִשְׁתַּחֲוִיתֶם לָהֶ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נְתַשְׁתִּים מֵעַל אַדְמָתִי אֲשֶׁר נָתַתִּי לָהֶם וְאֶת־הַבַּיִת הַזֶּה אֲשֶׁר הִקְדַּשְׁתִּי לִשְׁמִי אַשְׁלִיךְ מֵעַל פָּנָי וְאֶתְּנֶנּוּ לְמָשָׁל וְלִשְׁנִינָה בְּכָל־הָעַמִּי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בַּיִת הַזֶּה אֲשֶׁר הָיָה עֶלְיוֹן לְכָל־עֹבֵר עָלָיו יִשֹּׁם וְאָמַר בַּמֶּה עָשָׂה יְהוָה כָּכָה לָאָרֶץ הַזֹּאת וְלַבַּיִת הַזֶּ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מְרוּ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זְבוּ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אֲבֹתֵיהֶ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וֹצִיאָם</w:t>
      </w:r>
      <w:r>
        <w:rPr>
          <w:rtl w:val="true"/>
        </w:rPr>
        <w:t xml:space="preserve"> </w:t>
      </w:r>
      <w:r>
        <w:rPr>
          <w:rtl w:val="true"/>
        </w:rPr>
        <w:t>מֵאֶרֶץ</w:t>
      </w:r>
      <w:r>
        <w:rPr>
          <w:rtl w:val="true"/>
        </w:rPr>
        <w:t xml:space="preserve"> </w:t>
      </w:r>
      <w:r>
        <w:rPr>
          <w:rtl w:val="true"/>
        </w:rPr>
        <w:t>מִצְרַיִם</w:t>
      </w:r>
      <w:r>
        <w:rPr>
          <w:rtl w:val="true"/>
        </w:rPr>
        <w:t xml:space="preserve"> </w:t>
      </w:r>
      <w:r>
        <w:rPr>
          <w:rtl w:val="true"/>
        </w:rPr>
        <w:t>וַיַּחֲזִיקוּ</w:t>
      </w:r>
      <w:r>
        <w:rPr>
          <w:rtl w:val="true"/>
        </w:rPr>
        <w:t xml:space="preserve"> </w:t>
      </w:r>
      <w:r>
        <w:rPr>
          <w:rtl w:val="true"/>
        </w:rPr>
        <w:t>בֵּאלֹהִים</w:t>
      </w:r>
      <w:r>
        <w:rPr>
          <w:rtl w:val="true"/>
        </w:rPr>
        <w:t xml:space="preserve"> </w:t>
      </w:r>
      <w:r>
        <w:rPr>
          <w:rtl w:val="true"/>
        </w:rPr>
        <w:t>אֲחֵרִים</w:t>
      </w:r>
      <w:r>
        <w:rPr>
          <w:rtl w:val="true"/>
        </w:rPr>
        <w:t xml:space="preserve"> </w:t>
      </w:r>
      <w:r>
        <w:rPr>
          <w:rtl w:val="true"/>
        </w:rPr>
        <w:t>וַיִּשְׁתַּחֲווּ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וַיַּעַבְדוּם</w:t>
      </w:r>
      <w:r>
        <w:rPr>
          <w:rtl w:val="true"/>
        </w:rPr>
        <w:t xml:space="preserve"> </w:t>
      </w:r>
      <w:r>
        <w:rPr>
          <w:rtl w:val="true"/>
        </w:rPr>
        <w:t>עַל־כֵּן</w:t>
      </w:r>
      <w:r>
        <w:rPr>
          <w:rtl w:val="true"/>
        </w:rPr>
        <w:t xml:space="preserve"> </w:t>
      </w:r>
      <w:r>
        <w:rPr>
          <w:rtl w:val="true"/>
        </w:rPr>
        <w:t>הֵבִיא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עֲלֵיהֶם אֵת כָּל־הָרָעָה הַזֹּאת ׃ פ</w:t>
      </w:r>
    </w:p>
    <w:p>
      <w:pPr>
        <w:pStyle w:val="Heading2"/>
        <w:ind w:left="0" w:right="0" w:hanging="0"/>
        <w:rPr/>
      </w:pPr>
      <w:r>
        <w:rPr/>
        <w:t>2 Chroniques 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קֵּץ עֶשְׂרִים שָׁנָה אֲשֶׁר בָּנָה שְׁלֹמֹה אֶת־בֵּית יְהוָה וְאֶת־בֵּית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ֶעָרִים אֲשֶׁר נָתַן חוּרָם לִשְׁלֹמֹה בָּנָה שְׁלֹמֹה אֹתָם וַיּוֹשֶׁב שָׁם אֶת־בְּנֵי יִשְׂרָ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שְׁלֹמֹה חֲמָת צוֹבָה וַיֶּחֱזַק עָלֶיהָ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אֶת־תַּדְמֹר בַּמִּדְבָּר וְאֵת כָּל־עָרֵי הַמִּסְכְּנוֹת אֲשֶׁר בָּנָה בַּחֲמָת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אֶת־בֵּית חוֹרוֹן הָעֶלְיוֹן וְאֶת־בֵּית חוֹרוֹן הַתַּחְתּוֹן עָרֵי מָצוֹר חוֹמוֹת דְּלָתַיִם וּבְרִיחַ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בַּעֲלָת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כָּל־עָרֵי</w:t>
      </w:r>
      <w:r>
        <w:rPr>
          <w:rtl w:val="true"/>
        </w:rPr>
        <w:t xml:space="preserve"> </w:t>
      </w:r>
      <w:r>
        <w:rPr>
          <w:rtl w:val="true"/>
        </w:rPr>
        <w:t>הַמִּסְכְּנ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ָיוּ</w:t>
      </w:r>
      <w:r>
        <w:rPr>
          <w:rtl w:val="true"/>
        </w:rPr>
        <w:t xml:space="preserve"> </w:t>
      </w:r>
      <w:r>
        <w:rPr>
          <w:rtl w:val="true"/>
        </w:rPr>
        <w:t>לִשְׁלֹמֹה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כָּל־עָרֵי</w:t>
      </w:r>
      <w:r>
        <w:rPr>
          <w:rtl w:val="true"/>
        </w:rPr>
        <w:t xml:space="preserve"> </w:t>
      </w:r>
      <w:r>
        <w:rPr>
          <w:rtl w:val="true"/>
        </w:rPr>
        <w:t>הָרֶכֶב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עָרֵי</w:t>
      </w:r>
      <w:r>
        <w:rPr>
          <w:rtl w:val="true"/>
        </w:rPr>
        <w:t xml:space="preserve"> </w:t>
      </w:r>
      <w:r>
        <w:rPr>
          <w:rtl w:val="true"/>
        </w:rPr>
        <w:t>הַפָּרָשִׁים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כָּל־חֵשֶׁק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חָשַׁק</w:t>
      </w:r>
      <w:r>
        <w:rPr>
          <w:rtl w:val="true"/>
        </w:rPr>
        <w:t xml:space="preserve"> </w:t>
      </w:r>
      <w:r>
        <w:rPr>
          <w:rtl w:val="true"/>
        </w:rPr>
        <w:t>לִבְנוֹת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בִּירוּשָׁלַםִ וּבַלְּבָנוֹן וּבְכֹל אֶרֶץ מֶמְשַׁלְתּ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הָעָם הַנּוֹתָר מִן־הַחִתִּי וְהָאֱמֹרִי וְהַפְּרִזִּי וְהַחִוִּי וְהַיְבוּסִי אֲשֶׁר לֹא מִיִּשְׂרָאֵל הֵמּ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ן־בְּנֵיהֶם אֲשֶׁר נוֹתְרוּ אַחֲרֵיהֶם בָּאָרֶץ אֲשֶׁר לֹא־כִלּוּם בְּנֵי יִשְׂרָאֵל וַיַּעֲלֵם שְׁלֹמֹה לְמַס עַד הַיּוֹם הַזֶּ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יִשְׂרָאֵל אֲשֶׁר לֹא־נָתַן שְׁלֹמֹה לַעֲבָדִים לִמְלַאכְתּוֹ כִּי־הֵמָּה אַנְשֵׁי מִלְחָמָה וְשָׂרֵי שָׁלִישָׁיו וְשָׂרֵי רִכְבּוֹ וּפָרָשָׁיו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שָׂרֵי הַנְּצִיבִים אֲשֶׁר־לַמֶּלֶךְ שְׁלֹמֹה חֲמִשִּׁים וּמָאתָיִם הָרֹדִים בָּע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בַּת־פַּרְעֹה</w:t>
      </w:r>
      <w:r>
        <w:rPr>
          <w:rtl w:val="true"/>
        </w:rPr>
        <w:t xml:space="preserve"> </w:t>
      </w:r>
      <w:r>
        <w:rPr>
          <w:rtl w:val="true"/>
        </w:rPr>
        <w:t>הֶעֱלָה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מֵעִי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לַבַּיִ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ָנָה־לָהּ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לֹא־תֵשֵׁב</w:t>
      </w:r>
      <w:r>
        <w:rPr>
          <w:rtl w:val="true"/>
        </w:rPr>
        <w:t xml:space="preserve"> </w:t>
      </w:r>
      <w:r>
        <w:rPr>
          <w:rtl w:val="true"/>
        </w:rPr>
        <w:t>אִשָּׁה</w:t>
      </w:r>
      <w:r>
        <w:rPr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מֶלֶךְ־יִשְׂרָאֵל</w:t>
      </w:r>
      <w:r>
        <w:rPr>
          <w:rtl w:val="true"/>
        </w:rPr>
        <w:t xml:space="preserve"> </w:t>
      </w:r>
      <w:r>
        <w:rPr>
          <w:rtl w:val="true"/>
        </w:rPr>
        <w:t>כִּי־קֹדֶשׁ</w:t>
      </w:r>
      <w:r>
        <w:rPr>
          <w:rtl w:val="true"/>
        </w:rPr>
        <w:t xml:space="preserve"> </w:t>
      </w:r>
      <w:r>
        <w:rPr>
          <w:rtl w:val="true"/>
        </w:rPr>
        <w:t>הֵמָּה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אֲשֶׁר־בָּאָה אֲלֵיהֶם אֲרוֹן יְהוָה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הֶעֱלָה שְׁלֹמֹה עֹלוֹת לַיהוָה עַל מִזְבַּח יְהוָה אֲשֶׁר בָּנָה לִפְנֵי הָאוּל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דְבַר־יוֹם בְּיוֹם לְהַעֲלוֹת כְּמִצְוַת מֹשֶׁה לַשַּׁבָּתוֹת וְלֶחֳדָשִׁים וְלַמּוֹעֲדוֹת שָׁלוֹשׁ פְּעָמִים בַּשָּׁנָה בְּחַג הַמַּצּוֹת וּבְחַג הַשָּׁבֻעוֹת וּבְחַג הַסֻּכּוֹת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</w:t>
      </w:r>
      <w:r>
        <w:rPr>
          <w:rtl w:val="true"/>
        </w:rPr>
        <w:t xml:space="preserve"> </w:t>
      </w:r>
      <w:r>
        <w:rPr>
          <w:rtl w:val="true"/>
        </w:rPr>
        <w:t>כְּמִשְׁפַּט</w:t>
      </w:r>
      <w:r>
        <w:rPr>
          <w:rtl w:val="true"/>
        </w:rPr>
        <w:t xml:space="preserve"> </w:t>
      </w:r>
      <w:r>
        <w:rPr>
          <w:rtl w:val="true"/>
        </w:rPr>
        <w:t>דָּוִיד־אָבִיו</w:t>
      </w:r>
      <w:r>
        <w:rPr>
          <w:rtl w:val="true"/>
        </w:rPr>
        <w:t xml:space="preserve"> </w:t>
      </w:r>
      <w:r>
        <w:rPr>
          <w:rtl w:val="true"/>
        </w:rPr>
        <w:t>אֶת־מַחְלְקוֹת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עַל־עֲבֹדָתָ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עַל־מִשְׁמְרוֹתָם</w:t>
      </w:r>
      <w:r>
        <w:rPr>
          <w:rtl w:val="true"/>
        </w:rPr>
        <w:t xml:space="preserve"> </w:t>
      </w:r>
      <w:r>
        <w:rPr>
          <w:rtl w:val="true"/>
        </w:rPr>
        <w:t>לְהַלֵּל</w:t>
      </w:r>
      <w:r>
        <w:rPr>
          <w:rtl w:val="true"/>
        </w:rPr>
        <w:t xml:space="preserve"> </w:t>
      </w:r>
      <w:r>
        <w:rPr>
          <w:rtl w:val="true"/>
        </w:rPr>
        <w:t>וּלְשָׁרֵת</w:t>
      </w:r>
      <w:r>
        <w:rPr>
          <w:rtl w:val="true"/>
        </w:rPr>
        <w:t xml:space="preserve"> </w:t>
      </w:r>
      <w:r>
        <w:rPr>
          <w:rtl w:val="true"/>
        </w:rPr>
        <w:t>נֶגֶד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לִדְבַר־יוֹם</w:t>
      </w:r>
      <w:r>
        <w:rPr>
          <w:rtl w:val="true"/>
        </w:rPr>
        <w:t xml:space="preserve"> </w:t>
      </w:r>
      <w:r>
        <w:rPr>
          <w:rtl w:val="true"/>
        </w:rPr>
        <w:t>בְּיוֹמוֹ</w:t>
      </w:r>
      <w:r>
        <w:rPr>
          <w:rtl w:val="true"/>
        </w:rPr>
        <w:t xml:space="preserve"> </w:t>
      </w:r>
      <w:r>
        <w:rPr>
          <w:rtl w:val="true"/>
        </w:rPr>
        <w:t>וְהַשּׁוֹעֲרִים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בְּמַחְלְקוֹתָם לְשַׁעַר וָשָׁעַר כִּי כֵן מִצְוַת דָּוִיד אִישׁ־הָאֱלֹה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סָרוּ מִצְוַת הַמֶּלֶךְ עַל־הַכֹּהֲנִים וְהַלְוִיִּם לְכָל־דָּבָר וְלָאֹצָרוֹ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כֹּן כָּל־מְלֶאכֶת שְׁלֹמֹה עַד־הַיּוֹם מוּסַד בֵּית־יְהוָה וְעַד־כְּלֹתוֹ שָׁלֵם בֵּית יְהוָה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ז הָלַךְ שְׁלֹמֹה לְעֶצְיוֹן־גֶּבֶר וְאֶל־אֵילוֹת עַל־שְׂפַת הַיָּם בְּאֶרֶץ אֱדוֹ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־לוֹ</w:t>
      </w:r>
      <w:r>
        <w:rPr>
          <w:rtl w:val="true"/>
        </w:rPr>
        <w:t xml:space="preserve"> </w:t>
      </w:r>
      <w:r>
        <w:rPr>
          <w:rtl w:val="true"/>
        </w:rPr>
        <w:t>חוּרָם</w:t>
      </w:r>
      <w:r>
        <w:rPr>
          <w:rtl w:val="true"/>
        </w:rPr>
        <w:t xml:space="preserve"> </w:t>
      </w:r>
      <w:r>
        <w:rPr>
          <w:rtl w:val="true"/>
        </w:rPr>
        <w:t>בְּיַד־עֲבָדָיו</w:t>
      </w:r>
      <w:r>
        <w:rPr>
          <w:rtl w:val="true"/>
        </w:rPr>
        <w:t xml:space="preserve"> </w:t>
      </w:r>
      <w:r>
        <w:rPr>
          <w:rtl w:val="true"/>
        </w:rPr>
        <w:t>אוֹנִיּוֹת</w:t>
      </w:r>
      <w:r>
        <w:rPr>
          <w:rtl w:val="true"/>
        </w:rPr>
        <w:t xml:space="preserve"> </w:t>
      </w:r>
      <w:r>
        <w:rPr>
          <w:rtl w:val="true"/>
        </w:rPr>
        <w:t>וַעֲבָדִים</w:t>
      </w:r>
      <w:r>
        <w:rPr>
          <w:rtl w:val="true"/>
        </w:rPr>
        <w:t xml:space="preserve"> </w:t>
      </w:r>
      <w:r>
        <w:rPr>
          <w:rtl w:val="true"/>
        </w:rPr>
        <w:t>יוֹדְעֵי</w:t>
      </w:r>
      <w:r>
        <w:rPr>
          <w:rtl w:val="true"/>
        </w:rPr>
        <w:t xml:space="preserve"> </w:t>
      </w:r>
      <w:r>
        <w:rPr>
          <w:rtl w:val="true"/>
        </w:rPr>
        <w:t>יָם</w:t>
      </w:r>
      <w:r>
        <w:rPr>
          <w:rtl w:val="true"/>
        </w:rPr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עִם־עַבְדֵי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אוֹפִירָה</w:t>
      </w:r>
      <w:r>
        <w:rPr>
          <w:rtl w:val="true"/>
        </w:rPr>
        <w:t xml:space="preserve"> </w:t>
      </w:r>
      <w:r>
        <w:rPr>
          <w:rtl w:val="true"/>
        </w:rPr>
        <w:t>וַיִּקְחוּ</w:t>
      </w:r>
      <w:r>
        <w:rPr>
          <w:rtl w:val="true"/>
        </w:rPr>
        <w:t xml:space="preserve"> </w:t>
      </w:r>
      <w:r>
        <w:rPr>
          <w:rtl w:val="true"/>
        </w:rPr>
        <w:t>מִשָּׁם</w:t>
      </w:r>
      <w:r>
        <w:rPr>
          <w:rtl w:val="true"/>
        </w:rPr>
        <w:t xml:space="preserve"> </w:t>
      </w:r>
      <w:r>
        <w:rPr>
          <w:rtl w:val="true"/>
        </w:rPr>
        <w:t>אַרְבַּע־מֵאוֹת</w:t>
      </w:r>
      <w:r>
        <w:rPr>
          <w:rtl w:val="true"/>
        </w:rPr>
        <w:t xml:space="preserve"> </w:t>
      </w:r>
      <w:r>
        <w:rPr>
          <w:rtl w:val="true"/>
        </w:rPr>
        <w:t>וַחֲמִשִּׁים</w:t>
      </w:r>
      <w:r>
        <w:rPr>
          <w:rtl w:val="true"/>
        </w:rPr>
        <w:t xml:space="preserve"> </w:t>
      </w:r>
      <w:r>
        <w:rPr>
          <w:rtl w:val="true"/>
        </w:rPr>
        <w:t>כִּכַּר</w:t>
      </w:r>
      <w:r>
        <w:rPr>
          <w:rtl w:val="true"/>
        </w:rPr>
        <w:t xml:space="preserve"> </w:t>
      </w:r>
      <w:r>
        <w:rPr>
          <w:rtl w:val="true"/>
        </w:rPr>
        <w:t>זָהָב</w:t>
      </w:r>
      <w:r>
        <w:rPr>
          <w:rtl w:val="true"/>
        </w:rPr>
        <w:t xml:space="preserve"> </w:t>
      </w:r>
      <w:r>
        <w:rPr>
          <w:rtl w:val="true"/>
        </w:rPr>
        <w:t>וַיָּבִיאוּ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אֶל־הַמֶּלֶךְ שְׁלֹמֹה ׃ פ</w:t>
      </w:r>
    </w:p>
    <w:p>
      <w:pPr>
        <w:pStyle w:val="Heading2"/>
        <w:ind w:left="0" w:right="0" w:hanging="0"/>
        <w:rPr/>
      </w:pPr>
      <w:r>
        <w:rPr/>
        <w:t>2 Chroniques 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לְכַּת־שְׁבָא</w:t>
      </w:r>
      <w:r>
        <w:rPr>
          <w:rtl w:val="true"/>
        </w:rPr>
        <w:t xml:space="preserve"> </w:t>
      </w:r>
      <w:r>
        <w:rPr>
          <w:rtl w:val="true"/>
        </w:rPr>
        <w:t>שָׁמְעָה</w:t>
      </w:r>
      <w:r>
        <w:rPr>
          <w:rtl w:val="true"/>
        </w:rPr>
        <w:t xml:space="preserve"> </w:t>
      </w:r>
      <w:r>
        <w:rPr>
          <w:rtl w:val="true"/>
        </w:rPr>
        <w:t>אֶת־שֵׁמַע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וַתָּבוֹא</w:t>
      </w:r>
      <w:r>
        <w:rPr>
          <w:rtl w:val="true"/>
        </w:rPr>
        <w:t xml:space="preserve"> </w:t>
      </w:r>
      <w:r>
        <w:rPr>
          <w:rtl w:val="true"/>
        </w:rPr>
        <w:t>לְנַסּוֹת</w:t>
      </w:r>
      <w:r>
        <w:rPr>
          <w:rtl w:val="true"/>
        </w:rPr>
        <w:t xml:space="preserve"> </w:t>
      </w:r>
      <w:r>
        <w:rPr>
          <w:rtl w:val="true"/>
        </w:rPr>
        <w:t>אֶת־שְׁלֹמֹה</w:t>
      </w:r>
      <w:r>
        <w:rPr>
          <w:rtl w:val="true"/>
        </w:rPr>
        <w:t xml:space="preserve"> </w:t>
      </w:r>
      <w:r>
        <w:rPr>
          <w:rtl w:val="true"/>
        </w:rPr>
        <w:t>בְחִידוֹת</w:t>
      </w:r>
      <w:r>
        <w:rPr>
          <w:rtl w:val="true"/>
        </w:rPr>
        <w:t xml:space="preserve"> </w:t>
      </w:r>
      <w:r>
        <w:rPr>
          <w:rtl w:val="true"/>
        </w:rPr>
        <w:t>בִּירוּשָׁלַםִ</w:t>
      </w:r>
      <w:r>
        <w:rPr>
          <w:rtl w:val="true"/>
        </w:rPr>
        <w:t xml:space="preserve"> </w:t>
      </w:r>
      <w:r>
        <w:rPr>
          <w:rtl w:val="true"/>
        </w:rPr>
        <w:t>בְּחַיִל</w:t>
      </w:r>
      <w:r>
        <w:rPr>
          <w:rtl w:val="true"/>
        </w:rPr>
        <w:t xml:space="preserve"> </w:t>
      </w:r>
      <w:r>
        <w:rPr>
          <w:rtl w:val="true"/>
        </w:rPr>
        <w:t>כָּבֵד</w:t>
      </w:r>
      <w:r>
        <w:rPr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 xml:space="preserve"> </w:t>
      </w:r>
      <w:r>
        <w:rPr>
          <w:rtl w:val="true"/>
        </w:rPr>
        <w:t>וּגְמַלִּים</w:t>
      </w:r>
      <w:r>
        <w:rPr>
          <w:rtl w:val="true"/>
        </w:rPr>
        <w:t xml:space="preserve"> </w:t>
      </w:r>
      <w:r>
        <w:rPr>
          <w:rtl w:val="true"/>
        </w:rPr>
        <w:t>נֹשְׂאִים</w:t>
      </w:r>
      <w:r>
        <w:rPr>
          <w:rtl w:val="true"/>
        </w:rPr>
        <w:t xml:space="preserve"> </w:t>
      </w:r>
      <w:r>
        <w:rPr>
          <w:rtl w:val="true"/>
        </w:rPr>
        <w:t>בְּשָׂמִים</w:t>
      </w:r>
      <w:r>
        <w:rPr>
          <w:rtl w:val="true"/>
        </w:rPr>
        <w:t xml:space="preserve"> </w:t>
      </w:r>
      <w:r>
        <w:rPr>
          <w:rtl w:val="true"/>
        </w:rPr>
        <w:t>וְזָהָב</w:t>
      </w:r>
      <w:r>
        <w:rPr>
          <w:rtl w:val="true"/>
        </w:rPr>
        <w:t xml:space="preserve"> </w:t>
      </w:r>
      <w:r>
        <w:rPr>
          <w:rtl w:val="true"/>
        </w:rPr>
        <w:t>לָרֹב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וְאֶבֶן יְקָרָה וַתָּבוֹא אֶל־שְׁלֹמֹה וַתְּדַבֵּר עִמּוֹ אֵת כָּל־אֲשֶׁר הָיָה עִם־לְבָבָה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ֶד־לָהּ שְׁלֹמֹה אֶת־כָּל־דְּבָרֶיהָ וְלֹא־נֶעְלַם דָּבָר מִשְּׁלֹמֹה אֲשֶׁר לֹא הִגִּיד לָהּ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רֶא מַלְכַּת־שְׁבָא אֵת חָכְמַת שְׁלֹמֹה וְהַבַּיִת אֲשֶׁר בָּנ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אֲכַל שֻׁלְחָנוֹ וּמוֹשַׁב עֲבָדָיו וּמַעֲמַד מְשָׁרְתָיו וּמַלְבּוּשֵׁיהֶם וּמַשְׁקָיו וּמַלְבּוּשֵׁיהֶם וַעֲלִיָּתוֹ אֲשֶׁר יַעֲלֶה בֵּית יְהוָה וְלֹא־הָיָה עוֹד בָּהּ רוּחַ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אֶל־הַמֶּלֶךְ אֱמֶת הַדָּבָר אֲשֶׁר שָׁמַעְתִּי בְּאַרְצִי עַל־דְּבָרֶיךָ וְעַל־חָכְמָתֶךָ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הֶאֱמַנְתִּי לְדִבְרֵיהֶם עַד אֲשֶׁר־בָּאתִי וַתִּרְאֶינָה עֵינַי וְהִנֵּה לֹא הֻגַּד־לִי חֲצִי מַרְבִּית חָכְמָתֶךָ יָסַפְתָּ עַל־הַשְּׁמוּעָה אֲשֶׁר שָׁמָעְתִּי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שְׁרֵי אֲנָשֶׁיךָ וְאַשְׁרֵי עֲבָדֶיךָ אֵלֶּה הָעֹמְדִים לְפָנֶיךָ תָּמִיד וְשֹׁמְעִים אֶת־חָכְמָתֶךָ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ִ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 </w:t>
      </w:r>
      <w:r>
        <w:rPr>
          <w:rtl w:val="true"/>
        </w:rPr>
        <w:t>בָּרוּךְ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חָפֵץ</w:t>
      </w:r>
      <w:r>
        <w:rPr>
          <w:rtl w:val="true"/>
        </w:rPr>
        <w:t xml:space="preserve"> </w:t>
      </w:r>
      <w:r>
        <w:rPr>
          <w:rtl w:val="true"/>
        </w:rPr>
        <w:t>בְּךָ</w:t>
      </w:r>
      <w:r>
        <w:rPr>
          <w:rtl w:val="true"/>
        </w:rPr>
        <w:t xml:space="preserve"> </w:t>
      </w:r>
      <w:r>
        <w:rPr>
          <w:rtl w:val="true"/>
        </w:rPr>
        <w:t>לְתִתְּךָ</w:t>
      </w:r>
      <w:r>
        <w:rPr>
          <w:rtl w:val="true"/>
        </w:rPr>
        <w:t xml:space="preserve"> </w:t>
      </w:r>
      <w:r>
        <w:rPr>
          <w:rtl w:val="true"/>
        </w:rPr>
        <w:t>עַל־כִּסְאוֹ</w:t>
      </w:r>
      <w:r>
        <w:rPr>
          <w:rtl w:val="true"/>
        </w:rPr>
        <w:t xml:space="preserve"> </w:t>
      </w:r>
      <w:r>
        <w:rPr>
          <w:rtl w:val="true"/>
        </w:rPr>
        <w:t>לְמֶלֶךְ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 </w:t>
      </w:r>
      <w:r>
        <w:rPr>
          <w:rtl w:val="true"/>
        </w:rPr>
        <w:t>בְּאַהֲבַת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 </w:t>
      </w:r>
      <w:r>
        <w:rPr>
          <w:rtl w:val="true"/>
        </w:rPr>
        <w:t>אֶת־יִשְׂרָאֵל</w:t>
      </w:r>
      <w:r>
        <w:rPr>
          <w:rtl w:val="true"/>
        </w:rPr>
        <w:t xml:space="preserve"> </w:t>
      </w:r>
      <w:r>
        <w:rPr>
          <w:rtl w:val="true"/>
        </w:rPr>
        <w:t>לְהַעֲמִידוֹ</w:t>
      </w:r>
      <w:r>
        <w:rPr>
          <w:rtl w:val="true"/>
        </w:rPr>
        <w:t xml:space="preserve"> </w:t>
      </w:r>
      <w:r>
        <w:rPr>
          <w:rtl w:val="true"/>
        </w:rPr>
        <w:t>לְעוֹלָם</w:t>
      </w:r>
      <w:r>
        <w:rPr>
          <w:rtl w:val="true"/>
        </w:rPr>
        <w:t xml:space="preserve"> </w:t>
      </w:r>
      <w:r>
        <w:rPr>
          <w:rtl w:val="true"/>
        </w:rPr>
        <w:t>וַיִּתֶּנְךָ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לְמֶלֶךְ לַעֲשׂוֹת מִשְׁפָּט וּצְדָק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תֵּן לַמֶּלֶךְ מֵאָה וְעֶשְׂרִים כִּכַּר זָהָב וּבְשָׂמִים לָרֹב מְאֹד וְאֶבֶן יְקָרָה וְלֹא הָיָה כַּבֹּשֶׂם הַהוּא אֲשֶׁר־נָתְנָה מַלְכַּת־שְׁבָא לַמֶּלֶךְ שְׁלֹמֹ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עַבְדֵי חִירָם וְעַבְדֵי שְׁלֹמֹה אֲשֶׁר־הֵבִיאוּ זָהָב מֵאוֹפִיר הֵבִיאוּ עֲצֵי אַלְגּוּמִּים וְאֶבֶן יְקָר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מֶּלֶךְ אֶת־עֲצֵי הָאַלְגּוּמִּים מְסִלּוֹת לְבֵית־יְהוָה וּלְבֵית הַמֶּלֶךְ וְכִנֹּרוֹת וּנְבָלִים לַשָּׁרִים וְלֹא־נִרְאוּ כָהֵם לְפָנִים בְּאֶרֶץ יְהוּד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ֶלֶךְ שְׁלֹמֹה נָתַן לְמַלְכַּת־שְׁבָא אֶת־כָּל־חֶפְצָהּ אֲשֶׁר שָׁאָלָה מִלְּבַד אֲשֶׁר־הֵבִיאָה אֶל־הַמֶּלֶךְ וַתַּהֲפֹךְ וַתֵּלֶךְ לְאַרְצָהּ הִיא וַעֲבָדֶיהָ ׃ פ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שְׁקַל הַזָּהָב אֲשֶׁר־בָּא לִשְׁלֹמֹה בְּשָׁנָה אֶחָת שֵׁשׁ מֵאוֹת וְשִׁשִּׁים וָשֵׁשׁ כִּכְּרֵי זָהָ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בַד מֵאַנְשֵׁי הַתָּרִים וְהַסֹּחֲרִים מְבִיאִים וְכָל־מַלְכֵי עֲרַב וּפַחוֹת הָאָרֶץ מְבִיאִים זָהָב וָכֶסֶף לִשְׁלֹמֹ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מֶּלֶךְ שְׁלֹמֹה מָאתַיִם צִנָּה זָהָב שָׁחוּט שֵׁשׁ מֵאוֹת זָהָב שָׁחוּט יַעֲלֶה עַל־הַצִּנָּה הָאֶחָת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לֹשׁ־מֵאוֹת מָגִנִּים זָהָב שָׁחוּט שְׁלֹשׁ מֵאוֹת זָהָב יַעֲלֶה עַל־הַמָּגֵן הָאֶחָת וַיִּתְּנֵם הַמֶּלֶךְ בְּבֵית יַעַר הַלְּבָנוֹן ׃ פ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מֶּלֶךְ כִּסֵּא־שֵׁן גָּדוֹל וַיְצַפֵּהוּ זָהָב טָהוֹ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ֵשׁ מַעֲלוֹת לַכִּסֵּא וְכֶבֶשׁ בַּזָּהָב לַכִּסֵּא מָאֳחָזִים וְיָדוֹת מִזֶּה וּמִזֶּה עַל־מְקוֹם הַשָּׁבֶת וּשְׁנַיִם אֲרָיוֹת עֹמְדִים אֵצֶל הַיָּדוֹ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נֵים עָשָׂר אֲרָיוֹת עֹמְדִים שָׁם עַל־שֵׁשׁ הַמַּעֲלוֹת מִזֶּה וּמִזֶּה לֹא־נַעֲשָׂה כֵן לְכָל־מַמְלָכ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כְּלֵי מַשְׁקֵה הַמֶּלֶךְ שְׁלֹמֹה זָהָב וְכֹל כְּלֵי בֵּית־יַעַר הַלְּבָנוֹן זָהָב סָגוּר אֵין כֶּסֶף נֶחְשָׁב בִּימֵי שְׁלֹמֹה לִמְאוּמ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אֳנִיּוֹת לַמֶּלֶךְ הֹלְכוֹת תַּרְשִׁישׁ עִם עַבְדֵי חוּרָם אַחַת לְשָׁלוֹשׁ שָׁנִים תָּבוֹאנָה אֳנִיּוֹת תַּרְשִׁישׁ נֹשְׂאוֹת זָהָב וָכֶסֶף שֶׁנְהַבִּים וְקוֹפִים וְתוּכִּיִּים ׃ פ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ְדַּל הַמֶּלֶךְ שְׁלֹמֹה מִכֹּל מַלְכֵי הָאָרֶץ לְעֹשֶׁר וְחָכְמ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מַלְכֵי הָאָרֶץ מְבַקְשִׁים אֶת־פְּנֵי שְׁלֹמֹה לִשְׁמֹעַ אֶת־חָכְמָתוֹ אֲשֶׁר־נָתַן הָאֱלֹהִים בְּלִבּוֹ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ֵם מְבִיאִים אִישׁ מִנְחָתוֹ כְּלֵי כֶסֶף וּכְלֵי זָהָב וּשְׂלָמוֹת נֵשֶׁק וּבְשָׂמִים סוּסִים וּפְרָדִים דְּבַר־שָׁנָה בְּשָׁנָה ׃ פ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ִשְׁלֹמֹה אַרְבַּעַת אֲלָפִים אֻרְיוֹת סוּסִים וּמַרְכָּבוֹת וּשְׁנֵים־עָשָׂר אֶלֶף פָּרָשִׁים וַיַּנִּיחֵם בְּעָרֵי הָרֶכֶב וְעִם־הַמֶּלֶךְ בִּירוּשָׁלָםִ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וֹשֵׁל בְּכָל־הַמְּלָכִים מִן־הַנָּהָר וְעַד־אֶרֶץ פְּלִשְׁתִּים וְעַד גְּבוּל מִצְרָיִ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הַמֶּלֶךְ אֶת־הַכֶּסֶף בִּירוּשָׁלַםִ כָּאֲבָנִים וְאֵת הָאֲרָזִים נָתַן כַּשִּׁקְמִים אֲשֶׁר־בַּשְּׁפֵלָה לָרֹב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וֹצִיאִים סוּסִים מִמִּצְרַיִם לִשְׁלֹמֹה וּמִכָּל־הָאֲרָצוֹת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אָר</w:t>
      </w:r>
      <w:r>
        <w:rPr>
          <w:rtl w:val="true"/>
        </w:rPr>
        <w:t xml:space="preserve"> </w:t>
      </w:r>
      <w:r>
        <w:rPr>
          <w:rtl w:val="true"/>
        </w:rPr>
        <w:t>דִּבְרֵי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הָרִאשֹׁנִים</w:t>
      </w:r>
      <w:r>
        <w:rPr>
          <w:rtl w:val="true"/>
        </w:rPr>
        <w:t xml:space="preserve"> </w:t>
      </w:r>
      <w:r>
        <w:rPr>
          <w:rtl w:val="true"/>
        </w:rPr>
        <w:t>וְהָאֲחֲרוֹנִים</w:t>
      </w:r>
      <w:r>
        <w:rPr>
          <w:rtl w:val="true"/>
        </w:rPr>
        <w:t xml:space="preserve"> </w:t>
      </w:r>
      <w:r>
        <w:rPr>
          <w:rtl w:val="true"/>
        </w:rPr>
        <w:t>הֲלֹא־הֵם</w:t>
      </w:r>
      <w:r>
        <w:rPr>
          <w:rtl w:val="true"/>
        </w:rPr>
        <w:t xml:space="preserve"> </w:t>
      </w:r>
      <w:r>
        <w:rPr>
          <w:rtl w:val="true"/>
        </w:rPr>
        <w:t>כְּתוּבִים</w:t>
      </w:r>
      <w:r>
        <w:rPr>
          <w:rtl w:val="true"/>
        </w:rPr>
        <w:t xml:space="preserve"> </w:t>
      </w:r>
      <w:r>
        <w:rPr>
          <w:rtl w:val="true"/>
        </w:rPr>
        <w:t>עַל־דִּבְרֵי</w:t>
      </w:r>
      <w:r>
        <w:rPr>
          <w:rtl w:val="true"/>
        </w:rPr>
        <w:t xml:space="preserve"> </w:t>
      </w:r>
      <w:r>
        <w:rPr>
          <w:rtl w:val="true"/>
        </w:rPr>
        <w:t>נָתָן</w:t>
      </w:r>
      <w:r>
        <w:rPr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 </w:t>
      </w:r>
      <w:r>
        <w:rPr>
          <w:rtl w:val="true"/>
        </w:rPr>
        <w:t>וְעַל־נְבוּאַת</w:t>
      </w:r>
      <w:r>
        <w:rPr>
          <w:rtl w:val="true"/>
        </w:rPr>
        <w:t xml:space="preserve"> </w:t>
      </w:r>
      <w:r>
        <w:rPr>
          <w:rtl w:val="true"/>
        </w:rPr>
        <w:t>אֲחִיָּה</w:t>
      </w:r>
      <w:r>
        <w:rPr>
          <w:rtl w:val="true"/>
        </w:rPr>
        <w:t xml:space="preserve"> </w:t>
      </w:r>
      <w:r>
        <w:rPr>
          <w:rtl w:val="true"/>
        </w:rPr>
        <w:t>הַשִּׁילוֹנִי</w:t>
      </w:r>
      <w:r>
        <w:rPr>
          <w:rtl w:val="true"/>
        </w:rPr>
        <w:t xml:space="preserve"> </w:t>
      </w:r>
      <w:r>
        <w:rPr>
          <w:rtl w:val="true"/>
        </w:rPr>
        <w:t>וּבַחֲזוֹת</w:t>
      </w:r>
      <w:r>
        <w:rPr>
          <w:rtl w:val="true"/>
        </w:rPr>
        <w:t xml:space="preserve"> </w:t>
      </w:r>
      <w:r>
        <w:rPr>
          <w:rtl w:val="true"/>
        </w:rPr>
        <w:t>יֶעְדִּי</w:t>
      </w:r>
      <w:r>
        <w:rPr>
          <w:rtl w:val="true"/>
        </w:rPr>
        <w:t xml:space="preserve"> </w:t>
      </w:r>
      <w:r>
        <w:rPr>
          <w:rtl w:val="true"/>
        </w:rPr>
        <w:t>הַחֹזֶה</w:t>
      </w:r>
      <w:r>
        <w:rPr/>
        <w:t xml:space="preserve"> 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>
          <w:rtl w:val="true"/>
        </w:rPr>
        <w:t>עַל־יָרָבְעָם בֶּן־נְבָט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לֹךְ שְׁלֹמֹה בִירוּשָׁלַםִ עַל־כָּל־יִשְׂרָאֵל אַרְבָּעִים שָׁנָה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שְׁלֹמֹה עִם־אֲבֹתָיו וַיִּקְבְּרֻהוּ בְּעִיר דָּוִיד אָבִיו וַיִּמְלֹךְ רְחַבְעָם בְּנוֹ תַּחְתָּיו ׃ פ</w:t>
      </w:r>
      <w:r>
        <w:rPr/>
        <w:tab/>
      </w:r>
      <w:r>
        <w:rPr/>
        <w:t>31</w:t>
      </w:r>
    </w:p>
    <w:p>
      <w:pPr>
        <w:pStyle w:val="Heading2"/>
        <w:ind w:left="0" w:right="0" w:hanging="0"/>
        <w:rPr/>
      </w:pPr>
      <w:r>
        <w:rPr/>
        <w:t>2 Chroniques 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רְחַבְעָם שְׁכֶמָה כִּי שְׁכֶם בָּאוּ כָל־יִשְׂרָאֵל לְהַמְלִיךְ אֹתוֹ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ִשְׁמֹעַ יָרָבְעָם בֶּן־נְבָט וְהוּא בְמִצְרַיִם אֲשֶׁר בָּרַח מִפְּנֵי שְׁלֹמֹה הַמֶּלֶךְ וַיָּשָׁב יָרָבְעָם מִמִּצְרָי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ְחוּ וַיִּקְרְאוּ־לוֹ וַיָּבֹא יָרָבְעָם וְכָל־יִשְׂרָאֵל וַיְדַבְּרוּ אֶל־רְחַבְעָם לֵאמֹ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בִיךָ הִקְשָׁה אֶת־עֻלֵּנוּ וְעַתָּה הָקֵל מֵעֲבֹדַת אָבִיךָ הַקָּשָׁה וּמֵעֻלּוֹ הַכָּבֵד אֲשֶׁר־נָתַן עָלֵינוּ וְנַעַבְדֶךָּ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ֲלֵהֶם עוֹד שְׁלֹשֶׁת יָמִים וְשׁוּבוּ אֵלָי וַיֵּלֶךְ הָעָם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עַץ הַמֶּלֶךְ רְחַבְעָם אֶת־הַזְּקֵנִים אֲשֶׁר־הָיוּ עֹמְדִים לִפְנֵי שְׁלֹמֹה אָבִיו בִּהְיֹתוֹ חַי לֵאמֹר אֵיךְ אַתֶּם נוֹעָצִים לְהָשִׁיב לָעָם־הַזֶּה דָּבָ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ְרוּ אֵלָיו לֵאמֹר אִם־תִּהְיֶה לְטוֹב לְהָעָם הַזֶּה וּרְצִיתָם וְדִבַּרְתָּ אֲלֵהֶם דְּבָרִים טוֹבִים וְהָיוּ לְךָ עֲבָדִים כָּל־הַיָּמ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זֹב אֶת־עֲצַת הַזְּקֵנִים אֲשֶׁר יְעָצֻהוּ וַיִּוָּעַץ אֶת־הַיְלָדִים אֲשֶׁר גָּדְלוּ אִתּוֹ הָעֹמְדִים לְפָנָיו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ֲלֵהֶם מָה אַתֶּם נוֹעָצִים וְנָשִׁיב דָּבָר אֶת־הָעָם הַזֶּה אֲשֶׁר דִּבְּרוּ אֵלַי לֵאמֹר הָקֵל מִן־הָעֹל אֲשֶׁר־נָתַן אָבִיךָ עָלֵינוּ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ְרוּ</w:t>
      </w:r>
      <w:r>
        <w:rPr>
          <w:rtl w:val="true"/>
        </w:rPr>
        <w:t xml:space="preserve"> </w:t>
      </w:r>
      <w:r>
        <w:rPr>
          <w:rtl w:val="true"/>
        </w:rPr>
        <w:t>אִתּוֹ</w:t>
      </w:r>
      <w:r>
        <w:rPr>
          <w:rtl w:val="true"/>
        </w:rPr>
        <w:t xml:space="preserve"> </w:t>
      </w:r>
      <w:r>
        <w:rPr>
          <w:rtl w:val="true"/>
        </w:rPr>
        <w:t>הַיְלָד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גָּדְלוּ</w:t>
      </w:r>
      <w:r>
        <w:rPr>
          <w:rtl w:val="true"/>
        </w:rPr>
        <w:t xml:space="preserve"> </w:t>
      </w:r>
      <w:r>
        <w:rPr>
          <w:rtl w:val="true"/>
        </w:rPr>
        <w:t>אִתּוֹ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כֹּה־תֹאמַר</w:t>
      </w:r>
      <w:r>
        <w:rPr>
          <w:rtl w:val="true"/>
        </w:rPr>
        <w:t xml:space="preserve"> </w:t>
      </w:r>
      <w:r>
        <w:rPr>
          <w:rtl w:val="true"/>
        </w:rPr>
        <w:t>לָעָם</w:t>
      </w:r>
      <w:r>
        <w:rPr>
          <w:rtl w:val="true"/>
        </w:rPr>
        <w:t xml:space="preserve"> </w:t>
      </w:r>
      <w:r>
        <w:rPr>
          <w:rtl w:val="true"/>
        </w:rPr>
        <w:t>אֲשֶׁר־דִּבְּרוּ</w:t>
      </w:r>
      <w:r>
        <w:rPr>
          <w:rtl w:val="true"/>
        </w:rPr>
        <w:t xml:space="preserve"> </w:t>
      </w:r>
      <w:r>
        <w:rPr>
          <w:rtl w:val="true"/>
        </w:rPr>
        <w:t>אֵלֶיךָ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 </w:t>
      </w:r>
      <w:r>
        <w:rPr>
          <w:rtl w:val="true"/>
        </w:rPr>
        <w:t>הִכְבִּיד</w:t>
      </w:r>
      <w:r>
        <w:rPr>
          <w:rtl w:val="true"/>
        </w:rPr>
        <w:t xml:space="preserve"> </w:t>
      </w:r>
      <w:r>
        <w:rPr>
          <w:rtl w:val="true"/>
        </w:rPr>
        <w:t>אֶת־עֻלֵּנוּ</w:t>
      </w:r>
      <w:r>
        <w:rPr>
          <w:rtl w:val="true"/>
        </w:rPr>
        <w:t xml:space="preserve"> </w:t>
      </w:r>
      <w:r>
        <w:rPr>
          <w:rtl w:val="true"/>
        </w:rPr>
        <w:t>וְאַתָּה</w:t>
      </w:r>
      <w:r>
        <w:rPr>
          <w:rtl w:val="true"/>
        </w:rPr>
        <w:t xml:space="preserve"> </w:t>
      </w:r>
      <w:r>
        <w:rPr>
          <w:rtl w:val="true"/>
        </w:rPr>
        <w:t>הָקֵל</w:t>
      </w:r>
      <w:r>
        <w:rPr>
          <w:rtl w:val="true"/>
        </w:rPr>
        <w:t xml:space="preserve"> </w:t>
      </w:r>
      <w:r>
        <w:rPr>
          <w:rtl w:val="true"/>
        </w:rPr>
        <w:t>מֵעָלֵינוּ</w:t>
      </w:r>
      <w:r>
        <w:rPr>
          <w:rtl w:val="true"/>
        </w:rPr>
        <w:t xml:space="preserve"> </w:t>
      </w:r>
      <w:r>
        <w:rPr>
          <w:rtl w:val="true"/>
        </w:rPr>
        <w:t>כֹּה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תֹּאמַר אֲלֵהֶם קָטָנִּי עָבָה מִמָּתְנֵי אָב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אָבִי הֶעְמִיס עֲלֵיכֶם עֹל כָּבֵד וַאֲנִי אֹסִיף עַל־עֻלְּכֶם אָבִי יִסַּר אֶתְכֶם בַּשּׁוֹטִים וַאֲנִי בָּעֲקְרַבִּים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יָרָבְעָם וְכָל־הָעָם אֶל־רְחַבְעָם בַּיּוֹם הַשְּׁלִשִׁי כַּאֲשֶׁר דִּבֶּר הַמֶּלֶךְ לֵאמֹר שׁוּבוּ אֵלַי בַּיּוֹם הַשְּׁלִשִׁי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נֵם הַמֶּלֶךְ קָשָׁה וַיַּעֲזֹב הַמֶּלֶךְ רְחַבְעָם אֵת עֲצַת הַזְּקֵנ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ֵר אֲלֵהֶם כַּעֲצַת הַיְלָדִים לֵאמֹר אַכְבִּיד אֶת־עֻלְּכֶם וַאֲנִי אֹסִיף עָלָיו אָבִי יִסַּר אֶתְכֶם בַּשּׁוֹטִים וַאֲנִי בָּעֲקְרַבּ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שָׁמַע הַמֶּלֶךְ אֶל־הָעָם כִּי־הָיְתָה נְסִבָּה מֵעִם הָאֱלֹהִים לְמַעַן הָקִים יְהוָה אֶת־דְּבָרוֹ אֲשֶׁר דִּבֶּר בְּיַד אֲחִיָּהוּ הַשִּׁלוֹנִי אֶל־יָרָבְעָם בֶּן־נְבָט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יִשְׂרָאֵל כִּי לֹא־שָׁמַע הַמֶּלֶךְ לָהֶם וַיָּשִׁיבוּ הָעָם אֶת־הַמֶּלֶךְ לֵאמֹר מַה־לָּנוּ חֵלֶק בְּדָוִיד וְלֹא־נַחֲלָה בְּבֶן־יִשַׁי אִישׁ לְאֹהָלֶיךָ יִשְׂרָאֵל עַתָּה רְאֵה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ֵיתְךָ דָּוִיד וַיֵּלֶךְ כָּל־יִשְׂרָאֵל לְאֹהָלָיו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ִשְׂרָאֵל הַיֹּשְׁבִים בְּעָרֵי יְהוּדָה וַיִּמְלֹךְ עֲלֵיהֶם רְחַבְעָ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הַמֶּלֶךְ רְחַבְעָם אֶת־הֲדֹרָם אֲשֶׁר עַל־הַמַּס וַיִּרְגְּמוּ־בוֹ בְנֵי־יִשְׂרָאֵל אֶבֶן וַיָּמֹת וְהַמֶּלֶךְ רְחַבְעָם הִתְאַמֵּץ לַעֲלוֹת בַּמֶּרְכָּבָה לָנוּס יְרוּשָׁלִָ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ְשְׁעוּ יִשְׂרָאֵל בְּבֵית דָּוִיד עַד הַיּוֹם הַזֶּה ׃ ס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2 Chroniques 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</w:t>
      </w:r>
      <w:r>
        <w:rPr>
          <w:rtl w:val="true"/>
        </w:rPr>
        <w:t xml:space="preserve"> </w:t>
      </w:r>
      <w:r>
        <w:rPr>
          <w:rtl w:val="true"/>
        </w:rPr>
        <w:t>רְחַבְעָם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ַיַּקְהֵל</w:t>
      </w:r>
      <w:r>
        <w:rPr>
          <w:rtl w:val="true"/>
        </w:rPr>
        <w:t xml:space="preserve"> </w:t>
      </w:r>
      <w:r>
        <w:rPr>
          <w:rtl w:val="true"/>
        </w:rPr>
        <w:t>אֶת־בֵּית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ּבִנְיָמִן</w:t>
      </w:r>
      <w:r>
        <w:rPr>
          <w:rtl w:val="true"/>
        </w:rPr>
        <w:t xml:space="preserve"> </w:t>
      </w:r>
      <w:r>
        <w:rPr>
          <w:rtl w:val="true"/>
        </w:rPr>
        <w:t>מֵאָה</w:t>
      </w:r>
      <w:r>
        <w:rPr>
          <w:rtl w:val="true"/>
        </w:rPr>
        <w:t xml:space="preserve"> </w:t>
      </w:r>
      <w:r>
        <w:rPr>
          <w:rtl w:val="true"/>
        </w:rPr>
        <w:t>וּשְׁמוֹנ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בָּחוּר</w:t>
      </w:r>
      <w:r>
        <w:rPr>
          <w:rtl w:val="true"/>
        </w:rPr>
        <w:t xml:space="preserve"> </w:t>
      </w:r>
      <w:r>
        <w:rPr>
          <w:rtl w:val="true"/>
        </w:rPr>
        <w:t>עֹשֵׂה</w:t>
      </w:r>
      <w:r>
        <w:rPr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 </w:t>
      </w:r>
      <w:r>
        <w:rPr>
          <w:rtl w:val="true"/>
        </w:rPr>
        <w:t>לְהִלָּחֵם</w:t>
      </w:r>
      <w:r>
        <w:rPr>
          <w:rtl w:val="true"/>
        </w:rPr>
        <w:t xml:space="preserve"> </w:t>
      </w:r>
      <w:r>
        <w:rPr>
          <w:rtl w:val="true"/>
        </w:rPr>
        <w:t>עִם־יִשְׂרָאֵל</w:t>
      </w:r>
      <w:r>
        <w:rPr>
          <w:rtl w:val="true"/>
        </w:rPr>
        <w:t xml:space="preserve"> </w:t>
      </w:r>
      <w:r>
        <w:rPr>
          <w:rtl w:val="true"/>
        </w:rPr>
        <w:t>לְהָשִׁיב</w:t>
      </w:r>
      <w:r>
        <w:rPr>
          <w:rtl w:val="true"/>
        </w:rPr>
        <w:t xml:space="preserve"> </w:t>
      </w:r>
      <w:r>
        <w:rPr>
          <w:rtl w:val="true"/>
        </w:rPr>
        <w:t>אֶת־הַמַּמְלָכָה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לִרְחַבְעָ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דְּבַר־יְהוָה אֶל־שְׁמַעְיָהוּ אִישׁ־הָאֱלֹהִים לֵאמֹ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מֹר אֶל־רְחַבְעָם בֶּן־שְׁלֹמֹה מֶלֶךְ יְהוּדָה וְאֶל כָּל־יִשְׂרָאֵל בִּיהוּדָה וּבִנְיָמִן לֵאמֹר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ֹא־תַעֲלוּ</w:t>
      </w:r>
      <w:r>
        <w:rPr>
          <w:rtl w:val="true"/>
        </w:rPr>
        <w:t xml:space="preserve"> </w:t>
      </w:r>
      <w:r>
        <w:rPr>
          <w:rtl w:val="true"/>
        </w:rPr>
        <w:t>וְלֹא־תִלָּחֲמוּ</w:t>
      </w:r>
      <w:r>
        <w:rPr>
          <w:rtl w:val="true"/>
        </w:rPr>
        <w:t xml:space="preserve"> </w:t>
      </w:r>
      <w:r>
        <w:rPr>
          <w:rtl w:val="true"/>
        </w:rPr>
        <w:t>עִם־אֲחֵיכֶם</w:t>
      </w:r>
      <w:r>
        <w:rPr>
          <w:rtl w:val="true"/>
        </w:rPr>
        <w:t xml:space="preserve"> </w:t>
      </w:r>
      <w:r>
        <w:rPr>
          <w:rtl w:val="true"/>
        </w:rPr>
        <w:t>שׁוּבוּ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לְבֵיתוֹ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מֵאִתִּי</w:t>
      </w:r>
      <w:r>
        <w:rPr>
          <w:rtl w:val="true"/>
        </w:rPr>
        <w:t xml:space="preserve"> </w:t>
      </w:r>
      <w:r>
        <w:rPr>
          <w:rtl w:val="true"/>
        </w:rPr>
        <w:t>נִהְיָה</w:t>
      </w:r>
      <w:r>
        <w:rPr>
          <w:rtl w:val="true"/>
        </w:rPr>
        <w:t xml:space="preserve"> </w:t>
      </w:r>
      <w:r>
        <w:rPr>
          <w:rtl w:val="true"/>
        </w:rPr>
        <w:t>הַדָּבָר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וַיִּשְׁמְעוּ</w:t>
      </w:r>
      <w:r>
        <w:rPr>
          <w:rtl w:val="true"/>
        </w:rPr>
        <w:t xml:space="preserve"> </w:t>
      </w:r>
      <w:r>
        <w:rPr>
          <w:rtl w:val="true"/>
        </w:rPr>
        <w:t>אֶת־דִּבְרֵ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ַיָּשֻׁבוּ</w:t>
      </w:r>
      <w:r>
        <w:rPr>
          <w:rtl w:val="true"/>
        </w:rPr>
        <w:t xml:space="preserve"> </w:t>
      </w:r>
      <w:r>
        <w:rPr>
          <w:rtl w:val="true"/>
        </w:rPr>
        <w:t>מִלֶּכֶת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אֶל־יָרָבְעָם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ֶב רְחַבְעָם בִּירוּשָׁלָםִ וַיִּבֶן עָרִים לְמָצוֹר בִּיהוּד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אֶת־בֵּית־לֶחֶם וְאֶת־עֵיטָם וְאֶת־תְּקוֹעַ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בֵּית־צוּר וְאֶת־שׂוֹכוֹ וְאֶת־עֲדֻלּ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גַּת וְאֶת־מָרֵשָׁה וְאֶת־זִיף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אֲדוֹרַיִם וְאֶת־לָכִישׁ וְאֶת־עֲזֵק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צָרְעָה וְאֶת־אַיָּלוֹן וְאֶת־חֶבְרוֹן אֲשֶׁר בִּיהוּדָה וּבְבִנְיָמִן עָרֵי מְצֻרוֹ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ַזֵּק אֶת־הַמְּצֻרוֹת וַיִּתֵּן בָּהֶם נְגִידִים וְאֹצְרוֹת מַאֲכָל וְשֶׁמֶן וָיָיִן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עִיר וָעִיר צִנּוֹת וּרְמָחִים וַיְחַזְּקֵם לְהַרְבֵּה מְאֹד וַיְהִי־לוֹ יְהוּדָה וּבִנְיָמִן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כֹּהֲנִים וְהַלְוִיִּם אֲשֶׁר בְּכָל־יִשְׂרָאֵל הִתְיַצְּבוּ עָלָיו מִכָּל־גְּבוּל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עָזְבוּ הַלְוִיִּם אֶת־מִגְרְשֵׁיהֶם וַאֲחֻזָּתָם וַיֵּלְכוּ לִיהוּדָה וְלִירוּשָׁלִָם כִּי־הִזְנִיחָם יָרָבְעָם וּבָנָיו מִכַּהֵן לַיהוָ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ֶד־לוֹ כֹּהֲנִים לַבָּמוֹת וְלַשְּׂעִירִים וְלָעֲגָלִים אֲשֶׁר עָשׂ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הֶם מִכֹּל שִׁבְטֵי יִשְׂרָאֵל הַנֹּתְנִים אֶת־לְבָבָם לְבַקֵּשׁ אֶת־יְהוָה אֱלֹהֵי יִשְׂרָאֵל בָּאוּ יְרוּשָׁלַםִ לִזְבּוֹחַ לַיהוָה אֱלֹהֵי אֲבוֹתֵיה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ַזְּקוּ אֶת־מַלְכוּת יְהוּדָה וַיְאַמְּצוּ אֶת־רְחַבְעָם בֶּן־שְׁלֹמֹה לְשָׁנִים שָׁלוֹשׁ כִּי הָלְכוּ בְּדֶרֶךְ דָּוִיד וּשְׁלֹמֹה לְשָׁנִים שָׁלוֹשׁ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־לוֹ רְחַבְעָם אִשָּׁה אֶת־מָחֲלַת בַּן־יְרִימוֹת בֶּן־דָּוִיד אֲבִיהַיִל בַּת־אֱלִיאָב בֶּן־יִשָׁי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ֶד לוֹ בָּנִים אֶת־יְעוּשׁ וְאֶת־שְׁמַרְיָה וְאֶת־זָהַ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ֶיהָ לָקַח אֶת־מַעֲכָה בַּת־אַבְשָׁלוֹם וַתֵּלֶד לוֹ אֶת־אֲבִיָּה וְאֶת־עַתַּי וְאֶת־זִיזָא וְאֶת־שְׁלֹמִית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הַב</w:t>
      </w:r>
      <w:r>
        <w:rPr>
          <w:rtl w:val="true"/>
        </w:rPr>
        <w:t xml:space="preserve"> </w:t>
      </w:r>
      <w:r>
        <w:rPr>
          <w:rtl w:val="true"/>
        </w:rPr>
        <w:t>רְחַבְעָם</w:t>
      </w:r>
      <w:r>
        <w:rPr>
          <w:rtl w:val="true"/>
        </w:rPr>
        <w:t xml:space="preserve"> </w:t>
      </w:r>
      <w:r>
        <w:rPr>
          <w:rtl w:val="true"/>
        </w:rPr>
        <w:t>אֶת־מַעֲכָה</w:t>
      </w:r>
      <w:r>
        <w:rPr>
          <w:rtl w:val="true"/>
        </w:rPr>
        <w:t xml:space="preserve"> </w:t>
      </w:r>
      <w:r>
        <w:rPr>
          <w:rtl w:val="true"/>
        </w:rPr>
        <w:t>בַת־אַבְשָׁלוֹם</w:t>
      </w:r>
      <w:r>
        <w:rPr>
          <w:rtl w:val="true"/>
        </w:rPr>
        <w:t xml:space="preserve"> </w:t>
      </w:r>
      <w:r>
        <w:rPr>
          <w:rtl w:val="true"/>
        </w:rPr>
        <w:t>מִכָּל־נָשָׁיו</w:t>
      </w:r>
      <w:r>
        <w:rPr>
          <w:rtl w:val="true"/>
        </w:rPr>
        <w:t xml:space="preserve"> </w:t>
      </w:r>
      <w:r>
        <w:rPr>
          <w:rtl w:val="true"/>
        </w:rPr>
        <w:t>וּפִילַגְשָׁיו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נָשִׁים</w:t>
      </w:r>
      <w:r>
        <w:rPr>
          <w:rtl w:val="true"/>
        </w:rPr>
        <w:t xml:space="preserve"> </w:t>
      </w:r>
      <w:r>
        <w:rPr>
          <w:rtl w:val="true"/>
        </w:rPr>
        <w:t>שְׁמוֹנֶה־עֶשְׂרֵה</w:t>
      </w:r>
      <w:r>
        <w:rPr>
          <w:rtl w:val="true"/>
        </w:rPr>
        <w:t xml:space="preserve"> </w:t>
      </w:r>
      <w:r>
        <w:rPr>
          <w:rtl w:val="true"/>
        </w:rPr>
        <w:t>נָשָׂא</w:t>
      </w:r>
      <w:r>
        <w:rPr>
          <w:rtl w:val="true"/>
        </w:rPr>
        <w:t xml:space="preserve"> </w:t>
      </w:r>
      <w:r>
        <w:rPr>
          <w:rtl w:val="true"/>
        </w:rPr>
        <w:t>וּפִילַגְשִׁים</w:t>
      </w:r>
      <w:r>
        <w:rPr>
          <w:rtl w:val="true"/>
        </w:rPr>
        <w:t xml:space="preserve"> </w:t>
      </w:r>
      <w:r>
        <w:rPr>
          <w:rtl w:val="true"/>
        </w:rPr>
        <w:t>שִׁשִּׁים</w:t>
      </w:r>
      <w:r>
        <w:rPr>
          <w:rtl w:val="true"/>
        </w:rPr>
        <w:t xml:space="preserve"> </w:t>
      </w:r>
      <w:r>
        <w:rPr>
          <w:rtl w:val="true"/>
        </w:rPr>
        <w:t>וַיּוֹלֶד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וּשְׁמוֹנָה</w:t>
      </w:r>
      <w:r>
        <w:rPr>
          <w:rtl w:val="true"/>
        </w:rPr>
        <w:t xml:space="preserve"> </w:t>
      </w:r>
      <w:r>
        <w:rPr>
          <w:rtl w:val="true"/>
        </w:rPr>
        <w:t>בָּנִים</w:t>
      </w:r>
      <w:r>
        <w:rPr>
          <w:rtl w:val="true"/>
        </w:rPr>
        <w:t xml:space="preserve"> </w:t>
      </w:r>
      <w:r>
        <w:rPr>
          <w:rtl w:val="true"/>
        </w:rPr>
        <w:t>וְשִׁשִּׁים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בָּנ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לָרֹאשׁ רְחַבְעָם אֶת־אֲבִיָּה בֶן־מַעֲכָה לְנָגִיד בְּאֶחָיו כִּי לְהַמְלִיכ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ֶן וַיִּפְרֹץ מִכָּל־בָּנָיו לְכָל־אַרְצוֹת יְהוּדָה וּבִנְיָמִן לְכֹל עָרֵי הַמְּצֻרוֹת וַיִּתֵּן לָהֶם הַמָּזוֹן לָרֹב וַיִּשְׁאַל הֲמוֹן נָשִׁים ׃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2 Chroniques 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ְהָכִין מַלְכוּת רְחַבְעָם וּכְחֶזְקָתוֹ עָזַב אֶת־תּוֹרַת יְהוָה וְכָל־יִשְׂרָאֵל עִמּוֹ ׃ פ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בַּשָּׁנָה הַחֲמִישִׁית לַמֶּלֶךְ רְחַבְעָם עָלָה שִׁישַׁק מֶלֶךְ־מִצְרַיִם עַל־יְרוּשָׁלִָם כִּי מָעֲלוּ בַּי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אֶלֶף וּמָאתַיִם רֶכֶב וּבְשִׁשִּׁים אֶלֶף פָּרָשִׁים וְאֵין מִסְפָּר לָעָם אֲשֶׁר־בָּאוּ עִמּוֹ מִמִּצְרַיִם לוּבִים סֻכִּיִּים וְכוּשׁ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לְכֹּד אֶת־עָרֵי הַמְּצֻרוֹת אֲשֶׁר לִיהוּדָה וַיָּבֹא עַד־יְרוּשָׁלִָם ׃ ס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שְׁמַעְיָה</w:t>
      </w:r>
      <w:r>
        <w:rPr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 </w:t>
      </w:r>
      <w:r>
        <w:rPr>
          <w:rtl w:val="true"/>
        </w:rPr>
        <w:t>בָּא</w:t>
      </w:r>
      <w:r>
        <w:rPr>
          <w:rtl w:val="true"/>
        </w:rPr>
        <w:t xml:space="preserve"> </w:t>
      </w:r>
      <w:r>
        <w:rPr>
          <w:rtl w:val="true"/>
        </w:rPr>
        <w:t>אֶל־רְחַבְעָם</w:t>
      </w:r>
      <w:r>
        <w:rPr>
          <w:rtl w:val="true"/>
        </w:rPr>
        <w:t xml:space="preserve"> </w:t>
      </w:r>
      <w:r>
        <w:rPr>
          <w:rtl w:val="true"/>
        </w:rPr>
        <w:t>וְשָׂרֵי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אֲשֶׁר־נֶאֶסְפוּ</w:t>
      </w:r>
      <w:r>
        <w:rPr>
          <w:rtl w:val="true"/>
        </w:rPr>
        <w:t xml:space="preserve"> </w:t>
      </w:r>
      <w:r>
        <w:rPr>
          <w:rtl w:val="true"/>
        </w:rPr>
        <w:t>אֶל־יְרוּשָׁלִַם</w:t>
      </w:r>
      <w:r>
        <w:rPr>
          <w:rtl w:val="true"/>
        </w:rPr>
        <w:t xml:space="preserve"> </w:t>
      </w:r>
      <w:r>
        <w:rPr>
          <w:rtl w:val="true"/>
        </w:rPr>
        <w:t>מִפְּנֵי</w:t>
      </w:r>
      <w:r>
        <w:rPr>
          <w:rtl w:val="true"/>
        </w:rPr>
        <w:t xml:space="preserve"> </w:t>
      </w:r>
      <w:r>
        <w:rPr>
          <w:rtl w:val="true"/>
        </w:rPr>
        <w:t>שִׁישָׁק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כֹּה־אָמַ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 </w:t>
      </w:r>
      <w:r>
        <w:rPr>
          <w:rtl w:val="true"/>
        </w:rPr>
        <w:t>עֲזַבְתֶּם</w:t>
      </w:r>
      <w:r>
        <w:rPr>
          <w:rtl w:val="true"/>
        </w:rPr>
        <w:t xml:space="preserve"> </w:t>
      </w:r>
      <w:r>
        <w:rPr>
          <w:rtl w:val="true"/>
        </w:rPr>
        <w:t>אֹתִי</w:t>
      </w:r>
      <w:r>
        <w:rPr>
          <w:rtl w:val="true"/>
        </w:rPr>
        <w:t xml:space="preserve"> </w:t>
      </w:r>
      <w:r>
        <w:rPr>
          <w:rtl w:val="true"/>
        </w:rPr>
        <w:t>וְאַף־אֲנִי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עָזַבְתִּי אֶתְכֶם בְּיַד־שִׁישָׁק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ָּנְעוּ שָׂרֵי־יִשְׂרָאֵל וְהַמֶּלֶךְ וַיֹּאמְרוּ צַדִּיק יְ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רְאוֹ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נִכְנָעוּ</w:t>
      </w:r>
      <w:r>
        <w:rPr>
          <w:rtl w:val="true"/>
        </w:rPr>
        <w:t xml:space="preserve"> </w:t>
      </w:r>
      <w:r>
        <w:rPr>
          <w:rtl w:val="true"/>
        </w:rPr>
        <w:t>הָיָה</w:t>
      </w:r>
      <w:r>
        <w:rPr>
          <w:rtl w:val="true"/>
        </w:rPr>
        <w:t xml:space="preserve"> </w:t>
      </w:r>
      <w:r>
        <w:rPr>
          <w:rtl w:val="true"/>
        </w:rPr>
        <w:t>דְבַר־יְהוָה</w:t>
      </w:r>
      <w:r>
        <w:rPr>
          <w:rtl w:val="true"/>
        </w:rPr>
        <w:t xml:space="preserve"> </w:t>
      </w:r>
      <w:r>
        <w:rPr>
          <w:rtl w:val="true"/>
        </w:rPr>
        <w:t>אֶל־שְׁמַעְיָה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נִכְנְעוּ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אַשְׁחִיתֵם</w:t>
      </w:r>
      <w:r>
        <w:rPr>
          <w:rtl w:val="true"/>
        </w:rPr>
        <w:t xml:space="preserve"> </w:t>
      </w:r>
      <w:r>
        <w:rPr>
          <w:rtl w:val="true"/>
        </w:rPr>
        <w:t>וְנָתַתִּי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כִּמְעַט</w:t>
      </w:r>
      <w:r>
        <w:rPr>
          <w:rtl w:val="true"/>
        </w:rPr>
        <w:t xml:space="preserve"> </w:t>
      </w:r>
      <w:r>
        <w:rPr>
          <w:rtl w:val="true"/>
        </w:rPr>
        <w:t>לִפְלֵיטָה</w:t>
      </w:r>
      <w:r>
        <w:rPr>
          <w:rtl w:val="true"/>
        </w:rPr>
        <w:t xml:space="preserve"> </w:t>
      </w:r>
      <w:r>
        <w:rPr>
          <w:rtl w:val="true"/>
        </w:rPr>
        <w:t>וְלֹא־תִתַּךְ</w:t>
      </w:r>
      <w:r>
        <w:rPr>
          <w:rtl w:val="true"/>
        </w:rPr>
        <w:t xml:space="preserve"> </w:t>
      </w:r>
      <w:r>
        <w:rPr>
          <w:rtl w:val="true"/>
        </w:rPr>
        <w:t>חֲמָתִי</w:t>
      </w:r>
      <w:r>
        <w:rPr>
          <w:rtl w:val="true"/>
        </w:rPr>
        <w:t xml:space="preserve"> </w:t>
      </w:r>
      <w:r>
        <w:rPr>
          <w:rtl w:val="true"/>
        </w:rPr>
        <w:t>בִּירוּשָׁלַםִ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בְּיַד־שִׁישָׁק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ִהְיוּ־לוֹ לַעֲבָדִים וְיֵדְעוּ עֲבוֹדָתִי וַעֲבוֹדַת מַמְלְכוֹת הָאֲרָצוֹת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</w:t>
      </w:r>
      <w:r>
        <w:rPr>
          <w:rtl w:val="true"/>
        </w:rPr>
        <w:t xml:space="preserve"> </w:t>
      </w:r>
      <w:r>
        <w:rPr>
          <w:rtl w:val="true"/>
        </w:rPr>
        <w:t>שִׁישַׁק</w:t>
      </w:r>
      <w:r>
        <w:rPr>
          <w:rtl w:val="true"/>
        </w:rPr>
        <w:t xml:space="preserve"> </w:t>
      </w:r>
      <w:r>
        <w:rPr>
          <w:rtl w:val="true"/>
        </w:rPr>
        <w:t>מֶלֶךְ־מִצְרַיִם</w:t>
      </w:r>
      <w:r>
        <w:rPr>
          <w:rtl w:val="true"/>
        </w:rPr>
        <w:t xml:space="preserve"> </w:t>
      </w:r>
      <w:r>
        <w:rPr>
          <w:rtl w:val="true"/>
        </w:rPr>
        <w:t>עַל־יְרוּשָׁלִַם</w:t>
      </w:r>
      <w:r>
        <w:rPr>
          <w:rtl w:val="true"/>
        </w:rPr>
        <w:t xml:space="preserve"> </w:t>
      </w:r>
      <w:r>
        <w:rPr>
          <w:rtl w:val="true"/>
        </w:rPr>
        <w:t>וַיִּקַּח</w:t>
      </w:r>
      <w:r>
        <w:rPr>
          <w:rtl w:val="true"/>
        </w:rPr>
        <w:t xml:space="preserve"> </w:t>
      </w:r>
      <w:r>
        <w:rPr>
          <w:rtl w:val="true"/>
        </w:rPr>
        <w:t>אֶת־אֹצְרוֹת</w:t>
      </w:r>
      <w:r>
        <w:rPr>
          <w:rtl w:val="true"/>
        </w:rPr>
        <w:t xml:space="preserve"> </w:t>
      </w:r>
      <w:r>
        <w:rPr>
          <w:rtl w:val="true"/>
        </w:rPr>
        <w:t>בֵּית־יְהוָה</w:t>
      </w:r>
      <w:r>
        <w:rPr>
          <w:rtl w:val="true"/>
        </w:rPr>
        <w:t xml:space="preserve"> </w:t>
      </w:r>
      <w:r>
        <w:rPr>
          <w:rtl w:val="true"/>
        </w:rPr>
        <w:t>וְאֶת־אֹצְרוֹת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ֶת־הַכֹּל</w:t>
      </w:r>
      <w:r>
        <w:rPr>
          <w:rtl w:val="true"/>
        </w:rPr>
        <w:t xml:space="preserve"> </w:t>
      </w:r>
      <w:r>
        <w:rPr>
          <w:rtl w:val="true"/>
        </w:rPr>
        <w:t>לָקָח</w:t>
      </w:r>
      <w:r>
        <w:rPr>
          <w:rtl w:val="true"/>
        </w:rPr>
        <w:t xml:space="preserve"> </w:t>
      </w:r>
      <w:r>
        <w:rPr>
          <w:rtl w:val="true"/>
        </w:rPr>
        <w:t>וַיִּקַּח</w:t>
      </w:r>
      <w:r>
        <w:rPr>
          <w:rtl w:val="true"/>
        </w:rPr>
        <w:t xml:space="preserve"> </w:t>
      </w:r>
      <w:r>
        <w:rPr>
          <w:rtl w:val="true"/>
        </w:rPr>
        <w:t>אֶת־מָגִנֵּי</w:t>
      </w:r>
      <w:r>
        <w:rPr>
          <w:rtl w:val="true"/>
        </w:rPr>
        <w:t xml:space="preserve"> </w:t>
      </w:r>
      <w:r>
        <w:rPr>
          <w:rtl w:val="true"/>
        </w:rPr>
        <w:t>הַזָּהָב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ָה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שְׁלֹמֹ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מֶּלֶךְ רְחַבְעָם תַּחְתֵּיהֶם מָגִנֵּי נְחֹשֶׁת וְהִפְקִיד עַל־יַד שָׂרֵי הָרָצִים הַשֹּׁמְרִים פֶּתַח בֵּית הַמֶּלֶ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דֵּי־בוֹא הַמֶּלֶךְ בֵּית יְהוָה בָּאוּ הָרָצִים וּנְשָׂאוּם וֶהֱשִׁבוּם אֶל־תָּא הָרָצ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הִכָּנְעוֹ שָׁב מִמֶּנּוּ אַף־יְהוָה וְלֹא לְהַשְׁחִית לְכָלָה וְגַם בִּיהוּדָה הָיָה דְּבָרִים טוֹבִים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חַזֵּק הַמֶּלֶךְ רְחַבְעָם בִּירוּשָׁלַםִ וַיִּמְלֹךְ כִּי בֶן־אַרְבָּעִים וְאַחַת שָׁנָה רְחַבְעָם בְּמָלְכוֹ וּשֲׁבַע עֶשְׂרֵה שָׁנָה מָלַךְ בִּירוּשָׁלַםִ הָעִיר אֲשֶׁר־בָּחַר יְהוָה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ָשׂוּם אֶת־שְׁמוֹ שָׁם מִכֹּל שִׁבְטֵי יִשְׂרָאֵל וְשֵׁם אִמּוֹ נַעֲמָה הָעַמֹּנִי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ָרָע כִּי לֹא הֵכִין לִבּוֹ לִדְרוֹשׁ אֶת־יְהוָה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דִבְרֵי רְחַבְעָם הָרִאשֹׁנִים וְהָאֲחַרוֹנִים הֲלֹא־הֵם כְּתוּבִים בְּדִבְרֵי שְׁמַעְיָה הַנָּבִיא וְעִדּוֹ הַחֹזֶה לְהִתְיַחֵשׂ וּמִלְחֲמוֹת רְחַבְעָם וְיָרָבְעָם כָּל־הַיָּמ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רְחַבְעָם עִם־אֲבֹתָיו וַיִּקָּבֵר בְּעִיר דָּוִיד וַיִּמְלֹךְ אֲבִיָּה בְנוֹ תַּחְתָּיו ׃ פ</w:t>
      </w:r>
      <w:r>
        <w:rPr/>
        <w:tab/>
      </w:r>
      <w:r>
        <w:rPr/>
        <w:t>16</w:t>
      </w:r>
    </w:p>
    <w:p>
      <w:pPr>
        <w:pStyle w:val="Heading2"/>
        <w:ind w:left="0" w:right="0" w:hanging="0"/>
        <w:rPr/>
      </w:pPr>
      <w:r>
        <w:rPr/>
        <w:t>2 Chroniques 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שְׁמוֹנֶה עֶשְׂרֵה לַמֶּלֶךְ יָרָבְעָם וַיִּמְלֹךְ אֲבִיָּה עַל־יְהוּד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שָׁלוֹשׁ שָׁנִים מָלַךְ בִּירוּשָׁלַםִ וְשֵׁם אִמּוֹ מִיכָיָהוּ בַת־אוּרִיאֵל מִן־גִּבְעָה וּמִלְחָמָה הָיְתָה בֵּין אֲבִיָּה וּבֵין יָרָבְעָ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ְסֹר</w:t>
      </w:r>
      <w:r>
        <w:rPr>
          <w:rtl w:val="true"/>
        </w:rPr>
        <w:t xml:space="preserve"> </w:t>
      </w:r>
      <w:r>
        <w:rPr>
          <w:rtl w:val="true"/>
        </w:rPr>
        <w:t>אֲבִיָּה</w:t>
      </w:r>
      <w:r>
        <w:rPr>
          <w:rtl w:val="true"/>
        </w:rPr>
        <w:t xml:space="preserve"> </w:t>
      </w:r>
      <w:r>
        <w:rPr>
          <w:rtl w:val="true"/>
        </w:rPr>
        <w:t>אֶת־הַמִּלְחָמָה</w:t>
      </w:r>
      <w:r>
        <w:rPr>
          <w:rtl w:val="true"/>
        </w:rPr>
        <w:t xml:space="preserve"> </w:t>
      </w:r>
      <w:r>
        <w:rPr>
          <w:rtl w:val="true"/>
        </w:rPr>
        <w:t>בְּחַיִל</w:t>
      </w:r>
      <w:r>
        <w:rPr>
          <w:rtl w:val="true"/>
        </w:rPr>
        <w:t xml:space="preserve"> </w:t>
      </w:r>
      <w:r>
        <w:rPr>
          <w:rtl w:val="true"/>
        </w:rPr>
        <w:t>גִּבּוֹרֵי</w:t>
      </w:r>
      <w:r>
        <w:rPr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 </w:t>
      </w:r>
      <w:r>
        <w:rPr>
          <w:rtl w:val="true"/>
        </w:rPr>
        <w:t>אַרְבַּע־מֵאוֹת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בָּחוּר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 </w:t>
      </w:r>
      <w:r>
        <w:rPr>
          <w:rtl w:val="true"/>
        </w:rPr>
        <w:t>וְיָרָבְעָם</w:t>
      </w:r>
      <w:r>
        <w:rPr>
          <w:rtl w:val="true"/>
        </w:rPr>
        <w:t xml:space="preserve"> </w:t>
      </w:r>
      <w:r>
        <w:rPr>
          <w:rtl w:val="true"/>
        </w:rPr>
        <w:t>עָרַךְ</w:t>
      </w:r>
      <w:r>
        <w:rPr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 </w:t>
      </w:r>
      <w:r>
        <w:rPr>
          <w:rtl w:val="true"/>
        </w:rPr>
        <w:t>בִּשְׁמוֹנֶה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בָּחוּר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גִּבּוֹר חָיִל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אֲבִיָּה מֵעַל לְהַר צְמָרַיִם אֲשֶׁר בְּהַר אֶפְרָיִם וַיֹּאמֶר שְׁמָעוּנִי יָרָבְעָם וְכָל־יִשְׂרָא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לָכֶם לָדַעַת כִּי יְהוָה אֱלֹהֵי יִשְׂרָאֵל נָתַן מַמְלָכָה לְדָוִיד עַל־יִשְׂרָאֵל לְעוֹלָם לוֹ וּלְבָנָיו בְּרִית מֶלַח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יָרָבְעָם בֶּן־נְבָט עֶבֶד שְׁלֹמֹה בֶן־דָּוִיד וַיִּמְרֹד עַל־אֲדֹנ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בְצוּ עָלָיו אֲנָשִׁים רֵקִים בְּנֵי בְלִיַּעַל וַיִּתְאַמְּצוּ עַל־רְחַבְעָם בֶּן־שְׁלֹמֹה וּרְחַבְעָם הָיָה נַעַר וְרַךְ־לֵבָב וְלֹא הִתְחַזַּק לִפְנֵיהֶ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אַתֶּם אֹמְרִים לְהִתְחַזֵּק לִפְנֵי מַמְלֶכֶת יְהוָה בְּיַד בְּנֵי דָוִיד וְאַתֶּם הָמוֹן רָב וְעִמָּכֶם עֶגְלֵי זָהָב אֲשֶׁר עָשָׂה לָכֶם יָרָבְעָם לֵאלֹה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</w:t>
      </w:r>
      <w:r>
        <w:rPr>
          <w:rtl w:val="true"/>
        </w:rPr>
        <w:t xml:space="preserve"> </w:t>
      </w:r>
      <w:r>
        <w:rPr>
          <w:rtl w:val="true"/>
        </w:rPr>
        <w:t>הִדַּחְתֶּם</w:t>
      </w:r>
      <w:r>
        <w:rPr>
          <w:rtl w:val="true"/>
        </w:rPr>
        <w:t xml:space="preserve"> </w:t>
      </w:r>
      <w:r>
        <w:rPr>
          <w:rtl w:val="true"/>
        </w:rPr>
        <w:t>אֶת־כֹּהֲנֵ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ת־בְּנֵי</w:t>
      </w:r>
      <w:r>
        <w:rPr>
          <w:rtl w:val="true"/>
        </w:rPr>
        <w:t xml:space="preserve"> </w:t>
      </w:r>
      <w:r>
        <w:rPr>
          <w:rtl w:val="true"/>
        </w:rPr>
        <w:t>אַהֲרֹן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וַתַּעֲשׂוּ</w:t>
      </w:r>
      <w:r>
        <w:rPr>
          <w:rtl w:val="true"/>
        </w:rPr>
        <w:t xml:space="preserve"> </w:t>
      </w:r>
      <w:r>
        <w:rPr>
          <w:rtl w:val="true"/>
        </w:rPr>
        <w:t>לָכֶם</w:t>
      </w:r>
      <w:r>
        <w:rPr>
          <w:rtl w:val="true"/>
        </w:rPr>
        <w:t xml:space="preserve"> </w:t>
      </w:r>
      <w:r>
        <w:rPr>
          <w:rtl w:val="true"/>
        </w:rPr>
        <w:t>כֹּהֲנִים</w:t>
      </w:r>
      <w:r>
        <w:rPr>
          <w:rtl w:val="true"/>
        </w:rPr>
        <w:t xml:space="preserve"> </w:t>
      </w:r>
      <w:r>
        <w:rPr>
          <w:rtl w:val="true"/>
        </w:rPr>
        <w:t>כְּעַמֵּי</w:t>
      </w:r>
      <w:r>
        <w:rPr>
          <w:rtl w:val="true"/>
        </w:rPr>
        <w:t xml:space="preserve"> </w:t>
      </w:r>
      <w:r>
        <w:rPr>
          <w:rtl w:val="true"/>
        </w:rPr>
        <w:t>הָאֲרָצוֹת</w:t>
      </w:r>
      <w:r>
        <w:rPr>
          <w:rtl w:val="true"/>
        </w:rPr>
        <w:t xml:space="preserve"> </w:t>
      </w:r>
      <w:r>
        <w:rPr>
          <w:rtl w:val="true"/>
        </w:rPr>
        <w:t>כָּל־הַבָּא</w:t>
      </w:r>
      <w:r>
        <w:rPr>
          <w:rtl w:val="true"/>
        </w:rPr>
        <w:t xml:space="preserve"> </w:t>
      </w:r>
      <w:r>
        <w:rPr>
          <w:rtl w:val="true"/>
        </w:rPr>
        <w:t>לְמַלֵּא</w:t>
      </w:r>
      <w:r>
        <w:rPr>
          <w:rtl w:val="true"/>
        </w:rPr>
        <w:t xml:space="preserve"> </w:t>
      </w:r>
      <w:r>
        <w:rPr>
          <w:rtl w:val="true"/>
        </w:rPr>
        <w:t>יָדוֹ</w:t>
      </w:r>
      <w:r>
        <w:rPr>
          <w:rtl w:val="true"/>
        </w:rPr>
        <w:t xml:space="preserve"> </w:t>
      </w:r>
      <w:r>
        <w:rPr>
          <w:rtl w:val="true"/>
        </w:rPr>
        <w:t>בְּפַר</w:t>
      </w:r>
      <w:r>
        <w:rPr>
          <w:rtl w:val="true"/>
        </w:rPr>
        <w:t xml:space="preserve"> </w:t>
      </w:r>
      <w:r>
        <w:rPr>
          <w:rtl w:val="true"/>
        </w:rPr>
        <w:t>בֶּן־בָּקָר</w:t>
      </w:r>
      <w:r>
        <w:rPr>
          <w:rtl w:val="true"/>
        </w:rPr>
        <w:t xml:space="preserve"> </w:t>
      </w:r>
      <w:r>
        <w:rPr>
          <w:rtl w:val="true"/>
        </w:rPr>
        <w:t>וְאֵילִם</w:t>
      </w:r>
      <w:r>
        <w:rPr>
          <w:rtl w:val="true"/>
        </w:rPr>
        <w:t xml:space="preserve"> </w:t>
      </w:r>
      <w:r>
        <w:rPr>
          <w:rtl w:val="true"/>
        </w:rPr>
        <w:t>שִׁבְעָה</w:t>
      </w:r>
      <w:r>
        <w:rPr>
          <w:rtl w:val="true"/>
        </w:rPr>
        <w:t xml:space="preserve"> </w:t>
      </w:r>
      <w:r>
        <w:rPr>
          <w:rtl w:val="true"/>
        </w:rPr>
        <w:t>וְהָיָה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כֹהֵן לְלֹא אֱלֹהִים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נַחְנוּ יְהוָה אֱלֹהֵינוּ וְלֹא עֲזַבְנֻהוּ וְכֹהֲנִים מְשָׁרְתִים לַיהוָה בְּנֵי אַהֲרֹן וְהַלְוִיִּם בַּמְלָאכֶ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ַקְטִרִים לַיהוָה עֹלוֹת בַּבֹּקֶר־בַּבֹּקֶר וּבָעֶרֶב־בָּעֶרֶב וּקְטֹרֶת־סַמִּים וּמַעֲרֶכֶת לֶחֶם עַל־הַשֻּׁלְחָן הַטָּהוֹר וּמְנוֹרַת הַזָּהָב וְנֵרֹתֶיהָ לְבָעֵר בָּעֶרֶב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עֶרֶב כִּי־שֹׁמְרִים אֲנַחְנוּ אֶת־מִשְׁמֶרֶת יְהוָה אֱלֹהֵינוּ וְאַתֶּם עֲזַבְתֶּם אֹתוֹ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עִמָּנוּ בָרֹאשׁ הָאֱלֹהִים וְכֹהֲנָיו וַחֲצֹצְרוֹת הַתְּרוּעָה לְהָרִיעַ עֲלֵיכֶם בְּנֵי יִשְׂרָאֵל אַל־תִּלָּחֲמוּ עִם־יְהוָה אֱלֹהֵי־אֲבֹתֵיכֶם כִּי־לֹא תַצְלִיח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רָבְעָם הֵסֵב אֶת־הַמַּאְרָב לָבוֹא מֵאַחֲרֵיהֶם וַיִּהְיוּ לִפְנֵי יְהוּדָה וְהַמַּאְרָב מֵאַחֲרֵי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ְנוּ יְהוּדָה וְהִנֵּה לָהֶם הַמִּלְחָמָה פָּנִים וְאָחוֹר וַיִּצְעֲקוּ לַיהוָה וְהַכֹּהֲנִים מַחֲצֹצְִרים בַּחֲצֹצְרוֹ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רִיעוּ אִישׁ יְהוּדָה וַיְהִי בְּהָרִיעַ אִישׁ יְהוּדָה וְהָאֱלֹהִים נָגַף אֶת־יָרָבְעָם וְכָל־יִשְׂרָאֵל לִפְנֵי אֲבִיָּה וִיהוּד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נוּסוּ בְנֵי־יִשְׂרָאֵל מִפְּנֵי יְהוּדָה וַיִּתְּנֵם אֱלֹהִים בְּיָדָ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ּוּ בָהֶם אֲבִיָּה וְעַמּוֹ מַכָּה רַבָּה וַיִּפְּלוּ חֲלָלִים מִיִּשְׂרָאֵל חֲמֵשׁ־מֵאוֹת אֶלֶף אִישׁ בָּחוּר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ָּנְעוּ בְנֵי־יִשְׂרָאֵל בָּעֵת הַהִיא וַיֶּאֶמְצוּ בְּנֵי יְהוּדָה כִּי נִשְׁעֲנוּ עַל־יְהוָה אֱלֹהֵי אֲבוֹתֵיהֶ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דֹּף אֲבִיָּה אַחֲרֵי יָרָבְעָם וַיִּלְכֹּד מִמֶּנּוּ עָרִים אֶת־בֵּית־אֵל וְאֶת־בְּנוֹתֶיהָ וְאֶת־יְשָׁנָה וְאֶת־בְּנוֹתֶיהָ וְאֶת־עֶפְרוֹן וּבְנֹתֶיהָ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עָצַר כֹּחַ־יָרָבְעָם עוֹד בִּימֵי אֲבִיָּהוּ וַיִּגְּפֵהוּ יְהוָה וַיָּמֹת ׃ פ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חַזֵּק אֲבִיָּהוּ וַיִּשָּׂא־לוֹ נָשִׁים אַרְבַּע עֶשְׂרֵה וַיּוֹלֶד עֶשְׂרִים וּשְׁנַיִם בָּנִים וְשֵׁשׁ עֶשְׂרֵה בָּנוֹת ׃ ס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אֲבִיָּה וּדְרָכָיו וּדְבָרָיו כְּתוּבִים בְּמִדְרַשׁ הַנָּבִיא עִדּ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אֲבִיָּה עִם־אֲבֹתָיו וַיִּקְבְּרוּ אֹתוֹ בְּעִיר דָּוִיד וַיִּמְלֹךְ אָסָא בְנוֹ תַּחְתָּיו בְּיָמָיו שָׁקְטָה הָאָרֶץ עֶשֶׂר שָׁנִים ׃ פ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2 Chroniques 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אָסָא הַטּוֹב וְהַיָּשָׁר בְּעֵינֵי יְהוָה אֱלֹה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ַר אֶת־מִזְבְּחוֹת הַנֵּכָר וְהַבָּמוֹת וַיְשַׁבֵּר אֶת־הַמַּצֵּבוֹת וַיְגַדַּע אֶת־הָאֲשֵׁר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ִיהוּדָה לִדְרוֹשׁ אֶת־יְהוָה אֱלֹהֵי אֲבוֹתֵיהֶם וְלַעֲשׂוֹת הַתּוֹרָה וְהַמִּצְו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ַר מִכָּל־עָרֵי יְהוּדָה אֶת־הַבָּמוֹת וְאֶת־הַחַמָּנִים וַתִּשְׁקֹט הַמַּמְלָכָה לְפָנָ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עָרֵי מְצוּרָה בִּיהוּדָה כִּי־שָׁקְטָה הָאָרֶץ וְאֵין־עִמּוֹ מִלְחָמָה בַּשָּׁנִים הָאֵלֶּה כִּי־הֵנִיחַ יְהוָה לוֹ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ִיהוּדָה</w:t>
      </w:r>
      <w:r>
        <w:rPr>
          <w:rtl w:val="true"/>
        </w:rPr>
        <w:t xml:space="preserve"> </w:t>
      </w:r>
      <w:r>
        <w:rPr>
          <w:rtl w:val="true"/>
        </w:rPr>
        <w:t>נִבְנֶה</w:t>
      </w:r>
      <w:r>
        <w:rPr>
          <w:rtl w:val="true"/>
        </w:rPr>
        <w:t xml:space="preserve"> </w:t>
      </w:r>
      <w:r>
        <w:rPr>
          <w:rtl w:val="true"/>
        </w:rPr>
        <w:t>אֶת־הֶעָר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וְנָסֵב</w:t>
      </w:r>
      <w:r>
        <w:rPr>
          <w:rtl w:val="true"/>
        </w:rPr>
        <w:t xml:space="preserve"> </w:t>
      </w:r>
      <w:r>
        <w:rPr>
          <w:rtl w:val="true"/>
        </w:rPr>
        <w:t>חוֹמָה</w:t>
      </w:r>
      <w:r>
        <w:rPr>
          <w:rtl w:val="true"/>
        </w:rPr>
        <w:t xml:space="preserve"> </w:t>
      </w:r>
      <w:r>
        <w:rPr>
          <w:rtl w:val="true"/>
        </w:rPr>
        <w:t>וּמִגְדָּלִים</w:t>
      </w:r>
      <w:r>
        <w:rPr>
          <w:rtl w:val="true"/>
        </w:rPr>
        <w:t xml:space="preserve"> </w:t>
      </w:r>
      <w:r>
        <w:rPr>
          <w:rtl w:val="true"/>
        </w:rPr>
        <w:t>דְּלָתַיִם</w:t>
      </w:r>
      <w:r>
        <w:rPr>
          <w:rtl w:val="true"/>
        </w:rPr>
        <w:t xml:space="preserve"> </w:t>
      </w:r>
      <w:r>
        <w:rPr>
          <w:rtl w:val="true"/>
        </w:rPr>
        <w:t>וּבְרִיחִים</w:t>
      </w:r>
      <w:r>
        <w:rPr>
          <w:rtl w:val="true"/>
        </w:rPr>
        <w:t xml:space="preserve"> </w:t>
      </w:r>
      <w:r>
        <w:rPr>
          <w:rtl w:val="true"/>
        </w:rPr>
        <w:t>עוֹדֶנּוּ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לְפָנֵינוּ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דָרַשְׁנוּ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tl w:val="true"/>
        </w:rPr>
        <w:t xml:space="preserve"> </w:t>
      </w:r>
      <w:r>
        <w:rPr>
          <w:rtl w:val="true"/>
        </w:rPr>
        <w:t>דָּרַשְׁנוּ</w:t>
      </w:r>
      <w:r>
        <w:rPr>
          <w:rtl w:val="true"/>
        </w:rPr>
        <w:t xml:space="preserve"> </w:t>
      </w:r>
      <w:r>
        <w:rPr>
          <w:rtl w:val="true"/>
        </w:rPr>
        <w:t>וַיָּנַח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לָנוּ מִסָּבִיב וַיִּבְנוּ וַיַּצְלִיחוּ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ְאָסָא חַיִל נֹשֵׂא צִנָּה וָרֹמַח מִיהוּדָה שְׁלֹשׁ מֵאוֹת אֶלֶף ס וּמִבִּנְיָמִן נֹשְׂאֵי מָגֵן וְדֹרְכֵי קֶשֶׁת מָאתַיִם וּשְׁמוֹנִים אָלֶף כָּל־אֵלֶּה גִּבּוֹרֵי חָיִ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אֲלֵיהֶם זֶרַח הַכּוּשִׁי בְּחַיִל אֶלֶף אֲלָפִים וּמַרְכָּבוֹת שְׁלֹשׁ מֵאוֹת וַיָּבֹא עַד־מָרֵשׁ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אָסָא לְפָנָיו וַיַּעַרְכוּ מִלְחָמָה בְּגֵיא צְפַתָה לְמָרֵשׁ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אָסָא אֶל־יְהוָה אֱלֹהָיו וַיֹּאמַר יְהוָה אֵין־עִמְּךָ לַעְזוֹר בֵּין רַב לְאֵין כֹּחַ עָזְרֵנוּ יְהוָה אֱלֹהֵינוּ כִּי־עָלֶיךָ נִשְׁעַנּוּ וּבְשִׁמְךָ בָאנוּ עַל־הֶהָמוֹן הַזֶּה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ָה אֱלֹהֵינוּ אַתָּה אַל־יַעְצֹר עִמְּךָ אֱנוֹשׁ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ֹּף יְהוָה אֶת־הַכּוּשִׁים לִפְנֵי אָסָא וְלִפְנֵי יְהוּדָה וַיָּנֻסוּ הַכּוּשׁ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ְדְּפֵם אָסָא וְהָעָם אֲשֶׁר־עִמּוֹ עַד־לִגְרָר וַיִּפֹּל מִכּוּשִׁים לְאֵין לָהֶם מִחְיָה כִּי־נִשְׁבְּרוּ לִפְנֵי־יְהוָה וְלִפְנֵי מַחֲנֵהוּ וַיִּשְׂאוּ שָׁלָל הַרְבֵּה מְאֹד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ּוּ אֵת כָּל־הֶעָרִים סְבִיבוֹת גְּרָר כִּי־הָיָה פַחַד־יְהוָה עֲלֵיהֶם וַיָּבֹזּוּ אֶת־כָּל־הֶעָרִים כִּי־בִזָּה רַבָּה הָיְתָה בָהֶ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אָהֳלֵי מִקְנֶה הִכּוּ וַיִּשְׁבּוּ צֹאן לָרֹב וּגְמַלִּים וַיָּשֻׁבוּ יְרוּשָׁלִָם ׃ ס</w:t>
      </w:r>
      <w:r>
        <w:rPr/>
        <w:tab/>
      </w:r>
      <w:r>
        <w:rPr/>
        <w:t>14</w:t>
      </w:r>
    </w:p>
    <w:p>
      <w:pPr>
        <w:pStyle w:val="Heading2"/>
        <w:ind w:left="0" w:right="0" w:hanging="0"/>
        <w:rPr/>
      </w:pPr>
      <w:r>
        <w:rPr/>
        <w:t>2 Chroniques 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זַרְיָהוּ בֶּן־עוֹדֵד הָיְתָה עָלָיו רוּחַ אֱלֹהִי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לִפְנֵי אָסָא וַיֹּאמֶר לוֹ שְׁמָעוּנִי אָסָא וְכָל־יְהוּדָה וּבִנְיָמִן יְהוָה עִמָּכֶם בִּהְיוֹתְכֶם עִמּוֹ וְאִם־תִּדְרְשֻׁהוּ יִמָּצֵא לָכֶם וְאִם־תַּעַזְבֻהוּ יַעֲזֹב אֶתְכֶם ׃ ס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ָמִים רַבִּים לְיִשְׂרָאֵל לְלֹא אֱלֹהֵי אֱמֶת וּלְלֹא כֹּהֵן מוֹרֶה וּלְלֹא תוֹר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ָב בַּצַּר־לוֹ עַל־יְהוָה אֱלֹהֵי יִשְׂרָאֵל וַיְבַקְשֻׁהוּ וַיִּמָּצֵא לָ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עִתִּים הָהֵם אֵין שָׁלוֹם לַיּוֹצֵא וְלַבָּא כִּי מְהוּמֹת רַבּוֹת עַל כָּל־יוֹשְׁבֵי הָאֲרָצוֹת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ֻתְּתוּ גוֹי־בְּגוֹי וְעִיר בְּעִיר כִּי־אֱלֹהִים הֲמָמָם בְּכָל־צָר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ֶם חִזְקוּ וְאַל־יִרְפּוּ יְדֵיכֶם כִּי יֵשׁ שָׂכָר לִפְעֻלַּתְכֶ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ִשְׁמֹעַ</w:t>
      </w:r>
      <w:r>
        <w:rPr>
          <w:rtl w:val="true"/>
        </w:rPr>
        <w:t xml:space="preserve"> </w:t>
      </w:r>
      <w:r>
        <w:rPr>
          <w:rtl w:val="true"/>
        </w:rPr>
        <w:t>אָסָא</w:t>
      </w:r>
      <w:r>
        <w:rPr>
          <w:rtl w:val="true"/>
        </w:rPr>
        <w:t xml:space="preserve"> </w:t>
      </w:r>
      <w:r>
        <w:rPr>
          <w:rtl w:val="true"/>
        </w:rPr>
        <w:t>הַדְּבָרִים</w:t>
      </w:r>
      <w:r>
        <w:rPr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 </w:t>
      </w:r>
      <w:r>
        <w:rPr>
          <w:rtl w:val="true"/>
        </w:rPr>
        <w:t>וְהַנְּבוּאָה</w:t>
      </w:r>
      <w:r>
        <w:rPr>
          <w:rtl w:val="true"/>
        </w:rPr>
        <w:t xml:space="preserve"> </w:t>
      </w:r>
      <w:r>
        <w:rPr>
          <w:rtl w:val="true"/>
        </w:rPr>
        <w:t>עֹדֵד</w:t>
      </w:r>
      <w:r>
        <w:rPr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 </w:t>
      </w:r>
      <w:r>
        <w:rPr>
          <w:rtl w:val="true"/>
        </w:rPr>
        <w:t>הִתְחַזַּק</w:t>
      </w:r>
      <w:r>
        <w:rPr>
          <w:rtl w:val="true"/>
        </w:rPr>
        <w:t xml:space="preserve"> </w:t>
      </w:r>
      <w:r>
        <w:rPr>
          <w:rtl w:val="true"/>
        </w:rPr>
        <w:t>וַיַּעֲבֵר</w:t>
      </w:r>
      <w:r>
        <w:rPr>
          <w:rtl w:val="true"/>
        </w:rPr>
        <w:t xml:space="preserve"> </w:t>
      </w:r>
      <w:r>
        <w:rPr>
          <w:rtl w:val="true"/>
        </w:rPr>
        <w:t>הַשִּׁקּוּצִים</w:t>
      </w:r>
      <w:r>
        <w:rPr>
          <w:rtl w:val="true"/>
        </w:rPr>
        <w:t xml:space="preserve"> </w:t>
      </w:r>
      <w:r>
        <w:rPr>
          <w:rtl w:val="true"/>
        </w:rPr>
        <w:t>מִכָּל־אֶרֶץ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ּבִנְיָמִן</w:t>
      </w:r>
      <w:r>
        <w:rPr>
          <w:rtl w:val="true"/>
        </w:rPr>
        <w:t xml:space="preserve"> </w:t>
      </w:r>
      <w:r>
        <w:rPr>
          <w:rtl w:val="true"/>
        </w:rPr>
        <w:t>וּמִן־הֶעָר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ָכַד</w:t>
      </w:r>
      <w:r>
        <w:rPr>
          <w:rtl w:val="true"/>
        </w:rPr>
        <w:t xml:space="preserve"> </w:t>
      </w:r>
      <w:r>
        <w:rPr>
          <w:rtl w:val="true"/>
        </w:rPr>
        <w:t>מֵהַר</w:t>
      </w:r>
      <w:r>
        <w:rPr>
          <w:rtl w:val="true"/>
        </w:rPr>
        <w:t xml:space="preserve"> </w:t>
      </w:r>
      <w:r>
        <w:rPr>
          <w:rtl w:val="true"/>
        </w:rPr>
        <w:t>אֶפְרָיִם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וַיְחַדֵּשׁ אֶת־מִזְבַּח יְהוָה אֲשֶׁר לִפְנֵי אוּלָם 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בֹּץ אֶת־כָּל־יְהוּדָה וּבִנְיָמִן וְהַגָּרִים עִמָּהֶם מֵאֶפְרַיִם וּמְנַשֶּׁה וּמִשִּׁמְעוֹן כִּי־נָפְלוּ עָלָיו מִיִּשְׂרָאֵל לָרֹב בִּרְאֹתָם כִּי־יְהוָה אֱלֹהָיו עִמּוֹ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בְצוּ יְרוּשָׁלַםִ בַּחֹדֶשׁ הַשְּׁלִישִׁי לִשְׁנַת חֲמֵשׁ־עֶשְׂרֵה לְמַלְכוּת אָסָ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בְּחוּ לַיהוָה בַּיּוֹם הַהוּא מִן־הַשָּׁלָל הֵבִיאוּ בָּקָר שְׁבַע מֵאוֹת וְצֹאן שִׁבְעַת אֲלָפ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בַבְּרִית לִדְרוֹשׁ אֶת־יְהוָה אֱלֹהֵי אֲבוֹתֵיהֶם בְּכָל־לְבָבָם וּבְכָל־נַפְשָׁ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אֲשֶׁר לֹא־יִדְרֹשׁ לַיהוָה אֱלֹהֵי־יִשְׂרָאֵל יוּמָת לְמִן־קָטֹן וְעַד־גָּדוֹל לְמֵאִישׁ וְעַד־אִשָּׁה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ָּׁבְעוּ לַיהוָה בְּקוֹל גָּדוֹל וּבִתְרוּעָה וּבַחֲצֹצְרוֹת וּבְשׁוֹפָרוֹת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ְחוּ כָל־יְהוּדָה עַל־הַשְּׁבוּעָה כִּי בְכָל־לְבָבָם נִשְׁבָּעוּ וּבְכָל־רְצוֹנָם בִּקְשֻׁהוּ וַיִּמָּצֵא לָהֶם וַיָּנַח יְהוָה לָהֶם מִסָּבִיב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מַעֲכָה אֵם אָסָא הַמֶּלֶךְ הֱסִירָהּ מִגְּבִירָה אֲשֶׁר־עָשְׂתָה לַאֲשֵׁרָה מִפְלָצֶת וַיִּכְרֹת אָסָא אֶת־מִפְלַצְתָּהּ וַיָּדֶק וַיִּשְׂרֹף בְּנַחַל קִדְרוֹן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בָּמוֹת לֹא־סָרוּ מִיִּשְׂרָאֵל רַק לְבַב־אָסָא הָיָה שָׁלֵם כָּל־יָמָיו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ֵא אֶת־קָדְשֵׁי אָבִיו וְקָדָשָׁיו בֵּית הָאֱלֹהִים כֶּסֶף וְזָהָב וְכֵלִים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לְחָמָה לֹא הָיָתָה עַד שְׁנַת־שְׁלֹשִׁים וְחָמֵשׁ לְמַלְכוּת אָסָא ׃ ס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2 Chroniques 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נַת שְׁלֹשִׁים וָשֵׁשׁ לְמַלְכוּת אָסָא עָלָה בַּעְשָׁא מֶלֶךְ־יִשְׂרָאֵל עַל־יְהוּדָה וַיִּבֶן אֶת־הָרָמָה לְבִלְתִּי תֵּת יוֹצֵא וָבָא לְאָסָא מֶלֶךְ יְהוּד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צֵא אָסָא כֶּסֶף וְזָהָב מֵאֹצְרוֹת בֵּית יְהוָה וּבֵית הַמֶּלֶךְ וַיִּשְׁלַח אֶל־בֶּן־הֲדַד מֶלֶךְ אֲרָם הַיּוֹשֵׁב בְּדַרְמֶשֶׂק לֵאמֹר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רִית בֵּינִי וּבֵינֶךָ וּבֵין אָבִי וּבֵין אָבִיךָ הִנֵּה שָׁלַחְתִּי לְךָ כֶּסֶף וְזָהָב לֵךְ הָפֵר בְּרִיתְךָ אֶת־בַּעְשָׁא מֶלֶךְ יִשְׂרָאֵל וְיַעֲלֶה מֵעָלָי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</w:t>
      </w:r>
      <w:r>
        <w:rPr>
          <w:rtl w:val="true"/>
        </w:rPr>
        <w:t xml:space="preserve"> </w:t>
      </w:r>
      <w:r>
        <w:rPr>
          <w:rtl w:val="true"/>
        </w:rPr>
        <w:t>בֶּן</w:t>
      </w:r>
      <w:r>
        <w:rPr>
          <w:rtl w:val="true"/>
        </w:rPr>
        <w:t xml:space="preserve"> </w:t>
      </w:r>
      <w:r>
        <w:rPr>
          <w:rtl w:val="true"/>
        </w:rPr>
        <w:t>הֲדַד</w:t>
      </w:r>
      <w:r>
        <w:rPr>
          <w:rtl w:val="true"/>
        </w:rPr>
        <w:t xml:space="preserve"> </w:t>
      </w:r>
      <w:r>
        <w:rPr>
          <w:rtl w:val="true"/>
        </w:rPr>
        <w:t>אֶל־הַמֶּלֶךְ</w:t>
      </w:r>
      <w:r>
        <w:rPr>
          <w:rtl w:val="true"/>
        </w:rPr>
        <w:t xml:space="preserve"> </w:t>
      </w:r>
      <w:r>
        <w:rPr>
          <w:rtl w:val="true"/>
        </w:rPr>
        <w:t>אָסָא</w:t>
      </w:r>
      <w:r>
        <w:rPr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אֶת־שָׂרֵי</w:t>
      </w:r>
      <w:r>
        <w:rPr>
          <w:rtl w:val="true"/>
        </w:rPr>
        <w:t xml:space="preserve"> </w:t>
      </w:r>
      <w:r>
        <w:rPr>
          <w:rtl w:val="true"/>
        </w:rPr>
        <w:t>הַחֲיָלִים</w:t>
      </w:r>
      <w:r>
        <w:rPr>
          <w:rtl w:val="true"/>
        </w:rPr>
        <w:t xml:space="preserve"> </w:t>
      </w:r>
      <w:r>
        <w:rPr>
          <w:rtl w:val="true"/>
        </w:rPr>
        <w:t>אֲשֶׁר־לוֹ</w:t>
      </w:r>
      <w:r>
        <w:rPr>
          <w:rtl w:val="true"/>
        </w:rPr>
        <w:t xml:space="preserve"> </w:t>
      </w:r>
      <w:r>
        <w:rPr>
          <w:rtl w:val="true"/>
        </w:rPr>
        <w:t>אֶל־עָר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ַיַּכּוּ</w:t>
      </w:r>
      <w:r>
        <w:rPr>
          <w:rtl w:val="true"/>
        </w:rPr>
        <w:t xml:space="preserve"> </w:t>
      </w:r>
      <w:r>
        <w:rPr>
          <w:rtl w:val="true"/>
        </w:rPr>
        <w:t>אֶת־עִיּוֹן</w:t>
      </w:r>
      <w:r>
        <w:rPr>
          <w:rtl w:val="true"/>
        </w:rPr>
        <w:t xml:space="preserve"> </w:t>
      </w:r>
      <w:r>
        <w:rPr>
          <w:rtl w:val="true"/>
        </w:rPr>
        <w:t>וְאֶת־דָּן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אָבֵל</w:t>
      </w:r>
      <w:r>
        <w:rPr>
          <w:rtl w:val="true"/>
        </w:rPr>
        <w:t xml:space="preserve"> </w:t>
      </w:r>
      <w:r>
        <w:rPr>
          <w:rtl w:val="true"/>
        </w:rPr>
        <w:t>מָיִם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כָּל־מִסְכְּנוֹת</w:t>
      </w:r>
      <w:r>
        <w:rPr>
          <w:rtl w:val="true"/>
        </w:rPr>
        <w:t xml:space="preserve"> </w:t>
      </w:r>
      <w:r>
        <w:rPr>
          <w:rtl w:val="true"/>
        </w:rPr>
        <w:t>עָרֵי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נַפְתָּל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ִשְׁמֹעַ בַּעְשָׁא וַיֶּחְדַּל מִבְּנוֹת אֶת־הָרָמָה וַיַּשְׁבֵּת אֶת־מְלַאכְתּוֹ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ָסָא הַמֶּלֶךְ לָקַח אֶת־כָּל־יְהוּדָה וַיִּשְׂאוּ אֶת־אַבְנֵי הָרָמָה וְאֶת־עֵצֶיהָ אֲשֶׁר בָּנָה בַּעְשָׁא וַיִּבֶן בָּהֶם אֶת־גֶּבַע וְאֶת־הַמִּצְפָּה ׃ ס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עֵת</w:t>
      </w:r>
      <w:r>
        <w:rPr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 </w:t>
      </w:r>
      <w:r>
        <w:rPr>
          <w:rtl w:val="true"/>
        </w:rPr>
        <w:t>בָּא</w:t>
      </w:r>
      <w:r>
        <w:rPr>
          <w:rtl w:val="true"/>
        </w:rPr>
        <w:t xml:space="preserve"> </w:t>
      </w:r>
      <w:r>
        <w:rPr>
          <w:rtl w:val="true"/>
        </w:rPr>
        <w:t>חֲנָנִי</w:t>
      </w:r>
      <w:r>
        <w:rPr>
          <w:rtl w:val="true"/>
        </w:rPr>
        <w:t xml:space="preserve"> </w:t>
      </w:r>
      <w:r>
        <w:rPr>
          <w:rtl w:val="true"/>
        </w:rPr>
        <w:t>הָרֹאֶה</w:t>
      </w:r>
      <w:r>
        <w:rPr>
          <w:rtl w:val="true"/>
        </w:rPr>
        <w:t xml:space="preserve"> </w:t>
      </w:r>
      <w:r>
        <w:rPr>
          <w:rtl w:val="true"/>
        </w:rPr>
        <w:t>אֶל־אָסָא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בְּהִשָּׁעֶנְךָ</w:t>
      </w:r>
      <w:r>
        <w:rPr>
          <w:rtl w:val="true"/>
        </w:rPr>
        <w:t xml:space="preserve"> </w:t>
      </w:r>
      <w:r>
        <w:rPr>
          <w:rtl w:val="true"/>
        </w:rPr>
        <w:t>עַל־מֶלֶךְ</w:t>
      </w:r>
      <w:r>
        <w:rPr>
          <w:rtl w:val="true"/>
        </w:rPr>
        <w:t xml:space="preserve"> </w:t>
      </w:r>
      <w:r>
        <w:rPr>
          <w:rtl w:val="true"/>
        </w:rPr>
        <w:t>אֲרָם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נִשְׁעַנְתָּ</w:t>
      </w:r>
      <w:r>
        <w:rPr>
          <w:rtl w:val="true"/>
        </w:rPr>
        <w:t xml:space="preserve"> </w:t>
      </w:r>
      <w:r>
        <w:rPr>
          <w:rtl w:val="true"/>
        </w:rPr>
        <w:t>עַל־יְהוָה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 </w:t>
      </w:r>
      <w:r>
        <w:rPr>
          <w:rtl w:val="true"/>
        </w:rPr>
        <w:t>עַל־כֵּן</w:t>
      </w:r>
      <w:r>
        <w:rPr>
          <w:rtl w:val="true"/>
        </w:rPr>
        <w:t xml:space="preserve"> </w:t>
      </w:r>
      <w:r>
        <w:rPr>
          <w:rtl w:val="true"/>
        </w:rPr>
        <w:t>נִמְלַט</w:t>
      </w:r>
      <w:r>
        <w:rPr>
          <w:rtl w:val="true"/>
        </w:rPr>
        <w:t xml:space="preserve"> </w:t>
      </w:r>
      <w:r>
        <w:rPr>
          <w:rtl w:val="true"/>
        </w:rPr>
        <w:t>חֵיל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מֶלֶךְ־אֲרָם מִיָּדֶך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הַכּוּשִׁים וְהַלּוּבִים הָיוּ לְחַיִל לָרֹב לְרֶכֶב וּלְפָרָשִׁים לְהַרְבֵּה מְאֹד וּבְהִשָּׁעֶנְךָ עַל־יְהוָה נְתָנָם בְּיָדֶךָ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יְהוָה עֵינָיו מְשֹׁטְטוֹת בְּכָל־הָאָרֶץ לְהִתְחַזֵּק עִם־לְבָבָם שָׁלֵם אֵלָיו נִסְכַּלְתָּ עַל־זֹאת כִּי מֵעַתָּה יֵשׁ עִמְּךָ מִלְחָמוֹ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ְעַס אָסָא אֶל־הָרֹאֶה וַיִּתְּנֵהוּ בֵּית הַמַּהְפֶּכֶת כִּי־בְזַעַף עִמּוֹ עַל־זֹאת וַיְרַצֵּץ אָסָא מִן־הָעָם בָּעֵת הַהִיא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דִּבְרֵי אָסָא הָרִאשׁוֹנִים וְהָאַחֲרוֹנִים הִנָּם כְּתוּבִים עַל־סֵפֶר הַמְּלָכִים לִיהוּדָה וְיִשְׂרָאֵל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חֱלֶא אָסָא בִּשְׁנַת שְׁלוֹשִׁים וָתֵשַׁע לְמַלְכוּתוֹ בְּרַגְלָיו עַד־לְמַעְלָה חָלְיוֹ וְגַם־בְּחָלְיוֹ לֹא־דָרַשׁ אֶת־יְהוָה כִּי בָּרֹפְאִים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אָסָא עִם־אֲבֹתָיו וַיָּמָת בִּשְׁנַת אַרְבָּעִים וְאַחַת לְמָלְכוֹ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בְּרֻהוּ בְקִבְרֹתָיו אֲשֶׁר כָּרָה־לוֹ בְּעִיר דָּוִיד וַיַּשְׁכִּיבֻהוּ בַּמִּשְׁכָּב אֲשֶׁר מִלֵּא בְּשָׂמִים וּזְנִים מְרֻקָּחִים בְּמִרְקַחַת מַעֲשֶׂה וַיִּשְׂרְפוּ־לוֹ שְׂרֵפָה גְּדוֹלָה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ד־לִמְאֹד ׃</w:t>
      </w:r>
    </w:p>
    <w:p>
      <w:pPr>
        <w:pStyle w:val="Heading2"/>
        <w:ind w:left="0" w:right="0" w:hanging="0"/>
        <w:rPr/>
      </w:pPr>
      <w:r>
        <w:rPr/>
        <w:t>2 Chroniques 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וַיִּמְלֹךְ יְהוֹשָׁפָט בְּנוֹ תַּחְתָּיו וַיִּתְחַזֵּק עַל־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ֶן־חַיִל בְּכָל־עָרֵי יְהוּדָה הַבְּצֻרוֹת וַיִּתֵּן נְצִיבִים בְּאֶרֶץ יְהוּדָה וּבְעָרֵי אֶפְרַיִם אֲשֶׁר לָכַד אָסָא אָבִ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יְהוָה עִם־יְהוֹשָׁפָט כִּי הָלַךְ בְּדַרְכֵי דָּוִיד אָבִיו הָרִאשֹׁנִים וְלֹא דָרַשׁ לַבְּעָל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ֵאלֹהֵי אָבִיו דָּרָשׁ וּבְמִצְוֹתָיו הָלָךְ וְלֹא כְּמַעֲשֵׂה יִשְׂרָא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כֶן יְהוָה אֶת־הַמַּמְלָכָה בְּיָדוֹ וַיִּתְּנוּ כָל־יְהוּדָה מִנְחָה לִיהוֹשָׁפָט וַיְהִי־לוֹ עֹשֶׁר־וְכָבוֹד לָרֹ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ְבַּהּ לִבּוֹ בְּדַרְכֵי יְהוָה וְעוֹד הֵסִיר אֶת־הַבָּמוֹת וְאֶת־הָאֲשֵׁרִים מִיהוּדָה ׃ פ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נַת שָׁלוֹשׁ לְמָלְכוֹ שָׁלַח לְשָׂרָיו לְבֶן־חַיִל וּלְעֹבַדְיָה וְלִזְכַרְיָה וְלִנְתַנְאֵל וּלְמִיכָיָהוּ לְלַמֵּד בְּעָרֵי יְהוּד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ִמָּהֶם הַלְוִיִּם שְׁמַעְיָהוּ וּנְתַנְיָהוּ וּזְבַדְיָהוּ וַעֲשָׂהאֵל וּשְׁמִרִימוֹת וִיהוֹנָתָן וַאֲדֹנִיָּהוּ וְטוֹבִיָּהוּ וְטוֹב אֲדוֹנִיָּה הַלְוִיִּם וְעִמָּהֶם אֱלִישָׁמָע וִיהוֹרָם הַכֹּהֲנִי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לַמְּדוּ בִּיהוּדָה וְעִמָּהֶם סֵפֶר תּוֹרַת יְהוָה וַיָּסֹבּוּ בְּכָל־עָרֵי יְהוּדָה וַיְלַמְּדוּ בָּעָ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פַּחַד יְהוָה עַל כָּל־מַמְלְכוֹת הָאֲרָצוֹת אֲשֶׁר סְבִיבוֹת יְהוּדָה וְלֹא נִלְחֲמוּ עִם־יְהוֹשָׁפָט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פְּלִשְׁתִּים</w:t>
      </w:r>
      <w:r>
        <w:rPr>
          <w:rtl w:val="true"/>
        </w:rPr>
        <w:t xml:space="preserve"> </w:t>
      </w:r>
      <w:r>
        <w:rPr>
          <w:rtl w:val="true"/>
        </w:rPr>
        <w:t>מְבִיאִים</w:t>
      </w:r>
      <w:r>
        <w:rPr>
          <w:rtl w:val="true"/>
        </w:rPr>
        <w:t xml:space="preserve"> </w:t>
      </w:r>
      <w:r>
        <w:rPr>
          <w:rtl w:val="true"/>
        </w:rPr>
        <w:t>לִיהוֹשָׁפָט</w:t>
      </w:r>
      <w:r>
        <w:rPr>
          <w:rtl w:val="true"/>
        </w:rPr>
        <w:t xml:space="preserve"> </w:t>
      </w:r>
      <w:r>
        <w:rPr>
          <w:rtl w:val="true"/>
        </w:rPr>
        <w:t>מִנְחָה</w:t>
      </w:r>
      <w:r>
        <w:rPr>
          <w:rtl w:val="true"/>
        </w:rPr>
        <w:t xml:space="preserve"> </w:t>
      </w:r>
      <w:r>
        <w:rPr>
          <w:rtl w:val="true"/>
        </w:rPr>
        <w:t>וְכֶסֶף</w:t>
      </w:r>
      <w:r>
        <w:rPr>
          <w:rtl w:val="true"/>
        </w:rPr>
        <w:t xml:space="preserve"> </w:t>
      </w:r>
      <w:r>
        <w:rPr>
          <w:rtl w:val="true"/>
        </w:rPr>
        <w:t>מַשָּׂא</w:t>
      </w:r>
      <w:r>
        <w:rPr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 xml:space="preserve"> </w:t>
      </w:r>
      <w:r>
        <w:rPr>
          <w:rtl w:val="true"/>
        </w:rPr>
        <w:t>הָעַרְבִיאִים</w:t>
      </w:r>
      <w:r>
        <w:rPr>
          <w:rtl w:val="true"/>
        </w:rPr>
        <w:t xml:space="preserve"> </w:t>
      </w:r>
      <w:r>
        <w:rPr>
          <w:rtl w:val="true"/>
        </w:rPr>
        <w:t>מְבִיאִים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צֹאן</w:t>
      </w:r>
      <w:r>
        <w:rPr>
          <w:rtl w:val="true"/>
        </w:rPr>
        <w:t xml:space="preserve"> </w:t>
      </w:r>
      <w:r>
        <w:rPr>
          <w:rtl w:val="true"/>
        </w:rPr>
        <w:t>אֵילִים</w:t>
      </w:r>
      <w:r>
        <w:rPr>
          <w:rtl w:val="true"/>
        </w:rPr>
        <w:t xml:space="preserve"> </w:t>
      </w:r>
      <w:r>
        <w:rPr>
          <w:rtl w:val="true"/>
        </w:rPr>
        <w:t>שִׁבְעַ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וּשְׁבַע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וּתְיָשִׁים</w:t>
      </w:r>
      <w:r>
        <w:rPr>
          <w:rtl w:val="true"/>
        </w:rPr>
        <w:t xml:space="preserve"> </w:t>
      </w:r>
      <w:r>
        <w:rPr>
          <w:rtl w:val="true"/>
        </w:rPr>
        <w:t>שִׁבְעַ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ּשְׁבַע מֵאוֹת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יְהוֹשָׁפָט הֹלֵךְ וְגָדֵל עַד־לְמָעְלָה וַיִּבֶן בִּיהוּדָה בִּירָנִיּוֹת וְעָרֵי מִסְכְּנ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ְלָאכָה רַבָּה הָיָה לוֹ בְּעָרֵי יְהוּדָה וְאַנְשֵׁי מִלְחָמָה גִּבּוֹרֵי חַיִל בִּירוּשָׁלָםִ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פְקֻדָּתָם לְבֵית אֲבוֹתֵיהֶם לִיהוּדָה שָׂרֵי אֲלָפִים עַדְנָה הַשָּׂר וְעִמּוֹ גִּבּוֹרֵי חַיִל שְׁלֹשׁ מֵאוֹת אָלֶף ׃ ס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וֹ יְהוֹחָנָן הַשָּׂר וְעִמּוֹ מָאתַיִם וּשְׁמוֹנִים אָלֶף ׃ ס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וֹ עֲמַסְיָה בֶן־זִכְרִי הַמִּתְנַדֵּב לַיהוָה וְעִמּוֹ מָאתַיִם אֶלֶף גִּבּוֹר חָיִל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ִנְיָמִן גִּבּוֹר חַיִל אֶלְיָדָע וְעִמּוֹ נֹשְׁקֵי־קֶשֶׁת וּמָגֵן מָאתַיִם אָלֶף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וֹ יְהוֹזָבָד וְעִמּוֹ מֵאָה־וּשְׁמוֹנִים אֶלֶף חֲלוּצֵי צָבָא ׃ ס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ֵלֶּה הַמְשָׁרְתִים אֶת־הַמֶּלֶךְ מִלְּבַד אֲשֶׁר־נָתַן הַמֶּלֶךְ בְּעָרֵי הַמִּבְצָר בְּכָל־יְהוּדָה ׃ פ</w:t>
      </w:r>
      <w:r>
        <w:rPr/>
        <w:tab/>
      </w:r>
      <w:r>
        <w:rPr/>
        <w:t>19</w:t>
      </w:r>
    </w:p>
    <w:p>
      <w:pPr>
        <w:pStyle w:val="Heading2"/>
        <w:ind w:left="0" w:right="0" w:hanging="0"/>
        <w:rPr/>
      </w:pPr>
      <w:r>
        <w:rPr/>
        <w:t>2 Chroniques 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ִיהוֹשָׁפָט עֹשֶׁר וְכָבוֹד לָרֹב וַיִּתְחַתֵּן לְאַחְאָב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רֶד לְקֵץ שָׁנִים אֶל־אַחְאָב לְשֹׁמְרוֹן וַיִּזְבַּח־לוֹ אַחְאָב צֹאן וּבָקָר לָרֹב וְלָעָם אֲשֶׁר עִמּוֹ וַיְסִיתֵהוּ לַעֲלוֹת אֶל־רָמוֹת גִּלְעָד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ַחְאָב מֶלֶךְ־יִשְׂרָאֵל אֶל־יְהוֹשָׁפָט מֶלֶךְ יְהוּדָה הֲתֵלֵךְ עִמִּי רָמֹת גִּלְעָד וַיֹּאמֶר לוֹ כָּמוֹנִי כָמוֹךָ וּכְעַמְּךָ עַמִּי וְעִמְּךָ בַּמִּלְחָמ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ֹשָׁפָט אֶל־מֶלֶךְ יִשְׂרָאֵל דְּרָשׁ־נָא כַיּוֹם אֶת־דְּבַר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בֹּץ</w:t>
      </w:r>
      <w:r>
        <w:rPr>
          <w:rtl w:val="true"/>
        </w:rPr>
        <w:t xml:space="preserve"> </w:t>
      </w:r>
      <w:r>
        <w:rPr>
          <w:rtl w:val="true"/>
        </w:rPr>
        <w:t>מֶלֶךְ־יִשְׂרָאֵל</w:t>
      </w:r>
      <w:r>
        <w:rPr>
          <w:rtl w:val="true"/>
        </w:rPr>
        <w:t xml:space="preserve"> </w:t>
      </w:r>
      <w:r>
        <w:rPr>
          <w:rtl w:val="true"/>
        </w:rPr>
        <w:t>אֶת־הַנְּבִאִים</w:t>
      </w:r>
      <w:r>
        <w:rPr>
          <w:rtl w:val="true"/>
        </w:rPr>
        <w:t xml:space="preserve"> </w:t>
      </w:r>
      <w:r>
        <w:rPr>
          <w:rtl w:val="true"/>
        </w:rPr>
        <w:t>אַרְבַּע</w:t>
      </w:r>
      <w:r>
        <w:rPr>
          <w:rtl w:val="true"/>
        </w:rPr>
        <w:t xml:space="preserve"> </w:t>
      </w:r>
      <w:r>
        <w:rPr>
          <w:rtl w:val="true"/>
        </w:rPr>
        <w:t>מֵאוֹת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אֲלֵהֶם</w:t>
      </w:r>
      <w:r>
        <w:rPr>
          <w:rtl w:val="true"/>
        </w:rPr>
        <w:t xml:space="preserve"> </w:t>
      </w:r>
      <w:r>
        <w:rPr>
          <w:rtl w:val="true"/>
        </w:rPr>
        <w:t>הֲנֵלֵךְ</w:t>
      </w:r>
      <w:r>
        <w:rPr>
          <w:rtl w:val="true"/>
        </w:rPr>
        <w:t xml:space="preserve"> </w:t>
      </w:r>
      <w:r>
        <w:rPr>
          <w:rtl w:val="true"/>
        </w:rPr>
        <w:t>אֶל־רָמֹת</w:t>
      </w:r>
      <w:r>
        <w:rPr>
          <w:rtl w:val="true"/>
        </w:rPr>
        <w:t xml:space="preserve"> </w:t>
      </w:r>
      <w:r>
        <w:rPr>
          <w:rtl w:val="true"/>
        </w:rPr>
        <w:t>גִּלְעָד</w:t>
      </w:r>
      <w:r>
        <w:rPr>
          <w:rtl w:val="true"/>
        </w:rPr>
        <w:t xml:space="preserve"> </w:t>
      </w:r>
      <w:r>
        <w:rPr>
          <w:rtl w:val="true"/>
        </w:rPr>
        <w:t>לַמִּלְחָמָה</w:t>
      </w:r>
      <w:r>
        <w:rPr>
          <w:rtl w:val="true"/>
        </w:rPr>
        <w:t xml:space="preserve"> </w:t>
      </w:r>
      <w:r>
        <w:rPr>
          <w:rtl w:val="true"/>
        </w:rPr>
        <w:t>אִם־אֶחְדָּל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עֲלֵה</w:t>
      </w:r>
      <w:r>
        <w:rPr>
          <w:rtl w:val="true"/>
        </w:rPr>
        <w:t xml:space="preserve"> </w:t>
      </w:r>
      <w:r>
        <w:rPr>
          <w:rtl w:val="true"/>
        </w:rPr>
        <w:t>וְיִתֵּן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בְּיַד הַמֶּלֶךְ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ֹשָׁפָט הַאֵין פֹּה נָבִיא לַיהוָה עוֹד וְנִדְרְשָׁה מֵאֹת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מֶלֶךְ־יִשְׂרָאֵל</w:t>
      </w:r>
      <w:r>
        <w:rPr>
          <w:rtl w:val="true"/>
        </w:rPr>
        <w:t xml:space="preserve"> </w:t>
      </w:r>
      <w:r>
        <w:rPr>
          <w:rtl w:val="true"/>
        </w:rPr>
        <w:t>אֶל־יְהוֹשָׁפָט</w:t>
      </w:r>
      <w:r>
        <w:rPr>
          <w:rtl w:val="true"/>
        </w:rPr>
        <w:t xml:space="preserve"> </w:t>
      </w:r>
      <w:r>
        <w:rPr>
          <w:rtl w:val="true"/>
        </w:rPr>
        <w:t>עוֹד</w:t>
      </w:r>
      <w:r>
        <w:rPr>
          <w:rtl w:val="true"/>
        </w:rPr>
        <w:t xml:space="preserve"> </w:t>
      </w:r>
      <w:r>
        <w:rPr>
          <w:rtl w:val="true"/>
        </w:rPr>
        <w:t>אִישׁ־אֶחָד</w:t>
      </w:r>
      <w:r>
        <w:rPr>
          <w:rtl w:val="true"/>
        </w:rPr>
        <w:t xml:space="preserve"> </w:t>
      </w:r>
      <w:r>
        <w:rPr>
          <w:rtl w:val="true"/>
        </w:rPr>
        <w:t>לִדְרוֹשׁ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>
          <w:rtl w:val="true"/>
        </w:rPr>
        <w:t xml:space="preserve"> </w:t>
      </w:r>
      <w:r>
        <w:rPr>
          <w:rtl w:val="true"/>
        </w:rPr>
        <w:t>מֵאֹתוֹ</w:t>
      </w:r>
      <w:r>
        <w:rPr>
          <w:rtl w:val="true"/>
        </w:rPr>
        <w:t xml:space="preserve"> </w:t>
      </w:r>
      <w:r>
        <w:rPr>
          <w:rtl w:val="true"/>
        </w:rPr>
        <w:t>וַאֲנִי</w:t>
      </w:r>
      <w:r>
        <w:rPr>
          <w:rtl w:val="true"/>
        </w:rPr>
        <w:t xml:space="preserve"> </w:t>
      </w:r>
      <w:r>
        <w:rPr>
          <w:rtl w:val="true"/>
        </w:rPr>
        <w:t>שְׂנֵאתִיהוּ</w:t>
      </w:r>
      <w:r>
        <w:rPr>
          <w:rtl w:val="true"/>
        </w:rPr>
        <w:t xml:space="preserve"> </w:t>
      </w:r>
      <w:r>
        <w:rPr>
          <w:rtl w:val="true"/>
        </w:rPr>
        <w:t>כִּי־אֵינֶנּוּ</w:t>
      </w:r>
      <w:r>
        <w:rPr>
          <w:rtl w:val="true"/>
        </w:rPr>
        <w:t xml:space="preserve"> </w:t>
      </w:r>
      <w:r>
        <w:rPr>
          <w:rtl w:val="true"/>
        </w:rPr>
        <w:t>מִתְנַבֵּא</w:t>
      </w:r>
      <w:r>
        <w:rPr>
          <w:rtl w:val="true"/>
        </w:rPr>
        <w:t xml:space="preserve"> </w:t>
      </w:r>
      <w:r>
        <w:rPr>
          <w:rtl w:val="true"/>
        </w:rPr>
        <w:t>עָלַי</w:t>
      </w:r>
      <w:r>
        <w:rPr>
          <w:rtl w:val="true"/>
        </w:rPr>
        <w:t xml:space="preserve"> </w:t>
      </w:r>
      <w:r>
        <w:rPr>
          <w:rtl w:val="true"/>
        </w:rPr>
        <w:t>לְטוֹבָ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כָל־יָמָיו</w:t>
      </w:r>
      <w:r>
        <w:rPr>
          <w:rtl w:val="true"/>
        </w:rPr>
        <w:t xml:space="preserve"> </w:t>
      </w:r>
      <w:r>
        <w:rPr>
          <w:rtl w:val="true"/>
        </w:rPr>
        <w:t>לְרָעָה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מִיכָיְהוּ בֶן־יִמְלָא וַיֹּאמֶר יְהוֹשָׁפָט אַל־יֹאמַר הַמֶּלֶךְ כֵּן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 מֶלֶךְ יִשְׂרָאֵל אֶל־סָרִיס אֶחָד וַיֹּאמֶר מַהֵר מִיכָהוּ בֶן־יִמְלָא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ֶלֶךְ יִשְׂרָאֵל וִיהוֹשָׁפָט מֶלֶךְ־יְהוּדָה יוֹשְׁבִים אִישׁ עַל־כִּסְאוֹ מְלֻבָּשִׁים בְּגָדִים וְיֹשְׁבִים בְּגֹרֶן פֶּתַח שַׁעַר שֹׁמְרוֹן וְכָל־הַנְּבִיאִים מִתְנַבְּאִים לִפְנֵיהֶ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לוֹ צִדְקִיָּהוּ בֶן־כְּנַעֲנָה קַרְנֵי בַרְזֶל וַיֹּאמֶר כֹּה־אָמַר יְהוָה בְּאֵלֶּה תְּנַגַּח אֶת־אֲרָם עַד־כַּלּוֹת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הַנְּבִאִים נִבְּאִים כֵּן לֵאמֹר עֲלֵה רָמֹת גִּלְעָד וְהַצְלַח וְנָתַן יְהוָה בְּיַד הַמֶּלֶ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ַלְאָךְ אֲשֶׁר־הָלַךְ לִקְרֹא לְמִיכָיְהוּ דִּבֶּר אֵלָיו לֵאמֹר הִנֵּה דִּבְרֵי הַנְּבִאִים פֶּה־אֶחָד טוֹב אֶל־הַמֶּלֶךְ וִיהִי־נָא דְבָרְךָ כְּאַחַד מֵהֶם וְדִבַּרְתָּ טּוֹב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ִיכָיְהוּ חַי־יְהוָה כִּי אֶת־אֲשֶׁר־יֹאמַר אֱלֹהַי אֹתוֹ אֲדַבֵּר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אֶל־הַמֶּלֶךְ וַיֹּאמֶר הַמֶּלֶךְ אֵלָיו מִיכָה הֲנֵלֵךְ אֶל־רָמֹת גִּלְעָד לַמִּלְחָמָה אִם־אֶחְדָּל וַיֹּאמֶר עֲלוּ וְהַצְלִיחוּ וְיִנָּתְנוּ בְּיֶדְכֶ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ֵלָיו הַמֶּלֶךְ עַד־כַּמֶּה פְעָמִים אֲנִי מַשְׁבִּיעֶךָ אֲשֶׁר לֹא־תְדַבֵּר אֵלַי רַק־אֱמֶת בְּשֵׁם יְהו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רָאִיתִי אֶת־כָּל־יִשְׂרָאֵל נְפוֹצִים עַל־הֶהָרִים כַּצֹּאן אֲשֶׁר אֵין־לָהֶן רֹעֶה וַיֹּאמֶר יְהוָה לֹא־אֲדֹנִים לָאֵלֶּה יָשׁוּבוּ אִישׁ־לְבֵיתוֹ בְּשָׁלוֹ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ֶלֶךְ־יִשְׂרָאֵל אֶל־יְהוֹשָׁפָט הֲלֹא אָמַרְתִּי אֵלֶיךָ לֹא־יִתְנַבֵּא עָלַי טוֹב כִּי אִם־לְרָע ׃ ס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כֵן שִׁמְעוּ דְבַר־יְהוָה רָאִיתִי אֶת־יְהוָה יוֹשֵׁב עַל־כִּסְאוֹ וְכָל־צְבָא הַשָּׁמַיִם עֹמְדִים עַל־יְמִינוֹ וּשְׂמֹאלוֹ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הוָה מִי יְפַתֶּה אֶת־אַחְאָב מֶלֶךְ־יִשְׂרָאֵל וְיַעַל וְיִפֹּל בְּרָמוֹת גִּלְעָד וַיֹּאמֶר זֶה אֹמֵר כָּכָה וְזֶה אֹמֵר כָּכ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הָרוּחַ וַיַּעֲמֹד לִפְנֵי יְהוָה וַיֹּאמֶר אֲנִי אֲפַתֶּנּוּ וַיֹּאמֶר יְהוָה אֵלָיו בַּמּ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ֵצֵא וְהָיִיתִי לְרוּחַ שֶׁקֶר בְּפִי כָּל־נְבִיאָיו וַיֹּאמֶר תְּפַתֶּה וְגַם־תּוּכָל צֵא וַעֲשֵׂה־כֵן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הִנֵּה נָתַן יְהוָה רוּחַ שֶׁקֶר בְּפִי נְבִיאֶיךָ אֵלֶּה וַיהוָה דִּבֶּר עָלֶיךָ רָעָה ׃ ס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גַּשׁ צִדְקִיָּהוּ בֶן־כְּנַעֲנָה וַיַּךְ אֶת־מִיכָיְהוּ עַל־הַלֶּחִי וַיֹּאמֶר אֵי זֶה הַדֶּרֶךְ עָבַר רוּחַ־יְהוָה מֵאִתִּי לְדַבֵּר אֹתָךְ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ִיכָיְהוּ הִנְּךָ רֹאֶה בַּיּוֹם הַהוּא אֲשֶׁר תָּבוֹא חֶדֶר בְּחֶדֶר לְהֵחָבֵא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ֶלֶךְ יִשְׂרָאֵל קְחוּ אֶת־מִיכָיְהוּ וַהֲשִׁיבֻהוּ אֶל־אָמוֹן שַׂר־הָעִיר וְאֶל־יוֹאָשׁ בֶּן־הַמֶּלֶךְ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מַרְתֶּם כֹּה אָמַר הַמֶּלֶךְ שִׂימוּ זֶה בֵּית הַכֶּלֶא וְהַאֲכִלֻהוּ לֶחֶם לַחַץ וּמַיִם לַחַץ עַד שׁוּבִי בְשָׁלוֹ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ִיכָיְהוּ אִם־שׁוֹב תָּשׁוּב בְּשָׁלוֹם לֹא־דִבֶּר יְהוָה בִּי וַיֹּאמֶר שִׁמְעוּ עַמִּים כֻּלָּם ׃ פ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 מֶלֶךְ־יִשְׂרָאֵל וִיהוֹשָׁפָט מֶלֶךְ־יְהוּדָה אֶל־רָמֹת גִּלְעָד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מֶלֶךְ יִשְׂרָאֵל אֶל־יְהוֹשָׁפָט הִתְחַפֵּשׂ וָבוֹא בַמִּלְחָמָה וְאַתָּה לְבַשׁ בְּגָדֶיךָ וַיִּתְחַפֵּשׂ מֶלֶךְ יִשְׂרָאֵל וַיָּבֹאוּ בַּמִּלְחָמָה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ֶלֶךְ אֲרָם צִוָּה אֶת־שָׂרֵי הָרֶכֶב אֲשֶׁר־לוֹ לֵאמֹר לֹא תִּלָּחֲמוּ אֶת־הַקָּטֹן אֶת־הַגָּדוֹל כִּי אִם־אֶת־מֶלֶךְ יִשְׂרָאֵל לְבַדּוֹ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ִרְאוֹת שָׂרֵי הָרֶכֶב אֶת־יְהוֹשָׁפָט וְהֵמָּה אָמְרוּ מֶלֶךְ יִשְׂרָאֵל הוּא וַיָּסֹבּוּ עָלָיו לְהִלָּחֵם וַיִּזְעַק יְהוֹשָׁפָט וַיהוָה עֲזָרוֹ וַיְסִיתֵם אֱלֹהִים מִמֶּנּוּ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ִרְאוֹת שָׂרֵי הָרֶכֶב כִּי לֹא־הָיָה מֶלֶךְ יִשְׂרָאֵל וַיָּשֻׁבוּ מֵאַחֲרָיו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שׁ מָשַׁךְ בַּקֶּשֶׁת לְתֻמּוֹ וַיַּךְ אֶת־מֶלֶךְ יִשְׂרָאֵל בֵּין הַדְּבָקִים וּבֵין הַשִּׁרְיָן וַיֹּאמֶר לָרַכָּב הֲפֹךְ יָדֶיךָ וְהוֹצֵאתַנִי מִן־הַמַּחֲנֶה כִּי הָחֳלֵיתִי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ַעַל הַמִּלְחָמָה בַּיּוֹם הַהוּא וּמֶלֶךְ יִשְׂרָאֵל הָיָה מַעֲמִיד בַּמֶּרְכָּבָה נֹכַח אֲרָם עַד־הָעָרֶב וַיָּמָת לְעֵת בּוֹא הַשָּׁמֶשׁ ׃</w:t>
      </w:r>
      <w:r>
        <w:rPr/>
        <w:tab/>
      </w:r>
      <w:r>
        <w:rPr/>
        <w:t>34</w:t>
      </w:r>
    </w:p>
    <w:p>
      <w:pPr>
        <w:pStyle w:val="Heading2"/>
        <w:ind w:left="0" w:right="0" w:hanging="0"/>
        <w:rPr/>
      </w:pPr>
      <w:r>
        <w:rPr/>
        <w:t>2 Chroniques 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ָב יְהוֹשָׁפָט מֶלֶךְ־יְהוּדָה אֶל־בֵּיתוֹ בְּשָׁלוֹם לִירוּשָׁלִָ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אֶל־פָּנָיו יֵהוּא בֶן־חֲנָנִי הַחֹזֶה וַיֹּאמֶר אֶל־הַמֶּלֶךְ יְהוֹשָׁפָט הֲלָרָשָׁע לַעְזֹר וּלְשֹׂנְאֵי יְהוָה תֶּאֱהָב וּבָזֹאת עָלֶיךָ קֶּצֶף מִלִּפְנֵי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ל דְּבָרִים טוֹבִים נִמְצְאוּ עִמָּךְ כִּי־בִעַרְתָּ הָאֲשֵׁרוֹת מִן־הָאָרֶץ וַהֲכִינוֹתָ לְבָבְךָ לִדְרֹשׁ הָאֱלֹהִי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ֶב יְהוֹשָׁפָט בִּירוּשָׁלָםִ ס וַיָּשָׁב וַיֵּצֵא בָעָם מִבְּאֵר שֶׁבַע עַד־הַר אֶפְרַיִם וַיְשִׁיבֵם אֶל־יְהוָה אֱלֹהֵי אֲבוֹתֵיהֶ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שֹׁפְטִים בָּאָרֶץ בְּכָל־עָרֵי יְהוּדָה הַבְּצֻרוֹת לְעִיר וָעִיר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ֶל־הַשֹּׁפְטִים רְאוּ מָה־אַתֶּם עֹשִׂים כִּי לֹא לְאָדָם תִּשְׁפְּטוּ כִּי לַיהוָה וְעִמָּכֶם בִּדְבַר מִשְׁפָּט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יְהִי פַחַד־יְהוָה עֲלֵיכֶם שִׁמְרוּ וַעֲשׂוּ כִּי־אֵין עִם־יְהוָה אֱלֹהֵינוּ עַוְלָה וּמַשֹּׂא פָנִים וּמִקַּח־שֹׁחַד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בִּירוּשָׁלַםִ הֶעֱמִיד יְהוֹשָׁפָט מִן־הַלְוִיִּם וְהַכֹּהֲנִים וּמֵרָאשֵׁי הָאָבוֹת לְיִשְׂרָאֵל לְמִשְׁפַּט יְהוָה וְלָרִיב וַיָּשֻׁבוּ יְרוּשָׁלִָ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צַו עֲלֵיהֶם לֵאמֹר כֹּה תַעֲשׂוּן בְּיִרְאַת יְהוָה בֶּאֱמוּנָה וּבְלֵבָב שָׁלֵ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רִיב</w:t>
      </w:r>
      <w:r>
        <w:rPr>
          <w:rtl w:val="true"/>
        </w:rPr>
        <w:t xml:space="preserve"> </w:t>
      </w:r>
      <w:r>
        <w:rPr>
          <w:rtl w:val="true"/>
        </w:rPr>
        <w:t>אֲשֶׁר־יָבוֹא</w:t>
      </w:r>
      <w:r>
        <w:rPr>
          <w:rtl w:val="true"/>
        </w:rPr>
        <w:t xml:space="preserve"> </w:t>
      </w:r>
      <w:r>
        <w:rPr>
          <w:rtl w:val="true"/>
        </w:rPr>
        <w:t>עֲלֵיכֶם</w:t>
      </w:r>
      <w:r>
        <w:rPr>
          <w:rtl w:val="true"/>
        </w:rPr>
        <w:t xml:space="preserve"> </w:t>
      </w:r>
      <w:r>
        <w:rPr>
          <w:rtl w:val="true"/>
        </w:rPr>
        <w:t>מֵאֲחֵיכֶם</w:t>
      </w:r>
      <w:r>
        <w:rPr>
          <w:rtl w:val="true"/>
        </w:rPr>
        <w:t xml:space="preserve"> </w:t>
      </w:r>
      <w:r>
        <w:rPr>
          <w:rtl w:val="true"/>
        </w:rPr>
        <w:t>הַיֹּשְׁבִים</w:t>
      </w:r>
      <w:r>
        <w:rPr>
          <w:rtl w:val="true"/>
        </w:rPr>
        <w:t xml:space="preserve"> </w:t>
      </w:r>
      <w:r>
        <w:rPr>
          <w:rtl w:val="true"/>
        </w:rPr>
        <w:t>בְּעָרֵיהֶם</w:t>
      </w:r>
      <w:r>
        <w:rPr>
          <w:rtl w:val="true"/>
        </w:rPr>
        <w:t xml:space="preserve"> </w:t>
      </w:r>
      <w:r>
        <w:rPr>
          <w:rtl w:val="true"/>
        </w:rPr>
        <w:t>בֵּין־דָּם</w:t>
      </w:r>
      <w:r>
        <w:rPr>
          <w:rtl w:val="true"/>
        </w:rPr>
        <w:t xml:space="preserve"> </w:t>
      </w:r>
      <w:r>
        <w:rPr>
          <w:rtl w:val="true"/>
        </w:rPr>
        <w:t>לְדָם</w:t>
      </w:r>
      <w:r>
        <w:rPr>
          <w:rtl w:val="true"/>
        </w:rPr>
        <w:t xml:space="preserve"> </w:t>
      </w:r>
      <w:r>
        <w:rPr>
          <w:rtl w:val="true"/>
        </w:rPr>
        <w:t>בֵּין־תּוֹרָה</w:t>
      </w:r>
      <w:r>
        <w:rPr>
          <w:rtl w:val="true"/>
        </w:rPr>
        <w:t xml:space="preserve"> </w:t>
      </w:r>
      <w:r>
        <w:rPr>
          <w:rtl w:val="true"/>
        </w:rPr>
        <w:t>לְמִצְוָה</w:t>
      </w:r>
      <w:r>
        <w:rPr>
          <w:rtl w:val="true"/>
        </w:rPr>
        <w:t xml:space="preserve"> </w:t>
      </w:r>
      <w:r>
        <w:rPr>
          <w:rtl w:val="true"/>
        </w:rPr>
        <w:t>לְחֻקִּים</w:t>
      </w:r>
      <w:r>
        <w:rPr>
          <w:rtl w:val="true"/>
        </w:rPr>
        <w:t xml:space="preserve"> </w:t>
      </w:r>
      <w:r>
        <w:rPr>
          <w:rtl w:val="true"/>
        </w:rPr>
        <w:t>וּלְמִשְׁפָּטִים</w:t>
      </w:r>
      <w:r>
        <w:rPr>
          <w:rtl w:val="true"/>
        </w:rPr>
        <w:t xml:space="preserve"> </w:t>
      </w:r>
      <w:r>
        <w:rPr>
          <w:rtl w:val="true"/>
        </w:rPr>
        <w:t>וְהִזְהַרְתֶּם</w:t>
      </w:r>
      <w:r>
        <w:rPr>
          <w:rtl w:val="true"/>
        </w:rPr>
        <w:t xml:space="preserve"> </w:t>
      </w:r>
      <w:r>
        <w:rPr>
          <w:rtl w:val="true"/>
        </w:rPr>
        <w:t>אֹתָם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יֶאְשְׁמוּ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וְהָיָה־קֶצֶף עֲלֵיכֶם וְעַל־אֲחֵיכֶם כֹּה תַעֲשׂוּן וְלֹא תֶאְשָׁמ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</w:t>
      </w:r>
      <w:r>
        <w:rPr>
          <w:rtl w:val="true"/>
        </w:rPr>
        <w:t xml:space="preserve"> </w:t>
      </w:r>
      <w:r>
        <w:rPr>
          <w:rtl w:val="true"/>
        </w:rPr>
        <w:t>אֲמַרְיָהוּ</w:t>
      </w:r>
      <w:r>
        <w:rPr>
          <w:rtl w:val="true"/>
        </w:rPr>
        <w:t xml:space="preserve"> </w:t>
      </w:r>
      <w:r>
        <w:rPr>
          <w:rtl w:val="true"/>
        </w:rPr>
        <w:t>כֹהֵן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עֲלֵיכֶם</w:t>
      </w:r>
      <w:r>
        <w:rPr>
          <w:rtl w:val="true"/>
        </w:rPr>
        <w:t xml:space="preserve"> </w:t>
      </w:r>
      <w:r>
        <w:rPr>
          <w:rtl w:val="true"/>
        </w:rPr>
        <w:t>לְכֹל</w:t>
      </w:r>
      <w:r>
        <w:rPr>
          <w:rtl w:val="true"/>
        </w:rPr>
        <w:t xml:space="preserve"> </w:t>
      </w:r>
      <w:r>
        <w:rPr>
          <w:rtl w:val="true"/>
        </w:rPr>
        <w:t>דְּבַר־יְהוָה</w:t>
      </w:r>
      <w:r>
        <w:rPr>
          <w:rtl w:val="true"/>
        </w:rPr>
        <w:t xml:space="preserve"> </w:t>
      </w:r>
      <w:r>
        <w:rPr>
          <w:rtl w:val="true"/>
        </w:rPr>
        <w:t>וּזְבַדְיָהוּ</w:t>
      </w:r>
      <w:r>
        <w:rPr>
          <w:rtl w:val="true"/>
        </w:rPr>
        <w:t xml:space="preserve"> </w:t>
      </w:r>
      <w:r>
        <w:rPr>
          <w:rtl w:val="true"/>
        </w:rPr>
        <w:t>בֶן־יִשְׁמָעֵאל</w:t>
      </w:r>
      <w:r>
        <w:rPr>
          <w:rtl w:val="true"/>
        </w:rPr>
        <w:t xml:space="preserve"> </w:t>
      </w:r>
      <w:r>
        <w:rPr>
          <w:rtl w:val="true"/>
        </w:rPr>
        <w:t>הַנָּגִיד</w:t>
      </w:r>
      <w:r>
        <w:rPr>
          <w:rtl w:val="true"/>
        </w:rPr>
        <w:t xml:space="preserve"> </w:t>
      </w:r>
      <w:r>
        <w:rPr>
          <w:rtl w:val="true"/>
        </w:rPr>
        <w:t>לְבֵית־יְהוּדָה</w:t>
      </w:r>
      <w:r>
        <w:rPr>
          <w:rtl w:val="true"/>
        </w:rPr>
        <w:t xml:space="preserve"> </w:t>
      </w:r>
      <w:r>
        <w:rPr>
          <w:rtl w:val="true"/>
        </w:rPr>
        <w:t>לְכֹל</w:t>
      </w:r>
      <w:r>
        <w:rPr>
          <w:rtl w:val="true"/>
        </w:rPr>
        <w:t xml:space="preserve"> </w:t>
      </w:r>
      <w:r>
        <w:rPr>
          <w:rtl w:val="true"/>
        </w:rPr>
        <w:t>דְּבַר־הַמֶּלֶךְ</w:t>
      </w:r>
      <w:r>
        <w:rPr>
          <w:rtl w:val="true"/>
        </w:rPr>
        <w:t xml:space="preserve"> </w:t>
      </w:r>
      <w:r>
        <w:rPr>
          <w:rtl w:val="true"/>
        </w:rPr>
        <w:t>וְשֹׁטְרִי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לִפְנֵיכֶם</w:t>
      </w:r>
      <w:r>
        <w:rPr>
          <w:rtl w:val="true"/>
        </w:rPr>
        <w:t xml:space="preserve"> </w:t>
      </w:r>
      <w:r>
        <w:rPr>
          <w:rtl w:val="true"/>
        </w:rPr>
        <w:t>חִזְקוּ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ַעֲשׂוּ וִיהִי יְהוָה עִם־הַטּוֹב ׃ פ</w:t>
      </w:r>
    </w:p>
    <w:p>
      <w:pPr>
        <w:pStyle w:val="Heading2"/>
        <w:ind w:left="0" w:right="0" w:hanging="0"/>
        <w:rPr/>
      </w:pPr>
      <w:r>
        <w:rPr/>
        <w:t>2 Chroniques 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ַחֲרֵיכֵן בָּאוּ בְנֵי־מוֹאָב וּבְנֵי עַמּוֹן וְעִמָּהֶם מֵהָעַמּוֹנִים עַל־יְהוֹשָׁפָט לַמִּלְחָמָה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וַיַּגִּידוּ לִיהוֹשָׁפָט לֵאמֹר בָּא עָלֶיךָ הָמוֹן רָב מֵעֵבֶר לַיָּם מֵאֲרָם וְהִנָּם בְּחַצְצוֹן תָּמָר הִיא עֵין גֶּד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רָא וַיִתֵּן יְהוֹשָׁפָט אֶת־פָּנָיו לִדְרוֹשׁ לַיהוָה וַיִּקְרָא־צוֹם עַל־כָּל־יְהוּד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בְצוּ יְהוּדָה לְבַקֵּשׁ מֵיְהוָה גַּם מִכָּל־עָרֵי יְהוּדָה בָּאוּ לְבַקֵּשׁ אֶת־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ֹד יְהוֹשָׁפָט בִּקְהַל יְהוּדָה וִירוּשָׁלִַם בְּבֵית יְהוָה לִפְנֵי הֶחָצֵר הַחֲדָשׁ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ַר יְהוָה אֱלֹהֵי אֲבֹתֵינוּ הֲלֹא אַתָּה־הוּא אֱלֹהִים בַּשָּׁמַיִם וְאַתָּה מוֹשֵׁל בְּכֹל מַמְלְכוֹת הַגּוֹיִם וּבְיָדְךָ כֹּחַ וּגְבוּרָה וְאֵין עִמְּךָ לְהִתְיַצֵּב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אַתָּה אֱלֹהֵינוּ הוֹרַשְׁתָּ אֶת־יֹשְׁבֵי הָאָרֶץ הַזֹּאת מִלִּפְנֵי עַמְּךָ יִשְׂרָאֵל וַתִּתְּנָהּ לְזֶרַע אַבְרָהָם אֹהַבְךָ לְעוֹלָ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שְׁבוּ־בָהּ וַיִּבְנוּ לְךָ בָּהּ מִקְדָּשׁ לְשִׁמְךָ לֵאמֹר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ִם־תָּבוֹא עָלֵינוּ רָעָה חֶרֶב שְׁפוֹט וְדֶבֶר וְרָעָב נַעַמְדָה לִפְנֵי הַבַּיִת הַזֶּה וּלְפָנֶיךָ כִּי שִׁמְךָ בַּבַּיִת הַזֶּה וְנִזְעַק אֵלֶיךָ מִצָּרָתֵנוּ וְתִשְׁמַע וְתוֹשִׁיעַ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הִנֵּה בְנֵי־עַמּוֹן וּמוֹאָב וְהַר־שֵׂעִיר אֲשֶׁר לֹא־נָתַתָּה לְיִשְׂרָאֵל לָבוֹא בָהֶם בְּבֹאָם מֵאֶרֶץ מִצְרָיִם כִּי סָרוּ מֵעֲלֵיהֶם וְלֹא הִשְׁמִידוּ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־הֵם גֹּמְלִים עָלֵינוּ לָבוֹא לְגָרְשֵׁנוּ מִיְּרֻשָּׁתְךָ אֲשֶׁר הוֹרַשְׁתָּנ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ֱלֹהֵינוּ הֲלֹא תִשְׁפָּט־בָּם כִּי אֵין בָּנוּ כֹּחַ לִפְנֵי הֶהָמוֹן הָרָב הַזֶּה הַבָּא עָלֵינוּ וַאֲנַחְנוּ לֹא נֵדַע מַה־נַּעֲשֶׂה כִּי עָלֶיךָ עֵינֵינ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־יְהוּדָה עֹמְדִים לִפְנֵי יְהוָה גַּם־טַפָּם נְשֵׁיהֶם וּבְנֵיהֶם ׃ פ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ַחֲזִיאֵל בֶּן־זְכַרְיָהוּ בֶּן־בְּנָיָה בֶּן־יְעִיאֵל בֶּן־מַתַּנְיָה הַלֵּוִי מִן־בְּנֵי אָסָף הָיְתָה עָלָיו רוּחַ יְהוָה בְּתוֹךְ הַקָּהָ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הַקְשִׁיבוּ</w:t>
      </w:r>
      <w:r>
        <w:rPr>
          <w:rtl w:val="true"/>
        </w:rPr>
        <w:t xml:space="preserve"> </w:t>
      </w:r>
      <w:r>
        <w:rPr>
          <w:rtl w:val="true"/>
        </w:rPr>
        <w:t>כָל־יְהוּדָה</w:t>
      </w:r>
      <w:r>
        <w:rPr>
          <w:rtl w:val="true"/>
        </w:rPr>
        <w:t xml:space="preserve"> </w:t>
      </w:r>
      <w:r>
        <w:rPr>
          <w:rtl w:val="true"/>
        </w:rPr>
        <w:t>וְיֹשְׁב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ְהַמֶּלֶךְ</w:t>
      </w:r>
      <w:r>
        <w:rPr>
          <w:rtl w:val="true"/>
        </w:rPr>
        <w:t xml:space="preserve"> </w:t>
      </w:r>
      <w:r>
        <w:rPr>
          <w:rtl w:val="true"/>
        </w:rPr>
        <w:t>יְהוֹשָׁפָט</w:t>
      </w:r>
      <w:r>
        <w:rPr>
          <w:rtl w:val="true"/>
        </w:rPr>
        <w:t xml:space="preserve"> </w:t>
      </w:r>
      <w:r>
        <w:rPr>
          <w:rtl w:val="true"/>
        </w:rPr>
        <w:t>כֹּה־אָמַ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ָכֶם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 </w:t>
      </w:r>
      <w:r>
        <w:rPr>
          <w:rtl w:val="true"/>
        </w:rPr>
        <w:t>אַל־תִּירְאוּ</w:t>
      </w:r>
      <w:r>
        <w:rPr>
          <w:rtl w:val="true"/>
        </w:rPr>
        <w:t xml:space="preserve"> </w:t>
      </w:r>
      <w:r>
        <w:rPr>
          <w:rtl w:val="true"/>
        </w:rPr>
        <w:t>וְאַל־תֵּחַתּוּ</w:t>
      </w:r>
      <w:r>
        <w:rPr>
          <w:rtl w:val="true"/>
        </w:rPr>
        <w:t xml:space="preserve"> </w:t>
      </w:r>
      <w:r>
        <w:rPr>
          <w:rtl w:val="true"/>
        </w:rPr>
        <w:t>מִפְּנֵי</w:t>
      </w:r>
      <w:r>
        <w:rPr>
          <w:rtl w:val="true"/>
        </w:rPr>
        <w:t xml:space="preserve"> </w:t>
      </w:r>
      <w:r>
        <w:rPr>
          <w:rtl w:val="true"/>
        </w:rPr>
        <w:t>הֶהָמוֹן</w:t>
      </w:r>
      <w:r>
        <w:rPr>
          <w:rtl w:val="true"/>
        </w:rPr>
        <w:t xml:space="preserve"> </w:t>
      </w:r>
      <w:r>
        <w:rPr>
          <w:rtl w:val="true"/>
        </w:rPr>
        <w:t>הָרָב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לָכֶם הַמִּלְחָמָה כִּי לֵאלֹה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ָחָר רְדוּ עֲלֵיהֶם הִנָּם עֹלִים בְּמַעֲלֵה הַצִּיץ וּמְצָאתֶם אֹתָם בְּסוֹף הַנַּחַל פְּנֵי מִדְבַּר יְרוּאֵ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ֹא לָכֶם לְהִלָּחֵם בָּזֹאת הִתְיַצְּבוּ עִמְדוּ וּרְאוּ אֶת־יְשׁוּעַת יְהוָה עִמָּכֶם יְהוּדָה וִירוּשָׁלִַם אַל־תִּירְאוּ וְאַל־תֵּחַתּוּ מָחָר צְאוּ לִפְנֵיהֶם וַיהוָה עִמָּכ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ֹד יְהוֹשָׁפָט אַפַּיִם אָרְצָה וְכָל־יְהוּדָה וְיֹשְׁבֵי יְרוּשָׁלַםִ נָפְלוּ לִפְנֵי יְהוָה לְהִשְׁתַּחֲוֹת לַיהוָה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ֻמוּ הַלְוִיִּם מִן־בְּנֵי הַקְּהָתִים וּמִן־בְּנֵי הַקָּרְחִים לְהַלֵּל לַיהוָה אֱלֹהֵי יִשְׂרָאֵל בְּקוֹל גָּדוֹל לְמָעְל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שְׁכִּימוּ</w:t>
      </w:r>
      <w:r>
        <w:rPr>
          <w:rtl w:val="true"/>
        </w:rPr>
        <w:t xml:space="preserve"> </w:t>
      </w:r>
      <w:r>
        <w:rPr>
          <w:rtl w:val="true"/>
        </w:rPr>
        <w:t>בַבֹּקֶר</w:t>
      </w:r>
      <w:r>
        <w:rPr>
          <w:rtl w:val="true"/>
        </w:rPr>
        <w:t xml:space="preserve"> </w:t>
      </w:r>
      <w:r>
        <w:rPr>
          <w:rtl w:val="true"/>
        </w:rPr>
        <w:t>וַיֵּצְאוּ</w:t>
      </w:r>
      <w:r>
        <w:rPr>
          <w:rtl w:val="true"/>
        </w:rPr>
        <w:t xml:space="preserve"> </w:t>
      </w:r>
      <w:r>
        <w:rPr>
          <w:rtl w:val="true"/>
        </w:rPr>
        <w:t>לְמִדְבַּר</w:t>
      </w:r>
      <w:r>
        <w:rPr>
          <w:rtl w:val="true"/>
        </w:rPr>
        <w:t xml:space="preserve"> </w:t>
      </w:r>
      <w:r>
        <w:rPr>
          <w:rtl w:val="true"/>
        </w:rPr>
        <w:t>תְּקוֹעַ</w:t>
      </w:r>
      <w:r>
        <w:rPr>
          <w:rtl w:val="true"/>
        </w:rPr>
        <w:t xml:space="preserve"> </w:t>
      </w:r>
      <w:r>
        <w:rPr>
          <w:rtl w:val="true"/>
        </w:rPr>
        <w:t>וּבְצֵאתָם</w:t>
      </w:r>
      <w:r>
        <w:rPr>
          <w:rtl w:val="true"/>
        </w:rPr>
        <w:t xml:space="preserve"> </w:t>
      </w:r>
      <w:r>
        <w:rPr>
          <w:rtl w:val="true"/>
        </w:rPr>
        <w:t>עָמַד</w:t>
      </w:r>
      <w:r>
        <w:rPr>
          <w:rtl w:val="true"/>
        </w:rPr>
        <w:t xml:space="preserve"> </w:t>
      </w:r>
      <w:r>
        <w:rPr>
          <w:rtl w:val="true"/>
        </w:rPr>
        <w:t>יְהוֹשָׁפָט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שְׁמָעוּנִי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ְיֹשְׁב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הַאֲמִינוּ</w:t>
      </w:r>
      <w:r>
        <w:rPr>
          <w:rtl w:val="true"/>
        </w:rPr>
        <w:t xml:space="preserve"> </w:t>
      </w:r>
      <w:r>
        <w:rPr>
          <w:rtl w:val="true"/>
        </w:rPr>
        <w:t>בַּיהוָה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וְתֵאָמֵנוּ</w:t>
      </w:r>
      <w:r>
        <w:rPr>
          <w:rtl w:val="true"/>
        </w:rPr>
        <w:t xml:space="preserve"> </w:t>
      </w:r>
      <w:r>
        <w:rPr>
          <w:rtl w:val="true"/>
        </w:rPr>
        <w:t>הַאֲמִינוּ</w:t>
      </w:r>
      <w:r>
        <w:rPr/>
        <w:t xml:space="preserve"> 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>
          <w:rtl w:val="true"/>
        </w:rPr>
        <w:t>בִנְבִיאָיו וְהַצְלִיח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עַץ אֶל־הָעָם וַיַּעֲמֵד מְשֹׁרֲרִים לַיהוָה וּמְהַלְלִים לְהַדְרַת־קֹדֶשׁ בְּצֵאת לִפְנֵי הֶחָלוּץ וְאֹמְרִים הוֹדוּ לַיהוָה כִּי לְעוֹלָם חַסְדּ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עֵת הֵחֵלּוּ בְרִנָּה וּתְהִלָּה נָתַן יְהוָה מְאָרְבִים עַל־בְּנֵי עַמּוֹן מוֹאָב וְהַר־שֵׂעִיר הַבָּאִים לִיהוּדָה וַיִּנָּגֵפוּ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מְדוּ בְּנֵי עַמּוֹן וּמוֹאָב עַל־יֹשְׁבֵי הַר־שֵׂעִיר לְהַחֲרִים וּלְהַשְׁמִיד וּכְכַלּוֹתָם בְּיוֹשְׁבֵי שֵׂעִיר עָזְרוּ אִישׁ־בְּרֵעֵהוּ לְמַשְׁחִית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הוּדָה בָּא עַל־הַמִּצְפֶּה לַמִּדְבָּר וַיִּפְנוּ אֶל־הֶהָמוֹן וְהִנָּם פְּגָרִים נֹפְלִים אַרְצָה וְאֵין פְּלֵיט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</w:t>
      </w:r>
      <w:r>
        <w:rPr>
          <w:rtl w:val="true"/>
        </w:rPr>
        <w:t xml:space="preserve"> </w:t>
      </w:r>
      <w:r>
        <w:rPr>
          <w:rtl w:val="true"/>
        </w:rPr>
        <w:t>יְהוֹשָׁפָט</w:t>
      </w:r>
      <w:r>
        <w:rPr>
          <w:rtl w:val="true"/>
        </w:rPr>
        <w:t xml:space="preserve"> </w:t>
      </w:r>
      <w:r>
        <w:rPr>
          <w:rtl w:val="true"/>
        </w:rPr>
        <w:t>וְעַמּוֹ</w:t>
      </w:r>
      <w:r>
        <w:rPr>
          <w:rtl w:val="true"/>
        </w:rPr>
        <w:t xml:space="preserve"> </w:t>
      </w:r>
      <w:r>
        <w:rPr>
          <w:rtl w:val="true"/>
        </w:rPr>
        <w:t>לָבֹז</w:t>
      </w:r>
      <w:r>
        <w:rPr>
          <w:rtl w:val="true"/>
        </w:rPr>
        <w:t xml:space="preserve"> </w:t>
      </w:r>
      <w:r>
        <w:rPr>
          <w:rtl w:val="true"/>
        </w:rPr>
        <w:t>אֶת־שְׁלָלָם</w:t>
      </w:r>
      <w:r>
        <w:rPr>
          <w:rtl w:val="true"/>
        </w:rPr>
        <w:t xml:space="preserve"> </w:t>
      </w:r>
      <w:r>
        <w:rPr>
          <w:rtl w:val="true"/>
        </w:rPr>
        <w:t>וַיִּמְצְאוּ</w:t>
      </w:r>
      <w:r>
        <w:rPr>
          <w:rtl w:val="true"/>
        </w:rPr>
        <w:t xml:space="preserve"> </w:t>
      </w:r>
      <w:r>
        <w:rPr>
          <w:rtl w:val="true"/>
        </w:rPr>
        <w:t>בָהֶם</w:t>
      </w:r>
      <w:r>
        <w:rPr>
          <w:rtl w:val="true"/>
        </w:rPr>
        <w:t xml:space="preserve"> </w:t>
      </w:r>
      <w:r>
        <w:rPr>
          <w:rtl w:val="true"/>
        </w:rPr>
        <w:t>לָרֹב</w:t>
      </w:r>
      <w:r>
        <w:rPr>
          <w:rtl w:val="true"/>
        </w:rPr>
        <w:t xml:space="preserve"> </w:t>
      </w:r>
      <w:r>
        <w:rPr>
          <w:rtl w:val="true"/>
        </w:rPr>
        <w:t>וּרְכוּשׁ</w:t>
      </w:r>
      <w:r>
        <w:rPr>
          <w:rtl w:val="true"/>
        </w:rPr>
        <w:t xml:space="preserve"> </w:t>
      </w:r>
      <w:r>
        <w:rPr>
          <w:rtl w:val="true"/>
        </w:rPr>
        <w:t>וּפְגָרִים</w:t>
      </w:r>
      <w:r>
        <w:rPr>
          <w:rtl w:val="true"/>
        </w:rPr>
        <w:t xml:space="preserve"> </w:t>
      </w:r>
      <w:r>
        <w:rPr>
          <w:rtl w:val="true"/>
        </w:rPr>
        <w:t>וּכְלֵי</w:t>
      </w:r>
      <w:r>
        <w:rPr>
          <w:rtl w:val="true"/>
        </w:rPr>
        <w:t xml:space="preserve"> </w:t>
      </w:r>
      <w:r>
        <w:rPr>
          <w:rtl w:val="true"/>
        </w:rPr>
        <w:t>חֲמֻדוֹת</w:t>
      </w:r>
      <w:r>
        <w:rPr>
          <w:rtl w:val="true"/>
        </w:rPr>
        <w:t xml:space="preserve"> </w:t>
      </w:r>
      <w:r>
        <w:rPr>
          <w:rtl w:val="true"/>
        </w:rPr>
        <w:t>וַיְנַצְּלוּ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לְאֵין</w:t>
      </w:r>
      <w:r>
        <w:rPr>
          <w:rtl w:val="true"/>
        </w:rPr>
        <w:t xml:space="preserve"> </w:t>
      </w:r>
      <w:r>
        <w:rPr>
          <w:rtl w:val="true"/>
        </w:rPr>
        <w:t>מַשָּׂא</w:t>
      </w:r>
      <w:r>
        <w:rPr>
          <w:rtl w:val="true"/>
        </w:rPr>
        <w:t xml:space="preserve"> </w:t>
      </w:r>
      <w:r>
        <w:rPr>
          <w:rtl w:val="true"/>
        </w:rPr>
        <w:t>וַיִּהְיוּ</w:t>
      </w:r>
      <w:r>
        <w:rPr>
          <w:rtl w:val="true"/>
        </w:rPr>
        <w:t xml:space="preserve"> </w:t>
      </w:r>
      <w:r>
        <w:rPr>
          <w:rtl w:val="true"/>
        </w:rPr>
        <w:t>יָמִים</w:t>
      </w:r>
      <w:r>
        <w:rPr>
          <w:rtl w:val="true"/>
        </w:rPr>
        <w:t xml:space="preserve"> </w:t>
      </w:r>
      <w:r>
        <w:rPr>
          <w:rtl w:val="true"/>
        </w:rPr>
        <w:t>שְׁלוֹשָׁה</w:t>
      </w:r>
      <w:r>
        <w:rPr>
          <w:rtl w:val="true"/>
        </w:rPr>
        <w:t xml:space="preserve"> </w:t>
      </w:r>
      <w:r>
        <w:rPr>
          <w:rtl w:val="true"/>
        </w:rPr>
        <w:t>בֹּזְזִים</w:t>
      </w:r>
      <w:r>
        <w:rPr/>
        <w:t xml:space="preserve"> 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>
          <w:rtl w:val="true"/>
        </w:rPr>
        <w:t>אֶת־הַשָּׁלָל כִּי רַב־הוּ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יּוֹם הָרְבִעִי נִקְהֲלוּ לְעֵמֶק בְּרָכָה כִּי־שָׁם בֵּרֲכוּ אֶת־יְהוָה עַל־כֵּן קָרְאוּ אֶת־שֵׁם הַמָּקוֹם הַהוּא עֵמֶק בְּרָכָה עַד־הַיּוֹם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ֻבוּ כָּל־אִישׁ יְהוּדָה וִירוּשָׁלִַם וִיהוֹשָׁפָט בְּרֹאשָׁם לָשׁוּב אֶל־יְרוּשָׁלִַם בְּשִׂמְחָה כִּי־שִׂמְּחָם יְהוָה מֵאוֹיְבֵיהֶ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יְרוּשָׁלַםִ בִּנְבָלִים וּבְכִנֹּרוֹת וּבַחֲצֹצְרוֹת אֶל־בֵּית יְהוָ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פַּחַד אֱלֹהִים עַל כָּל־מַמְלְכוֹת הָאֲרָצוֹת בְּשָׁמְעָם כִּי נִלְחַם יְהוָה עִם אוֹיְבֵי יִשְׂרָאֵל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ְׁקֹט מַלְכוּת יְהוֹשָׁפָט וַיָּנַח לוֹ אֱלֹהָיו מִסָּבִיב ׃ פ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מְלֹךְ יְהוֹשָׁפָט עַל־יְהוּדָה בֶּן־שְׁלֹשִׁים וְחָמֵשׁ שָׁנָה בְּמָלְכוֹ וְעֶשְׂרִים וְחָמֵשׁ שָׁנָה מָלַךְ בִּירוּשָׁלַםִ וְשֵׁם אִמּוֹ עֲזוּבָה בַּת־שִׁלְחִי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בְּדֶרֶךְ אָבִיו אָסָא וְלֹא־סָר מִמֶּנָּה לַעֲשׂוֹת הַיָּשָׁר בְּעֵינֵי יְהוָ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 הַבָּמוֹת לֹא־סָרוּ וְעוֹד הָעָם לֹא־הֵכִינוּ לְבָבָם לֵאלֹהֵי אֲבֹתֵיהֶ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יְהוֹשָׁפָט הָרִאשֹׁנִים וְהָאַחֲרֹנִים הִנָּם כְּתוּבִים בְּדִבְרֵי יֵהוּא בֶן־חֲנָנִי אֲשֶׁר הֹעֲלָה עַל־סֵפֶר מַלְכֵי יִשְׂרָאֵל ׃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כֵן אֶתְחַבַּר יְהוֹשָׁפָט מֶלֶךְ־יְהוּדָה עִם אֲחַזְיָה מֶלֶךְ־יִשְׂרָאֵל הוּא הִרְשִׁיעַ לַעֲשׂוֹת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ַבְּרֵהוּ עִמּוֹ לַעֲשׂוֹת אֳנִיּוֹת לָלֶכֶת תַּרְשִׁישׁ וַיַּעֲשׂוּ אֳנִיּוֹת בְּעֶצְיוֹן גָּבֶר ׃</w:t>
      </w:r>
      <w:r>
        <w:rPr/>
        <w:tab/>
      </w:r>
      <w:r>
        <w:rPr/>
        <w:t>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נַבֵּא</w:t>
      </w:r>
      <w:r>
        <w:rPr>
          <w:rtl w:val="true"/>
        </w:rPr>
        <w:t xml:space="preserve"> </w:t>
      </w:r>
      <w:r>
        <w:rPr>
          <w:rtl w:val="true"/>
        </w:rPr>
        <w:t>אֱלִיעֶזֶר</w:t>
      </w:r>
      <w:r>
        <w:rPr>
          <w:rtl w:val="true"/>
        </w:rPr>
        <w:t xml:space="preserve"> </w:t>
      </w:r>
      <w:r>
        <w:rPr>
          <w:rtl w:val="true"/>
        </w:rPr>
        <w:t>בֶּן־דֹּדָוָהוּ</w:t>
      </w:r>
      <w:r>
        <w:rPr>
          <w:rtl w:val="true"/>
        </w:rPr>
        <w:t xml:space="preserve"> </w:t>
      </w:r>
      <w:r>
        <w:rPr>
          <w:rtl w:val="true"/>
        </w:rPr>
        <w:t>מִמָּרֵשָׁה</w:t>
      </w:r>
      <w:r>
        <w:rPr>
          <w:rtl w:val="true"/>
        </w:rPr>
        <w:t xml:space="preserve"> </w:t>
      </w:r>
      <w:r>
        <w:rPr>
          <w:rtl w:val="true"/>
        </w:rPr>
        <w:t>עַל־יְהוֹשָׁפָט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כְּהִתְחַבֶּרְךָ</w:t>
      </w:r>
      <w:r>
        <w:rPr>
          <w:rtl w:val="true"/>
        </w:rPr>
        <w:t xml:space="preserve"> </w:t>
      </w:r>
      <w:r>
        <w:rPr>
          <w:rtl w:val="true"/>
        </w:rPr>
        <w:t>עִם־אֲחַזְיָהוּ</w:t>
      </w:r>
      <w:r>
        <w:rPr>
          <w:rtl w:val="true"/>
        </w:rPr>
        <w:t xml:space="preserve"> </w:t>
      </w:r>
      <w:r>
        <w:rPr>
          <w:rtl w:val="true"/>
        </w:rPr>
        <w:t>פָּרַץ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ת־מַעֲשֶׂיךָ</w:t>
      </w:r>
      <w:r>
        <w:rPr>
          <w:rtl w:val="true"/>
        </w:rPr>
        <w:t xml:space="preserve"> </w:t>
      </w:r>
      <w:r>
        <w:rPr>
          <w:rtl w:val="true"/>
        </w:rPr>
        <w:t>וַיִּשָּׁבְרוּ</w:t>
      </w:r>
      <w:r>
        <w:rPr>
          <w:rtl w:val="true"/>
        </w:rPr>
        <w:t xml:space="preserve"> </w:t>
      </w:r>
      <w:r>
        <w:rPr>
          <w:rtl w:val="true"/>
        </w:rPr>
        <w:t>אֳנִיּוֹת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עָצְרוּ</w:t>
      </w:r>
      <w:r>
        <w:rPr>
          <w:rtl w:val="true"/>
        </w:rPr>
        <w:t xml:space="preserve"> </w:t>
      </w:r>
      <w:r>
        <w:rPr>
          <w:rtl w:val="true"/>
        </w:rPr>
        <w:t>לָלֶכֶת</w:t>
      </w:r>
      <w:r>
        <w:rPr/>
        <w:t xml:space="preserve"> </w:t>
      </w:r>
      <w:r>
        <w:rPr/>
        <w:tab/>
      </w:r>
      <w:r>
        <w:rPr/>
        <w:t>37</w:t>
      </w:r>
    </w:p>
    <w:p>
      <w:pPr>
        <w:pStyle w:val="Normal"/>
        <w:jc w:val="right"/>
        <w:rPr/>
      </w:pPr>
      <w:r>
        <w:rPr>
          <w:rtl w:val="true"/>
        </w:rPr>
        <w:t>אֶל־תַּרְשִׁישׁ ׃</w:t>
      </w:r>
    </w:p>
    <w:p>
      <w:pPr>
        <w:pStyle w:val="Heading2"/>
        <w:ind w:left="0" w:right="0" w:hanging="0"/>
        <w:rPr/>
      </w:pPr>
      <w:r>
        <w:rPr/>
        <w:t>2 Chroniques 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יְהוֹשָׁפָט עִם־אֲבֹתָיו וַיִּקָּבֵר עִם־אֲבֹתָיו בְּעִיר דָּוִיד וַיִּמְלֹךְ יְהוֹרָם בְּנוֹ תַּחְתּ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וֹ־אַחִים בְּנֵי יְהוֹשָׁפָט עֲזַרְיָה וִיחִיאֵל וּזְכַרְיָהוּ וַעֲזַרְיָהוּ וּמִיכָאֵל וּשְׁפַטְיָהוּ כָּל־אֵלֶּה בְּנֵי יְהוֹשָׁפָט מֶלֶךְ־יִשְׂרָ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לָהֶם אֲבִיהֶם מַתָּנוֹת רַבּוֹת לְכֶסֶף וּלְזָהָב וּלְמִגְדָּנוֹת עִם־עָרֵי מְצֻרוֹת בִּיהוּדָה וְאֶת־הַמַּמְלָכָה נָתַן לִיהוֹרָם כִּי־הוּא הַבְּכוֹר ׃ פ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ָם יְהוֹרָם עַל־מַמְלֶכַת אָבִיו וַיִּתְחַזַּק וַיַּהֲרֹג אֶת־כָּל־אֶחָיו בֶּחָרֶב וְגַם מִשָּׂרֵי יִשְׂרָאֵ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ְלֹשִׁים וּשְׁתַּיִם שָׁנָה יְהוֹרָם בְּמָלְכוֹ וּשְׁמוֹנֶה שָׁנִים מָלַךְ בִּירוּשָׁלָםִ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בְּדֶרֶךְ מַלְכֵי יִשְׂרָאֵל כַּאֲשֶׁר עָשׂוּ בֵּית אַחְאָב כִּי בַּת־אַחְאָב הָיְתָה לּוֹ אִשָּׁה וַיַּעַשׂ הָרַע בְּעֵינֵי יְ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אָבָה יְהוָה לְהַשְׁחִית אֶת־בֵּית דָּוִיד לְמַעַן הַבְּרִית אֲשֶׁר כָּרַת לְדָוִיד וְכַאֲשֶׁר אָמַר לָתֵת לוֹ נִיר וּלְבָנָיו כָּל־הַיָּמ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ְיָמָיו פָּשַׁע אֱדוֹם מִתַּחַת יַד־יְהוּדָה וַיַּמְלִיכוּ עֲלֵיהֶם מֶלֶךְ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בֹר יְהוֹרָם עִם־שָׂרָיו וְכָל־הָרֶכֶב עִמּוֹ וַיְהִי קָם לַיְלָה וַיַּךְ אֶת־אֱדוֹם הַסּוֹבֵב אֵלָיו וְאֵת שָׂרֵי הָרָכֶב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ְשַׁע אֱדוֹם מִתַּחַת יַד־יְהוּדָה עַד הַיּוֹם הַזֶּה אָז תִּפְשַׁע לִבְנָה בָּעֵת הַהִיא מִתַּחַת יָדוֹ כִּי עָזַב אֶת־יְהוָה אֱלֹהֵי אֲבֹתָיו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הוּא עָשָׂה־בָמוֹת בְּהָרֵי יְהוּדָה וַיֶּזֶן אֶת־יֹשְׁבֵי יְרוּשָׁלַםִ וַיַּדַּח אֶת־יְהוּדָה ׃ פ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מִכְתָּב</w:t>
      </w:r>
      <w:r>
        <w:rPr>
          <w:rtl w:val="true"/>
        </w:rPr>
        <w:t xml:space="preserve"> </w:t>
      </w:r>
      <w:r>
        <w:rPr>
          <w:rtl w:val="true"/>
        </w:rPr>
        <w:t>מֵאֵלִיָּהוּ</w:t>
      </w:r>
      <w:r>
        <w:rPr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כֹּה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 </w:t>
      </w:r>
      <w:r>
        <w:rPr>
          <w:rtl w:val="true"/>
        </w:rPr>
        <w:t>תַּחַ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הָלַכְתָּ</w:t>
      </w:r>
      <w:r>
        <w:rPr>
          <w:rtl w:val="true"/>
        </w:rPr>
        <w:t xml:space="preserve"> </w:t>
      </w:r>
      <w:r>
        <w:rPr>
          <w:rtl w:val="true"/>
        </w:rPr>
        <w:t>בְּדַרְכֵי</w:t>
      </w:r>
      <w:r>
        <w:rPr>
          <w:rtl w:val="true"/>
        </w:rPr>
        <w:t xml:space="preserve"> </w:t>
      </w:r>
      <w:r>
        <w:rPr>
          <w:rtl w:val="true"/>
        </w:rPr>
        <w:t>יְהוֹשָׁפָט</w:t>
      </w:r>
      <w:r>
        <w:rPr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 </w:t>
      </w:r>
      <w:r>
        <w:rPr>
          <w:rtl w:val="true"/>
        </w:rPr>
        <w:t>וּבְדַרְכֵי</w:t>
      </w:r>
      <w:r>
        <w:rPr>
          <w:rtl w:val="true"/>
        </w:rPr>
        <w:t xml:space="preserve"> </w:t>
      </w:r>
      <w:r>
        <w:rPr>
          <w:rtl w:val="true"/>
        </w:rPr>
        <w:t>אָסָא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מֶלֶךְ־יְהוּד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לֶךְ בְּדֶרֶךְ מַלְכֵי יִשְׂרָאֵל וַתַּזְנֶה אֶת־יְהוּדָה וְאֶת־יֹשְׁבֵי יְרוּשָׁלַםִ כְּהַזְנוֹת בֵּית אַחְאָב וְגַם אֶת־אַחֶיךָ בֵית־אָבִיךָ הַטּוֹבִים מִמְּךָ הָרָגְתָּ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ֵּה יְהוָה נֹגֵף מַגֵּפָה גְדוֹלָה בְּעַמֶּךָ וּבְבָנֶיךָ וּבְנָשֶׁיךָ וּבְכָל־רְכוּשֶׁךָ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תָּה בָּחֳלָיִים רַבִּים בְּמַחֲלֵה מֵעֶיךָ עַד־יֵצְאוּ מֵעֶיךָ מִן־הַחֹלִי יָמִים עַל־יָמִים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עַר יְהוָה עַל־יְהוֹרָם אֵת רוּחַ הַפְּלִשְׁתִּים וְהָעַרְבִים אֲשֶׁר עַל־יַד כּוּשׁ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לוּ בִיהוּדָה וַיִּבְקָעוּהָ וַיִּשְׁבּוּ אֵת כָּל־הָרְכוּשׁ הַנִּמְצָא לְבֵית־הַמֶּלֶךְ וְגַם־בָּנָיו וְנָשָׁיו וְלֹא נִשְׁאַר־לוֹ בֵּן כִּי אִם־יְהוֹאָחָז קְטֹן בָּנָיו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 כָּל־זֹאת נְגָפוֹ יְהוָה בְּמֵעָיו לָחֳלִי לְאֵין מַרְפֵּא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ְיָמִים מִיָּמִים וּכְעֵת צֵאת הַקֵּץ לְיָמִים שְׁנַיִם יָצְאוּ מֵעָיו עִם־חָלְיוֹ וַיָּמָת בְּתַחֲלֻאִים רָעִים וְלֹא־עָשׂוּ לוֹ עַמּוֹ שְׂרֵפָה כִּשְׂרֵפַת אֲבֹתָיו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ְלֹשִׁים וּשְׁתַּיִם הָיָה בְמָלְכוֹ וּשְׁמוֹנֶה שָׁנִים מָלַךְ בִּירוּשָׁלָםִ וַיֵּלֶךְ בְּלֹא חֶמְדָּה וַיִּקְבְּרֻהוּ בְּעִיר דָּוִיד וְלֹא בְּקִבְרוֹת הַמְּלָכִים ׃</w:t>
      </w:r>
      <w:r>
        <w:rPr/>
        <w:tab/>
      </w:r>
      <w:r>
        <w:rPr/>
        <w:t>20</w:t>
      </w:r>
    </w:p>
    <w:p>
      <w:pPr>
        <w:pStyle w:val="Heading2"/>
        <w:ind w:left="0" w:right="0" w:hanging="0"/>
        <w:rPr/>
      </w:pPr>
      <w:r>
        <w:rPr/>
        <w:t>2 Chroniques 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מְלִיכוּ</w:t>
      </w:r>
      <w:r>
        <w:rPr>
          <w:rtl w:val="true"/>
        </w:rPr>
        <w:t xml:space="preserve"> </w:t>
      </w:r>
      <w:r>
        <w:rPr>
          <w:rtl w:val="true"/>
        </w:rPr>
        <w:t>יוֹשְׁב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אֶת־אֲחַזְיָהוּ</w:t>
      </w:r>
      <w:r>
        <w:rPr>
          <w:rtl w:val="true"/>
        </w:rPr>
        <w:t xml:space="preserve"> </w:t>
      </w:r>
      <w:r>
        <w:rPr>
          <w:rtl w:val="true"/>
        </w:rPr>
        <w:t>בְנוֹ</w:t>
      </w:r>
      <w:r>
        <w:rPr>
          <w:rtl w:val="true"/>
        </w:rPr>
        <w:t xml:space="preserve"> </w:t>
      </w:r>
      <w:r>
        <w:rPr>
          <w:rtl w:val="true"/>
        </w:rPr>
        <w:t>הַקָּטֹן</w:t>
      </w:r>
      <w:r>
        <w:rPr>
          <w:rtl w:val="true"/>
        </w:rPr>
        <w:t xml:space="preserve"> </w:t>
      </w:r>
      <w:r>
        <w:rPr>
          <w:rtl w:val="true"/>
        </w:rPr>
        <w:t>תַּחְתָּיו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כָל־הָרִאשֹׁנִים</w:t>
      </w:r>
      <w:r>
        <w:rPr>
          <w:rtl w:val="true"/>
        </w:rPr>
        <w:t xml:space="preserve"> </w:t>
      </w:r>
      <w:r>
        <w:rPr>
          <w:rtl w:val="true"/>
        </w:rPr>
        <w:t>הָרַג</w:t>
      </w:r>
      <w:r>
        <w:rPr>
          <w:rtl w:val="true"/>
        </w:rPr>
        <w:t xml:space="preserve"> </w:t>
      </w:r>
      <w:r>
        <w:rPr>
          <w:rtl w:val="true"/>
        </w:rPr>
        <w:t>הַגְּדוּד</w:t>
      </w:r>
      <w:r>
        <w:rPr>
          <w:rtl w:val="true"/>
        </w:rPr>
        <w:t xml:space="preserve"> </w:t>
      </w:r>
      <w:r>
        <w:rPr>
          <w:rtl w:val="true"/>
        </w:rPr>
        <w:t>הַבָּא</w:t>
      </w:r>
      <w:r>
        <w:rPr>
          <w:rtl w:val="true"/>
        </w:rPr>
        <w:t xml:space="preserve"> </w:t>
      </w:r>
      <w:r>
        <w:rPr>
          <w:rtl w:val="true"/>
        </w:rPr>
        <w:t>בָעַרְבִים</w:t>
      </w:r>
      <w:r>
        <w:rPr>
          <w:rtl w:val="true"/>
        </w:rPr>
        <w:t xml:space="preserve"> </w:t>
      </w:r>
      <w:r>
        <w:rPr>
          <w:rtl w:val="true"/>
        </w:rPr>
        <w:t>לַמַּחֲנֶה</w:t>
      </w:r>
      <w:r>
        <w:rPr>
          <w:rtl w:val="true"/>
        </w:rPr>
        <w:t xml:space="preserve"> </w:t>
      </w:r>
      <w:r>
        <w:rPr>
          <w:rtl w:val="true"/>
        </w:rPr>
        <w:t>וַיִּמְלֹךְ</w:t>
      </w:r>
      <w:r>
        <w:rPr>
          <w:rtl w:val="true"/>
        </w:rPr>
        <w:t xml:space="preserve"> </w:t>
      </w:r>
      <w:r>
        <w:rPr>
          <w:rtl w:val="true"/>
        </w:rPr>
        <w:t>אֲחַזְיָהוּ</w:t>
      </w:r>
      <w:r>
        <w:rPr>
          <w:rtl w:val="true"/>
        </w:rPr>
        <w:t xml:space="preserve"> </w:t>
      </w:r>
      <w:r>
        <w:rPr>
          <w:rtl w:val="true"/>
        </w:rPr>
        <w:t>בֶן־יְהוֹרָם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יְהוּדָה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ַרְבָּעִים וּשְׁתַּיִם שָׁנָה אֲחַזְיָהוּ בְמָלְכוֹ וְשָׁנָה אַחַת מָלַךְ בִּירוּשָׁלָםִ וְשֵׁם אִמּוֹ עֲתַלְיָהוּ בַּת־עָמְר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־הוּא הָלַךְ בְּדַרְכֵי בֵּית אַחְאָב כִּי אִמּוֹ הָיְתָה יוֹעַצְתּוֹ לְהַרְשִׁיעַ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ָרַע בְּעֵינֵי יְהוָה כְּבֵית אַחְאָב כִּי־הֵמָּה הָיוּ־לוֹ יוֹעֲצִים אַחֲרֵי מוֹת אָבִיו לְמַשְׁחִית ל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ַעֲצָתָם הָלַךְ וַיֵּלֶךְ אֶת־יְהוֹרָם בֶּן־אַחְאָב מֶלֶךְ יִשְׂרָאֵל לַמִּלְחָמָה עַל־חֲזָאֵל מֶלֶךְ־אֲרָם בְּרָמוֹת גִּלְעָד וַיַּכּוּ הָרַמִּים אֶת־יוֹרָ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ָב לְהִתְרַפֵּא בְיִזְרְעֶאל כִּי הַמַּכִּים אֲשֶׁר הִכֻּהוּ בָרָמָה בְּהִלָּחֲמוֹ אֶת־חֲזָהאֵל מֶלֶךְ אֲרָם וַעֲזַרְיָהוּ בֶן־יְהוֹרָם מֶלֶךְ יְהוּדָה יָרַד לִרְאוֹת אֶת־יְהוֹרָם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אַחְאָב בְּיִזְרְעֶאל כִּי־חֹלֶה הוּא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אֱלֹהִים הָיְתָה תְּבוּסַת אֲחַזְיָהוּ לָבוֹא אֶל־יוֹרָם וּבְבֹאוֹ יָצָא עִם־יְהוֹרָם אֶל־יֵהוּא בֶן־נִמְשִׁי אֲשֶׁר מְשָׁחוֹ יְהוָה לְהַכְרִית אֶת־בֵּית אַחְאָב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ְהִשָּׁפֵט יֵהוּא עִם־בֵּית אַחְאָב וַיִּמְצָא אֶת־שָׂרֵי יְהוּדָה וּבְנֵי אֲחֵי אֲחַזְיָהוּ מְשָׁרְתִים לַאֲחַזְיָהוּ וַיַּהַרְגֵ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ַקֵּשׁ</w:t>
      </w:r>
      <w:r>
        <w:rPr>
          <w:rtl w:val="true"/>
        </w:rPr>
        <w:t xml:space="preserve"> </w:t>
      </w:r>
      <w:r>
        <w:rPr>
          <w:rtl w:val="true"/>
        </w:rPr>
        <w:t>אֶת־אֲחַזְיָהוּ</w:t>
      </w:r>
      <w:r>
        <w:rPr>
          <w:rtl w:val="true"/>
        </w:rPr>
        <w:t xml:space="preserve"> </w:t>
      </w:r>
      <w:r>
        <w:rPr>
          <w:rtl w:val="true"/>
        </w:rPr>
        <w:t>וַיִּלְכְּדֻהוּ</w:t>
      </w:r>
      <w:r>
        <w:rPr>
          <w:rtl w:val="true"/>
        </w:rPr>
        <w:t xml:space="preserve"> </w:t>
      </w:r>
      <w:r>
        <w:rPr>
          <w:rtl w:val="true"/>
        </w:rPr>
        <w:t>וְהוּא</w:t>
      </w:r>
      <w:r>
        <w:rPr>
          <w:rtl w:val="true"/>
        </w:rPr>
        <w:t xml:space="preserve"> </w:t>
      </w:r>
      <w:r>
        <w:rPr>
          <w:rtl w:val="true"/>
        </w:rPr>
        <w:t>מִתְחַבֵּא</w:t>
      </w:r>
      <w:r>
        <w:rPr>
          <w:rtl w:val="true"/>
        </w:rPr>
        <w:t xml:space="preserve"> </w:t>
      </w:r>
      <w:r>
        <w:rPr>
          <w:rtl w:val="true"/>
        </w:rPr>
        <w:t>בְשֹׁמְרוֹן</w:t>
      </w:r>
      <w:r>
        <w:rPr>
          <w:rtl w:val="true"/>
        </w:rPr>
        <w:t xml:space="preserve"> </w:t>
      </w:r>
      <w:r>
        <w:rPr>
          <w:rtl w:val="true"/>
        </w:rPr>
        <w:t>וַיְבִאֻהוּ</w:t>
      </w:r>
      <w:r>
        <w:rPr>
          <w:rtl w:val="true"/>
        </w:rPr>
        <w:t xml:space="preserve"> </w:t>
      </w:r>
      <w:r>
        <w:rPr>
          <w:rtl w:val="true"/>
        </w:rPr>
        <w:t>אֶל־יֵהוּא</w:t>
      </w:r>
      <w:r>
        <w:rPr>
          <w:rtl w:val="true"/>
        </w:rPr>
        <w:t xml:space="preserve"> </w:t>
      </w:r>
      <w:r>
        <w:rPr>
          <w:rtl w:val="true"/>
        </w:rPr>
        <w:t>וַיְמִתֻהוּ</w:t>
      </w:r>
      <w:r>
        <w:rPr>
          <w:rtl w:val="true"/>
        </w:rPr>
        <w:t xml:space="preserve"> </w:t>
      </w:r>
      <w:r>
        <w:rPr>
          <w:rtl w:val="true"/>
        </w:rPr>
        <w:t>וַיִּקְבְּרֻהוּ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ָמְרוּ</w:t>
      </w:r>
      <w:r>
        <w:rPr>
          <w:rtl w:val="true"/>
        </w:rPr>
        <w:t xml:space="preserve"> </w:t>
      </w:r>
      <w:r>
        <w:rPr>
          <w:rtl w:val="true"/>
        </w:rPr>
        <w:t>בֶּן־יְהוֹשָׁפָט</w:t>
      </w:r>
      <w:r>
        <w:rPr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 </w:t>
      </w:r>
      <w:r>
        <w:rPr>
          <w:rtl w:val="true"/>
        </w:rPr>
        <w:t>אֲשֶׁר־דָּרַשׁ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בְּכָל־לְבָבוֹ וְאֵין לְבֵית אֲחַזְיָהוּ לַעְצֹר כֹּחַ לְמַמְלָכ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תַלְיָהוּ אֵם אֲחַזְיָהוּ רָאֲתָה כִּי מֵת בְּנָהּ וַתָּקָם וַתְּדַבֵּר אֶת־כָּל־זֶרַע הַמַּמְלָכָה לְבֵית יְהוּדָ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קַּח יְהוֹשַׁבְעַת בַּת־הַמֶּלֶךְ אֶת־יוֹאָשׁ בֶּן־אֲחַזְיָהוּ וַתִּגְנֹב אֹתוֹ מִתּוֹךְ בְּנֵי־הַמֶּלֶךְ הַמּוּמָתִים וַתִּתֵּן אֹתוֹ וְאֶת־מֵינִקְתּוֹ בַּחֲדַר הַמִּטּוֹת וַתַּסְתִּירֵהוּ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ְהוֹשַׁבְעַת בַּת־הַמֶּלֶךְ יְהוֹרָם אֵשֶׁת יְהוֹיָדָע הַכֹּהֵן כִּי הִיא הָיְתָה אֲחוֹת אֲחַזְיָהוּ מִפְּנֵי עֲתַלְיָהוּ וְלֹא הֱמִיתָתְהוּ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ִתָּם בְּבֵית הָאֱלֹהִים מִתְחַבֵּא שֵׁשׁ שָׁנִים וַעֲתַלְיָה מֹלֶכֶת עַל־הָאָרֶץ ׃ פ</w:t>
      </w:r>
      <w:r>
        <w:rPr/>
        <w:tab/>
      </w:r>
      <w:r>
        <w:rPr/>
        <w:t>12</w:t>
      </w:r>
    </w:p>
    <w:p>
      <w:pPr>
        <w:pStyle w:val="Heading2"/>
        <w:ind w:left="0" w:right="0" w:hanging="0"/>
        <w:rPr/>
      </w:pPr>
      <w:r>
        <w:rPr/>
        <w:t>2 Chroniques 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ַשָּׁנָה</w:t>
      </w:r>
      <w:r>
        <w:rPr>
          <w:rtl w:val="true"/>
        </w:rPr>
        <w:t xml:space="preserve"> </w:t>
      </w:r>
      <w:r>
        <w:rPr>
          <w:rtl w:val="true"/>
        </w:rPr>
        <w:t>הַשְּׁבִעִית</w:t>
      </w:r>
      <w:r>
        <w:rPr>
          <w:rtl w:val="true"/>
        </w:rPr>
        <w:t xml:space="preserve"> </w:t>
      </w:r>
      <w:r>
        <w:rPr>
          <w:rtl w:val="true"/>
        </w:rPr>
        <w:t>הִתְחַזַּק</w:t>
      </w:r>
      <w:r>
        <w:rPr>
          <w:rtl w:val="true"/>
        </w:rPr>
        <w:t xml:space="preserve"> </w:t>
      </w:r>
      <w:r>
        <w:rPr>
          <w:rtl w:val="true"/>
        </w:rPr>
        <w:t>יְהוֹיָדָע</w:t>
      </w:r>
      <w:r>
        <w:rPr>
          <w:rtl w:val="true"/>
        </w:rPr>
        <w:t xml:space="preserve"> </w:t>
      </w:r>
      <w:r>
        <w:rPr>
          <w:rtl w:val="true"/>
        </w:rPr>
        <w:t>וַיִּקַּח</w:t>
      </w:r>
      <w:r>
        <w:rPr>
          <w:rtl w:val="true"/>
        </w:rPr>
        <w:t xml:space="preserve"> </w:t>
      </w:r>
      <w:r>
        <w:rPr>
          <w:rtl w:val="true"/>
        </w:rPr>
        <w:t>אֶת־שָׂרֵי</w:t>
      </w:r>
      <w:r>
        <w:rPr>
          <w:rtl w:val="true"/>
        </w:rPr>
        <w:t xml:space="preserve"> </w:t>
      </w:r>
      <w:r>
        <w:rPr>
          <w:rtl w:val="true"/>
        </w:rPr>
        <w:t>הַמֵּאוֹת</w:t>
      </w:r>
      <w:r>
        <w:rPr>
          <w:rtl w:val="true"/>
        </w:rPr>
        <w:t xml:space="preserve"> </w:t>
      </w:r>
      <w:r>
        <w:rPr>
          <w:rtl w:val="true"/>
        </w:rPr>
        <w:t>לַעֲזַרְיָהוּ</w:t>
      </w:r>
      <w:r>
        <w:rPr>
          <w:rtl w:val="true"/>
        </w:rPr>
        <w:t xml:space="preserve"> </w:t>
      </w:r>
      <w:r>
        <w:rPr>
          <w:rtl w:val="true"/>
        </w:rPr>
        <w:t>בֶן־יְרֹחָם</w:t>
      </w:r>
      <w:r>
        <w:rPr>
          <w:rtl w:val="true"/>
        </w:rPr>
        <w:t xml:space="preserve"> </w:t>
      </w:r>
      <w:r>
        <w:rPr>
          <w:rtl w:val="true"/>
        </w:rPr>
        <w:t>וּלְיִשְׁמָעֵאל</w:t>
      </w:r>
      <w:r>
        <w:rPr>
          <w:rtl w:val="true"/>
        </w:rPr>
        <w:t xml:space="preserve"> </w:t>
      </w:r>
      <w:r>
        <w:rPr>
          <w:rtl w:val="true"/>
        </w:rPr>
        <w:t>בֶּן־יְהוֹחָנָן</w:t>
      </w:r>
      <w:r>
        <w:rPr>
          <w:rtl w:val="true"/>
        </w:rPr>
        <w:t xml:space="preserve"> </w:t>
      </w:r>
      <w:r>
        <w:rPr>
          <w:rtl w:val="true"/>
        </w:rPr>
        <w:t>וְלַעֲזַרְיָהוּ</w:t>
      </w:r>
      <w:r>
        <w:rPr>
          <w:rtl w:val="true"/>
        </w:rPr>
        <w:t xml:space="preserve"> </w:t>
      </w:r>
      <w:r>
        <w:rPr>
          <w:rtl w:val="true"/>
        </w:rPr>
        <w:t>בֶן־עוֹבֵד</w:t>
      </w:r>
      <w:r>
        <w:rPr>
          <w:rtl w:val="true"/>
        </w:rPr>
        <w:t xml:space="preserve"> </w:t>
      </w:r>
      <w:r>
        <w:rPr>
          <w:rtl w:val="true"/>
        </w:rPr>
        <w:t>וְאֶת־מַעֲשֵׂיָהוּ</w:t>
      </w:r>
      <w:r>
        <w:rPr>
          <w:rtl w:val="true"/>
        </w:rPr>
        <w:t xml:space="preserve"> </w:t>
      </w:r>
      <w:r>
        <w:rPr>
          <w:rtl w:val="true"/>
        </w:rPr>
        <w:t>בֶן־עֲדָיָהוּ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וְאֶת־אֱלִישָׁפָט בֶּן־זִכְרִי עִמּוֹ בַבְּרִי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ֹבּוּ בִּיהוּדָה וַיִּקְבְּצוּ אֶת־הַלְוִיִּם מִכָּל־עָרֵי יְהוּדָה וְרָאשֵׁי הָאָבוֹת לְיִשְׂרָאֵל וַיָּבֹאוּ אֶל־יְרוּשָׁלָ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ְרֹת כָּל־הַקָּהָל בְּרִית בְּבֵית הָאֱלֹהִים עִם־הַמֶּלֶךְ וַיֹּאמֶר לָהֶם הִנֵּה בֶן־הַמֶּלֶךְ יִמְלֹךְ כַּאֲשֶׁר דִּבֶּר יְהוָה עַל־בְּנֵי דָוִיד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זֶה הַדָּבָר אֲשֶׁר תַּעֲשׂוּ הַשְּׁלִשִׁית מִכֶּם בָּאֵי הַשַּׁבָּת לַכֹּהֲנִים וְלַלְוִיִּם לְשֹׁעֲרֵי הַסִּפּ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שְּׁלִשִׁית בְּבֵית הַמֶּלֶךְ וְהַשְּׁלִשִׁית בְּשַׁעַר הַיְסוֹד וְכָל־הָעָם בְּחַצְרוֹת בֵּית יְהו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ל־יָבוֹא בֵית־יְהוָה כִּי אִם־הַכֹּהֲנִים וְהַמְשָׁרְתִים לַלְוִיִּם הֵמָּה יָבֹאוּ כִּי־קֹדֶשׁ הֵמָּה וְכָל־הָעָם יִשְׁמְרוּ מִשְׁמֶרֶת יְהו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קִּיפוּ הַלְוִיִּם אֶת־הַמֶּלֶךְ סָבִיב אִישׁ וְכֵלָיו בְּיָדוֹ וְהַבָּא אֶל־הַבַּיִת יוּמָת וִהְיוּ אֶת־הַמֶּלֶךְ בְּבֹאוֹ וּבְצֵאת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וְכָל־יְהוּדָה</w:t>
      </w:r>
      <w:r>
        <w:rPr>
          <w:rtl w:val="true"/>
        </w:rPr>
        <w:t xml:space="preserve"> </w:t>
      </w:r>
      <w:r>
        <w:rPr>
          <w:rtl w:val="true"/>
        </w:rPr>
        <w:t>כְּכֹל</w:t>
      </w:r>
      <w:r>
        <w:rPr>
          <w:rtl w:val="true"/>
        </w:rPr>
        <w:t xml:space="preserve"> </w:t>
      </w:r>
      <w:r>
        <w:rPr>
          <w:rtl w:val="true"/>
        </w:rPr>
        <w:t>אֲשֶׁר־צִוָּה</w:t>
      </w:r>
      <w:r>
        <w:rPr>
          <w:rtl w:val="true"/>
        </w:rPr>
        <w:t xml:space="preserve"> </w:t>
      </w:r>
      <w:r>
        <w:rPr>
          <w:rtl w:val="true"/>
        </w:rPr>
        <w:t>יְהוֹיָדָע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וַיִּקְחוּ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אֶת־אֲנָשָׁיו</w:t>
      </w:r>
      <w:r>
        <w:rPr>
          <w:rtl w:val="true"/>
        </w:rPr>
        <w:t xml:space="preserve"> </w:t>
      </w:r>
      <w:r>
        <w:rPr>
          <w:rtl w:val="true"/>
        </w:rPr>
        <w:t>בָּאֵי</w:t>
      </w:r>
      <w:r>
        <w:rPr>
          <w:rtl w:val="true"/>
        </w:rPr>
        <w:t xml:space="preserve"> </w:t>
      </w:r>
      <w:r>
        <w:rPr>
          <w:rtl w:val="true"/>
        </w:rPr>
        <w:t>הַשַּׁבָּת</w:t>
      </w:r>
      <w:r>
        <w:rPr>
          <w:rtl w:val="true"/>
        </w:rPr>
        <w:t xml:space="preserve"> </w:t>
      </w:r>
      <w:r>
        <w:rPr>
          <w:rtl w:val="true"/>
        </w:rPr>
        <w:t>עִם</w:t>
      </w:r>
      <w:r>
        <w:rPr>
          <w:rtl w:val="true"/>
        </w:rPr>
        <w:t xml:space="preserve"> </w:t>
      </w:r>
      <w:r>
        <w:rPr>
          <w:rtl w:val="true"/>
        </w:rPr>
        <w:t>יוֹצְאֵי</w:t>
      </w:r>
      <w:r>
        <w:rPr>
          <w:rtl w:val="true"/>
        </w:rPr>
        <w:t xml:space="preserve"> </w:t>
      </w:r>
      <w:r>
        <w:rPr>
          <w:rtl w:val="true"/>
        </w:rPr>
        <w:t>הַשַּׁבָּת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פָטַר</w:t>
      </w:r>
      <w:r>
        <w:rPr>
          <w:rtl w:val="true"/>
        </w:rPr>
        <w:t xml:space="preserve"> </w:t>
      </w:r>
      <w:r>
        <w:rPr>
          <w:rtl w:val="true"/>
        </w:rPr>
        <w:t>יְהוֹיָדָע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אֶת־הַמַּחְלְק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יְהוֹיָדָע הַכֹּהֵן לְשָׂרֵי הַמֵּאוֹת אֶת־הַחֲנִיתִים וְאֶת־הַמָּגִנּוֹת וְאֶת־הַשְּׁלָטִים אֲשֶׁר לַמֶּלֶךְ דָּוִיד אֲשֶׁר בֵּית הָאֱלֹהִי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אֶת־כָּל־הָעָם וְאִישׁ שִׁלְחוֹ בְיָדוֹ מִכֶּתֶף הַבַּיִת הַיְמָנִית עַד־כֶּתֶף הַבַּיִת הַשְּׂמָאלִית לַמִּזְבֵּחַ וְלַבָּיִת עַל־הַמֶּלֶךְ סָבִיב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ִיאוּ אֶת־בֶּן־הַמֶּלֶךְ וַיִּתְּנוּ עָלָיו אֶת־הַנֵּזֶר וְאֶת־הָעֵדוּת וַיַּמְלִיכוּ אֹתוֹ וַיִּמְשָׁחֻהוּ יְהוֹיָדָע וּבָנָיו וַיֹּאמְרוּ יְחִי הַמֶּלֶךְ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שְׁמַע עֲתַלְיָהוּ אֶת־קוֹל הָעָם הָרָצִים וְהַמְהַלְלִים אֶת־הַמֶּלֶךְ וַתָּבוֹא אֶל־הָעָם בֵּית יְהו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ֵרֶא</w:t>
      </w:r>
      <w:r>
        <w:rPr>
          <w:rtl w:val="true"/>
        </w:rPr>
        <w:t xml:space="preserve"> </w:t>
      </w:r>
      <w:r>
        <w:rPr>
          <w:rtl w:val="true"/>
        </w:rPr>
        <w:t>וְהִנֵּה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עוֹמֵד</w:t>
      </w:r>
      <w:r>
        <w:rPr>
          <w:rtl w:val="true"/>
        </w:rPr>
        <w:t xml:space="preserve"> </w:t>
      </w:r>
      <w:r>
        <w:rPr>
          <w:rtl w:val="true"/>
        </w:rPr>
        <w:t>עַל־עַמּוּדוֹ</w:t>
      </w:r>
      <w:r>
        <w:rPr>
          <w:rtl w:val="true"/>
        </w:rPr>
        <w:t xml:space="preserve"> </w:t>
      </w:r>
      <w:r>
        <w:rPr>
          <w:rtl w:val="true"/>
        </w:rPr>
        <w:t>בַּמָּבוֹא</w:t>
      </w:r>
      <w:r>
        <w:rPr>
          <w:rtl w:val="true"/>
        </w:rPr>
        <w:t xml:space="preserve"> </w:t>
      </w:r>
      <w:r>
        <w:rPr>
          <w:rtl w:val="true"/>
        </w:rPr>
        <w:t>וְהַשָּׂרִים</w:t>
      </w:r>
      <w:r>
        <w:rPr>
          <w:rtl w:val="true"/>
        </w:rPr>
        <w:t xml:space="preserve"> </w:t>
      </w:r>
      <w:r>
        <w:rPr>
          <w:rtl w:val="true"/>
        </w:rPr>
        <w:t>וְהַחֲצֹצְרוֹת</w:t>
      </w:r>
      <w:r>
        <w:rPr>
          <w:rtl w:val="true"/>
        </w:rPr>
        <w:t xml:space="preserve"> </w:t>
      </w:r>
      <w:r>
        <w:rPr>
          <w:rtl w:val="true"/>
        </w:rPr>
        <w:t>עַל־הַמֶּלֶךְ</w:t>
      </w:r>
      <w:r>
        <w:rPr>
          <w:rtl w:val="true"/>
        </w:rPr>
        <w:t xml:space="preserve"> </w:t>
      </w:r>
      <w:r>
        <w:rPr>
          <w:rtl w:val="true"/>
        </w:rPr>
        <w:t>וְכָל־עַם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שָׂמֵחַ</w:t>
      </w:r>
      <w:r>
        <w:rPr>
          <w:rtl w:val="true"/>
        </w:rPr>
        <w:t xml:space="preserve"> </w:t>
      </w:r>
      <w:r>
        <w:rPr>
          <w:rtl w:val="true"/>
        </w:rPr>
        <w:t>וְתוֹקֵעַ</w:t>
      </w:r>
      <w:r>
        <w:rPr>
          <w:rtl w:val="true"/>
        </w:rPr>
        <w:t xml:space="preserve"> </w:t>
      </w:r>
      <w:r>
        <w:rPr>
          <w:rtl w:val="true"/>
        </w:rPr>
        <w:t>בַּחֲצֹצְרוֹת</w:t>
      </w:r>
      <w:r>
        <w:rPr>
          <w:rtl w:val="true"/>
        </w:rPr>
        <w:t xml:space="preserve"> </w:t>
      </w:r>
      <w:r>
        <w:rPr>
          <w:rtl w:val="true"/>
        </w:rPr>
        <w:t>וְהַמְשׁוֹרֲרִים</w:t>
      </w:r>
      <w:r>
        <w:rPr>
          <w:rtl w:val="true"/>
        </w:rPr>
        <w:t xml:space="preserve"> </w:t>
      </w:r>
      <w:r>
        <w:rPr>
          <w:rtl w:val="true"/>
        </w:rPr>
        <w:t>בִּכְלֵי</w:t>
      </w:r>
      <w:r>
        <w:rPr>
          <w:rtl w:val="true"/>
        </w:rPr>
        <w:t xml:space="preserve"> </w:t>
      </w:r>
      <w:r>
        <w:rPr>
          <w:rtl w:val="true"/>
        </w:rPr>
        <w:t>הַשִּׁיר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וּמוֹדִיעִים לְהַלֵּל וַתִּקְרַע עֲתַלְיָהוּ אֶת־בְּגָדֶיהָ וַתֹּאמֶר קֶשֶׁר קָשֶׁר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צֵא</w:t>
      </w:r>
      <w:r>
        <w:rPr>
          <w:rtl w:val="true"/>
        </w:rPr>
        <w:t xml:space="preserve"> </w:t>
      </w:r>
      <w:r>
        <w:rPr>
          <w:rtl w:val="true"/>
        </w:rPr>
        <w:t>יְהוֹיָדָע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אֶת־שָׂרֵי</w:t>
      </w:r>
      <w:r>
        <w:rPr>
          <w:rtl w:val="true"/>
        </w:rPr>
        <w:t xml:space="preserve"> </w:t>
      </w:r>
      <w:r>
        <w:rPr>
          <w:rtl w:val="true"/>
        </w:rPr>
        <w:t>הַמֵּאוֹת</w:t>
      </w:r>
      <w:r>
        <w:rPr>
          <w:rtl w:val="true"/>
        </w:rPr>
        <w:t xml:space="preserve"> </w:t>
      </w:r>
      <w:r>
        <w:rPr>
          <w:rtl w:val="true"/>
        </w:rPr>
        <w:t>פְּקוּדֵי</w:t>
      </w:r>
      <w:r>
        <w:rPr>
          <w:rtl w:val="true"/>
        </w:rPr>
        <w:t xml:space="preserve"> </w:t>
      </w:r>
      <w:r>
        <w:rPr>
          <w:rtl w:val="true"/>
        </w:rPr>
        <w:t>הַחַיִל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אֲלֵהֶם</w:t>
      </w:r>
      <w:r>
        <w:rPr>
          <w:rtl w:val="true"/>
        </w:rPr>
        <w:t xml:space="preserve"> </w:t>
      </w:r>
      <w:r>
        <w:rPr>
          <w:rtl w:val="true"/>
        </w:rPr>
        <w:t>הוֹצִיאוּהָ</w:t>
      </w:r>
      <w:r>
        <w:rPr>
          <w:rtl w:val="true"/>
        </w:rPr>
        <w:t xml:space="preserve"> </w:t>
      </w:r>
      <w:r>
        <w:rPr>
          <w:rtl w:val="true"/>
        </w:rPr>
        <w:t>אֶל־מִבֵּית</w:t>
      </w:r>
      <w:r>
        <w:rPr>
          <w:rtl w:val="true"/>
        </w:rPr>
        <w:t xml:space="preserve"> </w:t>
      </w:r>
      <w:r>
        <w:rPr>
          <w:rtl w:val="true"/>
        </w:rPr>
        <w:t>הַשְּׂדֵרוֹת</w:t>
      </w:r>
      <w:r>
        <w:rPr>
          <w:rtl w:val="true"/>
        </w:rPr>
        <w:t xml:space="preserve"> </w:t>
      </w:r>
      <w:r>
        <w:rPr>
          <w:rtl w:val="true"/>
        </w:rPr>
        <w:t>וְהַבָּא</w:t>
      </w:r>
      <w:r>
        <w:rPr>
          <w:rtl w:val="true"/>
        </w:rPr>
        <w:t xml:space="preserve"> </w:t>
      </w:r>
      <w:r>
        <w:rPr>
          <w:rtl w:val="true"/>
        </w:rPr>
        <w:t>אַחֲרֶיהָ</w:t>
      </w:r>
      <w:r>
        <w:rPr>
          <w:rtl w:val="true"/>
        </w:rPr>
        <w:t xml:space="preserve"> </w:t>
      </w:r>
      <w:r>
        <w:rPr>
          <w:rtl w:val="true"/>
        </w:rPr>
        <w:t>יוּמַת</w:t>
      </w:r>
      <w:r>
        <w:rPr>
          <w:rtl w:val="true"/>
        </w:rPr>
        <w:t xml:space="preserve"> </w:t>
      </w:r>
      <w:r>
        <w:rPr>
          <w:rtl w:val="true"/>
        </w:rPr>
        <w:t>בֶּחָרֶב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תְמִיתוּהָ בֵּית 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ִימוּ לָהּ יָדַיִם וַתָּבוֹא אֶל־מְבוֹא שַׁעַר־הַסּוּסִים בֵּית הַמֶּלֶךְ וַיְמִיתוּהָ שָׁם ׃ פ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ְרֹת יְהוֹיָדָע בְּרִית בֵּינוֹ וּבֵין כָּל־הָעָם וּבֵין הַמֶּלֶךְ לִהְיוֹת לְעָם לַיהוָה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כָל־הָעָם בֵּית־הַבַּעַל וַיִּתְּצֻהוּ וְאֶת־מִזְבְּחֹתָיו וְאֶת־צְלָמָיו שִׁבֵּרוּ וְאֵת מַתָּן כֹּהֵן הַבַּעַל הָרְגוּ לִפְנֵי הַמִּזְבְּחוֹת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</w:t>
      </w:r>
      <w:r>
        <w:rPr>
          <w:rtl w:val="true"/>
        </w:rPr>
        <w:t xml:space="preserve"> </w:t>
      </w:r>
      <w:r>
        <w:rPr>
          <w:rtl w:val="true"/>
        </w:rPr>
        <w:t>יְהוֹיָדָע</w:t>
      </w:r>
      <w:r>
        <w:rPr>
          <w:rtl w:val="true"/>
        </w:rPr>
        <w:t xml:space="preserve"> </w:t>
      </w:r>
      <w:r>
        <w:rPr>
          <w:rtl w:val="true"/>
        </w:rPr>
        <w:t>פְּקֻדֹּת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חָלַק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עַל־בּ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ְהַעֲלוֹת</w:t>
      </w:r>
      <w:r>
        <w:rPr>
          <w:rtl w:val="true"/>
        </w:rPr>
        <w:t xml:space="preserve"> </w:t>
      </w:r>
      <w:r>
        <w:rPr>
          <w:rtl w:val="true"/>
        </w:rPr>
        <w:t>עֹלוֹ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כַּכָּתוּב</w:t>
      </w:r>
      <w:r>
        <w:rPr>
          <w:rtl w:val="true"/>
        </w:rPr>
        <w:t xml:space="preserve"> </w:t>
      </w:r>
      <w:r>
        <w:rPr>
          <w:rtl w:val="true"/>
        </w:rPr>
        <w:t>בְּתוֹרַת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בְּשִׂמְחָה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וּבְשִׁיר עַל יְדֵי דָוִי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הַשּׁוֹעֲרִים עַל־שַׁעֲרֵי בֵּית יְהוָה וְלֹא־יָבֹא טָמֵא לְכָל־דָּבָר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ַח</w:t>
      </w:r>
      <w:r>
        <w:rPr>
          <w:rtl w:val="true"/>
        </w:rPr>
        <w:t xml:space="preserve"> </w:t>
      </w:r>
      <w:r>
        <w:rPr>
          <w:rtl w:val="true"/>
        </w:rPr>
        <w:t>אֶת־שָׂרֵי</w:t>
      </w:r>
      <w:r>
        <w:rPr>
          <w:rtl w:val="true"/>
        </w:rPr>
        <w:t xml:space="preserve"> </w:t>
      </w:r>
      <w:r>
        <w:rPr>
          <w:rtl w:val="true"/>
        </w:rPr>
        <w:t>הַמֵּאוֹת</w:t>
      </w:r>
      <w:r>
        <w:rPr>
          <w:rtl w:val="true"/>
        </w:rPr>
        <w:t xml:space="preserve"> </w:t>
      </w:r>
      <w:r>
        <w:rPr>
          <w:rtl w:val="true"/>
        </w:rPr>
        <w:t>וְאֶת־הָאַדִּירִים</w:t>
      </w:r>
      <w:r>
        <w:rPr>
          <w:rtl w:val="true"/>
        </w:rPr>
        <w:t xml:space="preserve"> </w:t>
      </w:r>
      <w:r>
        <w:rPr>
          <w:rtl w:val="true"/>
        </w:rPr>
        <w:t>וְאֶת־הַמּוֹשְׁלִים</w:t>
      </w:r>
      <w:r>
        <w:rPr>
          <w:rtl w:val="true"/>
        </w:rPr>
        <w:t xml:space="preserve"> </w:t>
      </w:r>
      <w:r>
        <w:rPr>
          <w:rtl w:val="true"/>
        </w:rPr>
        <w:t>בָּעָם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כָּל־עַם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וַיּוֹרֶד</w:t>
      </w:r>
      <w:r>
        <w:rPr>
          <w:rtl w:val="true"/>
        </w:rPr>
        <w:t xml:space="preserve"> </w:t>
      </w:r>
      <w:r>
        <w:rPr>
          <w:rtl w:val="true"/>
        </w:rPr>
        <w:t>אֶת־הַמֶּלֶךְ</w:t>
      </w:r>
      <w:r>
        <w:rPr>
          <w:rtl w:val="true"/>
        </w:rPr>
        <w:t xml:space="preserve"> </w:t>
      </w:r>
      <w:r>
        <w:rPr>
          <w:rtl w:val="true"/>
        </w:rPr>
        <w:t>מִבּ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בְּתוֹךְ־שַׁעַר</w:t>
      </w:r>
      <w:r>
        <w:rPr>
          <w:rtl w:val="true"/>
        </w:rPr>
        <w:t xml:space="preserve"> </w:t>
      </w:r>
      <w:r>
        <w:rPr>
          <w:rtl w:val="true"/>
        </w:rPr>
        <w:t>הָעֶלְיוֹן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/>
        <w:t xml:space="preserve"> 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>
          <w:rtl w:val="true"/>
        </w:rPr>
        <w:t>הַמֶּלֶךְ וַיּוֹשִׁיבוּ אֶת־הַמֶּלֶךְ עַל כִּסֵּא הַמַּמְלָכ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ְחוּ כָל־עַם־הָאָרֶץ וְהָעִיר שָׁקָטָה וְאֶת־עֲתַלְיָהוּ הֵמִיתוּ בֶחָרֶב ׃ ס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2 Chroniques 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ֶבַע שָׁנִים יֹאָשׁ בְּמָלְכוֹ וְאַרְבָּעִים שָׁנָה מָלַךְ בִּירוּשָׁלָםִ וְשֵׁם אִמּוֹ צִבְיָה מִבְּאֵר שָׁבַע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יוֹאָשׁ הַיָּשָׁר בְּעֵינֵי יְהוָה כָּל־יְמֵי יְהוֹיָדָע הַכֹּהֵן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ָּׂא־לוֹ יְהוֹיָדָע נָשִׁים שְׁתָּיִם וַיּוֹלֶד בָּנִים וּבָנוֹת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ַחֲרֵיכֵן הָיָה עִם־לֵב יוֹאָשׁ לְחַדֵּשׁ אֶת־בֵּית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בֹּץ</w:t>
      </w:r>
      <w:r>
        <w:rPr>
          <w:rtl w:val="true"/>
        </w:rPr>
        <w:t xml:space="preserve"> </w:t>
      </w:r>
      <w:r>
        <w:rPr>
          <w:rtl w:val="true"/>
        </w:rPr>
        <w:t>אֶת־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צְאוּ</w:t>
      </w:r>
      <w:r>
        <w:rPr>
          <w:rtl w:val="true"/>
        </w:rPr>
        <w:t xml:space="preserve"> </w:t>
      </w:r>
      <w:r>
        <w:rPr>
          <w:rtl w:val="true"/>
        </w:rPr>
        <w:t>לְעָרֵי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ְקִבְצוּ</w:t>
      </w:r>
      <w:r>
        <w:rPr>
          <w:rtl w:val="true"/>
        </w:rPr>
        <w:t xml:space="preserve"> </w:t>
      </w:r>
      <w:r>
        <w:rPr>
          <w:rtl w:val="true"/>
        </w:rPr>
        <w:t>מִכָּל־יִשְׂרָאֵל</w:t>
      </w:r>
      <w:r>
        <w:rPr>
          <w:rtl w:val="true"/>
        </w:rPr>
        <w:t xml:space="preserve"> </w:t>
      </w:r>
      <w:r>
        <w:rPr>
          <w:rtl w:val="true"/>
        </w:rPr>
        <w:t>כֶּסֶף</w:t>
      </w:r>
      <w:r>
        <w:rPr>
          <w:rtl w:val="true"/>
        </w:rPr>
        <w:t xml:space="preserve"> </w:t>
      </w:r>
      <w:r>
        <w:rPr>
          <w:rtl w:val="true"/>
        </w:rPr>
        <w:t>לְחַזֵּק</w:t>
      </w:r>
      <w:r>
        <w:rPr>
          <w:rtl w:val="true"/>
        </w:rPr>
        <w:t xml:space="preserve"> </w:t>
      </w:r>
      <w:r>
        <w:rPr>
          <w:rtl w:val="true"/>
        </w:rPr>
        <w:t>אֶת־בֵּית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מִדֵּי</w:t>
      </w:r>
      <w:r>
        <w:rPr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 xml:space="preserve"> </w:t>
      </w:r>
      <w:r>
        <w:rPr>
          <w:rtl w:val="true"/>
        </w:rPr>
        <w:t>בְּשָׁנָה</w:t>
      </w:r>
      <w:r>
        <w:rPr>
          <w:rtl w:val="true"/>
        </w:rPr>
        <w:t xml:space="preserve"> </w:t>
      </w:r>
      <w:r>
        <w:rPr>
          <w:rtl w:val="true"/>
        </w:rPr>
        <w:t>וְאַתֶּם</w:t>
      </w:r>
      <w:r>
        <w:rPr>
          <w:rtl w:val="true"/>
        </w:rPr>
        <w:t xml:space="preserve"> </w:t>
      </w:r>
      <w:r>
        <w:rPr>
          <w:rtl w:val="true"/>
        </w:rPr>
        <w:t>תְּמַהֲרוּ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לַדָּבָר וְלֹא מִהֲרוּ הַלְוִיִּ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ָא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ִיהוֹיָדָע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מַדּוּעַ</w:t>
      </w:r>
      <w:r>
        <w:rPr>
          <w:rtl w:val="true"/>
        </w:rPr>
        <w:t xml:space="preserve"> </w:t>
      </w:r>
      <w:r>
        <w:rPr>
          <w:rtl w:val="true"/>
        </w:rPr>
        <w:t>לֹא־דָרַשְׁתָּ</w:t>
      </w:r>
      <w:r>
        <w:rPr>
          <w:rtl w:val="true"/>
        </w:rPr>
        <w:t xml:space="preserve"> </w:t>
      </w:r>
      <w:r>
        <w:rPr>
          <w:rtl w:val="true"/>
        </w:rPr>
        <w:t>עַל־הַלְוִיִּם</w:t>
      </w:r>
      <w:r>
        <w:rPr>
          <w:rtl w:val="true"/>
        </w:rPr>
        <w:t xml:space="preserve"> </w:t>
      </w:r>
      <w:r>
        <w:rPr>
          <w:rtl w:val="true"/>
        </w:rPr>
        <w:t>לְהָבִיא</w:t>
      </w:r>
      <w:r>
        <w:rPr>
          <w:rtl w:val="true"/>
        </w:rPr>
        <w:t xml:space="preserve"> </w:t>
      </w:r>
      <w:r>
        <w:rPr>
          <w:rtl w:val="true"/>
        </w:rPr>
        <w:t>מִיהוּדָה</w:t>
      </w:r>
      <w:r>
        <w:rPr>
          <w:rtl w:val="true"/>
        </w:rPr>
        <w:t xml:space="preserve"> </w:t>
      </w:r>
      <w:r>
        <w:rPr>
          <w:rtl w:val="true"/>
        </w:rPr>
        <w:t>וּמִירוּשָׁלִַם</w:t>
      </w:r>
      <w:r>
        <w:rPr>
          <w:rtl w:val="true"/>
        </w:rPr>
        <w:t xml:space="preserve"> </w:t>
      </w:r>
      <w:r>
        <w:rPr>
          <w:rtl w:val="true"/>
        </w:rPr>
        <w:t>אֶת־מַשְׂאַת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עֶבֶד־יְהוָה</w:t>
      </w:r>
      <w:r>
        <w:rPr>
          <w:rtl w:val="true"/>
        </w:rPr>
        <w:t xml:space="preserve"> </w:t>
      </w:r>
      <w:r>
        <w:rPr>
          <w:rtl w:val="true"/>
        </w:rPr>
        <w:t>וְהַקָּהָל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לְיִשְׂרָאֵל לְאֹהֶל הָעֵדוּ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עֲתַלְיָהוּ הַמִּרְשַׁעַת בָּנֶיהָ פָרְצוּ אֶת־בֵּית הָאֱלֹהִים וְגַם כָּל־קָדְשֵׁי בֵית־יְהוָה עָשׂוּ לַבְּעָל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הַמֶּלֶךְ וַיַּעֲשׂוּ אֲרוֹן אֶחָד וַיִּתְּנֻהוּ בְּשַׁעַר בֵּית־יְהוָה חוּצ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־קוֹל בִּיהוּדָה וּבִירוּשָׁלִַם לְהָבִיא לַיהוָה מַשְׂאַת מֹשֶׁה עֶבֶד־הָאֱלֹהִים עַל־יִשְׂרָאֵל בַּמִּדְבָּר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ְחוּ כָל־הַשָּׂרִים וְכָל־הָעָם וַיָּבִיאוּ וַיַּשְׁלִיכוּ לָאָרוֹן עַד־לְכַלֵּה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בְּעֵת</w:t>
      </w:r>
      <w:r>
        <w:rPr>
          <w:rtl w:val="true"/>
        </w:rPr>
        <w:t xml:space="preserve"> </w:t>
      </w:r>
      <w:r>
        <w:rPr>
          <w:rtl w:val="true"/>
        </w:rPr>
        <w:t>יָבִיא</w:t>
      </w:r>
      <w:r>
        <w:rPr>
          <w:rtl w:val="true"/>
        </w:rPr>
        <w:t xml:space="preserve"> </w:t>
      </w:r>
      <w:r>
        <w:rPr>
          <w:rtl w:val="true"/>
        </w:rPr>
        <w:t>אֶת־הָאָרוֹן</w:t>
      </w:r>
      <w:r>
        <w:rPr>
          <w:rtl w:val="true"/>
        </w:rPr>
        <w:t xml:space="preserve"> </w:t>
      </w:r>
      <w:r>
        <w:rPr>
          <w:rtl w:val="true"/>
        </w:rPr>
        <w:t>אֶל־פְּקֻדַּ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וְכִרְאוֹתָם</w:t>
      </w:r>
      <w:r>
        <w:rPr>
          <w:rtl w:val="true"/>
        </w:rPr>
        <w:t xml:space="preserve"> </w:t>
      </w:r>
      <w:r>
        <w:rPr>
          <w:rtl w:val="true"/>
        </w:rPr>
        <w:t>כִּי־רַב</w:t>
      </w:r>
      <w:r>
        <w:rPr>
          <w:rtl w:val="true"/>
        </w:rPr>
        <w:t xml:space="preserve"> </w:t>
      </w:r>
      <w:r>
        <w:rPr>
          <w:rtl w:val="true"/>
        </w:rPr>
        <w:t>הַכֶּסֶף</w:t>
      </w:r>
      <w:r>
        <w:rPr>
          <w:rtl w:val="true"/>
        </w:rPr>
        <w:t xml:space="preserve"> </w:t>
      </w:r>
      <w:r>
        <w:rPr>
          <w:rtl w:val="true"/>
        </w:rPr>
        <w:t>וּבָא</w:t>
      </w:r>
      <w:r>
        <w:rPr>
          <w:rtl w:val="true"/>
        </w:rPr>
        <w:t xml:space="preserve"> </w:t>
      </w:r>
      <w:r>
        <w:rPr>
          <w:rtl w:val="true"/>
        </w:rPr>
        <w:t>סוֹפֵר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ּפְקִיד</w:t>
      </w:r>
      <w:r>
        <w:rPr>
          <w:rtl w:val="true"/>
        </w:rPr>
        <w:t xml:space="preserve"> </w:t>
      </w:r>
      <w:r>
        <w:rPr>
          <w:rtl w:val="true"/>
        </w:rPr>
        <w:t>כֹּהֵן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וִיעָרוּ</w:t>
      </w:r>
      <w:r>
        <w:rPr>
          <w:rtl w:val="true"/>
        </w:rPr>
        <w:t xml:space="preserve"> </w:t>
      </w:r>
      <w:r>
        <w:rPr>
          <w:rtl w:val="true"/>
        </w:rPr>
        <w:t>אֶת־הָאָרוֹן</w:t>
      </w:r>
      <w:r>
        <w:rPr/>
        <w:t xml:space="preserve"> 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>
          <w:rtl w:val="true"/>
        </w:rPr>
        <w:t>וְיִשָּׂאֻהוּ וִישִׁיבֻהוּ אֶל־מְקֹמוֹ כֹּה עָשׂוּ לְיוֹם בְּיוֹם וַיַּאַסְפוּ־כֶסֶף לָרֹ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ֵהוּ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ִיהוֹיָדָע</w:t>
      </w:r>
      <w:r>
        <w:rPr>
          <w:rtl w:val="true"/>
        </w:rPr>
        <w:t xml:space="preserve"> </w:t>
      </w:r>
      <w:r>
        <w:rPr>
          <w:rtl w:val="true"/>
        </w:rPr>
        <w:t>אֶל־עוֹשֵׂה</w:t>
      </w:r>
      <w:r>
        <w:rPr>
          <w:rtl w:val="true"/>
        </w:rPr>
        <w:t xml:space="preserve"> </w:t>
      </w:r>
      <w:r>
        <w:rPr>
          <w:rtl w:val="true"/>
        </w:rPr>
        <w:t>מְלֶאכֶת</w:t>
      </w:r>
      <w:r>
        <w:rPr>
          <w:rtl w:val="true"/>
        </w:rPr>
        <w:t xml:space="preserve"> </w:t>
      </w:r>
      <w:r>
        <w:rPr>
          <w:rtl w:val="true"/>
        </w:rPr>
        <w:t>עֲבוֹדַת</w:t>
      </w:r>
      <w:r>
        <w:rPr>
          <w:rtl w:val="true"/>
        </w:rPr>
        <w:t xml:space="preserve"> </w:t>
      </w:r>
      <w:r>
        <w:rPr>
          <w:rtl w:val="true"/>
        </w:rPr>
        <w:t>בֵּית־יְהוָה</w:t>
      </w:r>
      <w:r>
        <w:rPr>
          <w:rtl w:val="true"/>
        </w:rPr>
        <w:t xml:space="preserve"> </w:t>
      </w:r>
      <w:r>
        <w:rPr>
          <w:rtl w:val="true"/>
        </w:rPr>
        <w:t>וַיִּהְיוּ</w:t>
      </w:r>
      <w:r>
        <w:rPr>
          <w:rtl w:val="true"/>
        </w:rPr>
        <w:t xml:space="preserve"> </w:t>
      </w:r>
      <w:r>
        <w:rPr>
          <w:rtl w:val="true"/>
        </w:rPr>
        <w:t>שֹׂכְרִים</w:t>
      </w:r>
      <w:r>
        <w:rPr>
          <w:rtl w:val="true"/>
        </w:rPr>
        <w:t xml:space="preserve"> </w:t>
      </w:r>
      <w:r>
        <w:rPr>
          <w:rtl w:val="true"/>
        </w:rPr>
        <w:t>חֹצְבִים</w:t>
      </w:r>
      <w:r>
        <w:rPr>
          <w:rtl w:val="true"/>
        </w:rPr>
        <w:t xml:space="preserve"> </w:t>
      </w:r>
      <w:r>
        <w:rPr>
          <w:rtl w:val="true"/>
        </w:rPr>
        <w:t>וְחָרָשִׁים</w:t>
      </w:r>
      <w:r>
        <w:rPr>
          <w:rtl w:val="true"/>
        </w:rPr>
        <w:t xml:space="preserve"> </w:t>
      </w:r>
      <w:r>
        <w:rPr>
          <w:rtl w:val="true"/>
        </w:rPr>
        <w:t>לְחַדֵּשׁ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ְגַם</w:t>
      </w:r>
      <w:r>
        <w:rPr>
          <w:rtl w:val="true"/>
        </w:rPr>
        <w:t xml:space="preserve"> </w:t>
      </w:r>
      <w:r>
        <w:rPr>
          <w:rtl w:val="true"/>
        </w:rPr>
        <w:t>לְחָרָשֵׁי</w:t>
      </w:r>
      <w:r>
        <w:rPr>
          <w:rtl w:val="true"/>
        </w:rPr>
        <w:t xml:space="preserve"> </w:t>
      </w:r>
      <w:r>
        <w:rPr>
          <w:rtl w:val="true"/>
        </w:rPr>
        <w:t>בַרְזֶל</w:t>
      </w:r>
      <w:r>
        <w:rPr>
          <w:rtl w:val="true"/>
        </w:rPr>
        <w:t xml:space="preserve"> </w:t>
      </w:r>
      <w:r>
        <w:rPr>
          <w:rtl w:val="true"/>
        </w:rPr>
        <w:t>וּנְחֹשֶׁת</w:t>
      </w:r>
      <w:r>
        <w:rPr>
          <w:rtl w:val="true"/>
        </w:rPr>
        <w:t xml:space="preserve"> </w:t>
      </w:r>
      <w:r>
        <w:rPr>
          <w:rtl w:val="true"/>
        </w:rPr>
        <w:t>לְחַזֵּק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אֶת־בֵּית 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עֹשֵׂי הַמְּלָאכָה וַתַּעַל אֲרוּכָה לַמְּלָאכָה בְּיָדָם וַיַּעֲמִידוּ אֶת־בֵּית הָאֱלֹהִים עַל־מַתְכֻּנְתּוֹ וַיְאַמְּצֻהוּ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כַלּוֹתָם</w:t>
      </w:r>
      <w:r>
        <w:rPr>
          <w:rtl w:val="true"/>
        </w:rPr>
        <w:t xml:space="preserve"> </w:t>
      </w:r>
      <w:r>
        <w:rPr>
          <w:rtl w:val="true"/>
        </w:rPr>
        <w:t>הֵבִיאוּ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ִיהוֹיָדָע</w:t>
      </w:r>
      <w:r>
        <w:rPr>
          <w:rtl w:val="true"/>
        </w:rPr>
        <w:t xml:space="preserve"> </w:t>
      </w:r>
      <w:r>
        <w:rPr>
          <w:rtl w:val="true"/>
        </w:rPr>
        <w:t>אֶת־שְׁאָר</w:t>
      </w:r>
      <w:r>
        <w:rPr>
          <w:rtl w:val="true"/>
        </w:rPr>
        <w:t xml:space="preserve"> </w:t>
      </w:r>
      <w:r>
        <w:rPr>
          <w:rtl w:val="true"/>
        </w:rPr>
        <w:t>הַכֶּסֶף</w:t>
      </w:r>
      <w:r>
        <w:rPr>
          <w:rtl w:val="true"/>
        </w:rPr>
        <w:t xml:space="preserve"> </w:t>
      </w:r>
      <w:r>
        <w:rPr>
          <w:rtl w:val="true"/>
        </w:rPr>
        <w:t>וַיַּעֲשֵׂהוּ</w:t>
      </w:r>
      <w:r>
        <w:rPr>
          <w:rtl w:val="true"/>
        </w:rPr>
        <w:t xml:space="preserve"> </w:t>
      </w:r>
      <w:r>
        <w:rPr>
          <w:rtl w:val="true"/>
        </w:rPr>
        <w:t>כֵלִים</w:t>
      </w:r>
      <w:r>
        <w:rPr>
          <w:rtl w:val="true"/>
        </w:rPr>
        <w:t xml:space="preserve"> </w:t>
      </w:r>
      <w:r>
        <w:rPr>
          <w:rtl w:val="true"/>
        </w:rPr>
        <w:t>לְבֵית־יְהוָה</w:t>
      </w:r>
      <w:r>
        <w:rPr>
          <w:rtl w:val="true"/>
        </w:rPr>
        <w:t xml:space="preserve"> </w:t>
      </w:r>
      <w:r>
        <w:rPr>
          <w:rtl w:val="true"/>
        </w:rPr>
        <w:t>כְּלֵי</w:t>
      </w:r>
      <w:r>
        <w:rPr>
          <w:rtl w:val="true"/>
        </w:rPr>
        <w:t xml:space="preserve"> </w:t>
      </w:r>
      <w:r>
        <w:rPr>
          <w:rtl w:val="true"/>
        </w:rPr>
        <w:t>שָׁרֵת</w:t>
      </w:r>
      <w:r>
        <w:rPr>
          <w:rtl w:val="true"/>
        </w:rPr>
        <w:t xml:space="preserve"> </w:t>
      </w:r>
      <w:r>
        <w:rPr>
          <w:rtl w:val="true"/>
        </w:rPr>
        <w:t>וְהַעֲלוֹת</w:t>
      </w:r>
      <w:r>
        <w:rPr>
          <w:rtl w:val="true"/>
        </w:rPr>
        <w:t xml:space="preserve"> </w:t>
      </w:r>
      <w:r>
        <w:rPr>
          <w:rtl w:val="true"/>
        </w:rPr>
        <w:t>וְכַפּוֹת</w:t>
      </w:r>
      <w:r>
        <w:rPr>
          <w:rtl w:val="true"/>
        </w:rPr>
        <w:t xml:space="preserve"> </w:t>
      </w:r>
      <w:r>
        <w:rPr>
          <w:rtl w:val="true"/>
        </w:rPr>
        <w:t>וּכְלֵי</w:t>
      </w:r>
      <w:r>
        <w:rPr>
          <w:rtl w:val="true"/>
        </w:rPr>
        <w:t xml:space="preserve"> </w:t>
      </w:r>
      <w:r>
        <w:rPr>
          <w:rtl w:val="true"/>
        </w:rPr>
        <w:t>זָהָב</w:t>
      </w:r>
      <w:r>
        <w:rPr>
          <w:rtl w:val="true"/>
        </w:rPr>
        <w:t xml:space="preserve"> </w:t>
      </w:r>
      <w:r>
        <w:rPr>
          <w:rtl w:val="true"/>
        </w:rPr>
        <w:t>וָכָסֶף</w:t>
      </w:r>
      <w:r>
        <w:rPr>
          <w:rtl w:val="true"/>
        </w:rPr>
        <w:t xml:space="preserve"> </w:t>
      </w:r>
      <w:r>
        <w:rPr>
          <w:rtl w:val="true"/>
        </w:rPr>
        <w:t>וַיִּהְיוּ</w:t>
      </w:r>
      <w:r>
        <w:rPr>
          <w:rtl w:val="true"/>
        </w:rPr>
        <w:t xml:space="preserve"> </w:t>
      </w:r>
      <w:r>
        <w:rPr>
          <w:rtl w:val="true"/>
        </w:rPr>
        <w:t>מַעֲלִים</w:t>
      </w:r>
      <w:r>
        <w:rPr>
          <w:rtl w:val="true"/>
        </w:rPr>
        <w:t xml:space="preserve"> </w:t>
      </w:r>
      <w:r>
        <w:rPr>
          <w:rtl w:val="true"/>
        </w:rPr>
        <w:t>עֹלוֹת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בְּבֵית־יְהוָה תָּמִיד כֹּל יְמֵי יְהוֹיָדָע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קַן יְהוֹיָדָע וַיִּשְׂבַּע יָמִים וַיָּמֹת בֶּן־מֵאָה וּשְׁלֹשִׁים שָׁנָה בְּמוֹת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בְּרֻהוּ בְעִיר־דָּוִיד עִם־הַמְּלָכִים כִּי־עָשָׂה טוֹבָה בְּיִשְׂרָאֵל וְעִם הָאֱלֹהִים וּבֵיתוֹ ׃ ס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 מוֹת יְהוֹיָדָע בָּאוּ שָׂרֵי יְהוּדָה וַיִּשְׁתַּחֲווּ לַמֶּלֶךְ אָז שָׁמַע הַמֶּלֶךְ אֲלֵיה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זְבוּ אֶת־בֵּית יְהוָה אֱלֹהֵי אֲבוֹתֵיהֶם וַיַּעַבְדוּ אֶת־הָאֲשֵׁרִים וְאֶת־הָעֲצַבִּים וַיְהִי־קֶצֶף עַל־יְהוּדָה וִירוּשָׁלִַם בְּאַשְׁמָתָם זֹאת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בָּהֶם נְבִאִים לַהֲשִׁיבָם אֶל־יְהוָה וַיָּעִידוּ בָם וְלֹא הֶאֱזִינוּ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וּחַ אֱלֹהִים לָבְשָׁה אֶת־זְכַרְיָה בֶּן־יְהוֹיָדָע הַכֹּהֵן וַיַּעֲמֹד מֵעַל לָעָם וַיֹּאמֶר לָהֶם כֹּה אָמַר הָאֱלֹהִים לָמָה אַתֶּם עֹבְרִים אֶת־מִצְוֹת יְהוָה וְלֹא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ַצְלִיחוּ כִּי־עֲזַבְתֶּם אֶת־יְהוָה וַיַּעֲזֹב אֶתְכ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שְׁרוּ עָלָיו וַיִּרְגְּמֻהוּ אֶבֶן בְּמִצְוַת הַמֶּלֶךְ בַּחֲצַר בֵּית יְהו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זָכַר יוֹאָשׁ הַמֶּלֶךְ הַחֶסֶד אֲשֶׁר עָשָׂה יְהוֹיָדָע אָבִיו עִמּוֹ וַיַּהֲרֹג אֶת־בְּנוֹ וּכְמוֹתוֹ אָמַר יֵרֶא יְהוָה וְיִדְרֹשׁ ׃ פ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ִתְקוּפַת הַשָּׁנָה עָלָה עָלָיו חֵיל אֲרָם וַיָּבֹאוּ אֶל־יְהוּדָה וִירוּשָׁלִַם וַיַּשְׁחִיתוּ אֶת־כָּל־שָׂרֵי הָעָם מֵעָם וְכָל־שְׁלָלָם שִׁלְּחוּ לְמֶלֶךְ דַּרְמָשֶׂק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בְמִצְעַר אֲנָשִׁים בָּאוּ חֵיל אֲרָם וַיהוָה נָתַן בְּיָדָם חַיִל לָרֹב מְאֹד כִּי עָזְבוּ אֶת־יְהוָה אֱלֹהֵי אֲבוֹתֵיהֶם וְאֶת־יוֹאָשׁ עָשׂוּ שְׁפָטִים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לֶכְתָּם</w:t>
      </w:r>
      <w:r>
        <w:rPr>
          <w:rtl w:val="true"/>
        </w:rPr>
        <w:t xml:space="preserve"> </w:t>
      </w:r>
      <w:r>
        <w:rPr>
          <w:rtl w:val="true"/>
        </w:rPr>
        <w:t>מִמֶּנּוּ</w:t>
      </w:r>
      <w:r>
        <w:rPr>
          <w:rtl w:val="true"/>
        </w:rPr>
        <w:t xml:space="preserve"> </w:t>
      </w:r>
      <w:r>
        <w:rPr>
          <w:rtl w:val="true"/>
        </w:rPr>
        <w:t>כִּי־עָזְבוּ</w:t>
      </w:r>
      <w:r>
        <w:rPr>
          <w:rtl w:val="true"/>
        </w:rPr>
        <w:t xml:space="preserve"> </w:t>
      </w:r>
      <w:r>
        <w:rPr>
          <w:rtl w:val="true"/>
        </w:rPr>
        <w:t>אֹתוֹ</w:t>
      </w:r>
      <w:r>
        <w:rPr>
          <w:rtl w:val="true"/>
        </w:rPr>
        <w:t xml:space="preserve"> </w:t>
      </w:r>
      <w:r>
        <w:rPr>
          <w:rtl w:val="true"/>
        </w:rPr>
        <w:t>בְּמַחֲלִיִּים</w:t>
      </w:r>
      <w:r>
        <w:rPr>
          <w:rtl w:val="true"/>
        </w:rPr>
        <w:t xml:space="preserve"> </w:t>
      </w:r>
      <w:r>
        <w:rPr>
          <w:rtl w:val="true"/>
        </w:rPr>
        <w:t>רַבִּים</w:t>
      </w:r>
      <w:r>
        <w:rPr>
          <w:rtl w:val="true"/>
        </w:rPr>
        <w:t xml:space="preserve"> </w:t>
      </w:r>
      <w:r>
        <w:rPr>
          <w:rtl w:val="true"/>
        </w:rPr>
        <w:t>הִתְקַשְּׁרוּ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 </w:t>
      </w:r>
      <w:r>
        <w:rPr>
          <w:rtl w:val="true"/>
        </w:rPr>
        <w:t>עֲבָדָיו</w:t>
      </w:r>
      <w:r>
        <w:rPr>
          <w:rtl w:val="true"/>
        </w:rPr>
        <w:t xml:space="preserve"> </w:t>
      </w:r>
      <w:r>
        <w:rPr>
          <w:rtl w:val="true"/>
        </w:rPr>
        <w:t>בִּדְמֵי</w:t>
      </w:r>
      <w:r>
        <w:rPr>
          <w:rtl w:val="true"/>
        </w:rPr>
        <w:t xml:space="preserve"> </w:t>
      </w:r>
      <w:r>
        <w:rPr>
          <w:rtl w:val="true"/>
        </w:rPr>
        <w:t>בְּנֵי</w:t>
      </w:r>
      <w:r>
        <w:rPr>
          <w:rtl w:val="true"/>
        </w:rPr>
        <w:t xml:space="preserve"> </w:t>
      </w:r>
      <w:r>
        <w:rPr>
          <w:rtl w:val="true"/>
        </w:rPr>
        <w:t>יְהוֹיָדָע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וַיַּהַרְגֻהוּ</w:t>
      </w:r>
      <w:r>
        <w:rPr>
          <w:rtl w:val="true"/>
        </w:rPr>
        <w:t xml:space="preserve"> </w:t>
      </w:r>
      <w:r>
        <w:rPr>
          <w:rtl w:val="true"/>
        </w:rPr>
        <w:t>עַל־מִטָּתוֹ</w:t>
      </w:r>
      <w:r>
        <w:rPr>
          <w:rtl w:val="true"/>
        </w:rPr>
        <w:t xml:space="preserve"> </w:t>
      </w:r>
      <w:r>
        <w:rPr>
          <w:rtl w:val="true"/>
        </w:rPr>
        <w:t>וַיָּמֹת</w:t>
      </w:r>
      <w:r>
        <w:rPr>
          <w:rtl w:val="true"/>
        </w:rPr>
        <w:t xml:space="preserve"> </w:t>
      </w:r>
      <w:r>
        <w:rPr>
          <w:rtl w:val="true"/>
        </w:rPr>
        <w:t>וַיִּקְבְּרֻהוּ</w:t>
      </w:r>
      <w:r>
        <w:rPr>
          <w:rtl w:val="true"/>
        </w:rPr>
        <w:t xml:space="preserve"> </w:t>
      </w:r>
      <w:r>
        <w:rPr>
          <w:rtl w:val="true"/>
        </w:rPr>
        <w:t>בְּעִיר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/>
        <w:t xml:space="preserve"> 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>
          <w:rtl w:val="true"/>
        </w:rPr>
        <w:t>וְלֹא קְבָרֻהוּ בְּקִבְרוֹת הַמְּלָכִים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לֶּה הַמִּתְקַשְּׁרִים עָלָיו זָבָד בֶּן־שִׁמְעָת הָעַמּוֹנִית וִיהוֹזָבָד בֶּן־שִׁמְרִית הַמּוֹאָבִית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נָיו וְרֹב הַמַּשָּׂא עָלָיו וִיסוֹד בֵּית הָאֱלֹהִים הִנָּם כְּתוּבִים עַל־מִדְרַשׁ סֵפֶר הַמְּלָכִים וַיִּמְלֹךְ אֲמַצְיָהוּ בְנוֹ תַּחְתָּיו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2 Chroniques 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וְחָמֵשׁ שָׁנָה מָלַךְ אֲמַצְיָהוּ וְעֶשְׂרִים וָתֵשַׁע שָׁנָה מָלַךְ בִּירוּשָׁלָםִ וְשֵׁם אִמּוֹ יְהוֹעַדָּן מִירוּשָׁלָיִם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יָּשָׁר בְּעֵינֵי יְהוָה רַק לֹא בְּלֵבָב שָׁלֵ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ַאֲשֶׁר חָזְקָה הַמַּמְלָכָה עָלָיו וַיַּהֲרֹג אֶת־עֲבָדָיו הַמַּכִּים אֶת־הַמֶּלֶךְ אָבִיו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ת־בְּנֵיהֶם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הֵמִית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כַכָּתוּב</w:t>
      </w:r>
      <w:r>
        <w:rPr>
          <w:rtl w:val="true"/>
        </w:rPr>
        <w:t xml:space="preserve"> </w:t>
      </w:r>
      <w:r>
        <w:rPr>
          <w:rtl w:val="true"/>
        </w:rPr>
        <w:t>בַּתּוֹרָה</w:t>
      </w:r>
      <w:r>
        <w:rPr>
          <w:rtl w:val="true"/>
        </w:rPr>
        <w:t xml:space="preserve"> </w:t>
      </w:r>
      <w:r>
        <w:rPr>
          <w:rtl w:val="true"/>
        </w:rPr>
        <w:t>בְּסֵפֶר</w:t>
      </w:r>
      <w:r>
        <w:rPr>
          <w:rtl w:val="true"/>
        </w:rPr>
        <w:t xml:space="preserve"> </w:t>
      </w:r>
      <w:r>
        <w:rPr>
          <w:rtl w:val="true"/>
        </w:rPr>
        <w:t>מֹשֶׁה</w:t>
      </w:r>
      <w:r>
        <w:rPr>
          <w:rtl w:val="true"/>
        </w:rPr>
        <w:t xml:space="preserve"> </w:t>
      </w:r>
      <w:r>
        <w:rPr>
          <w:rtl w:val="true"/>
        </w:rPr>
        <w:t>אֲשֶׁר־צִוָּה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לֹא־יָמוּתוּ</w:t>
      </w:r>
      <w:r>
        <w:rPr>
          <w:rtl w:val="true"/>
        </w:rPr>
        <w:t xml:space="preserve"> </w:t>
      </w:r>
      <w:r>
        <w:rPr>
          <w:rtl w:val="true"/>
        </w:rPr>
        <w:t>אָבוֹת</w:t>
      </w:r>
      <w:r>
        <w:rPr>
          <w:rtl w:val="true"/>
        </w:rPr>
        <w:t xml:space="preserve"> </w:t>
      </w:r>
      <w:r>
        <w:rPr>
          <w:rtl w:val="true"/>
        </w:rPr>
        <w:t>עַל־בָּנִים</w:t>
      </w:r>
      <w:r>
        <w:rPr>
          <w:rtl w:val="true"/>
        </w:rPr>
        <w:t xml:space="preserve"> </w:t>
      </w:r>
      <w:r>
        <w:rPr>
          <w:rtl w:val="true"/>
        </w:rPr>
        <w:t>וּבָנִים</w:t>
      </w:r>
      <w:r>
        <w:rPr>
          <w:rtl w:val="true"/>
        </w:rPr>
        <w:t xml:space="preserve"> </w:t>
      </w:r>
      <w:r>
        <w:rPr>
          <w:rtl w:val="true"/>
        </w:rPr>
        <w:t>לֹא־יָמוּתוּ</w:t>
      </w:r>
      <w:r>
        <w:rPr>
          <w:rtl w:val="true"/>
        </w:rPr>
        <w:t xml:space="preserve"> </w:t>
      </w:r>
      <w:r>
        <w:rPr>
          <w:rtl w:val="true"/>
        </w:rPr>
        <w:t>עַל־אָבוֹת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בְּחֶטְאוֹ יָמוּתוּ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בֹּץ</w:t>
      </w:r>
      <w:r>
        <w:rPr>
          <w:rtl w:val="true"/>
        </w:rPr>
        <w:t xml:space="preserve"> </w:t>
      </w:r>
      <w:r>
        <w:rPr>
          <w:rtl w:val="true"/>
        </w:rPr>
        <w:t>אֲמַצְיָהוּ</w:t>
      </w:r>
      <w:r>
        <w:rPr>
          <w:rtl w:val="true"/>
        </w:rPr>
        <w:t xml:space="preserve"> </w:t>
      </w:r>
      <w:r>
        <w:rPr>
          <w:rtl w:val="true"/>
        </w:rPr>
        <w:t>אֶת־יְהוּדָה</w:t>
      </w:r>
      <w:r>
        <w:rPr>
          <w:rtl w:val="true"/>
        </w:rPr>
        <w:t xml:space="preserve"> </w:t>
      </w:r>
      <w:r>
        <w:rPr>
          <w:rtl w:val="true"/>
        </w:rPr>
        <w:t>וַיַּעֲמִידֵם</w:t>
      </w:r>
      <w:r>
        <w:rPr>
          <w:rtl w:val="true"/>
        </w:rPr>
        <w:t xml:space="preserve"> </w:t>
      </w:r>
      <w:r>
        <w:rPr>
          <w:rtl w:val="true"/>
        </w:rPr>
        <w:t>לְבֵית־אָבוֹת</w:t>
      </w:r>
      <w:r>
        <w:rPr>
          <w:rtl w:val="true"/>
        </w:rPr>
        <w:t xml:space="preserve"> </w:t>
      </w:r>
      <w:r>
        <w:rPr>
          <w:rtl w:val="true"/>
        </w:rPr>
        <w:t>לְשָׂרֵי</w:t>
      </w:r>
      <w:r>
        <w:rPr>
          <w:rtl w:val="true"/>
        </w:rPr>
        <w:t xml:space="preserve"> </w:t>
      </w:r>
      <w:r>
        <w:rPr>
          <w:rtl w:val="true"/>
        </w:rPr>
        <w:t>הָאֲלָפִים</w:t>
      </w:r>
      <w:r>
        <w:rPr>
          <w:rtl w:val="true"/>
        </w:rPr>
        <w:t xml:space="preserve"> </w:t>
      </w:r>
      <w:r>
        <w:rPr>
          <w:rtl w:val="true"/>
        </w:rPr>
        <w:t>וּלְשָׂרֵי</w:t>
      </w:r>
      <w:r>
        <w:rPr>
          <w:rtl w:val="true"/>
        </w:rPr>
        <w:t xml:space="preserve"> </w:t>
      </w:r>
      <w:r>
        <w:rPr>
          <w:rtl w:val="true"/>
        </w:rPr>
        <w:t>הַמֵּאוֹת</w:t>
      </w:r>
      <w:r>
        <w:rPr>
          <w:rtl w:val="true"/>
        </w:rPr>
        <w:t xml:space="preserve"> </w:t>
      </w:r>
      <w:r>
        <w:rPr>
          <w:rtl w:val="true"/>
        </w:rPr>
        <w:t>לְכָל־יְהוּדָה</w:t>
      </w:r>
      <w:r>
        <w:rPr>
          <w:rtl w:val="true"/>
        </w:rPr>
        <w:t xml:space="preserve"> </w:t>
      </w:r>
      <w:r>
        <w:rPr>
          <w:rtl w:val="true"/>
        </w:rPr>
        <w:t>וּבִנְיָמִן</w:t>
      </w:r>
      <w:r>
        <w:rPr>
          <w:rtl w:val="true"/>
        </w:rPr>
        <w:t xml:space="preserve"> </w:t>
      </w:r>
      <w:r>
        <w:rPr>
          <w:rtl w:val="true"/>
        </w:rPr>
        <w:t>וַיִּפְקְדֵם</w:t>
      </w:r>
      <w:r>
        <w:rPr>
          <w:rtl w:val="true"/>
        </w:rPr>
        <w:t xml:space="preserve"> </w:t>
      </w:r>
      <w:r>
        <w:rPr>
          <w:rtl w:val="true"/>
        </w:rPr>
        <w:t>לְמִבֶּן</w:t>
      </w:r>
      <w:r>
        <w:rPr>
          <w:rtl w:val="true"/>
        </w:rPr>
        <w:t xml:space="preserve"> </w:t>
      </w:r>
      <w:r>
        <w:rPr>
          <w:rtl w:val="true"/>
        </w:rPr>
        <w:t>עֶשְׂרִים</w:t>
      </w:r>
      <w:r>
        <w:rPr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 xml:space="preserve"> </w:t>
      </w:r>
      <w:r>
        <w:rPr>
          <w:rtl w:val="true"/>
        </w:rPr>
        <w:t>וָמַעְלָה</w:t>
      </w:r>
      <w:r>
        <w:rPr>
          <w:rtl w:val="true"/>
        </w:rPr>
        <w:t xml:space="preserve"> </w:t>
      </w:r>
      <w:r>
        <w:rPr>
          <w:rtl w:val="true"/>
        </w:rPr>
        <w:t>וַיִּמְצָאֵם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שְׁלֹשׁ־מֵאוֹת אֶלֶף בָּחוּר יוֹצֵא צָבָא אֹחֵז רֹמַח וְצִנּ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כֹּר מִיִּשְׂרָאֵל מֵאָה אֶלֶף גִּבּוֹר חָיִל בְּמֵאָה כִכַּר־כָּסֶף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ִישׁ הָאֱלֹהִים בָּא אֵלָיו לֵאמֹר הַמֶּלֶךְ אַל־יָבֹא עִמְּךָ צְבָא יִשְׂרָאֵל כִּי אֵין יְהוָה עִם־יִשְׂרָאֵל כֹּל בְּנֵי אֶפְרָיִ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ִם־בֹּא אַתָּה עֲשֵׂה חֲזַק לַמִּלְחָמָה יַכְשִׁילְךָ הָאֱלֹהִים לִפְנֵי אוֹיֵב כִּי יֶשׁ־כֹּחַ בֵּאלֹהִים לַעְזוֹר וּלְהַכְשִׁיל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אֲמַצְיָהוּ לְאִישׁ הָאֱלֹהִים וּמַה־לַּעֲשׂוֹת לִמְאַת הַכִּכָּר אֲשֶׁר נָתַתִּי לִגְדוּד יִשְׂרָאֵל וַיֹּאמֶר אִישׁ הָאֱלֹהִים יֵשׁ לַיהוָה לָתֶת לְךָ הַרְבֵּה מִזֶּ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בְדִּילֵם אֲמַצְיָהוּ לְהַגְּדוּד אֲשֶׁר־בָּא אֵלָיו מֵאֶפְרַיִם לָלֶכֶת לִמְקוֹמָם וַיִּחַר אַפָּם מְאֹד בִּיהוּדָה וַיָּשׁוּבוּ לִמְקוֹמָם בָּחֳרִי־אָף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אֲמַצְיָהוּ הִתְחַזַּק וַיִּנְהַג אֶת־עַמּוֹ וַיֵּלֶךְ גֵּיא הַמֶּלַח וַיַּךְ אֶת־בְּנֵי־שֵׂעִיר עֲשֶׂרֶת אֲלָפ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עֲשֶׂרֶת אֲלָפִים חַיִּים שָׁבוּ בְּנֵי יְהוּדָה וַיְבִיאוּם לְרֹאשׁ הַסָּלַע וַיַּשְׁלִיכוּם מֵרֹאשׁ־הַסֶּלַע וְכֻלָּם נִבְקָעוּ ׃ ס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</w:t>
      </w:r>
      <w:r>
        <w:rPr>
          <w:rtl w:val="true"/>
        </w:rPr>
        <w:t xml:space="preserve"> </w:t>
      </w:r>
      <w:r>
        <w:rPr>
          <w:rtl w:val="true"/>
        </w:rPr>
        <w:t>הַגְּדוּד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הֵשִׁיב</w:t>
      </w:r>
      <w:r>
        <w:rPr>
          <w:rtl w:val="true"/>
        </w:rPr>
        <w:t xml:space="preserve"> </w:t>
      </w:r>
      <w:r>
        <w:rPr>
          <w:rtl w:val="true"/>
        </w:rPr>
        <w:t>אֲמַצְיָהוּ</w:t>
      </w:r>
      <w:r>
        <w:rPr>
          <w:rtl w:val="true"/>
        </w:rPr>
        <w:t xml:space="preserve"> </w:t>
      </w:r>
      <w:r>
        <w:rPr>
          <w:rtl w:val="true"/>
        </w:rPr>
        <w:t>מִלֶּכֶת</w:t>
      </w:r>
      <w:r>
        <w:rPr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 </w:t>
      </w:r>
      <w:r>
        <w:rPr>
          <w:rtl w:val="true"/>
        </w:rPr>
        <w:t>לַמִּלְחָמָה</w:t>
      </w:r>
      <w:r>
        <w:rPr>
          <w:rtl w:val="true"/>
        </w:rPr>
        <w:t xml:space="preserve"> </w:t>
      </w:r>
      <w:r>
        <w:rPr>
          <w:rtl w:val="true"/>
        </w:rPr>
        <w:t>וַיִּפְשְׁטוּ</w:t>
      </w:r>
      <w:r>
        <w:rPr>
          <w:rtl w:val="true"/>
        </w:rPr>
        <w:t xml:space="preserve"> </w:t>
      </w:r>
      <w:r>
        <w:rPr>
          <w:rtl w:val="true"/>
        </w:rPr>
        <w:t>בְּעָרֵי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מִשֹּׁמְרוֹן</w:t>
      </w:r>
      <w:r>
        <w:rPr>
          <w:rtl w:val="true"/>
        </w:rPr>
        <w:t xml:space="preserve"> </w:t>
      </w:r>
      <w:r>
        <w:rPr>
          <w:rtl w:val="true"/>
        </w:rPr>
        <w:t>וְעַד־בֵּית</w:t>
      </w:r>
      <w:r>
        <w:rPr>
          <w:rtl w:val="true"/>
        </w:rPr>
        <w:t xml:space="preserve"> </w:t>
      </w:r>
      <w:r>
        <w:rPr>
          <w:rtl w:val="true"/>
        </w:rPr>
        <w:t>חוֹרוֹן</w:t>
      </w:r>
      <w:r>
        <w:rPr>
          <w:rtl w:val="true"/>
        </w:rPr>
        <w:t xml:space="preserve"> </w:t>
      </w:r>
      <w:r>
        <w:rPr>
          <w:rtl w:val="true"/>
        </w:rPr>
        <w:t>וַיַּכּוּ</w:t>
      </w:r>
      <w:r>
        <w:rPr>
          <w:rtl w:val="true"/>
        </w:rPr>
        <w:t xml:space="preserve"> </w:t>
      </w:r>
      <w:r>
        <w:rPr>
          <w:rtl w:val="true"/>
        </w:rPr>
        <w:t>מֵהֶם</w:t>
      </w:r>
      <w:r>
        <w:rPr>
          <w:rtl w:val="true"/>
        </w:rPr>
        <w:t xml:space="preserve"> </w:t>
      </w:r>
      <w:r>
        <w:rPr>
          <w:rtl w:val="true"/>
        </w:rPr>
        <w:t>שְׁלֹשֶׁ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וַיָּבֹזּוּ</w:t>
      </w:r>
      <w:r>
        <w:rPr>
          <w:rtl w:val="true"/>
        </w:rPr>
        <w:t xml:space="preserve"> </w:t>
      </w:r>
      <w:r>
        <w:rPr>
          <w:rtl w:val="true"/>
        </w:rPr>
        <w:t>בִּזָּה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רַבָּ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אַחֲרֵי בוֹא אֲמַצְיָהוּ מֵהַכּוֹת אֶת־אֲדוֹמִים וַיָּבֵא אֶת־אֱלֹהֵי בְּנֵי שֵׂעִיר וַיַּעֲמִידֵם לוֹ לֵאלֹהִים וְלִפְנֵיהֶם יִשְׁתַּחֲוֶה וְלָהֶם יְקַטֵּר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חַר־אַף יְהוָה בַּאֲמַצְיָהוּ וַיִּשְׁלַח אֵלָיו נָבִיא וַיֹּאמֶר לוֹ לָמָּה דָרַשְׁתָּ אֶת־אֱלֹהֵי הָעָם אֲשֶׁר לֹא־הִצִּילוּ אֶת־עַמָּם מִיָּדֶךָ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</w:t>
      </w:r>
      <w:r>
        <w:rPr>
          <w:rtl w:val="true"/>
        </w:rPr>
        <w:t xml:space="preserve"> </w:t>
      </w:r>
      <w:r>
        <w:rPr>
          <w:rtl w:val="true"/>
        </w:rPr>
        <w:t>בְּדַבְּרוֹ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הַלְיוֹעֵץ</w:t>
      </w:r>
      <w:r>
        <w:rPr>
          <w:rtl w:val="true"/>
        </w:rPr>
        <w:t xml:space="preserve"> </w:t>
      </w:r>
      <w:r>
        <w:rPr>
          <w:rtl w:val="true"/>
        </w:rPr>
        <w:t>לַמֶּלֶךְ</w:t>
      </w:r>
      <w:r>
        <w:rPr>
          <w:rtl w:val="true"/>
        </w:rPr>
        <w:t xml:space="preserve"> </w:t>
      </w:r>
      <w:r>
        <w:rPr>
          <w:rtl w:val="true"/>
        </w:rPr>
        <w:t>נְתַנּוּךָ</w:t>
      </w:r>
      <w:r>
        <w:rPr>
          <w:rtl w:val="true"/>
        </w:rPr>
        <w:t xml:space="preserve"> </w:t>
      </w:r>
      <w:r>
        <w:rPr>
          <w:rtl w:val="true"/>
        </w:rPr>
        <w:t>חֲדַל־לְךָ</w:t>
      </w:r>
      <w:r>
        <w:rPr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 xml:space="preserve"> </w:t>
      </w:r>
      <w:r>
        <w:rPr>
          <w:rtl w:val="true"/>
        </w:rPr>
        <w:t>יַכּוּךָ</w:t>
      </w:r>
      <w:r>
        <w:rPr>
          <w:rtl w:val="true"/>
        </w:rPr>
        <w:t xml:space="preserve"> </w:t>
      </w:r>
      <w:r>
        <w:rPr>
          <w:rtl w:val="true"/>
        </w:rPr>
        <w:t>וַיֶּחְדַּל</w:t>
      </w:r>
      <w:r>
        <w:rPr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יָדַעְתִּי</w:t>
      </w:r>
      <w:r>
        <w:rPr>
          <w:rtl w:val="true"/>
        </w:rPr>
        <w:t xml:space="preserve"> </w:t>
      </w:r>
      <w:r>
        <w:rPr>
          <w:rtl w:val="true"/>
        </w:rPr>
        <w:t>כִּי־יָעַץ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 </w:t>
      </w:r>
      <w:r>
        <w:rPr>
          <w:rtl w:val="true"/>
        </w:rPr>
        <w:t>לְהַשְׁחִיתֶךָ</w:t>
      </w:r>
      <w:r>
        <w:rPr>
          <w:rtl w:val="true"/>
        </w:rPr>
        <w:t xml:space="preserve"> </w:t>
      </w:r>
      <w:r>
        <w:rPr>
          <w:rtl w:val="true"/>
        </w:rPr>
        <w:t>כִּי־עָשִׂיתָ</w:t>
      </w:r>
      <w:r>
        <w:rPr>
          <w:rtl w:val="true"/>
        </w:rPr>
        <w:t xml:space="preserve"> </w:t>
      </w:r>
      <w:r>
        <w:rPr>
          <w:rtl w:val="true"/>
        </w:rPr>
        <w:t>זֹּאת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וְלֹא שָׁמַעְתָּ לַעֲצָתִי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עַץ אֲמַצְיָהוּ מֶלֶךְ יְהוּדָה וַיִּשְׁלַח אֶל־יוֹאָשׁ בֶּן־יְהוֹאָחָז בֶּן־יֵהוּא מֶלֶךְ יִשְׂרָאֵל לֵאמֹר לְךָ נִתְרָאֶה פָנ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יוֹאָשׁ</w:t>
      </w:r>
      <w:r>
        <w:rPr>
          <w:rtl w:val="true"/>
        </w:rPr>
        <w:t xml:space="preserve"> </w:t>
      </w:r>
      <w:r>
        <w:rPr>
          <w:rtl w:val="true"/>
        </w:rPr>
        <w:t>מֶלֶךְ־יִשְׂרָאֵל</w:t>
      </w:r>
      <w:r>
        <w:rPr>
          <w:rtl w:val="true"/>
        </w:rPr>
        <w:t xml:space="preserve"> </w:t>
      </w:r>
      <w:r>
        <w:rPr>
          <w:rtl w:val="true"/>
        </w:rPr>
        <w:t>אֶל־אֲמַצְיָהוּ</w:t>
      </w:r>
      <w:r>
        <w:rPr>
          <w:rtl w:val="true"/>
        </w:rPr>
        <w:t xml:space="preserve"> </w:t>
      </w:r>
      <w:r>
        <w:rPr>
          <w:rtl w:val="true"/>
        </w:rPr>
        <w:t>מֶלֶךְ־יְהוּדָה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הַחוֹחַ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ַלְּבָנוֹן</w:t>
      </w:r>
      <w:r>
        <w:rPr>
          <w:rtl w:val="true"/>
        </w:rPr>
        <w:t xml:space="preserve"> </w:t>
      </w:r>
      <w:r>
        <w:rPr>
          <w:rtl w:val="true"/>
        </w:rPr>
        <w:t>שָׁלַח</w:t>
      </w:r>
      <w:r>
        <w:rPr>
          <w:rtl w:val="true"/>
        </w:rPr>
        <w:t xml:space="preserve"> </w:t>
      </w:r>
      <w:r>
        <w:rPr>
          <w:rtl w:val="true"/>
        </w:rPr>
        <w:t>אֶל־הָאֶרֶז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ַלְּבָנוֹן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תְּנָה־אֶת־בִּתְּךָ</w:t>
      </w:r>
      <w:r>
        <w:rPr>
          <w:rtl w:val="true"/>
        </w:rPr>
        <w:t xml:space="preserve"> </w:t>
      </w:r>
      <w:r>
        <w:rPr>
          <w:rtl w:val="true"/>
        </w:rPr>
        <w:t>לִבְנִי</w:t>
      </w:r>
      <w:r>
        <w:rPr>
          <w:rtl w:val="true"/>
        </w:rPr>
        <w:t xml:space="preserve"> </w:t>
      </w:r>
      <w:r>
        <w:rPr>
          <w:rtl w:val="true"/>
        </w:rPr>
        <w:t>לְאִשָּׁה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וַתַּעֲבֹר חַיַּת הַשָּׂדֶה אֲשֶׁר בַּלְּבָנוֹן וַתִּרְמֹס אֶת־הַחוֹחַ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ָמַרְתָּ הִנֵּה הִכִּיתָ אֶת־אֱדוֹם וּנְשָׂאֲךָ לִבְּךָ לְהַכְבִּיד עַתָּה שְׁבָה בְּבֵיתֶךָ לָמָּה תִתְגָּרֶה בְּרָעָה וְנָפַלְתָּ אַתָּה וִיהוּדָה עִמָּךְ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שָׁמַע אֲמַצְיָהוּ כִּי מֵהָאֱלֹהִים הִיא לְמַעַן תִּתָּם בְּיָד כִּי דָרְשׁוּ אֵת אֱלֹהֵי אֱדוֹם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 יוֹאָשׁ מֶלֶךְ־יִשְׂרָאֵל וַיִּתְרָאוּ פָנִים הוּא וַאֲמַצְיָהוּ מֶלֶךְ־יְהוּדָה בְּבֵית שֶׁמֶשׁ אֲשֶׁר לִיהוּדָה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נָּגֶף יְהוּדָה לִפְנֵי יִשְׂרָאֵל וַיָּנֻסוּ אִישׁ לְאֹהָלָיו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אֲמַצְיָהוּ</w:t>
      </w:r>
      <w:r>
        <w:rPr>
          <w:rtl w:val="true"/>
        </w:rPr>
        <w:t xml:space="preserve"> </w:t>
      </w:r>
      <w:r>
        <w:rPr>
          <w:rtl w:val="true"/>
        </w:rPr>
        <w:t>מֶלֶךְ־יְהוּדָה</w:t>
      </w:r>
      <w:r>
        <w:rPr>
          <w:rtl w:val="true"/>
        </w:rPr>
        <w:t xml:space="preserve"> </w:t>
      </w:r>
      <w:r>
        <w:rPr>
          <w:rtl w:val="true"/>
        </w:rPr>
        <w:t>בֶּן־יוֹאָשׁ</w:t>
      </w:r>
      <w:r>
        <w:rPr>
          <w:rtl w:val="true"/>
        </w:rPr>
        <w:t xml:space="preserve"> </w:t>
      </w:r>
      <w:r>
        <w:rPr>
          <w:rtl w:val="true"/>
        </w:rPr>
        <w:t>בֶּן־יְהוֹאָחָז</w:t>
      </w:r>
      <w:r>
        <w:rPr>
          <w:rtl w:val="true"/>
        </w:rPr>
        <w:t xml:space="preserve"> </w:t>
      </w:r>
      <w:r>
        <w:rPr>
          <w:rtl w:val="true"/>
        </w:rPr>
        <w:t>תָּפַשׂ</w:t>
      </w:r>
      <w:r>
        <w:rPr>
          <w:rtl w:val="true"/>
        </w:rPr>
        <w:t xml:space="preserve"> </w:t>
      </w:r>
      <w:r>
        <w:rPr>
          <w:rtl w:val="true"/>
        </w:rPr>
        <w:t>יוֹאָשׁ</w:t>
      </w:r>
      <w:r>
        <w:rPr>
          <w:rtl w:val="true"/>
        </w:rPr>
        <w:t xml:space="preserve"> </w:t>
      </w:r>
      <w:r>
        <w:rPr>
          <w:rtl w:val="true"/>
        </w:rPr>
        <w:t>מֶלֶךְ־יִשְׂרָאֵל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שָׁמֶשׁ</w:t>
      </w:r>
      <w:r>
        <w:rPr>
          <w:rtl w:val="true"/>
        </w:rPr>
        <w:t xml:space="preserve"> </w:t>
      </w:r>
      <w:r>
        <w:rPr>
          <w:rtl w:val="true"/>
        </w:rPr>
        <w:t>וַיְבִיאֵהוּ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ַיִּפְרֹץ</w:t>
      </w:r>
      <w:r>
        <w:rPr>
          <w:rtl w:val="true"/>
        </w:rPr>
        <w:t xml:space="preserve"> </w:t>
      </w:r>
      <w:r>
        <w:rPr>
          <w:rtl w:val="true"/>
        </w:rPr>
        <w:t>בְּחוֹמַת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מִשַּׁעַר</w:t>
      </w:r>
      <w:r>
        <w:rPr>
          <w:rtl w:val="true"/>
        </w:rPr>
        <w:t xml:space="preserve"> </w:t>
      </w:r>
      <w:r>
        <w:rPr>
          <w:rtl w:val="true"/>
        </w:rPr>
        <w:t>אֶפְרַיִם</w:t>
      </w:r>
      <w:r>
        <w:rPr/>
        <w:t xml:space="preserve"> 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>
          <w:rtl w:val="true"/>
        </w:rPr>
        <w:t>עַד־שַׁעַר הַפּוֹנֶה אַרְבַּע מֵאוֹת אַמּ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הַזָּהָב וְהַכֶּסֶף וְאֵת כָּל־הַכֵּלִים הַנִּמְצְאִים בְּבֵית־הָאֱלֹהִים עִם־עֹבֵד אֱדוֹם וְאֶת־אֹצְרוֹת בֵּית הַמֶּלֶךְ וְאֵת בְּנֵי הַתַּעֲרֻבוֹת וַיָּשָׁב שֹׁמְרוֹן ׃ פ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חִי אֲמַצְיָהוּ בֶן־יוֹאָשׁ מֶלֶךְ יְהוּדָה אַחֲרֵי מוֹת יוֹאָשׁ בֶּן־יְהוֹאָחָז מֶלֶךְ יִשְׂרָאֵל חֲמֵשׁ עֶשְׂרֵה שָׁנ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אֲמַצְיָהוּ הָרִאשֹׁנִים וְהָאַחֲרוֹנִים הֲלֹא הִנָּם כְּתוּבִים עַל־סֵפֶר מַלְכֵי־יְהוּדָה וְיִשְׂרָאֵ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ֵעֵת אֲשֶׁר־סָר אֲמַצְיָהוּ מֵאַחֲרֵי יְהוָה וַיִּקְשְׁרוּ עָלָיו קֶשֶׁר בִּירוּשָׁלַםִ וַיָּנָס לָכִישָׁה וַיִּשְׁלְחוּ אַחֲרָיו לָכִישָׁה וַיְמִיתֻהוּ שָׁם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ָּׂאֻהוּ עַל־הַסּוּסִים וַיִּקְבְּרוּ אֹתוֹ עִם־אֲבֹתָיו בְּעִיר יְהוּדָה ׃</w:t>
      </w:r>
      <w:r>
        <w:rPr/>
        <w:tab/>
      </w:r>
      <w:r>
        <w:rPr/>
        <w:t>28</w:t>
      </w:r>
    </w:p>
    <w:p>
      <w:pPr>
        <w:pStyle w:val="Heading2"/>
        <w:ind w:left="0" w:right="0" w:hanging="0"/>
        <w:rPr/>
      </w:pPr>
      <w:r>
        <w:rPr/>
        <w:t>2 Chroniques 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חוּ כָּל־עַם יְהוּדָה אֶת־עֻזִּיָּהוּ וְהוּא בֶּן־שֵׁשׁ עֶשְׂרֵה שָׁנָה וַיַּמְלִיכוּ אֹתוֹ תַּחַת אָבִיו אֲמַצְיָה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בָּנָה אֶת־אֵילוֹת וַיְשִׁיבֶהָ לִיהוּדָה אַחֲרֵי שְׁכַב־הַמֶּלֶךְ עִם־אֲבֹתָיו ׃ פ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ֵשׁ עֶשְׂרֵה שָׁנָה עֻזִּיָּהוּ בְמָלְכוֹ וַחֲמִשִּׁים וּשְׁתַּיִם שָׁנָה מָלַךְ בִּירוּשָׁלָםִ וְשֵׁם אִמּוֹ יְכִילְיָה מִן־יְרוּשָׁלִָ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יָּשָׁר בְּעֵינֵי יְהוָה כְּכֹל אֲשֶׁר־עָשָׂה אֲמַצְיָהוּ אָבִיו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ִדְרֹשׁ אֱלֹהִים בִּימֵי זְכַרְיָהוּ הַמֵּבִין בִּרְאֹת הָאֱלֹהִים וּבִימֵי דָּרְשׁוֹ אֶת־יְהוָה הִצְלִיחוֹ הָאֱלֹהִים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צֵא וַיִּלָּחֶם בַּפְּלִשְׁתִּים וַיִּפְרֹץ אֶת־חוֹמַת גַּת וְאֵת חוֹמַת יַבְנֵה וְאֵת חוֹמַת אַשְׁדּוֹד וַיִּבְנֶה עָרִים בְּאַשְׁדּוֹד וּבַפְּלִשְׁתִּי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ְזְרֵהוּ הָאֱלֹהִים עַל־פְּלִשְׁתִּים וְעַל־הָעַרְבִיִּים הַיֹּשְׁבִים בְּגוּר־בָּעַל וְהַמְּעוּנ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הָעַמּוֹנִים מִנְחָה לְעֻזִּיָּהוּ וַיֵּלֶךְ שְׁמוֹ עַד־לְבוֹא מִצְרַיִם כִּי הֶחֱזִיק עַד־לְמָעְלָה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עֻזִּיָּהוּ מִגְדָּלִים בִּירוּשָׁלַםִ עַל־שַׁעַר הַפִּנָּה וְעַל־שַׁעַר הַגַּיְא וְעַל־הַמִּקְצוֹעַ וַיְחַזְּקֵם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מִגְדָּלִים בַּמִּדְבָּר וַיַּחְצֹב בֹּרוֹת רַבִּים כִּי מִקְנֶה־רַּב הָיָה לוֹ וּבַשְּׁפֵלָה וּבַמִּישׁוֹר אִכָּרִים וְכֹרְמִים בֶּהָרִים וּבַכַּרְמֶל כִּי־אֹהֵב אֲדָמָה הָיָה ׃ ס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ְעֻזִּיָּהוּ חַיִל עֹשֵׂה מִלְחָמָה יוֹצְאֵי צָבָא לִגְדוּד בְּמִסְפַּר פְּקֻדָּתָם בְּיַד יְעוּאֵל הַסּוֹפֵר וּמַעֲשֵׂיָהוּ הַשּׁוֹטֵר עַל יַד־חֲנַנְיָהוּ מִשָּׂרֵי הַמֶּלֶךְ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ל מִסְפַּר רָאשֵׁי הָאָבוֹת לְגִבּוֹרֵי חָיִל אַלְפַּיִם וְשֵׁשׁ מֵאוֹת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ָם חֵיל צָבָא שְׁלֹשׁ מֵאוֹת אֶלֶף וְשִׁבְעַת אֲלָפִים וַחֲמֵשׁ מֵאוֹת עוֹשֵׂי מִלְחָמָה בְּכֹחַ חָיִל לַעְזֹר לַמֶּלֶךְ עַל־הָאוֹיֵב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כֶן לָהֶם עֻזִּיָּהוּ לְכָל־הַצָּבָא מָגִנִּים וּרְמָחִים וְכוֹבָעִים וְשִׁרְיֹנוֹת וּקְשָׁתוֹת וּלְאַבְנֵי קְלָע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</w:t>
      </w:r>
      <w:r>
        <w:rPr>
          <w:rtl w:val="true"/>
        </w:rPr>
        <w:t xml:space="preserve"> </w:t>
      </w:r>
      <w:r>
        <w:rPr>
          <w:rtl w:val="true"/>
        </w:rPr>
        <w:t>בִּירוּשָׁלַםִ</w:t>
      </w:r>
      <w:r>
        <w:rPr>
          <w:rtl w:val="true"/>
        </w:rPr>
        <w:t xml:space="preserve"> </w:t>
      </w:r>
      <w:r>
        <w:rPr>
          <w:rtl w:val="true"/>
        </w:rPr>
        <w:t>חִשְּׁבֹנוֹת</w:t>
      </w:r>
      <w:r>
        <w:rPr>
          <w:rtl w:val="true"/>
        </w:rPr>
        <w:t xml:space="preserve"> </w:t>
      </w:r>
      <w:r>
        <w:rPr>
          <w:rtl w:val="true"/>
        </w:rPr>
        <w:t>מַחֲשֶׁבֶת</w:t>
      </w:r>
      <w:r>
        <w:rPr>
          <w:rtl w:val="true"/>
        </w:rPr>
        <w:t xml:space="preserve"> </w:t>
      </w:r>
      <w:r>
        <w:rPr>
          <w:rtl w:val="true"/>
        </w:rPr>
        <w:t>חוֹשֵׁב</w:t>
      </w:r>
      <w:r>
        <w:rPr>
          <w:rtl w:val="true"/>
        </w:rPr>
        <w:t xml:space="preserve"> </w:t>
      </w:r>
      <w:r>
        <w:rPr>
          <w:rtl w:val="true"/>
        </w:rPr>
        <w:t>לִהְיוֹת</w:t>
      </w:r>
      <w:r>
        <w:rPr>
          <w:rtl w:val="true"/>
        </w:rPr>
        <w:t xml:space="preserve"> </w:t>
      </w:r>
      <w:r>
        <w:rPr>
          <w:rtl w:val="true"/>
        </w:rPr>
        <w:t>עַל־הַמִּגְדָּלִים</w:t>
      </w:r>
      <w:r>
        <w:rPr>
          <w:rtl w:val="true"/>
        </w:rPr>
        <w:t xml:space="preserve"> </w:t>
      </w:r>
      <w:r>
        <w:rPr>
          <w:rtl w:val="true"/>
        </w:rPr>
        <w:t>וְעַל־הַפִּנּוֹת</w:t>
      </w:r>
      <w:r>
        <w:rPr>
          <w:rtl w:val="true"/>
        </w:rPr>
        <w:t xml:space="preserve"> </w:t>
      </w:r>
      <w:r>
        <w:rPr>
          <w:rtl w:val="true"/>
        </w:rPr>
        <w:t>לִירוֹא</w:t>
      </w:r>
      <w:r>
        <w:rPr>
          <w:rtl w:val="true"/>
        </w:rPr>
        <w:t xml:space="preserve"> </w:t>
      </w:r>
      <w:r>
        <w:rPr>
          <w:rtl w:val="true"/>
        </w:rPr>
        <w:t>בַּחִצִּים</w:t>
      </w:r>
      <w:r>
        <w:rPr>
          <w:rtl w:val="true"/>
        </w:rPr>
        <w:t xml:space="preserve"> </w:t>
      </w:r>
      <w:r>
        <w:rPr>
          <w:rtl w:val="true"/>
        </w:rPr>
        <w:t>וּבָאֲבָנִים</w:t>
      </w:r>
      <w:r>
        <w:rPr>
          <w:rtl w:val="true"/>
        </w:rPr>
        <w:t xml:space="preserve"> </w:t>
      </w:r>
      <w:r>
        <w:rPr>
          <w:rtl w:val="true"/>
        </w:rPr>
        <w:t>גְּדֹלוֹת</w:t>
      </w:r>
      <w:r>
        <w:rPr>
          <w:rtl w:val="true"/>
        </w:rPr>
        <w:t xml:space="preserve"> </w:t>
      </w:r>
      <w:r>
        <w:rPr>
          <w:rtl w:val="true"/>
        </w:rPr>
        <w:t>וַיֵּצֵא</w:t>
      </w:r>
      <w:r>
        <w:rPr>
          <w:rtl w:val="true"/>
        </w:rPr>
        <w:t xml:space="preserve"> </w:t>
      </w:r>
      <w:r>
        <w:rPr>
          <w:rtl w:val="true"/>
        </w:rPr>
        <w:t>שְׁמוֹ</w:t>
      </w:r>
      <w:r>
        <w:rPr>
          <w:rtl w:val="true"/>
        </w:rPr>
        <w:t xml:space="preserve"> </w:t>
      </w:r>
      <w:r>
        <w:rPr>
          <w:rtl w:val="true"/>
        </w:rPr>
        <w:t>עַד־לְמֵרָחוֹק</w:t>
      </w:r>
      <w:r>
        <w:rPr>
          <w:rtl w:val="true"/>
        </w:rPr>
        <w:t xml:space="preserve"> </w:t>
      </w:r>
      <w:r>
        <w:rPr>
          <w:rtl w:val="true"/>
        </w:rPr>
        <w:t>כִּי־הִפְלִיא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לְהֵעָזֵר עַד כִּי־חָזָק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חֶזְקָתוֹ גָּבַהּ לִבּוֹ עַד־לְהַשְׁחִית וַיִּמְעַל בַּיהוָה אֱלֹהָיו וַיָּבֹא אֶל־הֵיכַל יְהוָה לְהַקְטִיר עַל־מִזְבַּח הַקְּטֹרֶת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אַחֲרָיו עֲזַרְיָהוּ הַכֹּהֵן וְעִמּוֹ כֹּהֲנִים לַיהוָה שְׁמוֹנִים בְּנֵי־חָיִל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מְדוּ</w:t>
      </w:r>
      <w:r>
        <w:rPr>
          <w:rtl w:val="true"/>
        </w:rPr>
        <w:t xml:space="preserve"> </w:t>
      </w:r>
      <w:r>
        <w:rPr>
          <w:rtl w:val="true"/>
        </w:rPr>
        <w:t>עַל־עֻזִּיָּהוּ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 </w:t>
      </w:r>
      <w:r>
        <w:rPr>
          <w:rtl w:val="true"/>
        </w:rPr>
        <w:t>לֹא־לְךָ</w:t>
      </w:r>
      <w:r>
        <w:rPr>
          <w:rtl w:val="true"/>
        </w:rPr>
        <w:t xml:space="preserve"> </w:t>
      </w:r>
      <w:r>
        <w:rPr>
          <w:rtl w:val="true"/>
        </w:rPr>
        <w:t>עֻזִּיָּהוּ</w:t>
      </w:r>
      <w:r>
        <w:rPr>
          <w:rtl w:val="true"/>
        </w:rPr>
        <w:t xml:space="preserve"> </w:t>
      </w:r>
      <w:r>
        <w:rPr>
          <w:rtl w:val="true"/>
        </w:rPr>
        <w:t>לְהַקְטִיר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tl w:val="true"/>
        </w:rPr>
        <w:t xml:space="preserve"> </w:t>
      </w:r>
      <w:r>
        <w:rPr>
          <w:rtl w:val="true"/>
        </w:rPr>
        <w:t>בְּנֵי־אַהֲרֹן</w:t>
      </w:r>
      <w:r>
        <w:rPr>
          <w:rtl w:val="true"/>
        </w:rPr>
        <w:t xml:space="preserve"> </w:t>
      </w:r>
      <w:r>
        <w:rPr>
          <w:rtl w:val="true"/>
        </w:rPr>
        <w:t>הַמְקֻדָּשִׁים</w:t>
      </w:r>
      <w:r>
        <w:rPr>
          <w:rtl w:val="true"/>
        </w:rPr>
        <w:t xml:space="preserve"> </w:t>
      </w:r>
      <w:r>
        <w:rPr>
          <w:rtl w:val="true"/>
        </w:rPr>
        <w:t>לְהַקְטִיר</w:t>
      </w:r>
      <w:r>
        <w:rPr>
          <w:rtl w:val="true"/>
        </w:rPr>
        <w:t xml:space="preserve"> </w:t>
      </w:r>
      <w:r>
        <w:rPr>
          <w:rtl w:val="true"/>
        </w:rPr>
        <w:t>צֵא</w:t>
      </w:r>
      <w:r>
        <w:rPr>
          <w:rtl w:val="true"/>
        </w:rPr>
        <w:t xml:space="preserve"> </w:t>
      </w:r>
      <w:r>
        <w:rPr>
          <w:rtl w:val="true"/>
        </w:rPr>
        <w:t>מִן־הַמִּקְדָּשׁ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מָעַלְתָּ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וְלֹא־לְךָ לְכָבוֹד מֵיְהוָה אֱלֹה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עַף עֻזִּיָּהוּ וּבְיָדוֹ מִקְטֶרֶת לְהַקְטִיר וּבְזַעְפּוֹ עִם־הַכֹּהֲנִים וְהַצָּרַעַת זָרְחָה בְמִצְחוֹ לִפְנֵי הַכֹּהֲנִים בְּבֵית יְהוָה מֵעַל לְמִזְבַּח הַקְּטֹרֶת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פֶן אֵלָיו עֲזַרְיָהוּ כֹהֵן הָרֹאשׁ וְכָל־הַכֹּהֲנִים וְהִנֵּה־הוּא מְצֹרָע בְּמִצְחוֹ וַיַּבְהִלוּהוּ מִשָּׁם וְגַם־הוּא נִדְחַף לָצֵאת כִּי נִגְּעוֹ יְהו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עֻזִּיָּהוּ הַמֶּלֶךְ מְצֹרָע עַד־יוֹם מוֹתוֹ וַיֵּשֶׁב בֵּית הַחָפְשׁוּת מְצֹרָע כִּי נִגְזַר מִבֵּית יְהוָה וְיוֹתָם בְּנוֹ עַל־בֵּית הַמֶּלֶךְ שׁוֹפֵט אֶת־עַם הָאָרֶץ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עֻזִּיָּהוּ הָרִאשֹׁנִים וְהָאַחֲרֹנִים כָּתַב יְשַׁעְיָהוּ בֶן־אָמוֹץ הַנָּבִיא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עֻזִּיָּהוּ עִם־אֲבֹתָיו וַיִּקְבְּרוּ אֹתוֹ עִם־אֲבֹתָיו בִּשְׂדֵה הַקְּבוּרָה אֲשֶׁר לַמְּלָכִים כִּי אָמְרוּ מְצוֹרָע הוּא וַיִּמְלֹךְ יוֹתָם בְּנוֹ תַּחְתָּיו ׃ פ</w:t>
      </w:r>
      <w:r>
        <w:rPr/>
        <w:tab/>
      </w:r>
      <w:r>
        <w:rPr/>
        <w:t>23</w:t>
      </w:r>
    </w:p>
    <w:p>
      <w:pPr>
        <w:pStyle w:val="Heading2"/>
        <w:ind w:left="0" w:right="0" w:hanging="0"/>
        <w:rPr/>
      </w:pPr>
      <w:r>
        <w:rPr/>
        <w:t>2 Chroniques 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וְחָמֵשׁ שָׁנָה יוֹתָם בְּמָלְכוֹ וְשֵׁשׁ־עֶשְׂרֵה שָׁנָה מָלַךְ בִּירוּשָׁלָםִ וְשֵׁם אִמּוֹ יְרוּשָׁה בַּת־צָדוֹק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יָּשָׁר בְּעֵינֵי יְהוָה כְּכֹל אֲשֶׁר־עָשָׂה עֻזִּיָּהוּ אָבִיו רַק לֹא־בָא אֶל־הֵיכַל יְהוָה וְעוֹד הָעָם מַשְׁחִית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בָּנָה אֶת־שַׁעַר בֵּית־יְהוָה הָעֶלְיוֹן וּבְחוֹמַת הָעֹפֶל בָּנָה לָרֹ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רִים בָּנָה בְּהַר־יְהוּדָה וּבֶחֳרָשִׁים בָּנָה בִּירָנִיּוֹת וּמִגְדָּל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</w:t>
      </w:r>
      <w:r>
        <w:rPr>
          <w:rtl w:val="true"/>
        </w:rPr>
        <w:t xml:space="preserve"> </w:t>
      </w:r>
      <w:r>
        <w:rPr>
          <w:rtl w:val="true"/>
        </w:rPr>
        <w:t>נִלְחַם</w:t>
      </w:r>
      <w:r>
        <w:rPr>
          <w:rtl w:val="true"/>
        </w:rPr>
        <w:t xml:space="preserve"> </w:t>
      </w:r>
      <w:r>
        <w:rPr>
          <w:rtl w:val="true"/>
        </w:rPr>
        <w:t>עִם־מֶלֶךְ</w:t>
      </w:r>
      <w:r>
        <w:rPr>
          <w:rtl w:val="true"/>
        </w:rPr>
        <w:t xml:space="preserve"> </w:t>
      </w:r>
      <w:r>
        <w:rPr>
          <w:rtl w:val="true"/>
        </w:rPr>
        <w:t>בְּנֵי־עַמּוֹן</w:t>
      </w:r>
      <w:r>
        <w:rPr>
          <w:rtl w:val="true"/>
        </w:rPr>
        <w:t xml:space="preserve"> </w:t>
      </w:r>
      <w:r>
        <w:rPr>
          <w:rtl w:val="true"/>
        </w:rPr>
        <w:t>וַיֶּחֱזַק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 </w:t>
      </w:r>
      <w:r>
        <w:rPr>
          <w:rtl w:val="true"/>
        </w:rPr>
        <w:t>וַיִּתְּנוּ־לוֹ</w:t>
      </w:r>
      <w:r>
        <w:rPr>
          <w:rtl w:val="true"/>
        </w:rPr>
        <w:t xml:space="preserve"> </w:t>
      </w:r>
      <w:r>
        <w:rPr>
          <w:rtl w:val="true"/>
        </w:rPr>
        <w:t>בְנֵי־עַמּוֹן</w:t>
      </w:r>
      <w:r>
        <w:rPr>
          <w:rtl w:val="true"/>
        </w:rPr>
        <w:t xml:space="preserve"> </w:t>
      </w:r>
      <w:r>
        <w:rPr>
          <w:rtl w:val="true"/>
        </w:rPr>
        <w:t>בַּשָּׁנָה</w:t>
      </w:r>
      <w:r>
        <w:rPr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 </w:t>
      </w:r>
      <w:r>
        <w:rPr>
          <w:rtl w:val="true"/>
        </w:rPr>
        <w:t>מֵאָה</w:t>
      </w:r>
      <w:r>
        <w:rPr>
          <w:rtl w:val="true"/>
        </w:rPr>
        <w:t xml:space="preserve"> </w:t>
      </w:r>
      <w:r>
        <w:rPr>
          <w:rtl w:val="true"/>
        </w:rPr>
        <w:t>כִּכַּר־כֶּסֶף</w:t>
      </w:r>
      <w:r>
        <w:rPr>
          <w:rtl w:val="true"/>
        </w:rPr>
        <w:t xml:space="preserve"> </w:t>
      </w:r>
      <w:r>
        <w:rPr>
          <w:rtl w:val="true"/>
        </w:rPr>
        <w:t>וַעֲשֶׂרֶ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כֹּרִים</w:t>
      </w:r>
      <w:r>
        <w:rPr>
          <w:rtl w:val="true"/>
        </w:rPr>
        <w:t xml:space="preserve"> </w:t>
      </w:r>
      <w:r>
        <w:rPr>
          <w:rtl w:val="true"/>
        </w:rPr>
        <w:t>חִטִּים</w:t>
      </w:r>
      <w:r>
        <w:rPr>
          <w:rtl w:val="true"/>
        </w:rPr>
        <w:t xml:space="preserve"> </w:t>
      </w:r>
      <w:r>
        <w:rPr>
          <w:rtl w:val="true"/>
        </w:rPr>
        <w:t>וּשְׂעוֹרִים</w:t>
      </w:r>
      <w:r>
        <w:rPr>
          <w:rtl w:val="true"/>
        </w:rPr>
        <w:t xml:space="preserve"> </w:t>
      </w:r>
      <w:r>
        <w:rPr>
          <w:rtl w:val="true"/>
        </w:rPr>
        <w:t>עֲשֶׂרֶת</w:t>
      </w:r>
      <w:r>
        <w:rPr/>
        <w:t xml:space="preserve"> 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>
          <w:rtl w:val="true"/>
        </w:rPr>
        <w:t>אֲלָפִים זֹאת הֵשִׁיבוּ לוֹ בְּנֵי עַמּוֹן ס וּבַשָּׁנָה הַשֵּׁנִית וְהַשְּׁלִשִׁי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חַזֵּק יוֹתָם כִּי הֵכִין דְּרָכָיו לִפְנֵי יְהוָה אֱלֹהָיו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יוֹתָם וְכָל־מִלְחֲמֹתָיו וּדְרָכָיו הִנָּם כְּתוּבִים עַל־סֵפֶר מַלְכֵי־יִשְׂרָאֵל וִיהוּדָה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וְחָמֵשׁ שָׁנָה הָיָה בְמָלְכוֹ וְשֵׁשׁ־עֶשְׂרֵה שָׁנָה מָלַךְ בִּירוּשָׁלָםִ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יוֹתָם עִם־אֲבֹתָיו וַיִּקְבְּרוּ אֹתוֹ בְּעִיר דָּוִיד וַיִּמְלֹךְ אָחָז בְּנוֹ תַּחְתָּיו ׃ פ</w:t>
      </w:r>
      <w:r>
        <w:rPr/>
        <w:tab/>
      </w:r>
      <w:r>
        <w:rPr/>
        <w:t>9</w:t>
      </w:r>
    </w:p>
    <w:p>
      <w:pPr>
        <w:pStyle w:val="Heading2"/>
        <w:ind w:left="0" w:right="0" w:hanging="0"/>
        <w:rPr/>
      </w:pPr>
      <w:r>
        <w:rPr/>
        <w:t>2 Chroniques 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שָׁנָה אָחָז בְּמָלְכוֹ וְשֵׁשׁ־עֶשְׂרֵה שָׁנָה מָלַךְ בִּירוּשָׁלָםִ וְלֹא־עָשָׂה הַיָּשָׁר בְּעֵינֵי יְהוָה כְּדָוִיד אָבִ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 בְּדַרְכֵי מַלְכֵי יִשְׂרָאֵל וְגַם מַסֵּכוֹת עָשָׂה לַבְּעָלִי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הִקְטִיר בְּגֵיא בֶן־הִנֹּם וַיַּבְעֵר אֶת־בָּנָיו בָּאֵשׁ כְּתֹעֲבוֹת הַגּוֹיִם אֲשֶׁר הֹרִישׁ יְהוָה מִפְּנֵי בְּנֵי יִשְׂרָאֵל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זַבֵּחַ וַיְקַטֵּר בַּבָּמוֹת וְעַל־הַגְּבָעוֹת וְתַחַת כָּל־עֵץ רַעֲנָן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ֵהוּ יְהוָה אֱלֹהָיו בְּיַד מֶלֶךְ אֲרָם וַיַּכּוּ־בוֹ וַיִּשְׁבּוּ מִמֶּנּוּ שִׁבְיָה גְדוֹלָה וַיָּבִיאוּ דַּרְמָשֶׂק וְגַם בְּיַד־מֶלֶךְ יִשְׂרָאֵל נִתָּן וַיַּךְ־בּוֹ מַכָּה גְדוֹלָה ׃ ס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הֲרֹג פֶּקַח בֶּן־רְמַלְיָהוּ בִּיהוּדָה מֵאָה וְעֶשְׂרִים אֶלֶף בְּיוֹם אֶחָד הַכֹּל בְּנֵי־חָיִל בְּעָזְבָם אֶת־יְהוָה אֱלֹהֵי אֲבוֹתָם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הֲרֹג זִכְרִי גִּבּוֹר אֶפְרַיִם אֶת־מַעֲשֵׂיָהוּ בֶּן־הַמֶּלֶךְ וְאֶת־עַזְרִיקָם נְגִיד הַבָּיִת וְאֶת־אֶלְקָנָה מִשְׁנֵה הַמֶּלֶךְ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בּוּ בְנֵי־יִשְׂרָאֵל מֵאֲחֵיהֶם מָאתַיִם אֶלֶף נָשִׁים בָּנִים וּבָנוֹת וְגַם־שָׁלָל רָב בָּזְזוּ מֵהֶם וַיָּבִיאוּ אֶת־הַשָּׁלָל לְשֹׁמְרוֹן ׃ ס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ָם</w:t>
      </w:r>
      <w:r>
        <w:rPr>
          <w:rtl w:val="true"/>
        </w:rPr>
        <w:t xml:space="preserve"> </w:t>
      </w:r>
      <w:r>
        <w:rPr>
          <w:rtl w:val="true"/>
        </w:rPr>
        <w:t>הָיָה</w:t>
      </w:r>
      <w:r>
        <w:rPr>
          <w:rtl w:val="true"/>
        </w:rPr>
        <w:t xml:space="preserve"> </w:t>
      </w:r>
      <w:r>
        <w:rPr>
          <w:rtl w:val="true"/>
        </w:rPr>
        <w:t>נָבִיא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עֹדֵד</w:t>
      </w:r>
      <w:r>
        <w:rPr>
          <w:rtl w:val="true"/>
        </w:rPr>
        <w:t xml:space="preserve"> </w:t>
      </w:r>
      <w:r>
        <w:rPr>
          <w:rtl w:val="true"/>
        </w:rPr>
        <w:t>שְׁמוֹ</w:t>
      </w:r>
      <w:r>
        <w:rPr>
          <w:rtl w:val="true"/>
        </w:rPr>
        <w:t xml:space="preserve"> </w:t>
      </w:r>
      <w:r>
        <w:rPr>
          <w:rtl w:val="true"/>
        </w:rPr>
        <w:t>וַיֵּצֵא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הַצָּבָא</w:t>
      </w:r>
      <w:r>
        <w:rPr>
          <w:rtl w:val="true"/>
        </w:rPr>
        <w:t xml:space="preserve"> </w:t>
      </w:r>
      <w:r>
        <w:rPr>
          <w:rtl w:val="true"/>
        </w:rPr>
        <w:t>הַבָּא</w:t>
      </w:r>
      <w:r>
        <w:rPr>
          <w:rtl w:val="true"/>
        </w:rPr>
        <w:t xml:space="preserve"> </w:t>
      </w:r>
      <w:r>
        <w:rPr>
          <w:rtl w:val="true"/>
        </w:rPr>
        <w:t>לְשֹׁמְרוֹן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הִנֵּה</w:t>
      </w:r>
      <w:r>
        <w:rPr>
          <w:rtl w:val="true"/>
        </w:rPr>
        <w:t xml:space="preserve"> </w:t>
      </w:r>
      <w:r>
        <w:rPr>
          <w:rtl w:val="true"/>
        </w:rPr>
        <w:t>בַּחֲמַ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־אֲבוֹתֵיכֶם</w:t>
      </w:r>
      <w:r>
        <w:rPr>
          <w:rtl w:val="true"/>
        </w:rPr>
        <w:t xml:space="preserve"> </w:t>
      </w:r>
      <w:r>
        <w:rPr>
          <w:rtl w:val="true"/>
        </w:rPr>
        <w:t>עַל־יְהוּדָה</w:t>
      </w:r>
      <w:r>
        <w:rPr>
          <w:rtl w:val="true"/>
        </w:rPr>
        <w:t xml:space="preserve"> </w:t>
      </w:r>
      <w:r>
        <w:rPr>
          <w:rtl w:val="true"/>
        </w:rPr>
        <w:t>נְתָנָם</w:t>
      </w:r>
      <w:r>
        <w:rPr>
          <w:rtl w:val="true"/>
        </w:rPr>
        <w:t xml:space="preserve"> </w:t>
      </w:r>
      <w:r>
        <w:rPr>
          <w:rtl w:val="true"/>
        </w:rPr>
        <w:t>בְּיֶדְכֶם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וַתַּהַרְגוּ־בָם בְזַעַף עַד לַשָּׁמַיִם הִגִּיעַ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בְּנֵי־יְהוּדָה וִירוּשָׁלִַם אַתֶּם אֹמְרִים לִכְבֹּשׁ לַעֲבָדִים וְלִשְׁפָחוֹת לָכֶם הֲלֹא רַק־אַתֶּם עִמָּכֶם אֲשָׁמוֹת לַיהוָה אֱלֹהֵיכֶ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שְׁמָעוּנִי וְהָשִׁיבוּ הַשִּׁבְיָה אֲשֶׁר שְׁבִיתֶם מֵאֲחֵיכֶם כִּי חֲרוֹן אַף־יְהוָה עֲלֵיכֶם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ֻמוּ אֲנָשִׁים מֵרָאשֵׁי בְנֵי־אֶפְרַיִם עֲזַרְיָהוּ בֶן־יְהוֹחָנָן בֶּרֶכְיָהוּ בֶן־מְשִׁלֵּמוֹת וִיחִזְקִיָּהוּ בֶּן־שַׁלֻּם וַעֲמָשָׂא בֶּן־חַדְלָי עַל־הַבָּאִים מִן־הַצָּבָא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לֹא־תָבִיאוּ</w:t>
      </w:r>
      <w:r>
        <w:rPr>
          <w:rtl w:val="true"/>
        </w:rPr>
        <w:t xml:space="preserve"> </w:t>
      </w:r>
      <w:r>
        <w:rPr>
          <w:rtl w:val="true"/>
        </w:rPr>
        <w:t>אֶת־הַשִּׁבְיָה</w:t>
      </w:r>
      <w:r>
        <w:rPr>
          <w:rtl w:val="true"/>
        </w:rPr>
        <w:t xml:space="preserve"> </w:t>
      </w:r>
      <w:r>
        <w:rPr>
          <w:rtl w:val="true"/>
        </w:rPr>
        <w:t>הֵנָּה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לְאַשְׁמַ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עָלֵינוּ</w:t>
      </w:r>
      <w:r>
        <w:rPr>
          <w:rtl w:val="true"/>
        </w:rPr>
        <w:t xml:space="preserve"> </w:t>
      </w:r>
      <w:r>
        <w:rPr>
          <w:rtl w:val="true"/>
        </w:rPr>
        <w:t>אַתֶּם</w:t>
      </w:r>
      <w:r>
        <w:rPr>
          <w:rtl w:val="true"/>
        </w:rPr>
        <w:t xml:space="preserve"> </w:t>
      </w:r>
      <w:r>
        <w:rPr>
          <w:rtl w:val="true"/>
        </w:rPr>
        <w:t>אֹמְרִים</w:t>
      </w:r>
      <w:r>
        <w:rPr>
          <w:rtl w:val="true"/>
        </w:rPr>
        <w:t xml:space="preserve"> </w:t>
      </w:r>
      <w:r>
        <w:rPr>
          <w:rtl w:val="true"/>
        </w:rPr>
        <w:t>לְהֹסִיף</w:t>
      </w:r>
      <w:r>
        <w:rPr>
          <w:rtl w:val="true"/>
        </w:rPr>
        <w:t xml:space="preserve"> </w:t>
      </w:r>
      <w:r>
        <w:rPr>
          <w:rtl w:val="true"/>
        </w:rPr>
        <w:t>עַל־חַטֹּאתֵינוּ</w:t>
      </w:r>
      <w:r>
        <w:rPr>
          <w:rtl w:val="true"/>
        </w:rPr>
        <w:t xml:space="preserve"> </w:t>
      </w:r>
      <w:r>
        <w:rPr>
          <w:rtl w:val="true"/>
        </w:rPr>
        <w:t>וְעַל־אַשְׁמָתֵינוּ</w:t>
      </w:r>
      <w:r>
        <w:rPr>
          <w:rtl w:val="true"/>
        </w:rPr>
        <w:t xml:space="preserve"> </w:t>
      </w:r>
      <w:r>
        <w:rPr>
          <w:rtl w:val="true"/>
        </w:rPr>
        <w:t>כִּי־רַבָּה</w:t>
      </w:r>
      <w:r>
        <w:rPr>
          <w:rtl w:val="true"/>
        </w:rPr>
        <w:t xml:space="preserve"> </w:t>
      </w:r>
      <w:r>
        <w:rPr>
          <w:rtl w:val="true"/>
        </w:rPr>
        <w:t>אַשְׁמָה</w:t>
      </w:r>
      <w:r>
        <w:rPr>
          <w:rtl w:val="true"/>
        </w:rPr>
        <w:t xml:space="preserve"> </w:t>
      </w:r>
      <w:r>
        <w:rPr>
          <w:rtl w:val="true"/>
        </w:rPr>
        <w:t>לָנוּ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וַחֲרוֹן אָף עַל־יִשְׂרָאֵל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זֹב הֶחָלוּץ אֶת־הַשִּׁבְיָה וְאֶת־הַבִּזָּה לִפְנֵי הַשָּׂרִים וְכָל־הַקָּהָ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ֻמוּ</w:t>
      </w:r>
      <w:r>
        <w:rPr>
          <w:rtl w:val="true"/>
        </w:rPr>
        <w:t xml:space="preserve"> </w:t>
      </w:r>
      <w:r>
        <w:rPr>
          <w:rtl w:val="true"/>
        </w:rPr>
        <w:t>הָאֲנָשִׁים</w:t>
      </w:r>
      <w:r>
        <w:rPr>
          <w:rtl w:val="true"/>
        </w:rPr>
        <w:t xml:space="preserve"> </w:t>
      </w:r>
      <w:r>
        <w:rPr>
          <w:rtl w:val="true"/>
        </w:rPr>
        <w:t>אֲשֶׁר־נִקְּבוּ</w:t>
      </w:r>
      <w:r>
        <w:rPr>
          <w:rtl w:val="true"/>
        </w:rPr>
        <w:t xml:space="preserve"> </w:t>
      </w:r>
      <w:r>
        <w:rPr>
          <w:rtl w:val="true"/>
        </w:rPr>
        <w:t>בְשֵׁמוֹת</w:t>
      </w:r>
      <w:r>
        <w:rPr>
          <w:rtl w:val="true"/>
        </w:rPr>
        <w:t xml:space="preserve"> </w:t>
      </w:r>
      <w:r>
        <w:rPr>
          <w:rtl w:val="true"/>
        </w:rPr>
        <w:t>וַיַּחֲזִיקוּ</w:t>
      </w:r>
      <w:r>
        <w:rPr>
          <w:rtl w:val="true"/>
        </w:rPr>
        <w:t xml:space="preserve"> </w:t>
      </w:r>
      <w:r>
        <w:rPr>
          <w:rtl w:val="true"/>
        </w:rPr>
        <w:t>בַשִּׁבְיָה</w:t>
      </w:r>
      <w:r>
        <w:rPr>
          <w:rtl w:val="true"/>
        </w:rPr>
        <w:t xml:space="preserve"> </w:t>
      </w:r>
      <w:r>
        <w:rPr>
          <w:rtl w:val="true"/>
        </w:rPr>
        <w:t>וְכָל־מַעֲרֻמֵּיהֶם</w:t>
      </w:r>
      <w:r>
        <w:rPr>
          <w:rtl w:val="true"/>
        </w:rPr>
        <w:t xml:space="preserve"> </w:t>
      </w:r>
      <w:r>
        <w:rPr>
          <w:rtl w:val="true"/>
        </w:rPr>
        <w:t>הִלְבִּישׁוּ</w:t>
      </w:r>
      <w:r>
        <w:rPr>
          <w:rtl w:val="true"/>
        </w:rPr>
        <w:t xml:space="preserve"> </w:t>
      </w:r>
      <w:r>
        <w:rPr>
          <w:rtl w:val="true"/>
        </w:rPr>
        <w:t>מִן־הַשָּׁלָל</w:t>
      </w:r>
      <w:r>
        <w:rPr>
          <w:rtl w:val="true"/>
        </w:rPr>
        <w:t xml:space="preserve"> </w:t>
      </w:r>
      <w:r>
        <w:rPr>
          <w:rtl w:val="true"/>
        </w:rPr>
        <w:t>וַיַּלְבִּשׁוּם</w:t>
      </w:r>
      <w:r>
        <w:rPr>
          <w:rtl w:val="true"/>
        </w:rPr>
        <w:t xml:space="preserve"> </w:t>
      </w:r>
      <w:r>
        <w:rPr>
          <w:rtl w:val="true"/>
        </w:rPr>
        <w:t>וַיַּנְעִלוּם</w:t>
      </w:r>
      <w:r>
        <w:rPr>
          <w:rtl w:val="true"/>
        </w:rPr>
        <w:t xml:space="preserve"> </w:t>
      </w:r>
      <w:r>
        <w:rPr>
          <w:rtl w:val="true"/>
        </w:rPr>
        <w:t>וַיַּאֲכִלוּם</w:t>
      </w:r>
      <w:r>
        <w:rPr>
          <w:rtl w:val="true"/>
        </w:rPr>
        <w:t xml:space="preserve"> </w:t>
      </w:r>
      <w:r>
        <w:rPr>
          <w:rtl w:val="true"/>
        </w:rPr>
        <w:t>וַיַּשְׁקוּם</w:t>
      </w:r>
      <w:r>
        <w:rPr>
          <w:rtl w:val="true"/>
        </w:rPr>
        <w:t xml:space="preserve"> </w:t>
      </w:r>
      <w:r>
        <w:rPr>
          <w:rtl w:val="true"/>
        </w:rPr>
        <w:t>וַיְסֻכוּם</w:t>
      </w:r>
      <w:r>
        <w:rPr>
          <w:rtl w:val="true"/>
        </w:rPr>
        <w:t xml:space="preserve"> </w:t>
      </w:r>
      <w:r>
        <w:rPr>
          <w:rtl w:val="true"/>
        </w:rPr>
        <w:t>וַיְנַהֲלוּם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בַּחֲמֹרִים לְכָל־כּוֹשֵׁל וַיְבִיאוּם יְרֵחוֹ עִיר־הַתְּמָרִים אֵצֶל אֲחֵיהֶם וַיָּשׁוּבוּ שֹׁמְרוֹן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עֵת הַהִיא שָׁלַח הַמֶּלֶךְ אָחָז עַל־מַלְכֵי אַשּׁוּר לַעְזֹר ל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אֲדוֹמִים בָּאוּ וַיַּכּוּ בִיהוּדָה וַיִּשְׁבּוּ־שֶׁבִי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פְלִשְׁתִּים</w:t>
      </w:r>
      <w:r>
        <w:rPr>
          <w:rtl w:val="true"/>
        </w:rPr>
        <w:t xml:space="preserve"> </w:t>
      </w:r>
      <w:r>
        <w:rPr>
          <w:rtl w:val="true"/>
        </w:rPr>
        <w:t>פָּשְׁטוּ</w:t>
      </w:r>
      <w:r>
        <w:rPr>
          <w:rtl w:val="true"/>
        </w:rPr>
        <w:t xml:space="preserve"> </w:t>
      </w:r>
      <w:r>
        <w:rPr>
          <w:rtl w:val="true"/>
        </w:rPr>
        <w:t>בְּעָרֵי</w:t>
      </w:r>
      <w:r>
        <w:rPr>
          <w:rtl w:val="true"/>
        </w:rPr>
        <w:t xml:space="preserve"> </w:t>
      </w:r>
      <w:r>
        <w:rPr>
          <w:rtl w:val="true"/>
        </w:rPr>
        <w:t>הַשְּׁפֵלָה</w:t>
      </w:r>
      <w:r>
        <w:rPr>
          <w:rtl w:val="true"/>
        </w:rPr>
        <w:t xml:space="preserve"> </w:t>
      </w:r>
      <w:r>
        <w:rPr>
          <w:rtl w:val="true"/>
        </w:rPr>
        <w:t>וְהַנֶּגֶב</w:t>
      </w:r>
      <w:r>
        <w:rPr>
          <w:rtl w:val="true"/>
        </w:rPr>
        <w:t xml:space="preserve"> </w:t>
      </w:r>
      <w:r>
        <w:rPr>
          <w:rtl w:val="true"/>
        </w:rPr>
        <w:t>לִיהוּדָה</w:t>
      </w:r>
      <w:r>
        <w:rPr>
          <w:rtl w:val="true"/>
        </w:rPr>
        <w:t xml:space="preserve"> </w:t>
      </w:r>
      <w:r>
        <w:rPr>
          <w:rtl w:val="true"/>
        </w:rPr>
        <w:t>וַיִּלְכְּדוּ</w:t>
      </w:r>
      <w:r>
        <w:rPr>
          <w:rtl w:val="true"/>
        </w:rPr>
        <w:t xml:space="preserve"> </w:t>
      </w:r>
      <w:r>
        <w:rPr>
          <w:rtl w:val="true"/>
        </w:rPr>
        <w:t>אֶת־בֵּית־שֶׁמֶשׁ</w:t>
      </w:r>
      <w:r>
        <w:rPr>
          <w:rtl w:val="true"/>
        </w:rPr>
        <w:t xml:space="preserve"> </w:t>
      </w:r>
      <w:r>
        <w:rPr>
          <w:rtl w:val="true"/>
        </w:rPr>
        <w:t>וְאֶת־אַיָּלוֹן</w:t>
      </w:r>
      <w:r>
        <w:rPr>
          <w:rtl w:val="true"/>
        </w:rPr>
        <w:t xml:space="preserve"> </w:t>
      </w:r>
      <w:r>
        <w:rPr>
          <w:rtl w:val="true"/>
        </w:rPr>
        <w:t>וְאֶת־הַגְּדֵרוֹת</w:t>
      </w:r>
      <w:r>
        <w:rPr>
          <w:rtl w:val="true"/>
        </w:rPr>
        <w:t xml:space="preserve"> </w:t>
      </w:r>
      <w:r>
        <w:rPr>
          <w:rtl w:val="true"/>
        </w:rPr>
        <w:t>וְאֶת־שׂוֹכוֹ</w:t>
      </w:r>
      <w:r>
        <w:rPr>
          <w:rtl w:val="true"/>
        </w:rPr>
        <w:t xml:space="preserve"> </w:t>
      </w:r>
      <w:r>
        <w:rPr>
          <w:rtl w:val="true"/>
        </w:rPr>
        <w:t>וּבְנוֹתֶיהָ</w:t>
      </w:r>
      <w:r>
        <w:rPr>
          <w:rtl w:val="true"/>
        </w:rPr>
        <w:t xml:space="preserve"> </w:t>
      </w:r>
      <w:r>
        <w:rPr>
          <w:rtl w:val="true"/>
        </w:rPr>
        <w:t>וְאֶת־תִּמְנָה</w:t>
      </w:r>
      <w:r>
        <w:rPr>
          <w:rtl w:val="true"/>
        </w:rPr>
        <w:t xml:space="preserve"> </w:t>
      </w:r>
      <w:r>
        <w:rPr>
          <w:rtl w:val="true"/>
        </w:rPr>
        <w:t>וּבְנוֹתֶיהָ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וְאֶת־גִּמְזוֹ וְאֶת־בְּנֹתֶיהָ וַיֵּשְׁבוּ שָׁ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הִכְנִיעַ יְהוָה אֶת־יְהוּדָה בַּעֲבוּר אָחָז מֶלֶךְ־יִשְׂרָאֵל כִּי הִפְרִיעַ בִּיהוּדָה וּמָעוֹל מַעַל בַּיהוָ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 עָלָיו תִּלְּגַת פִּלְנְאֶסֶר מֶלֶךְ אַשּׁוּר וַיָּצַר לוֹ וְלֹא חֲזָקוֹ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חָלַק אָחָז אֶת־בֵּית יְהוָה וְאֶת־בֵּית הַמֶּלֶךְ וְהַשָּׂרִים וַיִּתֵּן לְמֶלֶךְ אַשּׁוּר וְלֹא לְעֶזְרָה לוֹ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עֵת הָצֵר לוֹ וַיּוֹסֶף לִמְעוֹל בַּיהוָה הוּא הַמֶּלֶךְ אָחָז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זְבַּח לֵאלֹהֵי דַרְמֶשֶׂק הַמַּכִּים בּוֹ וַיֹּאמֶר כִּי אֱלֹהֵי מַלְכֵי־אֲרָם הֵם מַעְזְרִים אוֹתָם לָהֶם אֲזַבֵּחַ וְיַעְזְרוּנִי וְהֵם הָיוּ־לוֹ לְהַכְשִׁילוֹ וּלְכָל־יִשְׂרָאֵל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אֱסֹף אָחָז אֶת־כְּלֵי בֵית־הָאֱלֹהִים וַיְקַצֵּץ אֶת־כְּלֵי בֵית־הָאֱלֹהִים וַיִּסְגֹּר אֶת־דַּלְתוֹת בֵּית־יְהוָה וַיַּעַשׂ לוֹ מִזְבְּחוֹת בְּכָל־פִּנָּה בִּירוּשָׁלָםִ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עִיר וָעִיר לִיהוּדָה עָשָׂה בָמוֹת לְקַטֵּר לֵאלֹהִים אֲחֵרִים וַיַּכְעֵס אֶת־יְהוָה אֱלֹהֵי אֲבֹתָיו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ְבָרָיו וְכָל־דְּרָכָיו הָרִאשֹׁנִים וְהָאַחֲרוֹנִים הִנָּם כְּתוּבִים עַל־סֵפֶר מַלְכֵי־יְהוּדָה וְיִשְׂרָאֵל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אָחָז עִם־אֲבֹתָיו וַיִּקְבְּרֻהוּ בָעִיר בִּירוּשָׁלַםִ כִּי לֹא הֱבִיאֻהוּ לְקִבְרֵי מַלְכֵי יִשְׂרָאֵל וַיִּמְלֹךְ יְחִזְקִיָּהוּ בְנוֹ תַּחְתָּיו ׃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2 Chroniques 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פ יְחִזְקִיָּהוּ מָלַךְ בֶּן־עֶשְׂרִים וְחָמֵשׁ שָׁנָה וְעֶשְׂרִים וָתֵשַׁע שָׁנָה מָלַךְ בִּירוּשָׁלָםִ וְשֵׁם אִמּוֹ אֲבִיָּה בַּת־זְכַרְיָהוּ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יָּשָׁר בְּעֵינֵי יְהוָה כְּכֹל אֲשֶׁר־עָשָׂה דָּוִיד אָבִיו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וּא בַשָּׁנָה הָרִאשׁוֹנָה לְמָלְכוֹ בַּחֹדֶשׁ הָרִאשׁוֹן פָּתַח אֶת־דַּלְתוֹת בֵּית־יְהוָה וַיְחַזְּקֵ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ֵא אֶת־הַכֹּהֲנִים וְאֶת־הַלְוִיִּם וַיַּאַסְפֵם לִרְחוֹב הַמִּזְרָח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הֶם שְׁמָעוּנִי הַלְוִיִּם עַתָּה הִתְקַדְּשׁוּ וְקַדְּשׁוּ אֶת־בֵּית יְהוָה אֱלֹהֵי אֲבֹתֵיכֶם וְהוֹצִיאוּ אֶת־הַנִּדָּה מִן־הַקֹּדֶשׁ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מָעֲלוּ אֲבֹתֵינוּ וְעָשׂוּ הָרַע בְּעֵינֵי יְהוָה־אֱלֹהֵינוּ וַיַּעַזְבֻהוּ וַיַּסֵּבּוּ פְנֵיהֶם מִמִּשְׁכַּן יְהוָה וַיִּתְּנוּ־עֹרֶף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סָגְרוּ דַּלְתוֹת הָאוּלָם וַיְכַבּוּ אֶת־הַנֵּרוֹת וּקְטֹרֶת לֹא הִקְטִירוּ וְעֹלָה לֹא־הֶעֱלוּ בַקֹּדֶשׁ לֵאלֹהֵי יִשְׂרָאֵ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קֶצֶף יְהוָה עַל־יְהוּדָה וִירוּשָׁלִָם וַיִּתְּנֵם לִזְוָעָה לְשַׁמָּה וְלִשְׁרֵקָה כַּאֲשֶׁר אַתֶּם רֹאִים בְּעֵינֵיכֶם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נֵּה נָפְלוּ אֲבוֹתֵינוּ בֶּחָרֶב וּבָנֵינוּ וּבְנוֹתֵינוּ וְנָשֵׁינוּ בַּשְּׁבִי עַל־זֹא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עִם־לְבָבִי לִכְרוֹת בְּרִית לַיהוָה אֱלֹהֵי יִשְׂרָאֵל וְיָשֹׁב מִמֶּנּוּ חֲרוֹן אַפּוֹ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ָנַי עַתָּה אַל־תִּשָּׁלוּ כִּי־בָכֶם בָּחַר יְהוָה לַעֲמֹד לְפָנָיו לְשָׁרְתוֹ וְלִהְיוֹת לוֹ מְשָׁרְתִים וּמַקְטִרִים ׃ ס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ֻמוּ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מַחַת</w:t>
      </w:r>
      <w:r>
        <w:rPr>
          <w:rtl w:val="true"/>
        </w:rPr>
        <w:t xml:space="preserve"> </w:t>
      </w:r>
      <w:r>
        <w:rPr>
          <w:rtl w:val="true"/>
        </w:rPr>
        <w:t>בֶּן־עֲמָשַׂי</w:t>
      </w:r>
      <w:r>
        <w:rPr>
          <w:rtl w:val="true"/>
        </w:rPr>
        <w:t xml:space="preserve"> </w:t>
      </w:r>
      <w:r>
        <w:rPr>
          <w:rtl w:val="true"/>
        </w:rPr>
        <w:t>וְיוֹאֵל</w:t>
      </w:r>
      <w:r>
        <w:rPr>
          <w:rtl w:val="true"/>
        </w:rPr>
        <w:t xml:space="preserve"> </w:t>
      </w:r>
      <w:r>
        <w:rPr>
          <w:rtl w:val="true"/>
        </w:rPr>
        <w:t>בֶּן־עֲזַרְיָהוּ</w:t>
      </w:r>
      <w:r>
        <w:rPr>
          <w:rtl w:val="true"/>
        </w:rPr>
        <w:t xml:space="preserve"> </w:t>
      </w:r>
      <w:r>
        <w:rPr>
          <w:rtl w:val="true"/>
        </w:rPr>
        <w:t>מִן־בְּנֵי</w:t>
      </w:r>
      <w:r>
        <w:rPr>
          <w:rtl w:val="true"/>
        </w:rPr>
        <w:t xml:space="preserve"> </w:t>
      </w:r>
      <w:r>
        <w:rPr>
          <w:rtl w:val="true"/>
        </w:rPr>
        <w:t>הַקְּהָתִי</w:t>
      </w:r>
      <w:r>
        <w:rPr>
          <w:rtl w:val="true"/>
        </w:rPr>
        <w:t xml:space="preserve"> </w:t>
      </w:r>
      <w:r>
        <w:rPr>
          <w:rtl w:val="true"/>
        </w:rPr>
        <w:t>וּמִן־בְּנֵי</w:t>
      </w:r>
      <w:r>
        <w:rPr>
          <w:rtl w:val="true"/>
        </w:rPr>
        <w:t xml:space="preserve"> </w:t>
      </w:r>
      <w:r>
        <w:rPr>
          <w:rtl w:val="true"/>
        </w:rPr>
        <w:t>מְרָרִי</w:t>
      </w:r>
      <w:r>
        <w:rPr>
          <w:rtl w:val="true"/>
        </w:rPr>
        <w:t xml:space="preserve"> </w:t>
      </w:r>
      <w:r>
        <w:rPr>
          <w:rtl w:val="true"/>
        </w:rPr>
        <w:t>קִישׁ</w:t>
      </w:r>
      <w:r>
        <w:rPr>
          <w:rtl w:val="true"/>
        </w:rPr>
        <w:t xml:space="preserve"> </w:t>
      </w:r>
      <w:r>
        <w:rPr>
          <w:rtl w:val="true"/>
        </w:rPr>
        <w:t>בֶּן־עַבְדִּי</w:t>
      </w:r>
      <w:r>
        <w:rPr>
          <w:rtl w:val="true"/>
        </w:rPr>
        <w:t xml:space="preserve"> </w:t>
      </w:r>
      <w:r>
        <w:rPr>
          <w:rtl w:val="true"/>
        </w:rPr>
        <w:t>וַעֲזַרְיָהוּ</w:t>
      </w:r>
      <w:r>
        <w:rPr>
          <w:rtl w:val="true"/>
        </w:rPr>
        <w:t xml:space="preserve"> </w:t>
      </w:r>
      <w:r>
        <w:rPr>
          <w:rtl w:val="true"/>
        </w:rPr>
        <w:t>בֶּן־יְהַלֶּלְאֵל</w:t>
      </w:r>
      <w:r>
        <w:rPr>
          <w:rtl w:val="true"/>
        </w:rPr>
        <w:t xml:space="preserve"> </w:t>
      </w:r>
      <w:r>
        <w:rPr>
          <w:rtl w:val="true"/>
        </w:rPr>
        <w:t>וּמִן־הַגֵּרְשֻׁנִּי</w:t>
      </w:r>
      <w:r>
        <w:rPr>
          <w:rtl w:val="true"/>
        </w:rPr>
        <w:t xml:space="preserve"> </w:t>
      </w:r>
      <w:r>
        <w:rPr>
          <w:rtl w:val="true"/>
        </w:rPr>
        <w:t>יוֹאָח</w:t>
      </w:r>
      <w:r>
        <w:rPr>
          <w:rtl w:val="true"/>
        </w:rPr>
        <w:t xml:space="preserve"> </w:t>
      </w:r>
      <w:r>
        <w:rPr>
          <w:rtl w:val="true"/>
        </w:rPr>
        <w:t>בֶּן־זִמָּה</w:t>
      </w:r>
      <w:r>
        <w:rPr>
          <w:rtl w:val="true"/>
        </w:rPr>
        <w:t xml:space="preserve"> </w:t>
      </w:r>
      <w:r>
        <w:rPr>
          <w:rtl w:val="true"/>
        </w:rPr>
        <w:t>וְעֵדֶן</w:t>
      </w:r>
      <w:r>
        <w:rPr/>
        <w:t xml:space="preserve"> 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בֶּן־יוֹאָח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אֱלִיצָפָן שִׁמְרִי וִיעוּאֵל וּמִן־בְּנֵי אָסָף זְכַרְיָהוּ וּמַתַּנְיָהוּ ׃ ס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ן־בְּנֵי הֵימָן יְחִואֵל וְשִׁמְעִי ס וּמִן־בְּנֵי יְדוּתוּן שְׁמַעְיָה וְעֻזִּיאֵל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אַסְפוּ אֶת־אֲחֵיהֶם וַיִּתְקַדְּשׁוּ וַיָּבֹאוּ כְמִצְוַת־הַמֶּלֶךְ בְּדִבְרֵי יְהוָה לְטַהֵר בֵּית יְהו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לִפְנִימָה</w:t>
      </w:r>
      <w:r>
        <w:rPr>
          <w:rtl w:val="true"/>
        </w:rPr>
        <w:t xml:space="preserve"> </w:t>
      </w:r>
      <w:r>
        <w:rPr>
          <w:rtl w:val="true"/>
        </w:rPr>
        <w:t>בֵית־יְהוָה</w:t>
      </w:r>
      <w:r>
        <w:rPr>
          <w:rtl w:val="true"/>
        </w:rPr>
        <w:t xml:space="preserve"> </w:t>
      </w:r>
      <w:r>
        <w:rPr>
          <w:rtl w:val="true"/>
        </w:rPr>
        <w:t>לְטַהֵר</w:t>
      </w:r>
      <w:r>
        <w:rPr>
          <w:rtl w:val="true"/>
        </w:rPr>
        <w:t xml:space="preserve"> </w:t>
      </w:r>
      <w:r>
        <w:rPr>
          <w:rtl w:val="true"/>
        </w:rPr>
        <w:t>וַיּוֹצִיאוּ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כָּל־הַטֻּמְא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מָצְאוּ</w:t>
      </w:r>
      <w:r>
        <w:rPr>
          <w:rtl w:val="true"/>
        </w:rPr>
        <w:t xml:space="preserve"> </w:t>
      </w:r>
      <w:r>
        <w:rPr>
          <w:rtl w:val="true"/>
        </w:rPr>
        <w:t>בְּהֵיכַל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ַחֲצַר</w:t>
      </w:r>
      <w:r>
        <w:rPr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ַיְקַבְּלוּ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לְהוֹצִיא</w:t>
      </w:r>
      <w:r>
        <w:rPr>
          <w:rtl w:val="true"/>
        </w:rPr>
        <w:t xml:space="preserve"> </w:t>
      </w:r>
      <w:r>
        <w:rPr>
          <w:rtl w:val="true"/>
        </w:rPr>
        <w:t>לְנַחַל־קִדְרוֹן</w:t>
      </w:r>
      <w:r>
        <w:rPr/>
        <w:t xml:space="preserve"> 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>
          <w:rtl w:val="true"/>
        </w:rPr>
        <w:t>חוּצ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חֵלּוּ</w:t>
      </w:r>
      <w:r>
        <w:rPr>
          <w:rtl w:val="true"/>
        </w:rPr>
        <w:t xml:space="preserve"> </w:t>
      </w:r>
      <w:r>
        <w:rPr>
          <w:rtl w:val="true"/>
        </w:rPr>
        <w:t>בְּאֶחָד</w:t>
      </w:r>
      <w:r>
        <w:rPr>
          <w:rtl w:val="true"/>
        </w:rPr>
        <w:t xml:space="preserve"> </w:t>
      </w:r>
      <w:r>
        <w:rPr>
          <w:rtl w:val="true"/>
        </w:rPr>
        <w:t>לַחֹדֶשׁ</w:t>
      </w:r>
      <w:r>
        <w:rPr>
          <w:rtl w:val="true"/>
        </w:rPr>
        <w:t xml:space="preserve"> </w:t>
      </w:r>
      <w:r>
        <w:rPr>
          <w:rtl w:val="true"/>
        </w:rPr>
        <w:t>הָרִאשׁוֹן</w:t>
      </w:r>
      <w:r>
        <w:rPr>
          <w:rtl w:val="true"/>
        </w:rPr>
        <w:t xml:space="preserve"> </w:t>
      </w:r>
      <w:r>
        <w:rPr>
          <w:rtl w:val="true"/>
        </w:rPr>
        <w:t>לְקַדֵּשׁ</w:t>
      </w:r>
      <w:r>
        <w:rPr>
          <w:rtl w:val="true"/>
        </w:rPr>
        <w:t xml:space="preserve"> </w:t>
      </w:r>
      <w:r>
        <w:rPr>
          <w:rtl w:val="true"/>
        </w:rPr>
        <w:t>וּבְיוֹם</w:t>
      </w:r>
      <w:r>
        <w:rPr>
          <w:rtl w:val="true"/>
        </w:rPr>
        <w:t xml:space="preserve"> </w:t>
      </w:r>
      <w:r>
        <w:rPr>
          <w:rtl w:val="true"/>
        </w:rPr>
        <w:t>שְׁמוֹנָה</w:t>
      </w:r>
      <w:r>
        <w:rPr>
          <w:rtl w:val="true"/>
        </w:rPr>
        <w:t xml:space="preserve"> </w:t>
      </w:r>
      <w:r>
        <w:rPr>
          <w:rtl w:val="true"/>
        </w:rPr>
        <w:t>לַחֹדֶשׁ</w:t>
      </w:r>
      <w:r>
        <w:rPr>
          <w:rtl w:val="true"/>
        </w:rPr>
        <w:t xml:space="preserve"> </w:t>
      </w:r>
      <w:r>
        <w:rPr>
          <w:rtl w:val="true"/>
        </w:rPr>
        <w:t>בָּאוּ</w:t>
      </w:r>
      <w:r>
        <w:rPr>
          <w:rtl w:val="true"/>
        </w:rPr>
        <w:t xml:space="preserve"> </w:t>
      </w:r>
      <w:r>
        <w:rPr>
          <w:rtl w:val="true"/>
        </w:rPr>
        <w:t>לְאוּלָם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ַיְקַדְּשׁוּ</w:t>
      </w:r>
      <w:r>
        <w:rPr>
          <w:rtl w:val="true"/>
        </w:rPr>
        <w:t xml:space="preserve"> </w:t>
      </w:r>
      <w:r>
        <w:rPr>
          <w:rtl w:val="true"/>
        </w:rPr>
        <w:t>אֶת־בֵּית־יְהוָה</w:t>
      </w:r>
      <w:r>
        <w:rPr>
          <w:rtl w:val="true"/>
        </w:rPr>
        <w:t xml:space="preserve"> </w:t>
      </w:r>
      <w:r>
        <w:rPr>
          <w:rtl w:val="true"/>
        </w:rPr>
        <w:t>לְיָמִים</w:t>
      </w:r>
      <w:r>
        <w:rPr>
          <w:rtl w:val="true"/>
        </w:rPr>
        <w:t xml:space="preserve"> </w:t>
      </w:r>
      <w:r>
        <w:rPr>
          <w:rtl w:val="true"/>
        </w:rPr>
        <w:t>שְׁמוֹנָה</w:t>
      </w:r>
      <w:r>
        <w:rPr>
          <w:rtl w:val="true"/>
        </w:rPr>
        <w:t xml:space="preserve"> </w:t>
      </w:r>
      <w:r>
        <w:rPr>
          <w:rtl w:val="true"/>
        </w:rPr>
        <w:t>וּבְיוֹם</w:t>
      </w:r>
      <w:r>
        <w:rPr>
          <w:rtl w:val="true"/>
        </w:rPr>
        <w:t xml:space="preserve"> </w:t>
      </w:r>
      <w:r>
        <w:rPr>
          <w:rtl w:val="true"/>
        </w:rPr>
        <w:t>שִׁשָּׁה</w:t>
      </w:r>
      <w:r>
        <w:rPr>
          <w:rtl w:val="true"/>
        </w:rPr>
        <w:t xml:space="preserve"> </w:t>
      </w:r>
      <w:r>
        <w:rPr>
          <w:rtl w:val="true"/>
        </w:rPr>
        <w:t>עָשָׂר</w:t>
      </w:r>
      <w:r>
        <w:rPr>
          <w:rtl w:val="true"/>
        </w:rPr>
        <w:t xml:space="preserve"> </w:t>
      </w:r>
      <w:r>
        <w:rPr>
          <w:rtl w:val="true"/>
        </w:rPr>
        <w:t>לַחֹדֶשׁ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הָרִאשׁוֹן כִּלּוּ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וֹאוּ פְנִימָה אֶל־חִזְקִיָּהוּ הַמֶּלֶךְ וַיֹּאמְרוּ טִהַרְנוּ אֶת־כָּל־בֵּית יְהוָה אֶת־מִזְבַּח הָעוֹלָה וְאֶת־כָּל־כֵּלָיו וְאֶת־שֻׁלְחַן הַמַּעֲרֶכֶת וְאֶת־כָּל־כֵּלָיו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כָּל־הַכֵּלִים אֲשֶׁר הִזְנִיחַ הַמֶּלֶךְ אָחָז בְּמַלְכוּתוֹ בְּמַעֲלוֹ הֵכַנּוּ וְהִקְדָּשְׁנוּ וְהִנָּם לִפְנֵי מִזְבַּח יְהוָה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שְׁכֵּם יְחִזְקִיָּהוּ הַמֶּלֶךְ וַיֶּאֱסֹף אֵת שָׂרֵי הָעִיר וַיַּעַל בֵּית יְהוָה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ִיאוּ</w:t>
      </w:r>
      <w:r>
        <w:rPr>
          <w:rtl w:val="true"/>
        </w:rPr>
        <w:t xml:space="preserve"> </w:t>
      </w:r>
      <w:r>
        <w:rPr>
          <w:rtl w:val="true"/>
        </w:rPr>
        <w:t>פָרִים־שִׁבְעָה</w:t>
      </w:r>
      <w:r>
        <w:rPr>
          <w:rtl w:val="true"/>
        </w:rPr>
        <w:t xml:space="preserve"> </w:t>
      </w:r>
      <w:r>
        <w:rPr>
          <w:rtl w:val="true"/>
        </w:rPr>
        <w:t>וְאֵילִים</w:t>
      </w:r>
      <w:r>
        <w:rPr>
          <w:rtl w:val="true"/>
        </w:rPr>
        <w:t xml:space="preserve"> </w:t>
      </w:r>
      <w:r>
        <w:rPr>
          <w:rtl w:val="true"/>
        </w:rPr>
        <w:t>שִׁבְעָה</w:t>
      </w:r>
      <w:r>
        <w:rPr>
          <w:rtl w:val="true"/>
        </w:rPr>
        <w:t xml:space="preserve"> </w:t>
      </w:r>
      <w:r>
        <w:rPr>
          <w:rtl w:val="true"/>
        </w:rPr>
        <w:t>וּכְבָשִׂים</w:t>
      </w:r>
      <w:r>
        <w:rPr>
          <w:rtl w:val="true"/>
        </w:rPr>
        <w:t xml:space="preserve"> </w:t>
      </w:r>
      <w:r>
        <w:rPr>
          <w:rtl w:val="true"/>
        </w:rPr>
        <w:t>שִׁבְעָה</w:t>
      </w:r>
      <w:r>
        <w:rPr>
          <w:rtl w:val="true"/>
        </w:rPr>
        <w:t xml:space="preserve"> </w:t>
      </w:r>
      <w:r>
        <w:rPr>
          <w:rtl w:val="true"/>
        </w:rPr>
        <w:t>וּצְפִירֵי</w:t>
      </w:r>
      <w:r>
        <w:rPr>
          <w:rtl w:val="true"/>
        </w:rPr>
        <w:t xml:space="preserve"> </w:t>
      </w:r>
      <w:r>
        <w:rPr>
          <w:rtl w:val="true"/>
        </w:rPr>
        <w:t>עִזִּים</w:t>
      </w:r>
      <w:r>
        <w:rPr>
          <w:rtl w:val="true"/>
        </w:rPr>
        <w:t xml:space="preserve"> </w:t>
      </w:r>
      <w:r>
        <w:rPr>
          <w:rtl w:val="true"/>
        </w:rPr>
        <w:t>שִׁבְעָה</w:t>
      </w:r>
      <w:r>
        <w:rPr>
          <w:rtl w:val="true"/>
        </w:rPr>
        <w:t xml:space="preserve"> </w:t>
      </w:r>
      <w:r>
        <w:rPr>
          <w:rtl w:val="true"/>
        </w:rPr>
        <w:t>לְחַטָּאת</w:t>
      </w:r>
      <w:r>
        <w:rPr>
          <w:rtl w:val="true"/>
        </w:rPr>
        <w:t xml:space="preserve"> </w:t>
      </w:r>
      <w:r>
        <w:rPr>
          <w:rtl w:val="true"/>
        </w:rPr>
        <w:t>עַל־הַמַּמְלָכָה</w:t>
      </w:r>
      <w:r>
        <w:rPr>
          <w:rtl w:val="true"/>
        </w:rPr>
        <w:t xml:space="preserve"> </w:t>
      </w:r>
      <w:r>
        <w:rPr>
          <w:rtl w:val="true"/>
        </w:rPr>
        <w:t>וְעַל־הַמִּקְדָּשׁ</w:t>
      </w:r>
      <w:r>
        <w:rPr>
          <w:rtl w:val="true"/>
        </w:rPr>
        <w:t xml:space="preserve"> </w:t>
      </w:r>
      <w:r>
        <w:rPr>
          <w:rtl w:val="true"/>
        </w:rPr>
        <w:t>וְעַל־יְהוּדָה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 xml:space="preserve"> </w:t>
      </w:r>
      <w:r>
        <w:rPr>
          <w:rtl w:val="true"/>
        </w:rPr>
        <w:t>אַהֲרֹן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הַכֹּהֲנִים לְהַעֲלוֹת עַל־מִזְבַּח 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חֲטוּ הַבָּקָר וַיְקַבְּלוּ הַכֹּהֲנִים אֶת־הַדָּם וַיִּזְרְקוּ הַמִּזְבֵּחָה וַיִּשְׁחֲטוּ הָאֵלִים וַיִּזְרְקוּ הַדָּם הַמִּזְבֵּחָה וַיִּשְׁחֲטוּ הַכְּבָשִׂים וַיִּזְרְקוּ הַדָּם הַמִּזְבֵּחָה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ִישׁוּ אֶת־שְׂעִירֵי הַחַטָּאת לִפְנֵי הַמֶּלֶךְ וְהַקָּהָל וַיִּסְמְכוּ יְדֵיהֶם עֲלֵיהֶם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חָטוּם הַכֹּהֲנִים וַיְחַטְּאוּ אֶת־דָּמָם הַמִּזְבֵּחָה לְכַפֵּר עַל־כָּל־יִשְׂרָאֵל כִּי לְכָל־יִשְׂרָאֵל אָמַר הַמֶּלֶךְ הָעוֹלָה וְהַחַטָּאת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אֶת־הַלְוִיִּם בֵּית יְהוָה בִּמְצִלְתַּיִם בִּנְבָלִים וּבְכִנֹּרוֹת בְּמִצְוַת דָּוִיד וְגָד חֹזֵה־הַמֶּלֶךְ וְנָתָן הַנָּבִיא כִּי בְיַד־יְהוָה הַמִּצְוָה בְּיַד־נְבִיאָיו ׃ ס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מְדוּ הַלְוִיִּם בִּכְלֵי דָוִיד וְהַכֹּהֲנִים בַּחֲצֹצְרוֹת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חִזְקִיָּהוּ לְהַעֲלוֹת הָעֹלָה לְהַמִּזְבֵּחַ וּבְעֵת הֵחֵל הָעוֹלָה הֵחֵל שִׁיר־יְהוָה וְהַחֲצֹצְרוֹת וְעַל־יְדֵי כְּלֵי דָּוִיד מֶלֶךְ־יִשְׂרָאֵל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ל־הַקָּהָל מִשְׁתַּחֲוִים וְהַשִּׁיר מְשׁוֹרֵר וְהַחֲצֹצְרוֹת מַחֲצֹצְרִים הַכֹּל עַד לִכְלוֹת הָעֹלָה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כַלּוֹת לְהַעֲלוֹת כָּרְעוּ הַמֶּלֶךְ וְכָל־הַנִּמְצְאִים אִתּוֹ וַיִּשְׁתַּחֲווּ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חִזְקִיָּהוּ הַמֶּלֶךְ וְהַשָּׂרִים לַלְוִיִּם לְהַלֵּל לַיהוָה בְּדִבְרֵי דָוִיד וְאָסָף הַחֹזֶה וַיְהַלְלוּ עַד־לְשִׂמְחָה וַיִּקְּדוּ וַיִּשְׁתַּחֲווּ ׃ פ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יְחִזְקִיָּהוּ וַיֹּאמֶר עַתָּה מִלֵּאתֶם יֶדְכֶם לַיהוָה גֹּשׁוּ וְהָבִיאוּ זְבָחִים וְתוֹדוֹת לְבֵית יְהוָה וַיָּבִיאוּ הַקָּהָל זְבָחִים וְתוֹדוֹת וְכָל־נְדִיב לֵב עֹלוֹת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מִסְפַּר הָעֹלָה אֲשֶׁר הֵבִיאוּ הַקָּהָל בָּקָר שִׁבְעִים אֵילִים מֵאָה כְּבָשִׂים מָאתָיִם לְעֹלָה לַיהוָה כָּל־אֵלֶּה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קֳּדָשִׁים בָּקָר שֵׁשׁ מֵאוֹת וְצֹאן שְׁלֹשֶׁת אֲלָפִים ׃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רַק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הָיוּ</w:t>
      </w:r>
      <w:r>
        <w:rPr>
          <w:rtl w:val="true"/>
        </w:rPr>
        <w:t xml:space="preserve"> </w:t>
      </w:r>
      <w:r>
        <w:rPr>
          <w:rtl w:val="true"/>
        </w:rPr>
        <w:t>לִמְעָט</w:t>
      </w:r>
      <w:r>
        <w:rPr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 xml:space="preserve"> </w:t>
      </w:r>
      <w:r>
        <w:rPr>
          <w:rtl w:val="true"/>
        </w:rPr>
        <w:t>יָכְלוּ</w:t>
      </w:r>
      <w:r>
        <w:rPr>
          <w:rtl w:val="true"/>
        </w:rPr>
        <w:t xml:space="preserve"> </w:t>
      </w:r>
      <w:r>
        <w:rPr>
          <w:rtl w:val="true"/>
        </w:rPr>
        <w:t>לְהַפְשִׁיט</w:t>
      </w:r>
      <w:r>
        <w:rPr>
          <w:rtl w:val="true"/>
        </w:rPr>
        <w:t xml:space="preserve"> </w:t>
      </w:r>
      <w:r>
        <w:rPr>
          <w:rtl w:val="true"/>
        </w:rPr>
        <w:t>אֶת־כָּל־הָעֹלוֹת</w:t>
      </w:r>
      <w:r>
        <w:rPr>
          <w:rtl w:val="true"/>
        </w:rPr>
        <w:t xml:space="preserve"> </w:t>
      </w:r>
      <w:r>
        <w:rPr>
          <w:rtl w:val="true"/>
        </w:rPr>
        <w:t>וַיְּחַזְּקוּם</w:t>
      </w:r>
      <w:r>
        <w:rPr>
          <w:rtl w:val="true"/>
        </w:rPr>
        <w:t xml:space="preserve"> </w:t>
      </w:r>
      <w:r>
        <w:rPr>
          <w:rtl w:val="true"/>
        </w:rPr>
        <w:t>אֲחֵיהֶ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עַד־כְּלוֹת</w:t>
      </w:r>
      <w:r>
        <w:rPr>
          <w:rtl w:val="true"/>
        </w:rPr>
        <w:t xml:space="preserve"> </w:t>
      </w:r>
      <w:r>
        <w:rPr>
          <w:rtl w:val="true"/>
        </w:rPr>
        <w:t>הַמְּלָאכָה</w:t>
      </w:r>
      <w:r>
        <w:rPr>
          <w:rtl w:val="true"/>
        </w:rPr>
        <w:t xml:space="preserve"> </w:t>
      </w:r>
      <w:r>
        <w:rPr>
          <w:rtl w:val="true"/>
        </w:rPr>
        <w:t>וְעַד</w:t>
      </w:r>
      <w:r>
        <w:rPr>
          <w:rtl w:val="true"/>
        </w:rPr>
        <w:t xml:space="preserve"> </w:t>
      </w:r>
      <w:r>
        <w:rPr>
          <w:rtl w:val="true"/>
        </w:rPr>
        <w:t>יִתְקַדְּשׁוּ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יִשְׁרֵי</w:t>
      </w:r>
      <w:r>
        <w:rPr/>
        <w:t xml:space="preserve"> </w:t>
      </w:r>
      <w:r>
        <w:rPr/>
        <w:tab/>
      </w:r>
      <w:r>
        <w:rPr/>
        <w:t>34</w:t>
      </w:r>
    </w:p>
    <w:p>
      <w:pPr>
        <w:pStyle w:val="Normal"/>
        <w:jc w:val="right"/>
        <w:rPr/>
      </w:pPr>
      <w:r>
        <w:rPr>
          <w:rtl w:val="true"/>
        </w:rPr>
        <w:t>לֵבָב לְהִתְקַדֵּשׁ מֵהַכֹּהֲנ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־עֹלָה לָרֹב בְּחֶלְבֵי הַשְּׁלָמִים וּבַנְּסָכִים לָעֹלָה וַתִּכּוֹן עֲבוֹדַת בֵּית־יְהוָה ׃</w:t>
      </w:r>
      <w:r>
        <w:rPr/>
        <w:tab/>
      </w:r>
      <w:r>
        <w:rPr/>
        <w:t>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ַח יְחִזְקִיָּהוּ וְכָל־הָעָם עַל הַהֵכִין הָאֱלֹהִים לָעָם כִּי בְּפִתְאֹם הָיָה הַדָּבָר ׃ פ</w:t>
      </w:r>
      <w:r>
        <w:rPr/>
        <w:tab/>
      </w:r>
      <w:r>
        <w:rPr/>
        <w:t>36</w:t>
      </w:r>
    </w:p>
    <w:p>
      <w:pPr>
        <w:pStyle w:val="Heading2"/>
        <w:ind w:left="0" w:right="0" w:hanging="0"/>
        <w:rPr/>
      </w:pPr>
      <w:r>
        <w:rPr/>
        <w:t>2 Chroniques 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יְחִזְקִיָּהוּ עַל־כָּל־יִשְׂרָאֵל וִיהוּדָה וְגַם־אִגְּרוֹת כָּתַב עַל־אֶפְרַיִם וּמְנַשֶּׁה לָבוֹא לְבֵית־יְהוָה בִּירוּשָׁלָםִ לַעֲשׂוֹת פֶּסַח לַיהוָה אֱלֹהֵי יִשְׂרָאֵל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עַץ הַמֶּלֶךְ וְשָׂרָיו וְכָל־הַקָּהָל בִּירוּשָׁלָםִ לַעֲשׂוֹת הַפֶּסַח בַּחֹדֶשׁ הַשֵּׁנִי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לֹא יָכְלוּ לַעֲשֹׂתוֹ בָּעֵת הַהִיא כִּי הַכֹּהֲנִים לֹא־הִתְקַדְּשׁוּ לְמַדַּי וְהָעָם לֹא־נֶאֶסְפוּ לִירוּשָׁלִָ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ישַׁר הַדָּבָר בְּעֵינֵי הַמֶּלֶךְ וּבְעֵינֵי כָּל־הַקָּהָל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ִידוּ דָבָר לְהַעֲבִיר קוֹל בְּכָל־יִשְׂרָאֵל מִבְּאֵר־שֶׁבַע וְעַד־דָּן לָבוֹא לַעֲשׂוֹת פֶּסַח לַיהוָה אֱלֹהֵי־יִשְׂרָאֵל בִּירוּשָׁלָםִ כִּי לֹא לָרֹב עָשׂוּ כַּכָּתוּב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ְכוּ</w:t>
      </w:r>
      <w:r>
        <w:rPr>
          <w:rtl w:val="true"/>
        </w:rPr>
        <w:t xml:space="preserve"> </w:t>
      </w:r>
      <w:r>
        <w:rPr>
          <w:rtl w:val="true"/>
        </w:rPr>
        <w:t>הָרָצִים</w:t>
      </w:r>
      <w:r>
        <w:rPr>
          <w:rtl w:val="true"/>
        </w:rPr>
        <w:t xml:space="preserve"> </w:t>
      </w:r>
      <w:r>
        <w:rPr>
          <w:rtl w:val="true"/>
        </w:rPr>
        <w:t>בָּאִגְּרוֹת</w:t>
      </w:r>
      <w:r>
        <w:rPr>
          <w:rtl w:val="true"/>
        </w:rPr>
        <w:t xml:space="preserve"> </w:t>
      </w:r>
      <w:r>
        <w:rPr>
          <w:rtl w:val="true"/>
        </w:rPr>
        <w:t>מִיַּ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שָׂרָיו</w:t>
      </w:r>
      <w:r>
        <w:rPr>
          <w:rtl w:val="true"/>
        </w:rPr>
        <w:t xml:space="preserve"> </w:t>
      </w:r>
      <w:r>
        <w:rPr>
          <w:rtl w:val="true"/>
        </w:rPr>
        <w:t>בְּכָל־יִשְׂרָאֵל</w:t>
      </w:r>
      <w:r>
        <w:rPr>
          <w:rtl w:val="true"/>
        </w:rPr>
        <w:t xml:space="preserve"> </w:t>
      </w:r>
      <w:r>
        <w:rPr>
          <w:rtl w:val="true"/>
        </w:rPr>
        <w:t>וִיהוּדָה</w:t>
      </w:r>
      <w:r>
        <w:rPr>
          <w:rtl w:val="true"/>
        </w:rPr>
        <w:t xml:space="preserve"> </w:t>
      </w:r>
      <w:r>
        <w:rPr>
          <w:rtl w:val="true"/>
        </w:rPr>
        <w:t>וּכְמִצְוַת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בּ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שׁוּבוּ</w:t>
      </w:r>
      <w:r>
        <w:rPr>
          <w:rtl w:val="true"/>
        </w:rPr>
        <w:t xml:space="preserve"> </w:t>
      </w:r>
      <w:r>
        <w:rPr>
          <w:rtl w:val="true"/>
        </w:rPr>
        <w:t>אֶל־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אַבְרָהָם</w:t>
      </w:r>
      <w:r>
        <w:rPr>
          <w:rtl w:val="true"/>
        </w:rPr>
        <w:t xml:space="preserve"> </w:t>
      </w:r>
      <w:r>
        <w:rPr>
          <w:rtl w:val="true"/>
        </w:rPr>
        <w:t>יִצְחָק</w:t>
      </w:r>
      <w:r>
        <w:rPr>
          <w:rtl w:val="true"/>
        </w:rPr>
        <w:t xml:space="preserve"> </w:t>
      </w:r>
      <w:r>
        <w:rPr>
          <w:rtl w:val="true"/>
        </w:rPr>
        <w:t>וְיִשְׂרָאֵל</w:t>
      </w:r>
      <w:r>
        <w:rPr/>
        <w:t xml:space="preserve"> 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>
          <w:rtl w:val="true"/>
        </w:rPr>
        <w:t>וְיָשֹׁב אֶל־הַפְּלֵיטָה הַנִּשְׁאֶרֶת לָכֶם מִכַּף מַלְכֵי אַשּׁוּ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ל־תִּהְיוּ כַּאֲבוֹתֵיכֶם וְכַאֲחֵיכֶם אֲשֶׁר מָעֲלוּ בַּיהוָה אֱלֹהֵי אֲבוֹתֵיהֶם וַיִּתְּנֵם לְשַׁמָּה כַּאֲשֶׁר אַתֶּם רֹאִים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ַתָּה אַל־תַּקְשׁוּ עָרְפְּכֶם כַּאֲבוֹתֵיכֶם תְּנוּ־יָד לַיהוָה וּבֹאוּ לְמִקְדָּשׁוֹ אֲשֶׁר הִקְדִּישׁ לְעוֹלָם וְעִבְדוּ אֶת־יְהוָה אֱלֹהֵיכֶם וְיָשֹׁב מִכֶּם חֲרוֹן אַפּוֹ ׃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בְשׁוּבְכֶם</w:t>
      </w:r>
      <w:r>
        <w:rPr>
          <w:rtl w:val="true"/>
        </w:rPr>
        <w:t xml:space="preserve"> </w:t>
      </w:r>
      <w:r>
        <w:rPr>
          <w:rtl w:val="true"/>
        </w:rPr>
        <w:t>עַל־יְהוָה</w:t>
      </w:r>
      <w:r>
        <w:rPr>
          <w:rtl w:val="true"/>
        </w:rPr>
        <w:t xml:space="preserve"> </w:t>
      </w:r>
      <w:r>
        <w:rPr>
          <w:rtl w:val="true"/>
        </w:rPr>
        <w:t>אֲחֵיכֶם</w:t>
      </w:r>
      <w:r>
        <w:rPr>
          <w:rtl w:val="true"/>
        </w:rPr>
        <w:t xml:space="preserve"> </w:t>
      </w:r>
      <w:r>
        <w:rPr>
          <w:rtl w:val="true"/>
        </w:rPr>
        <w:t>וּבְנֵיכֶם</w:t>
      </w:r>
      <w:r>
        <w:rPr>
          <w:rtl w:val="true"/>
        </w:rPr>
        <w:t xml:space="preserve"> </w:t>
      </w:r>
      <w:r>
        <w:rPr>
          <w:rtl w:val="true"/>
        </w:rPr>
        <w:t>לְרַחֲמִים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שׁוֹבֵיהֶם</w:t>
      </w:r>
      <w:r>
        <w:rPr>
          <w:rtl w:val="true"/>
        </w:rPr>
        <w:t xml:space="preserve"> </w:t>
      </w:r>
      <w:r>
        <w:rPr>
          <w:rtl w:val="true"/>
        </w:rPr>
        <w:t>וְלָשׁוּב</w:t>
      </w:r>
      <w:r>
        <w:rPr>
          <w:rtl w:val="true"/>
        </w:rPr>
        <w:t xml:space="preserve"> </w:t>
      </w:r>
      <w:r>
        <w:rPr>
          <w:rtl w:val="true"/>
        </w:rPr>
        <w:t>לָאָרֶץ</w:t>
      </w:r>
      <w:r>
        <w:rPr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 xml:space="preserve"> </w:t>
      </w:r>
      <w:r>
        <w:rPr>
          <w:rtl w:val="true"/>
        </w:rPr>
        <w:t>כִּי־חַנּוּן</w:t>
      </w:r>
      <w:r>
        <w:rPr>
          <w:rtl w:val="true"/>
        </w:rPr>
        <w:t xml:space="preserve"> </w:t>
      </w:r>
      <w:r>
        <w:rPr>
          <w:rtl w:val="true"/>
        </w:rPr>
        <w:t>וְרַחוּם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 </w:t>
      </w:r>
      <w:r>
        <w:rPr>
          <w:rtl w:val="true"/>
        </w:rPr>
        <w:t>וְלֹא־יָסִיר</w:t>
      </w:r>
      <w:r>
        <w:rPr>
          <w:rtl w:val="true"/>
        </w:rPr>
        <w:t xml:space="preserve"> </w:t>
      </w:r>
      <w:r>
        <w:rPr>
          <w:rtl w:val="true"/>
        </w:rPr>
        <w:t>פָּנִים</w:t>
      </w:r>
      <w:r>
        <w:rPr>
          <w:rtl w:val="true"/>
        </w:rPr>
        <w:t xml:space="preserve"> </w:t>
      </w:r>
      <w:r>
        <w:rPr>
          <w:rtl w:val="true"/>
        </w:rPr>
        <w:t>מִכֶּם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אִם־תָּשׁוּבוּ אֵלָיו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הָרָצִים עֹבְרִים מֵעִיר לָעִיר בְּאֶרֶץ־אֶפְרַיִם וּמְנַשֶּׁה וְעַד־זְבֻלוּן וַיִּהְיוּ מַשְׂחִיקִים עֲלֵיהֶם וּמַלְעִגִים בָּם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ךְ־אֲנָשִׁים מֵאָשֵׁר וּמְנַשֶּׁה וּמִזְּבֻלוּן נִכְנְעוּ וַיָּבֹאוּ לִירוּשָׁלִָ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בִּיהוּדָה הָיְתָה יַד הָאֱלֹהִים לָתֵת לָהֶם לֵב אֶחָד לַעֲשׂוֹת מִצְוַת הַמֶּלֶךְ וְהַשָּׂרִים בִּדְבַר יְהו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אָסְפוּ יְרוּשָׁלַםִ עַם־רָב לַעֲשׂוֹת אֶת־חַג הַמַּצּוֹת בַּחֹדֶשׁ הַשֵּׁנִי קָהָל לָרֹב מְאֹד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ֻמוּ וַיָּסִירוּ אֶת־הַמִּזְבְּחוֹת אֲשֶׁר בִּירוּשָׁלָםִ וְאֵת כָּל־הַמְקַטְּרוֹת הֵסִירוּ וַיַּשְׁלִיכוּ לְנַחַל קִדְרוֹ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חֲטוּ הַפֶּסַח בְּאַרְבָּעָה עָשָׂר לַחֹדֶשׁ הַשֵּׁנִי וְהַכֹּהֲנִים וְהַלְוִיִּם נִכְלְמוּ וַיִּתְקַדְּשׁוּ וַיָּבִיאוּ עֹלוֹת בֵּית יְהוָה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מְדוּ עַל־עָמְדָם כְּמִשְׁפָּטָם כְּתוֹרַת מֹשֶׁה אִישׁ־הָאֱלֹהִים הַכֹּהֲנִים זֹרְקִים אֶת־הַדָּם מִיַּד הַלְוִיִּ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־רַבַּת בַּקָּהָל אֲשֶׁר לֹא־הִתְקַדָּשׁוּ וְהַלְוִיִּם עַל־שְׁחִיטַת הַפְּסָחִים לְכֹל לֹא טָהוֹר לְהַקְדִּישׁ לַיהו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מַרְבִּית</w:t>
      </w:r>
      <w:r>
        <w:rPr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 </w:t>
      </w:r>
      <w:r>
        <w:rPr>
          <w:rtl w:val="true"/>
        </w:rPr>
        <w:t>רַבַּת</w:t>
      </w:r>
      <w:r>
        <w:rPr>
          <w:rtl w:val="true"/>
        </w:rPr>
        <w:t xml:space="preserve"> </w:t>
      </w:r>
      <w:r>
        <w:rPr>
          <w:rtl w:val="true"/>
        </w:rPr>
        <w:t>מֵאֶפְרַיִם</w:t>
      </w:r>
      <w:r>
        <w:rPr>
          <w:rtl w:val="true"/>
        </w:rPr>
        <w:t xml:space="preserve"> </w:t>
      </w:r>
      <w:r>
        <w:rPr>
          <w:rtl w:val="true"/>
        </w:rPr>
        <w:t>וּמְנַשֶּׁה</w:t>
      </w:r>
      <w:r>
        <w:rPr>
          <w:rtl w:val="true"/>
        </w:rPr>
        <w:t xml:space="preserve"> </w:t>
      </w:r>
      <w:r>
        <w:rPr>
          <w:rtl w:val="true"/>
        </w:rPr>
        <w:t>יִשָּׂשכָר</w:t>
      </w:r>
      <w:r>
        <w:rPr>
          <w:rtl w:val="true"/>
        </w:rPr>
        <w:t xml:space="preserve"> </w:t>
      </w:r>
      <w:r>
        <w:rPr>
          <w:rtl w:val="true"/>
        </w:rPr>
        <w:t>וּזְבֻלוּן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הִטֶּהָרוּ</w:t>
      </w:r>
      <w:r>
        <w:rPr>
          <w:rtl w:val="true"/>
        </w:rPr>
        <w:t xml:space="preserve"> </w:t>
      </w:r>
      <w:r>
        <w:rPr>
          <w:rtl w:val="true"/>
        </w:rPr>
        <w:t>כִּי־אָכְלוּ</w:t>
      </w:r>
      <w:r>
        <w:rPr>
          <w:rtl w:val="true"/>
        </w:rPr>
        <w:t xml:space="preserve"> </w:t>
      </w:r>
      <w:r>
        <w:rPr>
          <w:rtl w:val="true"/>
        </w:rPr>
        <w:t>אֶת־הַפֶּסַח</w:t>
      </w:r>
      <w:r>
        <w:rPr>
          <w:rtl w:val="true"/>
        </w:rPr>
        <w:t xml:space="preserve"> </w:t>
      </w:r>
      <w:r>
        <w:rPr>
          <w:rtl w:val="true"/>
        </w:rPr>
        <w:t>בְּלֹא</w:t>
      </w:r>
      <w:r>
        <w:rPr>
          <w:rtl w:val="true"/>
        </w:rPr>
        <w:t xml:space="preserve"> </w:t>
      </w:r>
      <w:r>
        <w:rPr>
          <w:rtl w:val="true"/>
        </w:rPr>
        <w:t>כַכָּתוּב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הִתְפַּלֵּל</w:t>
      </w:r>
      <w:r>
        <w:rPr>
          <w:rtl w:val="true"/>
        </w:rPr>
        <w:t xml:space="preserve"> </w:t>
      </w:r>
      <w:r>
        <w:rPr>
          <w:rtl w:val="true"/>
        </w:rPr>
        <w:t>יְחִזְקִיָּהוּ</w:t>
      </w:r>
      <w:r>
        <w:rPr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הַטּוֹב יְכַפֵּר בְּעַד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ָל־לְבָבוֹ הֵכִין לִדְרוֹשׁ הָאֱלֹהִים יְהוָה אֱלֹהֵי אֲבוֹתָיו וְלֹא כְּטָהֳרַת הַקֹּדֶשׁ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מַע יְהוָה אֶל־יְחִזְקִיָּהוּ וַיִּרְפָּא אֶת־הָעָם ׃ ס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</w:t>
      </w:r>
      <w:r>
        <w:rPr>
          <w:rtl w:val="true"/>
        </w:rPr>
        <w:t xml:space="preserve"> </w:t>
      </w:r>
      <w:r>
        <w:rPr>
          <w:rtl w:val="true"/>
        </w:rPr>
        <w:t>בְנֵי־יִשְׂרָאֵל</w:t>
      </w:r>
      <w:r>
        <w:rPr>
          <w:rtl w:val="true"/>
        </w:rPr>
        <w:t xml:space="preserve"> </w:t>
      </w:r>
      <w:r>
        <w:rPr>
          <w:rtl w:val="true"/>
        </w:rPr>
        <w:t>הַנִּמְצְאִים</w:t>
      </w:r>
      <w:r>
        <w:rPr>
          <w:rtl w:val="true"/>
        </w:rPr>
        <w:t xml:space="preserve"> </w:t>
      </w:r>
      <w:r>
        <w:rPr>
          <w:rtl w:val="true"/>
        </w:rPr>
        <w:t>בִּירוּשָׁלַםִ</w:t>
      </w:r>
      <w:r>
        <w:rPr>
          <w:rtl w:val="true"/>
        </w:rPr>
        <w:t xml:space="preserve"> </w:t>
      </w:r>
      <w:r>
        <w:rPr>
          <w:rtl w:val="true"/>
        </w:rPr>
        <w:t>אֶת־חַג</w:t>
      </w:r>
      <w:r>
        <w:rPr>
          <w:rtl w:val="true"/>
        </w:rPr>
        <w:t xml:space="preserve"> </w:t>
      </w:r>
      <w:r>
        <w:rPr>
          <w:rtl w:val="true"/>
        </w:rPr>
        <w:t>הַמַּצּוֹת</w:t>
      </w:r>
      <w:r>
        <w:rPr>
          <w:rtl w:val="true"/>
        </w:rPr>
        <w:t xml:space="preserve"> </w:t>
      </w:r>
      <w:r>
        <w:rPr>
          <w:rtl w:val="true"/>
        </w:rPr>
        <w:t>שִׁבְעַת</w:t>
      </w:r>
      <w:r>
        <w:rPr>
          <w:rtl w:val="true"/>
        </w:rPr>
        <w:t xml:space="preserve"> </w:t>
      </w:r>
      <w:r>
        <w:rPr>
          <w:rtl w:val="true"/>
        </w:rPr>
        <w:t>יָמִים</w:t>
      </w:r>
      <w:r>
        <w:rPr>
          <w:rtl w:val="true"/>
        </w:rPr>
        <w:t xml:space="preserve"> </w:t>
      </w:r>
      <w:r>
        <w:rPr>
          <w:rtl w:val="true"/>
        </w:rPr>
        <w:t>בְּשִׂמְחָה</w:t>
      </w:r>
      <w:r>
        <w:rPr>
          <w:rtl w:val="true"/>
        </w:rPr>
        <w:t xml:space="preserve"> </w:t>
      </w:r>
      <w:r>
        <w:rPr>
          <w:rtl w:val="true"/>
        </w:rPr>
        <w:t>גְדוֹלָה</w:t>
      </w:r>
      <w:r>
        <w:rPr>
          <w:rtl w:val="true"/>
        </w:rPr>
        <w:t xml:space="preserve"> </w:t>
      </w:r>
      <w:r>
        <w:rPr>
          <w:rtl w:val="true"/>
        </w:rPr>
        <w:t>וּמְהַלְלִים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יוֹם</w:t>
      </w:r>
      <w:r>
        <w:rPr>
          <w:rtl w:val="true"/>
        </w:rPr>
        <w:t xml:space="preserve"> </w:t>
      </w:r>
      <w:r>
        <w:rPr>
          <w:rtl w:val="true"/>
        </w:rPr>
        <w:t>בְּיוֹם</w:t>
      </w:r>
      <w:r>
        <w:rPr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 xml:space="preserve"> </w:t>
      </w:r>
      <w:r>
        <w:rPr>
          <w:rtl w:val="true"/>
        </w:rPr>
        <w:t>וְהַכֹּהֲנִים</w:t>
      </w:r>
      <w:r>
        <w:rPr>
          <w:rtl w:val="true"/>
        </w:rPr>
        <w:t xml:space="preserve"> </w:t>
      </w:r>
      <w:r>
        <w:rPr>
          <w:rtl w:val="true"/>
        </w:rPr>
        <w:t>בִּכְלֵי־עֹז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ֵר</w:t>
      </w:r>
      <w:r>
        <w:rPr>
          <w:rtl w:val="true"/>
        </w:rPr>
        <w:t xml:space="preserve"> </w:t>
      </w:r>
      <w:r>
        <w:rPr>
          <w:rtl w:val="true"/>
        </w:rPr>
        <w:t>יְחִזְקִיָּהוּ</w:t>
      </w:r>
      <w:r>
        <w:rPr>
          <w:rtl w:val="true"/>
        </w:rPr>
        <w:t xml:space="preserve"> </w:t>
      </w:r>
      <w:r>
        <w:rPr>
          <w:rtl w:val="true"/>
        </w:rPr>
        <w:t>עַל־לֵב</w:t>
      </w:r>
      <w:r>
        <w:rPr>
          <w:rtl w:val="true"/>
        </w:rPr>
        <w:t xml:space="preserve"> </w:t>
      </w:r>
      <w:r>
        <w:rPr>
          <w:rtl w:val="true"/>
        </w:rPr>
        <w:t>כָּל־הַלְוִיִּם</w:t>
      </w:r>
      <w:r>
        <w:rPr>
          <w:rtl w:val="true"/>
        </w:rPr>
        <w:t xml:space="preserve"> </w:t>
      </w:r>
      <w:r>
        <w:rPr>
          <w:rtl w:val="true"/>
        </w:rPr>
        <w:t>הַמַּשְׂכִּילִים</w:t>
      </w:r>
      <w:r>
        <w:rPr>
          <w:rtl w:val="true"/>
        </w:rPr>
        <w:t xml:space="preserve"> </w:t>
      </w:r>
      <w:r>
        <w:rPr>
          <w:rtl w:val="true"/>
        </w:rPr>
        <w:t>שֵׂכֶל־טוֹב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וַיֹּאכְלוּ</w:t>
      </w:r>
      <w:r>
        <w:rPr>
          <w:rtl w:val="true"/>
        </w:rPr>
        <w:t xml:space="preserve"> </w:t>
      </w:r>
      <w:r>
        <w:rPr>
          <w:rtl w:val="true"/>
        </w:rPr>
        <w:t>אֶת־הַמּוֹעֵד</w:t>
      </w:r>
      <w:r>
        <w:rPr>
          <w:rtl w:val="true"/>
        </w:rPr>
        <w:t xml:space="preserve"> </w:t>
      </w:r>
      <w:r>
        <w:rPr>
          <w:rtl w:val="true"/>
        </w:rPr>
        <w:t>שִׁבְעַת</w:t>
      </w:r>
      <w:r>
        <w:rPr>
          <w:rtl w:val="true"/>
        </w:rPr>
        <w:t xml:space="preserve"> </w:t>
      </w:r>
      <w:r>
        <w:rPr>
          <w:rtl w:val="true"/>
        </w:rPr>
        <w:t>הַיָּמִים</w:t>
      </w:r>
      <w:r>
        <w:rPr>
          <w:rtl w:val="true"/>
        </w:rPr>
        <w:t xml:space="preserve"> </w:t>
      </w:r>
      <w:r>
        <w:rPr>
          <w:rtl w:val="true"/>
        </w:rPr>
        <w:t>מְזַבְּחִים</w:t>
      </w:r>
      <w:r>
        <w:rPr>
          <w:rtl w:val="true"/>
        </w:rPr>
        <w:t xml:space="preserve"> </w:t>
      </w:r>
      <w:r>
        <w:rPr>
          <w:rtl w:val="true"/>
        </w:rPr>
        <w:t>זִבְחֵי</w:t>
      </w:r>
      <w:r>
        <w:rPr>
          <w:rtl w:val="true"/>
        </w:rPr>
        <w:t xml:space="preserve"> </w:t>
      </w:r>
      <w:r>
        <w:rPr>
          <w:rtl w:val="true"/>
        </w:rPr>
        <w:t>שְׁלָמִים</w:t>
      </w:r>
      <w:r>
        <w:rPr>
          <w:rtl w:val="true"/>
        </w:rPr>
        <w:t xml:space="preserve"> </w:t>
      </w:r>
      <w:r>
        <w:rPr>
          <w:rtl w:val="true"/>
        </w:rPr>
        <w:t>וּמִתְוַדִּים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אֲבוֹתֵי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ס וַיִּוָּעֲצוּ כָּל־הַקָּהָל לַעֲשׂוֹת שִׁבְעַת יָמִים אֲחֵרִים וַיַּעֲשׂוּ שִׁבְעַת־יָמִים שִׂמְח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חִזְקִיָּהוּ</w:t>
      </w:r>
      <w:r>
        <w:rPr>
          <w:rtl w:val="true"/>
        </w:rPr>
        <w:t xml:space="preserve"> </w:t>
      </w:r>
      <w:r>
        <w:rPr>
          <w:rtl w:val="true"/>
        </w:rPr>
        <w:t>מֶלֶךְ־יְהוּדָה</w:t>
      </w:r>
      <w:r>
        <w:rPr>
          <w:rtl w:val="true"/>
        </w:rPr>
        <w:t xml:space="preserve"> </w:t>
      </w:r>
      <w:r>
        <w:rPr>
          <w:rtl w:val="true"/>
        </w:rPr>
        <w:t>הֵרִים</w:t>
      </w:r>
      <w:r>
        <w:rPr>
          <w:rtl w:val="true"/>
        </w:rPr>
        <w:t xml:space="preserve"> </w:t>
      </w:r>
      <w:r>
        <w:rPr>
          <w:rtl w:val="true"/>
        </w:rPr>
        <w:t>לַקָּהָל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פָּרִים</w:t>
      </w:r>
      <w:r>
        <w:rPr>
          <w:rtl w:val="true"/>
        </w:rPr>
        <w:t xml:space="preserve"> </w:t>
      </w:r>
      <w:r>
        <w:rPr>
          <w:rtl w:val="true"/>
        </w:rPr>
        <w:t>וְשִׁבְעַ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צֹאן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 </w:t>
      </w:r>
      <w:r>
        <w:rPr>
          <w:rtl w:val="true"/>
        </w:rPr>
        <w:t>וְהַשָּׂרִים</w:t>
      </w:r>
      <w:r>
        <w:rPr>
          <w:rtl w:val="true"/>
        </w:rPr>
        <w:t xml:space="preserve"> </w:t>
      </w:r>
      <w:r>
        <w:rPr>
          <w:rtl w:val="true"/>
        </w:rPr>
        <w:t>הֵרִימוּ</w:t>
      </w:r>
      <w:r>
        <w:rPr>
          <w:rtl w:val="true"/>
        </w:rPr>
        <w:t xml:space="preserve"> </w:t>
      </w:r>
      <w:r>
        <w:rPr>
          <w:rtl w:val="true"/>
        </w:rPr>
        <w:t>לַקָּהָל</w:t>
      </w:r>
      <w:r>
        <w:rPr>
          <w:rtl w:val="true"/>
        </w:rPr>
        <w:t xml:space="preserve"> </w:t>
      </w:r>
      <w:r>
        <w:rPr>
          <w:rtl w:val="true"/>
        </w:rPr>
        <w:t>פָּר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וְצֹאן</w:t>
      </w:r>
      <w:r>
        <w:rPr>
          <w:rtl w:val="true"/>
        </w:rPr>
        <w:t xml:space="preserve"> </w:t>
      </w:r>
      <w:r>
        <w:rPr>
          <w:rtl w:val="true"/>
        </w:rPr>
        <w:t>עֲשֶׂרֶ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וַיִּתְקַדְּשׁוּ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כֹהֲנִים לָרֹ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מְחוּ כָּל־קְהַל יְהוּדָה וְהַכֹּהֲנִים וְהַלְוִיִּם וְכָל־הַקָּהָל הַבָּאִים מִיִּשְׂרָאֵל וְהַגֵּרִים הַבָּאִים מֵאֶרֶץ יִשְׂרָאֵל וְהַיּוֹשְׁבִים בִּיהוּדָ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ְהִי שִׂמְחָה־גְדוֹלָה בִּירוּשָׁלָםִ כִּי מִימֵי שְׁלֹמֹה בֶן־דָּוִיד מֶלֶךְ יִשְׂרָאֵל לֹא כָזֹאת בִּירוּשָׁלָםִ ׃ ס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קֻמוּ הַכֹּהֲנִים הַלְוִיִּם וַיְבָרֲכוּ אֶת־הָעָם וַיִּשָּׁמַע בְּקוֹלָם וַתָּבוֹא תְפִלָּתָם לִמְעוֹן קָדְשׁוֹ לַשָּׁמָיִם ׃ פ</w:t>
      </w:r>
      <w:r>
        <w:rPr/>
        <w:tab/>
      </w:r>
      <w:r>
        <w:rPr/>
        <w:t>27</w:t>
      </w:r>
    </w:p>
    <w:p>
      <w:pPr>
        <w:pStyle w:val="Heading2"/>
        <w:ind w:left="0" w:right="0" w:hanging="0"/>
        <w:rPr/>
      </w:pPr>
      <w:r>
        <w:rPr/>
        <w:t>2 Chroniques 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כַלּוֹת</w:t>
      </w:r>
      <w:r>
        <w:rPr>
          <w:rtl w:val="true"/>
        </w:rPr>
        <w:t xml:space="preserve"> </w:t>
      </w:r>
      <w:r>
        <w:rPr>
          <w:rtl w:val="true"/>
        </w:rPr>
        <w:t>כָּל־זֹאת</w:t>
      </w:r>
      <w:r>
        <w:rPr>
          <w:rtl w:val="true"/>
        </w:rPr>
        <w:t xml:space="preserve"> </w:t>
      </w:r>
      <w:r>
        <w:rPr>
          <w:rtl w:val="true"/>
        </w:rPr>
        <w:t>יָצְאוּ</w:t>
      </w:r>
      <w:r>
        <w:rPr>
          <w:rtl w:val="true"/>
        </w:rPr>
        <w:t xml:space="preserve"> </w:t>
      </w:r>
      <w:r>
        <w:rPr>
          <w:rtl w:val="true"/>
        </w:rPr>
        <w:t>כָל־יִשְׂרָאֵל</w:t>
      </w:r>
      <w:r>
        <w:rPr>
          <w:rtl w:val="true"/>
        </w:rPr>
        <w:t xml:space="preserve"> </w:t>
      </w:r>
      <w:r>
        <w:rPr>
          <w:rtl w:val="true"/>
        </w:rPr>
        <w:t>הַנִּמְצְאִים</w:t>
      </w:r>
      <w:r>
        <w:rPr>
          <w:rtl w:val="true"/>
        </w:rPr>
        <w:t xml:space="preserve"> </w:t>
      </w:r>
      <w:r>
        <w:rPr>
          <w:rtl w:val="true"/>
        </w:rPr>
        <w:t>לְעָרֵי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ַיְשַׁבְּרוּ</w:t>
      </w:r>
      <w:r>
        <w:rPr>
          <w:rtl w:val="true"/>
        </w:rPr>
        <w:t xml:space="preserve"> </w:t>
      </w:r>
      <w:r>
        <w:rPr>
          <w:rtl w:val="true"/>
        </w:rPr>
        <w:t>הַמַּצֵּבוֹת</w:t>
      </w:r>
      <w:r>
        <w:rPr>
          <w:rtl w:val="true"/>
        </w:rPr>
        <w:t xml:space="preserve"> </w:t>
      </w:r>
      <w:r>
        <w:rPr>
          <w:rtl w:val="true"/>
        </w:rPr>
        <w:t>וַיְגַדְּעוּ</w:t>
      </w:r>
      <w:r>
        <w:rPr>
          <w:rtl w:val="true"/>
        </w:rPr>
        <w:t xml:space="preserve"> </w:t>
      </w:r>
      <w:r>
        <w:rPr>
          <w:rtl w:val="true"/>
        </w:rPr>
        <w:t>הָאֲשֵׁרִים</w:t>
      </w:r>
      <w:r>
        <w:rPr>
          <w:rtl w:val="true"/>
        </w:rPr>
        <w:t xml:space="preserve"> </w:t>
      </w:r>
      <w:r>
        <w:rPr>
          <w:rtl w:val="true"/>
        </w:rPr>
        <w:t>וַיְנַתְּצוּ</w:t>
      </w:r>
      <w:r>
        <w:rPr>
          <w:rtl w:val="true"/>
        </w:rPr>
        <w:t xml:space="preserve"> </w:t>
      </w:r>
      <w:r>
        <w:rPr>
          <w:rtl w:val="true"/>
        </w:rPr>
        <w:t>אֶת־הַבָּמוֹת</w:t>
      </w:r>
      <w:r>
        <w:rPr>
          <w:rtl w:val="true"/>
        </w:rPr>
        <w:t xml:space="preserve"> </w:t>
      </w:r>
      <w:r>
        <w:rPr>
          <w:rtl w:val="true"/>
        </w:rPr>
        <w:t>וְאֶת־הַמִּזְבְּחֹת</w:t>
      </w:r>
      <w:r>
        <w:rPr>
          <w:rtl w:val="true"/>
        </w:rPr>
        <w:t xml:space="preserve"> </w:t>
      </w:r>
      <w:r>
        <w:rPr>
          <w:rtl w:val="true"/>
        </w:rPr>
        <w:t>מִכָּל־יְהוּדָה</w:t>
      </w:r>
      <w:r>
        <w:rPr/>
        <w:t xml:space="preserve"> 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>
          <w:rtl w:val="true"/>
        </w:rPr>
        <w:t>וּבִנְיָמִן וּבְאֶפְרַיִם וּמְנַשֶּׁה עַד־לְכַלֵּה וַיָּשׁוּבוּ כָּל־בְּנֵי יִשְׂרָאֵל אִישׁ לַאֲחֻזָּתוֹ לְעָרֵיהֶם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</w:t>
      </w:r>
      <w:r>
        <w:rPr>
          <w:rtl w:val="true"/>
        </w:rPr>
        <w:t xml:space="preserve"> </w:t>
      </w:r>
      <w:r>
        <w:rPr>
          <w:rtl w:val="true"/>
        </w:rPr>
        <w:t>יְחִזְקִיָּהוּ</w:t>
      </w:r>
      <w:r>
        <w:rPr>
          <w:rtl w:val="true"/>
        </w:rPr>
        <w:t xml:space="preserve"> </w:t>
      </w:r>
      <w:r>
        <w:rPr>
          <w:rtl w:val="true"/>
        </w:rPr>
        <w:t>אֶת־מַחְלְקוֹת</w:t>
      </w:r>
      <w:r>
        <w:rPr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עַל־מַחְלְקוֹתָם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 </w:t>
      </w:r>
      <w:r>
        <w:rPr>
          <w:rtl w:val="true"/>
        </w:rPr>
        <w:t>כְּפִי</w:t>
      </w:r>
      <w:r>
        <w:rPr>
          <w:rtl w:val="true"/>
        </w:rPr>
        <w:t xml:space="preserve"> </w:t>
      </w:r>
      <w:r>
        <w:rPr>
          <w:rtl w:val="true"/>
        </w:rPr>
        <w:t>עֲבֹדָתוֹ</w:t>
      </w:r>
      <w:r>
        <w:rPr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tl w:val="true"/>
        </w:rPr>
        <w:t xml:space="preserve"> </w:t>
      </w:r>
      <w:r>
        <w:rPr>
          <w:rtl w:val="true"/>
        </w:rPr>
        <w:t>וְלַלְוִיִּם</w:t>
      </w:r>
      <w:r>
        <w:rPr>
          <w:rtl w:val="true"/>
        </w:rPr>
        <w:t xml:space="preserve"> </w:t>
      </w:r>
      <w:r>
        <w:rPr>
          <w:rtl w:val="true"/>
        </w:rPr>
        <w:t>לְעֹלָה</w:t>
      </w:r>
      <w:r>
        <w:rPr>
          <w:rtl w:val="true"/>
        </w:rPr>
        <w:t xml:space="preserve"> </w:t>
      </w:r>
      <w:r>
        <w:rPr>
          <w:rtl w:val="true"/>
        </w:rPr>
        <w:t>וְלִשְׁלָמִים</w:t>
      </w:r>
      <w:r>
        <w:rPr>
          <w:rtl w:val="true"/>
        </w:rPr>
        <w:t xml:space="preserve"> </w:t>
      </w:r>
      <w:r>
        <w:rPr>
          <w:rtl w:val="true"/>
        </w:rPr>
        <w:t>לְשָׁרֵת</w:t>
      </w:r>
      <w:r>
        <w:rPr>
          <w:rtl w:val="true"/>
        </w:rPr>
        <w:t xml:space="preserve"> </w:t>
      </w:r>
      <w:r>
        <w:rPr>
          <w:rtl w:val="true"/>
        </w:rPr>
        <w:t>וּלְהֹדוֹת</w:t>
      </w:r>
      <w:r>
        <w:rPr>
          <w:rtl w:val="true"/>
        </w:rPr>
        <w:t xml:space="preserve"> </w:t>
      </w:r>
      <w:r>
        <w:rPr>
          <w:rtl w:val="true"/>
        </w:rPr>
        <w:t>וּלְהַלֵּל</w:t>
      </w:r>
      <w:r>
        <w:rPr/>
        <w:t xml:space="preserve"> 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>
          <w:rtl w:val="true"/>
        </w:rPr>
        <w:t>בְּשַׁעֲרֵי מַחֲנוֹת יְהוָ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ְנָת הַמֶּלֶךְ מִן־רְכוּשׁוֹ לָעֹלוֹת לְעֹלוֹת הַבֹּקֶר וְהָעֶרֶב וְהָעֹלוֹת לַשַּׁבָּתוֹת וְלֶחֳדָשִׁים וְלַמֹּעֲדִים כַּכָּתוּב בְּתוֹרַת יְהוָה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לָעָם לְיוֹשְׁבֵי יְרוּשָׁלַםִ לָתֵת מְנָת הַכֹּהֲנִים וְהַלְוִיִּם לְמַעַן יֶחֶזְקוּ בְּתוֹרַת יְהוָה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ִפְרֹץ הַדָּבָר הִרְבּוּ בְנֵי־יִשְׂרָאֵל רֵאשִׁית דָּגָן תִּירוֹשׁ וְיִצְהָר וּדְבַשׁ וְכֹל תְּבוּאַת שָׂדֶה וּמַעְשַׂר הַכֹּל לָרֹב הֵבִיאוּ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נֵי יִשְׂרָאֵל וִיהוּדָה הַיּוֹשְׁבִים בְּעָרֵי יְהוּדָה גַּם־הֵם מַעְשַׂר בָּקָר וָצֹאן וּמַעְשַׂר קָדָשִׁים הַמְקֻדָּשִׁים לַיהוָה אֱלֹהֵיהֶם הֵבִיאוּ וַיִּתְּנוּ עֲרֵמוֹת עֲרֵמוֹת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חֹדֶשׁ הַשְּׁלִשִׁי הֵחֵלּוּ הָעֲרֵמוֹת לְיִסּוֹד וּבַחֹדֶשׁ הַשְּׁבִיעִי כִּלּוּ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 יְחִזְקִיָּהוּ וְהַשָּׂרִים וַיִּרְאוּ אֶת־הָעֲרֵמוֹת וַיְבָרֲכוּ אֶת־יְהוָה וְאֵת עַמּוֹ יִשְׂרָאֵל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דְרֹשׁ יְחִזְקִיָּהוּ עַל־הַכֹּהֲנִים וְהַלְוִיִּם עַל־הָעֲרֵמוֹ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עֲזַרְיָהוּ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הָרֹאשׁ</w:t>
      </w:r>
      <w:r>
        <w:rPr>
          <w:rtl w:val="true"/>
        </w:rPr>
        <w:t xml:space="preserve"> </w:t>
      </w:r>
      <w:r>
        <w:rPr>
          <w:rtl w:val="true"/>
        </w:rPr>
        <w:t>לְבֵית</w:t>
      </w:r>
      <w:r>
        <w:rPr>
          <w:rtl w:val="true"/>
        </w:rPr>
        <w:t xml:space="preserve"> </w:t>
      </w:r>
      <w:r>
        <w:rPr>
          <w:rtl w:val="true"/>
        </w:rPr>
        <w:t>צָדוֹק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מֵהָחֵל</w:t>
      </w:r>
      <w:r>
        <w:rPr>
          <w:rtl w:val="true"/>
        </w:rPr>
        <w:t xml:space="preserve"> </w:t>
      </w:r>
      <w:r>
        <w:rPr>
          <w:rtl w:val="true"/>
        </w:rPr>
        <w:t>הַתְּרוּמָה</w:t>
      </w:r>
      <w:r>
        <w:rPr>
          <w:rtl w:val="true"/>
        </w:rPr>
        <w:t xml:space="preserve"> </w:t>
      </w:r>
      <w:r>
        <w:rPr>
          <w:rtl w:val="true"/>
        </w:rPr>
        <w:t>לָבִיא</w:t>
      </w:r>
      <w:r>
        <w:rPr>
          <w:rtl w:val="true"/>
        </w:rPr>
        <w:t xml:space="preserve"> </w:t>
      </w:r>
      <w:r>
        <w:rPr>
          <w:rtl w:val="true"/>
        </w:rPr>
        <w:t>בֵית־יְהוָה</w:t>
      </w:r>
      <w:r>
        <w:rPr>
          <w:rtl w:val="true"/>
        </w:rPr>
        <w:t xml:space="preserve"> </w:t>
      </w:r>
      <w:r>
        <w:rPr>
          <w:rtl w:val="true"/>
        </w:rPr>
        <w:t>אָכוֹל</w:t>
      </w:r>
      <w:r>
        <w:rPr>
          <w:rtl w:val="true"/>
        </w:rPr>
        <w:t xml:space="preserve"> </w:t>
      </w:r>
      <w:r>
        <w:rPr>
          <w:rtl w:val="true"/>
        </w:rPr>
        <w:t>וְשָׂבוֹעַ</w:t>
      </w:r>
      <w:r>
        <w:rPr>
          <w:rtl w:val="true"/>
        </w:rPr>
        <w:t xml:space="preserve"> </w:t>
      </w:r>
      <w:r>
        <w:rPr>
          <w:rtl w:val="true"/>
        </w:rPr>
        <w:t>וְהוֹתֵר</w:t>
      </w:r>
      <w:r>
        <w:rPr>
          <w:rtl w:val="true"/>
        </w:rPr>
        <w:t xml:space="preserve"> </w:t>
      </w:r>
      <w:r>
        <w:rPr>
          <w:rtl w:val="true"/>
        </w:rPr>
        <w:t>עַד־לָרוֹב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בֵּרַךְ</w:t>
      </w:r>
      <w:r>
        <w:rPr>
          <w:rtl w:val="true"/>
        </w:rPr>
        <w:t xml:space="preserve"> </w:t>
      </w:r>
      <w:r>
        <w:rPr>
          <w:rtl w:val="true"/>
        </w:rPr>
        <w:t>אֶת־עַמּוֹ</w:t>
      </w:r>
      <w:r>
        <w:rPr/>
        <w:t xml:space="preserve"> 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>
          <w:rtl w:val="true"/>
        </w:rPr>
        <w:t>וְהַנּוֹתָר אֶת־הֶהָמוֹן הַזֶּה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 יְחִזְקִיָּהוּ לְהָכִין לְשָׁכוֹת בְּבֵית יְהוָה וַיָּכִינוּ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ִיאוּ אֶת־הַתְּרוּמָה וְהַמַּעֲשֵׂר וְהַקֳּדָשִׁים בֶּאֱמוּנָה וַעֲלֵיהֶם נָגִיד כָּונַנְיָהוּ הַלֵּוִי וְשִׁמְעִי אָחִיהוּ מִשְׁנֶ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ִיחִיאֵל</w:t>
      </w:r>
      <w:r>
        <w:rPr>
          <w:rtl w:val="true"/>
        </w:rPr>
        <w:t xml:space="preserve"> </w:t>
      </w:r>
      <w:r>
        <w:rPr>
          <w:rtl w:val="true"/>
        </w:rPr>
        <w:t>וַעֲזַזְיָהוּ</w:t>
      </w:r>
      <w:r>
        <w:rPr>
          <w:rtl w:val="true"/>
        </w:rPr>
        <w:t xml:space="preserve"> </w:t>
      </w:r>
      <w:r>
        <w:rPr>
          <w:rtl w:val="true"/>
        </w:rPr>
        <w:t>וְנַחַת</w:t>
      </w:r>
      <w:r>
        <w:rPr>
          <w:rtl w:val="true"/>
        </w:rPr>
        <w:t xml:space="preserve"> </w:t>
      </w:r>
      <w:r>
        <w:rPr>
          <w:rtl w:val="true"/>
        </w:rPr>
        <w:t>וַעֲשָׂהאֵל</w:t>
      </w:r>
      <w:r>
        <w:rPr>
          <w:rtl w:val="true"/>
        </w:rPr>
        <w:t xml:space="preserve"> </w:t>
      </w:r>
      <w:r>
        <w:rPr>
          <w:rtl w:val="true"/>
        </w:rPr>
        <w:t>וִירִימוֹת</w:t>
      </w:r>
      <w:r>
        <w:rPr>
          <w:rtl w:val="true"/>
        </w:rPr>
        <w:t xml:space="preserve"> </w:t>
      </w:r>
      <w:r>
        <w:rPr>
          <w:rtl w:val="true"/>
        </w:rPr>
        <w:t>וְיוֹזָבָד</w:t>
      </w:r>
      <w:r>
        <w:rPr>
          <w:rtl w:val="true"/>
        </w:rPr>
        <w:t xml:space="preserve"> </w:t>
      </w:r>
      <w:r>
        <w:rPr>
          <w:rtl w:val="true"/>
        </w:rPr>
        <w:t>וֶאֱלִיאֵל</w:t>
      </w:r>
      <w:r>
        <w:rPr>
          <w:rtl w:val="true"/>
        </w:rPr>
        <w:t xml:space="preserve"> </w:t>
      </w:r>
      <w:r>
        <w:rPr>
          <w:rtl w:val="true"/>
        </w:rPr>
        <w:t>וְיִסְמַכְיָהוּ</w:t>
      </w:r>
      <w:r>
        <w:rPr>
          <w:rtl w:val="true"/>
        </w:rPr>
        <w:t xml:space="preserve"> </w:t>
      </w:r>
      <w:r>
        <w:rPr>
          <w:rtl w:val="true"/>
        </w:rPr>
        <w:t>וּמַחַת</w:t>
      </w:r>
      <w:r>
        <w:rPr>
          <w:rtl w:val="true"/>
        </w:rPr>
        <w:t xml:space="preserve"> </w:t>
      </w:r>
      <w:r>
        <w:rPr>
          <w:rtl w:val="true"/>
        </w:rPr>
        <w:t>וּבְנָיָהוּ</w:t>
      </w:r>
      <w:r>
        <w:rPr>
          <w:rtl w:val="true"/>
        </w:rPr>
        <w:t xml:space="preserve"> </w:t>
      </w:r>
      <w:r>
        <w:rPr>
          <w:rtl w:val="true"/>
        </w:rPr>
        <w:t>פְּקִידִים</w:t>
      </w:r>
      <w:r>
        <w:rPr>
          <w:rtl w:val="true"/>
        </w:rPr>
        <w:t xml:space="preserve"> </w:t>
      </w:r>
      <w:r>
        <w:rPr>
          <w:rtl w:val="true"/>
        </w:rPr>
        <w:t>מִיַּד</w:t>
      </w:r>
      <w:r>
        <w:rPr>
          <w:rtl w:val="true"/>
        </w:rPr>
        <w:t xml:space="preserve"> </w:t>
      </w:r>
      <w:r>
        <w:rPr>
          <w:rtl w:val="true"/>
        </w:rPr>
        <w:t>כָּונַנְיָהוּ</w:t>
      </w:r>
      <w:r>
        <w:rPr>
          <w:rtl w:val="true"/>
        </w:rPr>
        <w:t xml:space="preserve"> </w:t>
      </w:r>
      <w:r>
        <w:rPr>
          <w:rtl w:val="true"/>
        </w:rPr>
        <w:t>וְשִׁמְעִי</w:t>
      </w:r>
      <w:r>
        <w:rPr>
          <w:rtl w:val="true"/>
        </w:rPr>
        <w:t xml:space="preserve"> </w:t>
      </w:r>
      <w:r>
        <w:rPr>
          <w:rtl w:val="true"/>
        </w:rPr>
        <w:t>אָחִיו</w:t>
      </w:r>
      <w:r>
        <w:rPr>
          <w:rtl w:val="true"/>
        </w:rPr>
        <w:t xml:space="preserve"> </w:t>
      </w:r>
      <w:r>
        <w:rPr>
          <w:rtl w:val="true"/>
        </w:rPr>
        <w:t>בְּמִפְקַד</w:t>
      </w:r>
      <w:r>
        <w:rPr>
          <w:rtl w:val="true"/>
        </w:rPr>
        <w:t xml:space="preserve"> </w:t>
      </w:r>
      <w:r>
        <w:rPr>
          <w:rtl w:val="true"/>
        </w:rPr>
        <w:t>יְחִזְקִיָּהוּ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/>
        <w:t xml:space="preserve"> 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>
          <w:rtl w:val="true"/>
        </w:rPr>
        <w:t>וַעֲזַרְיָהוּ נְגִיד בֵּית־הָאֱלֹהִי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קוֹרֵא בֶן־יִמְנָה הַלֵּוִי הַשּׁוֹעֵר לַמִּזְרָחָה עַל נִדְבוֹת הָאֱלֹהִים לָתֵת תְּרוּמַת יְהוָה וְקָדְשֵׁי הַקֳּדָשִׁים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־יָדוֹ עֵדֶן וּמִנְיָמִן וְיֵשׁוּעַ וּשְׁמַעְיָהוּ אֲמַרְיָהוּ וּשְׁכַנְיָהוּ בְּעָרֵי הַכֹּהֲנִים בֶּאֱמוּנָה לָתֵת לַאֲחֵיהֶם בְּמַחְלְקוֹת כַּגָּדוֹל כַּקָּטָ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לְּבַד הִתְיַחְשָׂם לִזְכָרִים מִבֶּן שָׁלוֹשׁ שָׁנִים וּלְמַעְלָה לְכָל־הַבָּא לְבֵית־יְהוָה לִדְבַר־יוֹם בְּיוֹמוֹ לַעֲבוֹדָתָם בְּמִשְׁמְרוֹתָם כְּמַחְלְקוֹתֵיהֶ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ֵת הִתְיַחֵשׂ הַכֹּהֲנִים לְבֵית אֲבוֹתֵיהֶם וְהַלְוִיִּם מִבֶּן עֶשְׂרִים שָׁנָה וּלְמָעְלָה בְּמִשְׁמְרוֹתֵיהֶם בְּמַחְלְקוֹתֵיה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לְהִתְיַחֵשׂ בְּכָל־טַפָּם נְשֵׁיהֶם וּבְנֵיהֶם וּבְנוֹתֵיהֶם לְכָל־קָהָל כִּי בֶאֱמוּנָתָם יִתְקַדְּשׁוּ־קֹדֶשׁ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בְנֵי אַהֲרֹן הַכֹּהֲנִים בִּשְׂדֵי מִגְרַשׁ עָרֵיהֶם בְּכָל־עִיר וָעִיר אֲנָשִׁים אֲשֶׁר נִקְּבוּ בְּשֵׁמוֹת לָתֵת מָנוֹת לְכָל־זָכָר בַּכֹּהֲנִים וּלְכָל־הִתְיַחֵשׂ בַּלְוִיִּם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כָּזֹאת יְחִזְקִיָּהוּ בְּכָל־יְהוּדָה וַיַּעַשׂ הַטּוֹב וְהַיָּשָׁר וְהָאֱמֶת לִפְנֵי יְהוָה אֱלֹהָיו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כָל־מַעֲשֶׂה אֲשֶׁר־הֵחֵל בַּעֲבוֹדַת בֵּית־הָאֱלֹהִים וּבַתּוֹרָה וּבַמִּצְוָה לִדְרֹשׁ לֵאלֹהָיו בְּכָל־לְבָבוֹ עָשָׂה וְהִצְלִיחַ ׃ פ</w:t>
      </w:r>
      <w:r>
        <w:rPr/>
        <w:tab/>
      </w:r>
      <w:r>
        <w:rPr/>
        <w:t>21</w:t>
      </w:r>
    </w:p>
    <w:p>
      <w:pPr>
        <w:pStyle w:val="Heading2"/>
        <w:ind w:left="0" w:right="0" w:hanging="0"/>
        <w:rPr/>
      </w:pPr>
      <w:r>
        <w:rPr/>
        <w:t>2 Chroniques 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ֵי הַדְּבָרִים וְהָאֱמֶת הָאֵלֶּה בָּא סַנְחֵרִיב מֶלֶךְ־אַשּׁוּר וַיָּבֹא בִיהוּדָה וַיִּחַן עַל־הֶעָרִים הַבְּצֻרוֹת וַיֹּאמֶר לְבִקְעָם אֵלָיו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רְא יְחִזְקִיָּהוּ כִּי־בָא סַנְחֵרִיב וּפָנָיו לַמִּלְחָמָה עַל־יְרוּשָׁלִָם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וָּעַץ עִם־שָׂרָיו וְגִבֹּרָיו לִסְתּוֹם אֶת־מֵימֵי הָעֲיָנוֹת אֲשֶׁר מִחוּץ לָעִיר וַיַּעְזְרוּהוּ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ָּבְצוּ עַם־רָב וַיִּסְתְּמוּ אֶת־כָּל־הַמַּעְיָנוֹת וְאֶת־הַנַּחַל הַשּׁוֹטֵף בְּתוֹךְ־הָאָרֶץ לֵאמֹר לָמָּה יָבוֹאוּ מַלְכֵי אַשּׁוּר וּמָצְאוּ מַיִם רַבִּי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חַזַּק וַיִּבֶן אֶת־כָּל־הַחוֹמָה הַפְּרוּצָה וַיַּעַל עַל־הַמִּגְדָּלוֹת וְלַחוּצָה הַחוֹמָה אַחֶרֶת וַיְחַזֵּק אֶת־הַמִּלּוֹא עִיר דָּוִיד וַיַּעַשׂ שֶׁלַח לָרֹב וּמָגִנִּי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ֵן שָׂרֵי מִלְחָמוֹת עַל־הָעָם וַיִּקְבְּצֵם אֵלָיו אֶל־רְחוֹב שַׁעַר הָעִיר וַיְדַבֵּר עַל־לְבָבָם לֵאמֹר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חִזְקוּ וְאִמְצוּ אַל־תִּירְאוּ וְאַל־תֵּחַתּוּ מִפְּנֵי מֶלֶךְ אַשּׁוּר וּמִלִּפְנֵי כָּל־הֶהָמוֹן אֲשֶׁר־עִמּוֹ כִּי־עִמָּנוּ רַב מֵעִמּוֹ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ִמּוֹ זְרוֹעַ בָּשָׂר וְעִמָּנוּ יְהוָה אֱלֹהֵינוּ לְעָזְרֵנוּ וּלְהִלָּחֵם מִלְחֲמֹתֵנוּ וַיִּסָּמְכוּ הָעָם עַל־דִּבְרֵי יְחִזְקִיָּהוּ מֶלֶךְ־יְהוּדָה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ַר זֶה שָׁלַח סַנְחֵרִיב מֶלֶךְ־אַשּׁוּר עֲבָדָיו יְרוּשָׁלַיְמָה וְהוּא עַל־לָכִישׁ וְכָל־מֶמְשַׁלְתּוֹ עִמּוֹ עַל־יְחִזְקִיָּהוּ מֶלֶךְ יְהוּדָה וְעַל־כָּל־יְהוּדָה אֲשֶׁר בִּירוּשָׁלַםִ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ֵאמֹ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 אָמַר סַנְחֵרִיב מֶלֶךְ אַשּׁוּר עַל־מָה אַתֶּם בֹּטְחִים וְיֹשְׁבִים בְּמָצוֹר בִּירוּשָׁלָםִ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יְחִזְקִיָּהוּ מַסִּית אֶתְכֶם לָתֵת אֶתְכֶם לָמוּת בְּרָעָב וּבְצָמָא לֵאמֹר יְהוָה אֱלֹהֵינוּ יַצִּילֵנוּ מִכַּף מֶלֶךְ אַשּׁוּר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־הוּא יְחִזְקִיָּהוּ הֵסִיר אֶת־בָּמֹתָיו וְאֶת־מִזְבְּחֹתָיו וַיֹּאמֶר לִיהוּדָה וְלִירוּשָׁלִַם לֵאמֹר לִפְנֵי מִזְבֵּחַ אֶחָד תִּשְׁתַּחֲווּ וְעָלָיו תַּקְטִירוּ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ֲלֹא תֵדְעוּ מֶה עָשִׂיתִי אֲנִי וַאֲבוֹתַי לְכֹל עַמֵּי הָאֲרָצוֹת הֲיָכוֹל יָכְלוּ אֱלֹהֵי גּוֹיֵ הָאֲרָצוֹת לְהַצִּיל אֶת־אַרְצָם מִיָּדִי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ִי בְּכָל־אֱלֹהֵי הַגּוֹיִם הָאֵלֶּה אֲשֶׁר הֶחֱרִימוּ אֲבוֹתַי אֲשֶׁר יָכוֹל לְהַצִּיל אֶת־עַמּוֹ מִיָּדִי כִּי יוּכַל אֱלֹהֵיכֶם לְהַצִּיל אֶתְכֶם מִיָּדִי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תָּה אַל־יַשִּׁיא אֶתְכֶם חִזְקִיָּהוּ וְאַל־יַסִּית אֶתְכֶם כָּזֹאת וְאַל־תַּאֲמִינוּ לוֹ כִּי־לֹא יוּכַל כָּל־אֱלוֹהַ כָּל־גּוֹי וּמַמְלָכָה לְהַצִּיל עַמּוֹ מִיָּדִי וּמִיַּד אֲבוֹתָי אַף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ִי אֱלֹהֵיכֶם לֹא־יַצִּילוּ אֶתְכֶם מִיָּד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וֹד דִּבְּרוּ עֲבָדָיו עַל־יְהוָה הָאֱלֹהִים וְעַל יְחִזְקִיָּהוּ עַבְדּוֹ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סְפָרִים</w:t>
      </w:r>
      <w:r>
        <w:rPr>
          <w:rtl w:val="true"/>
        </w:rPr>
        <w:t xml:space="preserve"> </w:t>
      </w:r>
      <w:r>
        <w:rPr>
          <w:rtl w:val="true"/>
        </w:rPr>
        <w:t>כָּתַב</w:t>
      </w:r>
      <w:r>
        <w:rPr>
          <w:rtl w:val="true"/>
        </w:rPr>
        <w:t xml:space="preserve"> </w:t>
      </w:r>
      <w:r>
        <w:rPr>
          <w:rtl w:val="true"/>
        </w:rPr>
        <w:t>לְחָרֵף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ְלֵאמֹר</w:t>
      </w:r>
      <w:r>
        <w:rPr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כֵּאלֹהֵי</w:t>
      </w:r>
      <w:r>
        <w:rPr>
          <w:rtl w:val="true"/>
        </w:rPr>
        <w:t xml:space="preserve"> </w:t>
      </w:r>
      <w:r>
        <w:rPr>
          <w:rtl w:val="true"/>
        </w:rPr>
        <w:t>גּוֹיֵ</w:t>
      </w:r>
      <w:r>
        <w:rPr>
          <w:rtl w:val="true"/>
        </w:rPr>
        <w:t xml:space="preserve"> </w:t>
      </w:r>
      <w:r>
        <w:rPr>
          <w:rtl w:val="true"/>
        </w:rPr>
        <w:t>הָאֲרָצ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ֹא־הִצִּילוּ</w:t>
      </w:r>
      <w:r>
        <w:rPr>
          <w:rtl w:val="true"/>
        </w:rPr>
        <w:t xml:space="preserve"> </w:t>
      </w:r>
      <w:r>
        <w:rPr>
          <w:rtl w:val="true"/>
        </w:rPr>
        <w:t>עַמָּם</w:t>
      </w:r>
      <w:r>
        <w:rPr>
          <w:rtl w:val="true"/>
        </w:rPr>
        <w:t xml:space="preserve"> </w:t>
      </w:r>
      <w:r>
        <w:rPr>
          <w:rtl w:val="true"/>
        </w:rPr>
        <w:t>מִיָּדִי</w:t>
      </w:r>
      <w:r>
        <w:rPr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 xml:space="preserve"> </w:t>
      </w:r>
      <w:r>
        <w:rPr>
          <w:rtl w:val="true"/>
        </w:rPr>
        <w:t>לֹא־יַצִּיל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יְחִזְקִיָּהוּ</w:t>
      </w:r>
      <w:r>
        <w:rPr/>
        <w:t xml:space="preserve"> 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>
          <w:rtl w:val="true"/>
        </w:rPr>
        <w:t>עַמּוֹ מִיָּדִי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רְאוּ בְקוֹל־גָּדוֹל יְהוּדִית עַל־עַם יְרוּשָׁלַםִ אֲשֶׁר עַל־הַחוֹמָה לְיָרְאָם וּלְבַהֲלָם לְמַעַן יִלְכְּדוּ אֶת־הָעִיר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ְרוּ אֶל־אֱלֹהֵי יְרוּשָׁלִָם כְּעַל אֱלֹהֵי עַמֵּי הָאָרֶץ מַעֲשֵׂה יְדֵי הָאָדָם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פַּלֵּל יְחִזְקִיָּהוּ הַמֶּלֶךְ וִישַׁעְיָהוּ בֶן־אָמוֹץ הַנָּבִיא עַל־זֹאת וַיִּזְעֲקוּ הַשָּׁמָיִם ׃ פ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יְהוָה מַלְאָךְ וַיַּכְחֵד כָּל־גִּבּוֹר חַיִל וְנָגִיד וְשָׂר בְּמַחֲנֵה מֶלֶךְ אַשּׁוּר וַיָּשָׁב בְּבֹשֶׁת פָּנִים לְאַרְצוֹ וַיָּבֹא בֵּית אֱלֹהָיו וּמִיצִיאוֹ מֵעָיו שָׁם הִפִּילֻהוּ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ֶחָרֶב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וֹשַׁע יְהוָה אֶת־יְחִזְקִיָּהוּ וְאֵת יֹשְׁבֵי יְרוּשָׁלַםִ מִיַּד סַנְחֵרִיב מֶלֶךְ־אַשּׁוּר וּמִיַּד־כֹּל וַיְנַהֲלֵם מִסָּבִיב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רַבִּים מְבִיאִים מִנְחָה לַיהוָה לִירוּשָׁלִַם וּמִגְדָּנוֹת לִיחִזְקִיָּהוּ מֶלֶךְ יְהוּדָה וַיִּנַּשֵּׂא לְעֵינֵי כָל־הַגּוֹיִם מֵאַחֲרֵי־כֵן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ַיָּמִים הָהֵם חָלָה יְחִזְקִיָּהוּ עַד־לָמוּת וַיִּתְפַּלֵּל אֶל־יְהוָה וַיֹּאמֶר לוֹ וּמוֹפֵת נָתַן ל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כִגְמֻל עָלָיו הֵשִׁיב יְחִזְקִיָּהוּ כִּי גָבַהּ לִבּוֹ וַיְהִי עָלָיו קֶצֶף וְעַל־יְהוּדָה וִירוּשָׁלִָם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כָּנַע יְחִזְקִיָּהוּ בְּגֹבַהּ לִבּוֹ הוּא וְיֹשְׁבֵי יְרוּשָׁלִָם וְלֹא־בָא עֲלֵיהֶם קֶצֶף יְהוָה בִּימֵי יְחִזְקִיָּהוּ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לִיחִזְקִיָּהוּ עֹשֶׁר וְכָבוֹד הַרְבֵּה מְאֹד וְאֹצָרוֹת עָשָׂה־לוֹ לְכֶסֶף וּלְזָהָב וּלְאֶבֶן יְקָרָה וְלִבְשָׂמִים וּלְמָגִנִּים וּלְכֹל כְּלֵי חֶמְדָּה ׃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סְכְּנוֹת לִתְבוּאַת דָּגָן וְתִירוֹשׁ וְיִצְהָר וְאֻרָוֹת לְכָל־בְּהֵמָה וּבְהֵמָה וַעֲדָרִים לָאֲוֵרוֹת ׃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ָרִים עָשָׂה לוֹ וּמִקְנֵה־צֹאן וּבָקָר לָרֹב כִּי נָתַן־לוֹ אֱלֹהִים רְכוּשׁ רַב מְאֹד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יְחִזְקִיָּהוּ סָתַם אֶת־מוֹצָא מֵימֵי גִיחוֹן הָעֶלְיוֹן וַיַּישְּׁרֵם לְמַטָּה־מַּעְרָבָה לְעִיר דָּוִיד וַיַּצְלַח יְחִזְקִיָּהוּ בְּכָל־מַעֲשֵׂהוּ ׃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ֵן בִּמְלִיצֵי שָׂרֵי בָּבֶל הַמְשַׁלְּחִים עָלָיו לִדְרֹשׁ הַמּוֹפֵת אֲשֶׁר הָיָה בָאָרֶץ עֲזָבוֹ הָאֱלֹהִים לְנַסּוֹתוֹ לָדַעַת כָּל־בִּלְבָבוֹ ׃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יְחִזְקִיָּהוּ וַחֲסָדָיו הִנָּם כְּתוּבִים בַּחֲזוֹן יְשַׁעְיָהוּ בֶן־אָמוֹץ הַנָּבִיא עַל־סֵפֶר מַלְכֵי־יְהוּדָה וְיִשְׂרָאֵל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יְחִזְקִיָּהוּ עִם־אֲבֹתָיו וַיִּקְבְּרֻהוּ בְּמַעֲלֵה קִבְרֵי בְנֵי־דָוִיד וְכָבוֹד עָשׂוּ־לוֹ בְמוֹתוֹ כָּל־יְהוּדָה וְיֹשְׁבֵי יְרוּשָׁלִָם וַיִּמְלֹךְ מְנַשֶּׁה בְנוֹ תַּחְתָּיו ׃ פ</w:t>
      </w:r>
      <w:r>
        <w:rPr/>
        <w:tab/>
      </w:r>
      <w:r>
        <w:rPr/>
        <w:t>33</w:t>
      </w:r>
    </w:p>
    <w:p>
      <w:pPr>
        <w:pStyle w:val="Heading2"/>
        <w:ind w:left="0" w:right="0" w:hanging="0"/>
        <w:rPr/>
      </w:pPr>
      <w:r>
        <w:rPr/>
        <w:t>2 Chroniques 3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ְתֵּים עֶשְׂרֵה שָׁנָה מְנַשֶּׁה בְמָלְכוֹ וַחֲמִשִּׁים וְחָמֵשׁ שָׁנָה מָלַךְ בִּירוּשָׁלָםִ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ָרַע בְּעֵינֵי יְהוָה כְּתוֹעֲבוֹת הַגּוֹיִם אֲשֶׁר הוֹרִישׁ יְהוָה מִפְּנֵי בְּנֵי יִשְׂרָאֵ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ָׁב וַיִּבֶן אֶת־הַבָּמוֹת אֲשֶׁר נִתַּץ יְחִזְקִיָּהוּ אָבִיו וַיָּקֶם מִזְבְּחוֹת לַבְּעָלִים וַיַּעַשׂ אֲשֵׁרוֹת וַיִּשְׁתַּחוּ לְכָל־צְבָא הַשָּׁמַיִם וַיַּעֲבֹד אֹתָם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ָנָה מִזְבְּחוֹת בְּבֵית יְהוָה אֲשֶׁר אָמַר יְהוָה בִּירוּשָׁלַםִ יִהְיֶה־שְּׁמִי לְעוֹלָם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בֶן מִזְבְּחוֹת לְכָל־צְבָא הַשָּׁמָיִם בִּשְׁתֵּי חַצְרוֹת בֵּית־יְהוָה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וּא הֶעֱבִיר אֶת־בָּנָיו בָּאֵשׁ בְּגֵי בֶן־הִנֹּם וְעוֹנֵן וְנִחֵשׁ וְכִשֵּׁף וְעָשָׂה אוֹב וְיִדְּעוֹנִי הִרְבָּה לַעֲשׂוֹת הָרַע בְּעֵינֵי יְהוָה לְהַכְעִיסוֹ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שֶׂם</w:t>
      </w:r>
      <w:r>
        <w:rPr>
          <w:rtl w:val="true"/>
        </w:rPr>
        <w:t xml:space="preserve"> </w:t>
      </w:r>
      <w:r>
        <w:rPr>
          <w:rtl w:val="true"/>
        </w:rPr>
        <w:t>אֶת־פֶּסֶל</w:t>
      </w:r>
      <w:r>
        <w:rPr>
          <w:rtl w:val="true"/>
        </w:rPr>
        <w:t xml:space="preserve"> </w:t>
      </w:r>
      <w:r>
        <w:rPr>
          <w:rtl w:val="true"/>
        </w:rPr>
        <w:t>הַסֶּמֶ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עָשָׂה</w:t>
      </w:r>
      <w:r>
        <w:rPr>
          <w:rtl w:val="true"/>
        </w:rPr>
        <w:t xml:space="preserve"> </w:t>
      </w:r>
      <w:r>
        <w:rPr>
          <w:rtl w:val="true"/>
        </w:rPr>
        <w:t>בְּבֵית</w:t>
      </w:r>
      <w:r>
        <w:rPr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 </w:t>
      </w:r>
      <w:r>
        <w:rPr>
          <w:rtl w:val="true"/>
        </w:rPr>
        <w:t>אֶל־דָּוִיד</w:t>
      </w:r>
      <w:r>
        <w:rPr>
          <w:rtl w:val="true"/>
        </w:rPr>
        <w:t xml:space="preserve"> </w:t>
      </w:r>
      <w:r>
        <w:rPr>
          <w:rtl w:val="true"/>
        </w:rPr>
        <w:t>וְאֶל־שְׁלֹמֹה</w:t>
      </w:r>
      <w:r>
        <w:rPr>
          <w:rtl w:val="true"/>
        </w:rPr>
        <w:t xml:space="preserve"> </w:t>
      </w:r>
      <w:r>
        <w:rPr>
          <w:rtl w:val="true"/>
        </w:rPr>
        <w:t>בְנוֹ</w:t>
      </w:r>
      <w:r>
        <w:rPr>
          <w:rtl w:val="true"/>
        </w:rPr>
        <w:t xml:space="preserve"> </w:t>
      </w:r>
      <w:r>
        <w:rPr>
          <w:rtl w:val="true"/>
        </w:rPr>
        <w:t>בַּבַּיִת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וּבִירוּשָׁלִַ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ָחַרְתִּי</w:t>
      </w:r>
      <w:r>
        <w:rPr>
          <w:rtl w:val="true"/>
        </w:rPr>
        <w:t xml:space="preserve"> </w:t>
      </w:r>
      <w:r>
        <w:rPr>
          <w:rtl w:val="true"/>
        </w:rPr>
        <w:t>מִכֹּל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שִׁבְטֵי יִשְׂרָאֵל אָשִׂים אֶת־שְׁמִי לְעֵילוֹ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אוֹסִיף לְהָסִיר אֶת־רֶגֶל יִשְׂרָאֵל מֵעַל הָאֲדָמָה אֲשֶׁר הֶעֱמַדְתִּי לַאֲבֹתֵיכֶם רַק אִם־יִשְׁמְרוּ לַעֲשׂוֹת אֵת כָּל־אֲשֶׁר צִוִּיתִים לְכָל־הַתּוֹרָה וְהַחֻקִּים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ִּשְׁפָּטִים בְּיַד־מֹשׁ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תַע מְנַשֶּׁה אֶת־יְהוּדָה וְיֹשְׁבֵי יְרוּשָׁלִָם לַעֲשׂוֹת רָע מִן־הַגּוֹיִם אֲשֶׁר הִשְׁמִיד יְהוָה מִפְּנֵי בְּנֵי יִשְׂרָאֵל ׃ פ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דַבֵּר יְהוָה אֶל־מְנַשֶּׁה וְאֶל־עַמּוֹ וְלֹא הִקְשִׁיבוּ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ֵא יְהוָה עֲלֵיהֶם אֶת־שָׂרֵי הַצָּבָא אֲשֶׁר לְמֶלֶךְ אַשּׁוּר וַיִּלְכְּדוּ אֶת־מְנַשֶּׁה בַּחֹחִים וַיַּאַסְרֻהוּ בַּנְחֻשְׁתַּיִם וַיּוֹלִיכֻהוּ בָּבֶל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כְהָצֵר לוֹ חִלָּה אֶת־פְּנֵי יְהוָה אֱלֹהָיו וַיִּכָּנַע מְאֹד מִלִּפְנֵי אֱלֹהֵי אֲבֹתָיו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ְפַּלֵּל אֵלָיו וַיֵּעָתֶר לוֹ וַיִּשְׁמַע תְּחִנָּתוֹ וַיְשִׁיבֵהוּ יְרוּשָׁלַםִ לְמַלְכוּתוֹ וַיֵּדַע מְנַשֶּׁה כִּי יְהוָה הוּא הָאֱלֹה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ֲרֵי־כֵן</w:t>
      </w:r>
      <w:r>
        <w:rPr>
          <w:rtl w:val="true"/>
        </w:rPr>
        <w:t xml:space="preserve"> </w:t>
      </w:r>
      <w:r>
        <w:rPr>
          <w:rtl w:val="true"/>
        </w:rPr>
        <w:t>בָּנָה</w:t>
      </w:r>
      <w:r>
        <w:rPr>
          <w:rtl w:val="true"/>
        </w:rPr>
        <w:t xml:space="preserve"> </w:t>
      </w:r>
      <w:r>
        <w:rPr>
          <w:rtl w:val="true"/>
        </w:rPr>
        <w:t>חוֹמָה</w:t>
      </w:r>
      <w:r>
        <w:rPr>
          <w:rtl w:val="true"/>
        </w:rPr>
        <w:t xml:space="preserve"> </w:t>
      </w:r>
      <w:r>
        <w:rPr>
          <w:rtl w:val="true"/>
        </w:rPr>
        <w:t>חִיצוֹנָה</w:t>
      </w:r>
      <w:r>
        <w:rPr>
          <w:rtl w:val="true"/>
        </w:rPr>
        <w:t xml:space="preserve"> </w:t>
      </w:r>
      <w:r>
        <w:rPr>
          <w:rtl w:val="true"/>
        </w:rPr>
        <w:t>לְעִיר־דָּוִיד</w:t>
      </w:r>
      <w:r>
        <w:rPr>
          <w:rtl w:val="true"/>
        </w:rPr>
        <w:t xml:space="preserve"> </w:t>
      </w:r>
      <w:r>
        <w:rPr>
          <w:rtl w:val="true"/>
        </w:rPr>
        <w:t>מַעְרָבָה</w:t>
      </w:r>
      <w:r>
        <w:rPr>
          <w:rtl w:val="true"/>
        </w:rPr>
        <w:t xml:space="preserve"> </w:t>
      </w:r>
      <w:r>
        <w:rPr>
          <w:rtl w:val="true"/>
        </w:rPr>
        <w:t>לְגִיחוֹן</w:t>
      </w:r>
      <w:r>
        <w:rPr>
          <w:rtl w:val="true"/>
        </w:rPr>
        <w:t xml:space="preserve"> </w:t>
      </w:r>
      <w:r>
        <w:rPr>
          <w:rtl w:val="true"/>
        </w:rPr>
        <w:t>בַּנַּחַל</w:t>
      </w:r>
      <w:r>
        <w:rPr>
          <w:rtl w:val="true"/>
        </w:rPr>
        <w:t xml:space="preserve"> </w:t>
      </w:r>
      <w:r>
        <w:rPr>
          <w:rtl w:val="true"/>
        </w:rPr>
        <w:t>וְלָבוֹא</w:t>
      </w:r>
      <w:r>
        <w:rPr>
          <w:rtl w:val="true"/>
        </w:rPr>
        <w:t xml:space="preserve"> </w:t>
      </w:r>
      <w:r>
        <w:rPr>
          <w:rtl w:val="true"/>
        </w:rPr>
        <w:t>בְשַׁעַר</w:t>
      </w:r>
      <w:r>
        <w:rPr>
          <w:rtl w:val="true"/>
        </w:rPr>
        <w:t xml:space="preserve"> </w:t>
      </w:r>
      <w:r>
        <w:rPr>
          <w:rtl w:val="true"/>
        </w:rPr>
        <w:t>הַדָּגִים</w:t>
      </w:r>
      <w:r>
        <w:rPr>
          <w:rtl w:val="true"/>
        </w:rPr>
        <w:t xml:space="preserve"> </w:t>
      </w:r>
      <w:r>
        <w:rPr>
          <w:rtl w:val="true"/>
        </w:rPr>
        <w:t>וְסָבַב</w:t>
      </w:r>
      <w:r>
        <w:rPr>
          <w:rtl w:val="true"/>
        </w:rPr>
        <w:t xml:space="preserve"> </w:t>
      </w:r>
      <w:r>
        <w:rPr>
          <w:rtl w:val="true"/>
        </w:rPr>
        <w:t>לָעֹפֶל</w:t>
      </w:r>
      <w:r>
        <w:rPr>
          <w:rtl w:val="true"/>
        </w:rPr>
        <w:t xml:space="preserve"> </w:t>
      </w:r>
      <w:r>
        <w:rPr>
          <w:rtl w:val="true"/>
        </w:rPr>
        <w:t>וַיַּגְבִּיהֶהָ</w:t>
      </w:r>
      <w:r>
        <w:rPr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 xml:space="preserve"> </w:t>
      </w:r>
      <w:r>
        <w:rPr>
          <w:rtl w:val="true"/>
        </w:rPr>
        <w:t>וַיָּשֶׂם</w:t>
      </w:r>
      <w:r>
        <w:rPr>
          <w:rtl w:val="true"/>
        </w:rPr>
        <w:t xml:space="preserve"> </w:t>
      </w:r>
      <w:r>
        <w:rPr>
          <w:rtl w:val="true"/>
        </w:rPr>
        <w:t>שָׂרֵי־חַיִל</w:t>
      </w:r>
      <w:r>
        <w:rPr>
          <w:rtl w:val="true"/>
        </w:rPr>
        <w:t xml:space="preserve"> </w:t>
      </w:r>
      <w:r>
        <w:rPr>
          <w:rtl w:val="true"/>
        </w:rPr>
        <w:t>בְּכָל־הֶעָרִים</w:t>
      </w:r>
      <w:r>
        <w:rPr/>
        <w:t xml:space="preserve"> 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>
          <w:rtl w:val="true"/>
        </w:rPr>
        <w:t>הַבְּצֻרוֹת בִּיהוּד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ַר אֶת־אֱלֹהֵי הַנֵּכָר וְאֶת־הַסֶּמֶל מִבֵּית יְהוָה וְכָל־הַמִּזְבְּחוֹת אֲשֶׁר בָּנָה בְּהַר בֵּית־יְהוָה וּבִירוּשָׁלִָם וַיַּשְׁלֵךְ חוּצָה לָעִיר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כֶן אֶת־מִזְבַּח יְהוָה וַיִּזְבַּח עָלָיו זִבְחֵי שְׁלָמִים וְתוֹדָה וַיֹּאמֶר לִיהוּדָה לַעֲבוֹד אֶת־יְהוָה אֱלֹהֵי יִשְׂרָאֵל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ֲבָל עוֹד הָעָם זֹבְחִים בַּבָּמוֹת רַק לַיהוָה אֱלֹהֵיהֶ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מְנַשֶּׁה וּתְפִלָּתוֹ אֶל־אֱלֹהָיו וְדִבְרֵי הַחֹזִים הַמְדַבְּרִים אֵלָיו בְּשֵׁם יְהוָה אֱלֹהֵי יִשְׂרָאֵל הִנָּם עַל־דִּבְרֵי מַלְכֵי יִשְׂרָאֵ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תְפִלָּתוֹ וְהֵעָתֶר־לוֹ וְכָל־חַטָּאתוֹ וּמַעְלוֹ וְהַמְּקֹמוֹת אֲשֶׁר בָּנָה בָהֶם בָּמוֹת וְהֶעֱמִיד הָאֲשֵׁרִים וְהַפְּסִלִים לִפְנֵי הִכָּנְעוֹ הִנָּם כְּתוּבִים עַל דִּבְרֵי חוֹזָי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כַּב מְנַשֶּׁה עִם־אֲבֹתָיו וַיִּקְבְּרֻהוּ בֵּיתוֹ וַיִּמְלֹךְ אָמוֹן בְּנוֹ תַּחְתָּיו ׃ פ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וּשְׁתַּיִם שָׁנָה אָמוֹן בְּמָלְכוֹ וּשְׁתַּיִם שָׁנִים מָלַךְ בִּירוּשָׁלָםִ ׃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ָרַע בְּעֵינֵי יְהוָה כַּאֲשֶׁר עָשָׂה מְנַשֶּׁה אָבִיו וּלְכָל־הַפְּסִילִים אֲשֶׁר עָשָׂה מְנַשֶּׁה אָבִיו זִבַּח אָמוֹן וַיַּעַבְדֵם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 נִכְנַע מִלִּפְנֵי יְהוָה כְּהִכָּנַע מְנַשֶּׁה אָבִיו כִּי הוּא אָמוֹן הִרְבָּה אַשְׁמָה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שְׁרוּ עָלָיו עֲבָדָיו וַיְמִיתֻהוּ בְּבֵיתוֹ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כּוּ עַם־הָאָרֶץ אֵת כָּל־הַקֹּשְׁרִים עַל־הַמֶּלֶךְ אָמוֹן וַיַּמְלִיכוּ עַם־הָאָרֶץ אֶת־יֹאשִׁיָּהוּ בְנוֹ תַּחְתָּיו ׃ פ</w:t>
      </w:r>
      <w:r>
        <w:rPr/>
        <w:tab/>
      </w:r>
      <w:r>
        <w:rPr/>
        <w:t>25</w:t>
      </w:r>
    </w:p>
    <w:p>
      <w:pPr>
        <w:pStyle w:val="Heading2"/>
        <w:ind w:left="0" w:right="0" w:hanging="0"/>
        <w:rPr/>
      </w:pPr>
      <w:r>
        <w:rPr/>
        <w:t>2 Chroniques 3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ְמוֹנֶה שָׁנִים יֹאשִׁיָּהוּ בְמָלְכוֹ וּשְׁלֹשִׁים וְאַחַת שָׁנָה מָלַךְ בִּירוּשָׁלָםִ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ַיָּשָׁר בְּעֵינֵי יְהוָה וַיֵּלֶךְ בְּדַרְכֵי דָּוִיד אָבִיו וְלֹא־סָר יָמִין וּשְׂמֹאול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מוֹנֶה</w:t>
      </w:r>
      <w:r>
        <w:rPr>
          <w:rtl w:val="true"/>
        </w:rPr>
        <w:t xml:space="preserve"> </w:t>
      </w:r>
      <w:r>
        <w:rPr>
          <w:rtl w:val="true"/>
        </w:rPr>
        <w:t>שָׁנִים</w:t>
      </w:r>
      <w:r>
        <w:rPr>
          <w:rtl w:val="true"/>
        </w:rPr>
        <w:t xml:space="preserve"> </w:t>
      </w:r>
      <w:r>
        <w:rPr>
          <w:rtl w:val="true"/>
        </w:rPr>
        <w:t>לְמָלְכוֹ</w:t>
      </w:r>
      <w:r>
        <w:rPr>
          <w:rtl w:val="true"/>
        </w:rPr>
        <w:t xml:space="preserve"> </w:t>
      </w:r>
      <w:r>
        <w:rPr>
          <w:rtl w:val="true"/>
        </w:rPr>
        <w:t>וְהוּא</w:t>
      </w:r>
      <w:r>
        <w:rPr>
          <w:rtl w:val="true"/>
        </w:rPr>
        <w:t xml:space="preserve"> </w:t>
      </w:r>
      <w:r>
        <w:rPr>
          <w:rtl w:val="true"/>
        </w:rPr>
        <w:t>עוֹדֶנּוּ</w:t>
      </w:r>
      <w:r>
        <w:rPr>
          <w:rtl w:val="true"/>
        </w:rPr>
        <w:t xml:space="preserve"> </w:t>
      </w:r>
      <w:r>
        <w:rPr>
          <w:rtl w:val="true"/>
        </w:rPr>
        <w:t>נַעַר</w:t>
      </w:r>
      <w:r>
        <w:rPr>
          <w:rtl w:val="true"/>
        </w:rPr>
        <w:t xml:space="preserve"> </w:t>
      </w:r>
      <w:r>
        <w:rPr>
          <w:rtl w:val="true"/>
        </w:rPr>
        <w:t>הֵחֵל</w:t>
      </w:r>
      <w:r>
        <w:rPr>
          <w:rtl w:val="true"/>
        </w:rPr>
        <w:t xml:space="preserve"> </w:t>
      </w:r>
      <w:r>
        <w:rPr>
          <w:rtl w:val="true"/>
        </w:rPr>
        <w:t>לִדְרוֹשׁ</w:t>
      </w:r>
      <w:r>
        <w:rPr>
          <w:rtl w:val="true"/>
        </w:rPr>
        <w:t xml:space="preserve"> </w:t>
      </w:r>
      <w:r>
        <w:rPr>
          <w:rtl w:val="true"/>
        </w:rPr>
        <w:t>לֵאלֹהֵי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אָבִיו</w:t>
      </w:r>
      <w:r>
        <w:rPr>
          <w:rtl w:val="true"/>
        </w:rPr>
        <w:t xml:space="preserve"> </w:t>
      </w:r>
      <w:r>
        <w:rPr>
          <w:rtl w:val="true"/>
        </w:rPr>
        <w:t>וּבִשְׁתֵּים</w:t>
      </w:r>
      <w:r>
        <w:rPr>
          <w:rtl w:val="true"/>
        </w:rPr>
        <w:t xml:space="preserve"> </w:t>
      </w:r>
      <w:r>
        <w:rPr>
          <w:rtl w:val="true"/>
        </w:rPr>
        <w:t>עֶשְׂרֵה</w:t>
      </w:r>
      <w:r>
        <w:rPr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 xml:space="preserve"> </w:t>
      </w:r>
      <w:r>
        <w:rPr>
          <w:rtl w:val="true"/>
        </w:rPr>
        <w:t>הֵחֵל</w:t>
      </w:r>
      <w:r>
        <w:rPr>
          <w:rtl w:val="true"/>
        </w:rPr>
        <w:t xml:space="preserve"> </w:t>
      </w:r>
      <w:r>
        <w:rPr>
          <w:rtl w:val="true"/>
        </w:rPr>
        <w:t>לְטַהֵר</w:t>
      </w:r>
      <w:r>
        <w:rPr>
          <w:rtl w:val="true"/>
        </w:rPr>
        <w:t xml:space="preserve"> </w:t>
      </w:r>
      <w:r>
        <w:rPr>
          <w:rtl w:val="true"/>
        </w:rPr>
        <w:t>אֶת־יְהוּדָה</w:t>
      </w:r>
      <w:r>
        <w:rPr>
          <w:rtl w:val="true"/>
        </w:rPr>
        <w:t xml:space="preserve"> </w:t>
      </w:r>
      <w:r>
        <w:rPr>
          <w:rtl w:val="true"/>
        </w:rPr>
        <w:t>וִירוּשָׁלִַם</w:t>
      </w:r>
      <w:r>
        <w:rPr>
          <w:rtl w:val="true"/>
        </w:rPr>
        <w:t xml:space="preserve"> </w:t>
      </w:r>
      <w:r>
        <w:rPr>
          <w:rtl w:val="true"/>
        </w:rPr>
        <w:t>מִן־הַבָּמוֹת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וְהָאֲשֵׁרִים וְהַפְּסִלִים וְהַמַּסֵּכ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נַתְּצוּ</w:t>
      </w:r>
      <w:r>
        <w:rPr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מִזְבְּחוֹת</w:t>
      </w:r>
      <w:r>
        <w:rPr>
          <w:rtl w:val="true"/>
        </w:rPr>
        <w:t xml:space="preserve"> </w:t>
      </w:r>
      <w:r>
        <w:rPr>
          <w:rtl w:val="true"/>
        </w:rPr>
        <w:t>הַבְּעָלִים</w:t>
      </w:r>
      <w:r>
        <w:rPr>
          <w:rtl w:val="true"/>
        </w:rPr>
        <w:t xml:space="preserve"> </w:t>
      </w:r>
      <w:r>
        <w:rPr>
          <w:rtl w:val="true"/>
        </w:rPr>
        <w:t>וְהַחַמָּנִים</w:t>
      </w:r>
      <w:r>
        <w:rPr>
          <w:rtl w:val="true"/>
        </w:rPr>
        <w:t xml:space="preserve"> </w:t>
      </w:r>
      <w:r>
        <w:rPr>
          <w:rtl w:val="true"/>
        </w:rPr>
        <w:t>אֲשֶׁר־לְמַעְלָה</w:t>
      </w:r>
      <w:r>
        <w:rPr>
          <w:rtl w:val="true"/>
        </w:rPr>
        <w:t xml:space="preserve"> </w:t>
      </w:r>
      <w:r>
        <w:rPr>
          <w:rtl w:val="true"/>
        </w:rPr>
        <w:t>מֵעֲלֵיהֶם</w:t>
      </w:r>
      <w:r>
        <w:rPr>
          <w:rtl w:val="true"/>
        </w:rPr>
        <w:t xml:space="preserve"> </w:t>
      </w:r>
      <w:r>
        <w:rPr>
          <w:rtl w:val="true"/>
        </w:rPr>
        <w:t>גִּדֵּעַ</w:t>
      </w:r>
      <w:r>
        <w:rPr>
          <w:rtl w:val="true"/>
        </w:rPr>
        <w:t xml:space="preserve"> </w:t>
      </w:r>
      <w:r>
        <w:rPr>
          <w:rtl w:val="true"/>
        </w:rPr>
        <w:t>וְהָאֲשֵׁרִים</w:t>
      </w:r>
      <w:r>
        <w:rPr>
          <w:rtl w:val="true"/>
        </w:rPr>
        <w:t xml:space="preserve"> </w:t>
      </w:r>
      <w:r>
        <w:rPr>
          <w:rtl w:val="true"/>
        </w:rPr>
        <w:t>וְהַפְּסִלִים</w:t>
      </w:r>
      <w:r>
        <w:rPr>
          <w:rtl w:val="true"/>
        </w:rPr>
        <w:t xml:space="preserve"> </w:t>
      </w:r>
      <w:r>
        <w:rPr>
          <w:rtl w:val="true"/>
        </w:rPr>
        <w:t>וְהַמַּסֵּכוֹת</w:t>
      </w:r>
      <w:r>
        <w:rPr>
          <w:rtl w:val="true"/>
        </w:rPr>
        <w:t xml:space="preserve"> </w:t>
      </w:r>
      <w:r>
        <w:rPr>
          <w:rtl w:val="true"/>
        </w:rPr>
        <w:t>שִׁבַּר</w:t>
      </w:r>
      <w:r>
        <w:rPr>
          <w:rtl w:val="true"/>
        </w:rPr>
        <w:t xml:space="preserve"> </w:t>
      </w:r>
      <w:r>
        <w:rPr>
          <w:rtl w:val="true"/>
        </w:rPr>
        <w:t>וְהֵדַק</w:t>
      </w:r>
      <w:r>
        <w:rPr>
          <w:rtl w:val="true"/>
        </w:rPr>
        <w:t xml:space="preserve"> </w:t>
      </w:r>
      <w:r>
        <w:rPr>
          <w:rtl w:val="true"/>
        </w:rPr>
        <w:t>וַיִּזְרֹק</w:t>
      </w:r>
      <w:r>
        <w:rPr>
          <w:rtl w:val="true"/>
        </w:rPr>
        <w:t xml:space="preserve"> </w:t>
      </w:r>
      <w:r>
        <w:rPr>
          <w:rtl w:val="true"/>
        </w:rPr>
        <w:t>עַל־פְּנֵי</w:t>
      </w:r>
      <w:r>
        <w:rPr>
          <w:rtl w:val="true"/>
        </w:rPr>
        <w:t xml:space="preserve"> </w:t>
      </w:r>
      <w:r>
        <w:rPr>
          <w:rtl w:val="true"/>
        </w:rPr>
        <w:t>הַקְּבָרִים</w:t>
      </w:r>
      <w:r>
        <w:rPr/>
        <w:t xml:space="preserve"> 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>הַזֹּבְחִים לָ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צְמוֹת כֹּהֲנִים שָׂרַף עַל־מִזְבְּחוֹתָים וַיְטַהֵר אֶת־יְהוּדָה וְאֶת־יְרוּשָׁלִָ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עָרֵי מְנַשֶּׁה וְאֶפְרַיִם וְשִׁמְעוֹן וְעַד־נַפְתָּלִי בָּהַר בָּתֵּיהֶם סָבִיב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נַתֵּץ אֶת־הַמִּזְבְּחוֹת וְאֶת־הָאֲשֵׁרִים וְהַפְּסִלִים כִּתַּת לְהֵדַק וְכָל־הַחַמָּנִים גִּדַּע בְּכָל־אֶרֶץ יִשְׂרָאֵל וַיָּשָׁב לִירוּשָׁלִָם ׃ ס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נַת</w:t>
      </w:r>
      <w:r>
        <w:rPr>
          <w:rtl w:val="true"/>
        </w:rPr>
        <w:t xml:space="preserve"> </w:t>
      </w:r>
      <w:r>
        <w:rPr>
          <w:rtl w:val="true"/>
        </w:rPr>
        <w:t>שְׁמוֹנֶה</w:t>
      </w:r>
      <w:r>
        <w:rPr>
          <w:rtl w:val="true"/>
        </w:rPr>
        <w:t xml:space="preserve"> </w:t>
      </w:r>
      <w:r>
        <w:rPr>
          <w:rtl w:val="true"/>
        </w:rPr>
        <w:t>עֶשְׂרֵה</w:t>
      </w:r>
      <w:r>
        <w:rPr>
          <w:rtl w:val="true"/>
        </w:rPr>
        <w:t xml:space="preserve"> </w:t>
      </w:r>
      <w:r>
        <w:rPr>
          <w:rtl w:val="true"/>
        </w:rPr>
        <w:t>לְמָלְכוֹ</w:t>
      </w:r>
      <w:r>
        <w:rPr>
          <w:rtl w:val="true"/>
        </w:rPr>
        <w:t xml:space="preserve"> </w:t>
      </w:r>
      <w:r>
        <w:rPr>
          <w:rtl w:val="true"/>
        </w:rPr>
        <w:t>לְטַהֵר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וְהַבָּיִת</w:t>
      </w:r>
      <w:r>
        <w:rPr>
          <w:rtl w:val="true"/>
        </w:rPr>
        <w:t xml:space="preserve"> </w:t>
      </w:r>
      <w:r>
        <w:rPr>
          <w:rtl w:val="true"/>
        </w:rPr>
        <w:t>שָׁלַח</w:t>
      </w:r>
      <w:r>
        <w:rPr>
          <w:rtl w:val="true"/>
        </w:rPr>
        <w:t xml:space="preserve"> </w:t>
      </w:r>
      <w:r>
        <w:rPr>
          <w:rtl w:val="true"/>
        </w:rPr>
        <w:t>אֶת־שָׁפָן</w:t>
      </w:r>
      <w:r>
        <w:rPr>
          <w:rtl w:val="true"/>
        </w:rPr>
        <w:t xml:space="preserve"> </w:t>
      </w:r>
      <w:r>
        <w:rPr>
          <w:rtl w:val="true"/>
        </w:rPr>
        <w:t>בֶּן־אֲצַלְיָהוּ</w:t>
      </w:r>
      <w:r>
        <w:rPr>
          <w:rtl w:val="true"/>
        </w:rPr>
        <w:t xml:space="preserve"> </w:t>
      </w:r>
      <w:r>
        <w:rPr>
          <w:rtl w:val="true"/>
        </w:rPr>
        <w:t>וְאֶת־מַעֲשֵׂיָהוּ</w:t>
      </w:r>
      <w:r>
        <w:rPr>
          <w:rtl w:val="true"/>
        </w:rPr>
        <w:t xml:space="preserve"> </w:t>
      </w:r>
      <w:r>
        <w:rPr>
          <w:rtl w:val="true"/>
        </w:rPr>
        <w:t>שַׂר־הָעִיר</w:t>
      </w:r>
      <w:r>
        <w:rPr>
          <w:rtl w:val="true"/>
        </w:rPr>
        <w:t xml:space="preserve"> </w:t>
      </w:r>
      <w:r>
        <w:rPr>
          <w:rtl w:val="true"/>
        </w:rPr>
        <w:t>וְאֵת</w:t>
      </w:r>
      <w:r>
        <w:rPr>
          <w:rtl w:val="true"/>
        </w:rPr>
        <w:t xml:space="preserve"> </w:t>
      </w:r>
      <w:r>
        <w:rPr>
          <w:rtl w:val="true"/>
        </w:rPr>
        <w:t>יוֹאָח</w:t>
      </w:r>
      <w:r>
        <w:rPr>
          <w:rtl w:val="true"/>
        </w:rPr>
        <w:t xml:space="preserve"> </w:t>
      </w:r>
      <w:r>
        <w:rPr>
          <w:rtl w:val="true"/>
        </w:rPr>
        <w:t>בֶּן־יוֹאָחָז</w:t>
      </w:r>
      <w:r>
        <w:rPr>
          <w:rtl w:val="true"/>
        </w:rPr>
        <w:t xml:space="preserve"> </w:t>
      </w:r>
      <w:r>
        <w:rPr>
          <w:rtl w:val="true"/>
        </w:rPr>
        <w:t>הַמַּזְכִּיר</w:t>
      </w:r>
      <w:r>
        <w:rPr>
          <w:rtl w:val="true"/>
        </w:rPr>
        <w:t xml:space="preserve"> </w:t>
      </w:r>
      <w:r>
        <w:rPr>
          <w:rtl w:val="true"/>
        </w:rPr>
        <w:t>לְחַזֵּק</w:t>
      </w:r>
      <w:r>
        <w:rPr/>
        <w:t xml:space="preserve"> 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>
          <w:rtl w:val="true"/>
        </w:rPr>
        <w:t>אֶת־בֵּית יְהוָה אֱלֹהָיו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ֹאוּ</w:t>
      </w:r>
      <w:r>
        <w:rPr>
          <w:rtl w:val="true"/>
        </w:rPr>
        <w:t xml:space="preserve"> </w:t>
      </w:r>
      <w:r>
        <w:rPr>
          <w:rtl w:val="true"/>
        </w:rPr>
        <w:t>אֶל־חִלְקִיָּהוּ</w:t>
      </w:r>
      <w:r>
        <w:rPr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tl w:val="true"/>
        </w:rPr>
        <w:t xml:space="preserve"> </w:t>
      </w:r>
      <w:r>
        <w:rPr>
          <w:rtl w:val="true"/>
        </w:rPr>
        <w:t>וַיִּתְּנוּ</w:t>
      </w:r>
      <w:r>
        <w:rPr>
          <w:rtl w:val="true"/>
        </w:rPr>
        <w:t xml:space="preserve"> </w:t>
      </w:r>
      <w:r>
        <w:rPr>
          <w:rtl w:val="true"/>
        </w:rPr>
        <w:t>אֶת־הַכֶּסֶף</w:t>
      </w:r>
      <w:r>
        <w:rPr>
          <w:rtl w:val="true"/>
        </w:rPr>
        <w:t xml:space="preserve"> </w:t>
      </w:r>
      <w:r>
        <w:rPr>
          <w:rtl w:val="true"/>
        </w:rPr>
        <w:t>הַמּוּבָא</w:t>
      </w:r>
      <w:r>
        <w:rPr>
          <w:rtl w:val="true"/>
        </w:rPr>
        <w:t xml:space="preserve"> </w:t>
      </w:r>
      <w:r>
        <w:rPr>
          <w:rtl w:val="true"/>
        </w:rPr>
        <w:t>בֵית־אֱלֹהִים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ָסְפוּ־הַלְוִיִּם</w:t>
      </w:r>
      <w:r>
        <w:rPr>
          <w:rtl w:val="true"/>
        </w:rPr>
        <w:t xml:space="preserve"> </w:t>
      </w:r>
      <w:r>
        <w:rPr>
          <w:rtl w:val="true"/>
        </w:rPr>
        <w:t>שֹׁמְרֵי</w:t>
      </w:r>
      <w:r>
        <w:rPr>
          <w:rtl w:val="true"/>
        </w:rPr>
        <w:t xml:space="preserve"> </w:t>
      </w:r>
      <w:r>
        <w:rPr>
          <w:rtl w:val="true"/>
        </w:rPr>
        <w:t>הַסַּף</w:t>
      </w:r>
      <w:r>
        <w:rPr>
          <w:rtl w:val="true"/>
        </w:rPr>
        <w:t xml:space="preserve"> </w:t>
      </w:r>
      <w:r>
        <w:rPr>
          <w:rtl w:val="true"/>
        </w:rPr>
        <w:t>מִיַּד</w:t>
      </w:r>
      <w:r>
        <w:rPr>
          <w:rtl w:val="true"/>
        </w:rPr>
        <w:t xml:space="preserve"> </w:t>
      </w:r>
      <w:r>
        <w:rPr>
          <w:rtl w:val="true"/>
        </w:rPr>
        <w:t>מְנַשֶּׁה</w:t>
      </w:r>
      <w:r>
        <w:rPr>
          <w:rtl w:val="true"/>
        </w:rPr>
        <w:t xml:space="preserve"> </w:t>
      </w:r>
      <w:r>
        <w:rPr>
          <w:rtl w:val="true"/>
        </w:rPr>
        <w:t>וְאֶפְרַיִם</w:t>
      </w:r>
      <w:r>
        <w:rPr>
          <w:rtl w:val="true"/>
        </w:rPr>
        <w:t xml:space="preserve"> </w:t>
      </w:r>
      <w:r>
        <w:rPr>
          <w:rtl w:val="true"/>
        </w:rPr>
        <w:t>וּמִכֹּל</w:t>
      </w:r>
      <w:r>
        <w:rPr>
          <w:rtl w:val="true"/>
        </w:rPr>
        <w:t xml:space="preserve"> </w:t>
      </w:r>
      <w:r>
        <w:rPr>
          <w:rtl w:val="true"/>
        </w:rPr>
        <w:t>שְׁאֵרִית</w:t>
      </w:r>
      <w:r>
        <w:rPr/>
        <w:t xml:space="preserve"> 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>
          <w:rtl w:val="true"/>
        </w:rPr>
        <w:t>יִשְׂרָאֵל וּמִכָּל־יְהוּדָה וּבִנְיָמִן וְיֹשְׁבֵי יְרוּשָׁלִָ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עַל־יַד עֹשֵׂה הַמְּלָאכָה הַמֻּפְקָדִים בְּבֵית יְהוָה וַיִּתְּנוּ אֹתוֹ עוֹשֵׂי הַמְּלָאכָה אֲשֶׁר עֹשִׂים בְּבֵית יְהוָה לִבְדּוֹק וּלְחַזֵּק הַבָּיִת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תְּנוּ לֶחָרָשִׁים וְלַבֹּנִים לִקְנוֹת אַבְנֵי מַחְצֵב וְעֵצִים לַמְחַבְּרוֹת וּלְקָרוֹת אֶת־הַבָּתִּים אֲשֶׁר הִשְׁחִיתוּ מַלְכֵי יְהוּדָה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ָאֲנָשִׁים עֹשִׂים בֶּאֱמוּנָה בַּמְּלָאכָה וַעֲלֵיהֶם מֻפְקָדִים יַחַת וְעֹבַדְיָהוּ הַלְוִיִּם מִן־בְּנֵי מְרָרִי וּזְכַרְיָה וּמְשֻׁלָּם מִן־בְּנֵי הַקְּהָתִים לְנַצֵּחַ וְהַלְוִיִּם כָּל־מֵבִין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כְלֵי־שִׁיר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ַל הַסַּבָּלִים וּמְנַצְּחִים לְכֹל עֹשֵׂה מְלָאכָה לַעֲבוֹדָה וַעֲבוֹדָה וּמֵהַלְוִיִּם סוֹפְרִים וְשֹׁטְרִים וְשׁוֹעֲרִי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ְהוֹצִיאָם אֶת־הַכֶּסֶף הַמּוּבָא בֵּית יְהוָה מָצָא חִלְקִיָּהוּ הַכֹּהֵן אֶת־סֵפֶר תּוֹרַת־יְהוָה בְּיַד־מֹשֶׁה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ן חִלְקִיָּהוּ וַיֹּאמֶר אֶל־שָׁפָן הַסּוֹפֵר סֵפֶר הַתּוֹרָה מָצָאתִי בְּבֵית יְהוָה וַיִּתֵּן חִלְקִיָּהוּ אֶת־הַסֵּפֶר אֶל־שָׁפָן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בֵא שָׁפָן אֶת־הַסֵּפֶר אֶל־הַמֶּלֶךְ וַיָּשֶׁב עוֹד אֶת־הַמֶּלֶךְ דָּבָר לֵאמֹר כֹּל אֲשֶׁר־נִתַּן בְּיַד־עֲבָדֶיךָ הֵם עֹשִׂים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תִּיכוּ אֶת־הַכֶּסֶף הַנִּמְצָא בְּבֵית־יְהוָה וַיִּתְּנוּהוּ עַל־יַד הַמֻּפְקָדִים וְעַל־יַד עוֹשֵׂי הַמְּלָאכָה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גֵּד שָׁפָן הַסּוֹפֵר לַמֶּלֶךְ לֵאמֹר סֵפֶר נָתַן לִי חִלְקִיָּהוּ הַכֹּהֵן וַיִּקְרָא־בוֹ שָׁפָן לִפְנֵי הַמֶּלֶךְ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הִי כִּשְׁמֹעַ הַמֶּלֶךְ אֵת דִּבְרֵי הַתּוֹרָה וַיִּקְרַע אֶת־בְּגָדָיו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צַו הַמֶּלֶךְ אֶת־חִלְקִיָּהוּ וְאֶת־אֲחִיקָם בֶּן־שָׁפָן וְאֶת־עַבְדּוֹן בֶּן־מִיכָה וְאֵת שָׁפָן הַסּוֹפֵר וְאֵת עֲשָׂיָה עֶבֶד־הַמֶּלֶךְ לֵאמֹר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כוּ</w:t>
      </w:r>
      <w:r>
        <w:rPr>
          <w:rtl w:val="true"/>
        </w:rPr>
        <w:t xml:space="preserve"> </w:t>
      </w:r>
      <w:r>
        <w:rPr>
          <w:rtl w:val="true"/>
        </w:rPr>
        <w:t>דִרְשׁוּ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>
          <w:rtl w:val="true"/>
        </w:rPr>
        <w:t xml:space="preserve"> </w:t>
      </w:r>
      <w:r>
        <w:rPr>
          <w:rtl w:val="true"/>
        </w:rPr>
        <w:t>בַּעֲדִי</w:t>
      </w:r>
      <w:r>
        <w:rPr>
          <w:rtl w:val="true"/>
        </w:rPr>
        <w:t xml:space="preserve"> </w:t>
      </w:r>
      <w:r>
        <w:rPr>
          <w:rtl w:val="true"/>
        </w:rPr>
        <w:t>וּבְעַד</w:t>
      </w:r>
      <w:r>
        <w:rPr>
          <w:rtl w:val="true"/>
        </w:rPr>
        <w:t xml:space="preserve"> </w:t>
      </w:r>
      <w:r>
        <w:rPr>
          <w:rtl w:val="true"/>
        </w:rPr>
        <w:t>הַנִּשְׁאָר</w:t>
      </w:r>
      <w:r>
        <w:rPr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tl w:val="true"/>
        </w:rPr>
        <w:t xml:space="preserve"> </w:t>
      </w:r>
      <w:r>
        <w:rPr>
          <w:rtl w:val="true"/>
        </w:rPr>
        <w:t>וּבִיהוּדָה</w:t>
      </w:r>
      <w:r>
        <w:rPr>
          <w:rtl w:val="true"/>
        </w:rPr>
        <w:t xml:space="preserve"> </w:t>
      </w:r>
      <w:r>
        <w:rPr>
          <w:rtl w:val="true"/>
        </w:rPr>
        <w:t>עַל־דִּבְרֵי</w:t>
      </w:r>
      <w:r>
        <w:rPr>
          <w:rtl w:val="true"/>
        </w:rPr>
        <w:t xml:space="preserve"> </w:t>
      </w:r>
      <w:r>
        <w:rPr>
          <w:rtl w:val="true"/>
        </w:rPr>
        <w:t>הַסֵּפֶר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ִמְצָא</w:t>
      </w:r>
      <w:r>
        <w:rPr>
          <w:rtl w:val="true"/>
        </w:rPr>
        <w:t xml:space="preserve"> </w:t>
      </w:r>
      <w:r>
        <w:rPr>
          <w:rtl w:val="true"/>
        </w:rPr>
        <w:t>כִּי־גְדוֹלָה</w:t>
      </w:r>
      <w:r>
        <w:rPr>
          <w:rtl w:val="true"/>
        </w:rPr>
        <w:t xml:space="preserve"> </w:t>
      </w:r>
      <w:r>
        <w:rPr>
          <w:rtl w:val="true"/>
        </w:rPr>
        <w:t>חֲמַת־יְהו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נִתְּכָה</w:t>
      </w:r>
      <w:r>
        <w:rPr>
          <w:rtl w:val="true"/>
        </w:rPr>
        <w:t xml:space="preserve"> </w:t>
      </w:r>
      <w:r>
        <w:rPr>
          <w:rtl w:val="true"/>
        </w:rPr>
        <w:t>בָנוּ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לֹא־שָׁמְרוּ אֲבוֹתֵינוּ אֶת־דְּבַר יְהוָה לַעֲשׂוֹת כְּכָל־הַכָּתוּב עַל־הַסֵּפֶר הַזֶּה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ֵלֶךְ</w:t>
      </w:r>
      <w:r>
        <w:rPr>
          <w:rtl w:val="true"/>
        </w:rPr>
        <w:t xml:space="preserve"> </w:t>
      </w:r>
      <w:r>
        <w:rPr>
          <w:rtl w:val="true"/>
        </w:rPr>
        <w:t>חִלְקִיָּהוּ</w:t>
      </w:r>
      <w:r>
        <w:rPr>
          <w:rtl w:val="true"/>
        </w:rPr>
        <w:t xml:space="preserve"> </w:t>
      </w:r>
      <w:r>
        <w:rPr>
          <w:rtl w:val="true"/>
        </w:rPr>
        <w:t>וַאֲשֶׁר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אֶל־חֻלְדָּה</w:t>
      </w:r>
      <w:r>
        <w:rPr>
          <w:rtl w:val="true"/>
        </w:rPr>
        <w:t xml:space="preserve"> </w:t>
      </w:r>
      <w:r>
        <w:rPr>
          <w:rtl w:val="true"/>
        </w:rPr>
        <w:t>הַנְּבִיאָה</w:t>
      </w:r>
      <w:r>
        <w:rPr>
          <w:rtl w:val="true"/>
        </w:rPr>
        <w:t xml:space="preserve"> </w:t>
      </w:r>
      <w:r>
        <w:rPr>
          <w:rtl w:val="true"/>
        </w:rPr>
        <w:t>אֵשֶׁת</w:t>
      </w:r>
      <w:r>
        <w:rPr>
          <w:rtl w:val="true"/>
        </w:rPr>
        <w:t xml:space="preserve"> </w:t>
      </w:r>
      <w:r>
        <w:rPr>
          <w:rtl w:val="true"/>
        </w:rPr>
        <w:t>שַׁלֻּם</w:t>
      </w:r>
      <w:r>
        <w:rPr>
          <w:rtl w:val="true"/>
        </w:rPr>
        <w:t xml:space="preserve"> </w:t>
      </w:r>
      <w:r>
        <w:rPr>
          <w:rtl w:val="true"/>
        </w:rPr>
        <w:t>בֶּן־תָּוקְהַת</w:t>
      </w:r>
      <w:r>
        <w:rPr>
          <w:rtl w:val="true"/>
        </w:rPr>
        <w:t xml:space="preserve"> </w:t>
      </w:r>
      <w:r>
        <w:rPr>
          <w:rtl w:val="true"/>
        </w:rPr>
        <w:t>בֶּן־חַסְרָה</w:t>
      </w:r>
      <w:r>
        <w:rPr>
          <w:rtl w:val="true"/>
        </w:rPr>
        <w:t xml:space="preserve"> </w:t>
      </w:r>
      <w:r>
        <w:rPr>
          <w:rtl w:val="true"/>
        </w:rPr>
        <w:t>שׁוֹמֵר</w:t>
      </w:r>
      <w:r>
        <w:rPr>
          <w:rtl w:val="true"/>
        </w:rPr>
        <w:t xml:space="preserve"> </w:t>
      </w:r>
      <w:r>
        <w:rPr>
          <w:rtl w:val="true"/>
        </w:rPr>
        <w:t>הַבְּגָדִים</w:t>
      </w:r>
      <w:r>
        <w:rPr>
          <w:rtl w:val="true"/>
        </w:rPr>
        <w:t xml:space="preserve"> </w:t>
      </w:r>
      <w:r>
        <w:rPr>
          <w:rtl w:val="true"/>
        </w:rPr>
        <w:t>וְהִיא</w:t>
      </w:r>
      <w:r>
        <w:rPr>
          <w:rtl w:val="true"/>
        </w:rPr>
        <w:t xml:space="preserve"> </w:t>
      </w:r>
      <w:r>
        <w:rPr>
          <w:rtl w:val="true"/>
        </w:rPr>
        <w:t>יוֹשֶׁבֶת</w:t>
      </w:r>
      <w:r>
        <w:rPr>
          <w:rtl w:val="true"/>
        </w:rPr>
        <w:t xml:space="preserve"> </w:t>
      </w:r>
      <w:r>
        <w:rPr>
          <w:rtl w:val="true"/>
        </w:rPr>
        <w:t>בִּירוּשָׁלַםִ</w:t>
      </w:r>
      <w:r>
        <w:rPr>
          <w:rtl w:val="true"/>
        </w:rPr>
        <w:t xml:space="preserve"> </w:t>
      </w:r>
      <w:r>
        <w:rPr>
          <w:rtl w:val="true"/>
        </w:rPr>
        <w:t>בַּמִּשְׁנֶה</w:t>
      </w:r>
      <w:r>
        <w:rPr>
          <w:rtl w:val="true"/>
        </w:rPr>
        <w:t xml:space="preserve"> </w:t>
      </w:r>
      <w:r>
        <w:rPr>
          <w:rtl w:val="true"/>
        </w:rPr>
        <w:t>וַיְדַבְּרוּ</w:t>
      </w:r>
      <w:r>
        <w:rPr>
          <w:rtl w:val="true"/>
        </w:rPr>
        <w:t xml:space="preserve"> </w:t>
      </w:r>
      <w:r>
        <w:rPr>
          <w:rtl w:val="true"/>
        </w:rPr>
        <w:t>אֵלֶיהָ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כָּזֹאת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ֹאמֶר לָהֶם כֹּה־אָמַר יְהוָה אֱלֹהֵי יִשְׂרָאֵל אִמְרוּ לָאִישׁ אֲשֶׁר־שָׁלַח אֶתְכֶם אֵלָי ׃ ס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 אָמַר יְהוָה הִנְנִי מֵבִיא רָעָה עַל־הַמָּקוֹם הַזֶּה וְעַל־יוֹשְׁבָיו אֵת כָּל־הָאָלוֹת הַכְּתוּבוֹת עַל־הַסֵּפֶר אֲשֶׁר קָרְאוּ לִפְנֵי מֶלֶךְ יְהוּדָה ׃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תַּחַת אֲשֶׁר עֲזָבוּנִי וַיַּקְטִירוּ לֵאלֹהִים אֲחֵרִים לְמַעַן הַכְעִיסֵנִי בְּכֹל מַעֲשֵׂי יְדֵיהֶם וְתִתַּךְ חֲמָתִי בַּמָּקוֹם הַזֶּה וְלֹא תִכְבֶּה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ֶל־מֶלֶךְ יְהוּדָה הַשֹּׁלֵחַ אֶתְכֶם לִדְרוֹשׁ בַּיהוָה כֹּה תֹאמְרוּ אֵלָיו ס כֹּה־אָמַר יְהוָה אֱלֹהֵי יִשְׂרָאֵל הַדְּבָרִים אֲשֶׁר שָׁמָעְתָּ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יַעַן</w:t>
      </w:r>
      <w:r>
        <w:rPr>
          <w:rtl w:val="true"/>
        </w:rPr>
        <w:t xml:space="preserve"> </w:t>
      </w:r>
      <w:r>
        <w:rPr>
          <w:rtl w:val="true"/>
        </w:rPr>
        <w:t>רַךְ־לְבָבְךָ</w:t>
      </w:r>
      <w:r>
        <w:rPr>
          <w:rtl w:val="true"/>
        </w:rPr>
        <w:t xml:space="preserve"> </w:t>
      </w:r>
      <w:r>
        <w:rPr>
          <w:rtl w:val="true"/>
        </w:rPr>
        <w:t>וַתִּכָּנַע</w:t>
      </w:r>
      <w:r>
        <w:rPr>
          <w:rtl w:val="true"/>
        </w:rPr>
        <w:t xml:space="preserve"> </w:t>
      </w:r>
      <w:r>
        <w:rPr>
          <w:rtl w:val="true"/>
        </w:rPr>
        <w:t>מִלִּפְנֵי</w:t>
      </w:r>
      <w:r>
        <w:rPr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 </w:t>
      </w:r>
      <w:r>
        <w:rPr>
          <w:rtl w:val="true"/>
        </w:rPr>
        <w:t>בְּשָׁמְעֲךָ</w:t>
      </w:r>
      <w:r>
        <w:rPr>
          <w:rtl w:val="true"/>
        </w:rPr>
        <w:t xml:space="preserve"> </w:t>
      </w:r>
      <w:r>
        <w:rPr>
          <w:rtl w:val="true"/>
        </w:rPr>
        <w:t>אֶת־דְּבָרָיו</w:t>
      </w:r>
      <w:r>
        <w:rPr>
          <w:rtl w:val="true"/>
        </w:rPr>
        <w:t xml:space="preserve"> </w:t>
      </w:r>
      <w:r>
        <w:rPr>
          <w:rtl w:val="true"/>
        </w:rPr>
        <w:t>עַל־הַמָּקוֹם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וְעַל־יֹשְׁבָיו</w:t>
      </w:r>
      <w:r>
        <w:rPr>
          <w:rtl w:val="true"/>
        </w:rPr>
        <w:t xml:space="preserve"> </w:t>
      </w:r>
      <w:r>
        <w:rPr>
          <w:rtl w:val="true"/>
        </w:rPr>
        <w:t>וַתִּכָּנַע</w:t>
      </w:r>
      <w:r>
        <w:rPr>
          <w:rtl w:val="true"/>
        </w:rPr>
        <w:t xml:space="preserve"> </w:t>
      </w:r>
      <w:r>
        <w:rPr>
          <w:rtl w:val="true"/>
        </w:rPr>
        <w:t>לְפָנַי</w:t>
      </w:r>
      <w:r>
        <w:rPr>
          <w:rtl w:val="true"/>
        </w:rPr>
        <w:t xml:space="preserve"> </w:t>
      </w:r>
      <w:r>
        <w:rPr>
          <w:rtl w:val="true"/>
        </w:rPr>
        <w:t>וַתִּקְרַע</w:t>
      </w:r>
      <w:r>
        <w:rPr>
          <w:rtl w:val="true"/>
        </w:rPr>
        <w:t xml:space="preserve"> </w:t>
      </w:r>
      <w:r>
        <w:rPr>
          <w:rtl w:val="true"/>
        </w:rPr>
        <w:t>אֶת־בְּגָדֶיךָ</w:t>
      </w:r>
      <w:r>
        <w:rPr>
          <w:rtl w:val="true"/>
        </w:rPr>
        <w:t xml:space="preserve"> </w:t>
      </w:r>
      <w:r>
        <w:rPr>
          <w:rtl w:val="true"/>
        </w:rPr>
        <w:t>וַתֵּבְךְּ</w:t>
      </w:r>
      <w:r>
        <w:rPr>
          <w:rtl w:val="true"/>
        </w:rPr>
        <w:t xml:space="preserve"> </w:t>
      </w:r>
      <w:r>
        <w:rPr>
          <w:rtl w:val="true"/>
        </w:rPr>
        <w:t>לְפָנָי</w:t>
      </w:r>
      <w:r>
        <w:rPr>
          <w:rtl w:val="true"/>
        </w:rPr>
        <w:t xml:space="preserve"> </w:t>
      </w:r>
      <w:r>
        <w:rPr>
          <w:rtl w:val="true"/>
        </w:rPr>
        <w:t>וְגַם־אֲנִי</w:t>
      </w:r>
      <w:r>
        <w:rPr/>
        <w:t xml:space="preserve"> </w:t>
      </w:r>
      <w:r>
        <w:rPr/>
        <w:tab/>
      </w:r>
      <w:r>
        <w:rPr/>
        <w:t>27</w:t>
      </w:r>
    </w:p>
    <w:p>
      <w:pPr>
        <w:pStyle w:val="Normal"/>
        <w:jc w:val="right"/>
        <w:rPr/>
      </w:pPr>
      <w:r>
        <w:rPr>
          <w:rtl w:val="true"/>
        </w:rPr>
        <w:t>שָׁמַעְתִּי נְאֻם־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הִנְנִי</w:t>
      </w:r>
      <w:r>
        <w:rPr>
          <w:rtl w:val="true"/>
        </w:rPr>
        <w:t xml:space="preserve"> </w:t>
      </w:r>
      <w:r>
        <w:rPr>
          <w:rtl w:val="true"/>
        </w:rPr>
        <w:t>אֹסִפְךָ</w:t>
      </w:r>
      <w:r>
        <w:rPr>
          <w:rtl w:val="true"/>
        </w:rPr>
        <w:t xml:space="preserve"> </w:t>
      </w:r>
      <w:r>
        <w:rPr>
          <w:rtl w:val="true"/>
        </w:rPr>
        <w:t>אֶל־אֲבֹתֶיךָ</w:t>
      </w:r>
      <w:r>
        <w:rPr>
          <w:rtl w:val="true"/>
        </w:rPr>
        <w:t xml:space="preserve"> </w:t>
      </w:r>
      <w:r>
        <w:rPr>
          <w:rtl w:val="true"/>
        </w:rPr>
        <w:t>וְנֶאֱסַפְתָּ</w:t>
      </w:r>
      <w:r>
        <w:rPr>
          <w:rtl w:val="true"/>
        </w:rPr>
        <w:t xml:space="preserve"> </w:t>
      </w:r>
      <w:r>
        <w:rPr>
          <w:rtl w:val="true"/>
        </w:rPr>
        <w:t>אֶל־קִבְרֹתֶיךָ</w:t>
      </w:r>
      <w:r>
        <w:rPr>
          <w:rtl w:val="true"/>
        </w:rPr>
        <w:t xml:space="preserve"> </w:t>
      </w:r>
      <w:r>
        <w:rPr>
          <w:rtl w:val="true"/>
        </w:rPr>
        <w:t>בְּשָׁלוֹם</w:t>
      </w:r>
      <w:r>
        <w:rPr>
          <w:rtl w:val="true"/>
        </w:rPr>
        <w:t xml:space="preserve"> </w:t>
      </w:r>
      <w:r>
        <w:rPr>
          <w:rtl w:val="true"/>
        </w:rPr>
        <w:t>וְלֹא־תִרְאֶינָה</w:t>
      </w:r>
      <w:r>
        <w:rPr>
          <w:rtl w:val="true"/>
        </w:rPr>
        <w:t xml:space="preserve"> </w:t>
      </w:r>
      <w:r>
        <w:rPr>
          <w:rtl w:val="true"/>
        </w:rPr>
        <w:t>עֵינֶיךָ</w:t>
      </w:r>
      <w:r>
        <w:rPr>
          <w:rtl w:val="true"/>
        </w:rPr>
        <w:t xml:space="preserve"> </w:t>
      </w:r>
      <w:r>
        <w:rPr>
          <w:rtl w:val="true"/>
        </w:rPr>
        <w:t>בְּכֹל</w:t>
      </w:r>
      <w:r>
        <w:rPr>
          <w:rtl w:val="true"/>
        </w:rPr>
        <w:t xml:space="preserve"> </w:t>
      </w:r>
      <w:r>
        <w:rPr>
          <w:rtl w:val="true"/>
        </w:rPr>
        <w:t>הָרָעָה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מֵבִיא</w:t>
      </w:r>
      <w:r>
        <w:rPr>
          <w:rtl w:val="true"/>
        </w:rPr>
        <w:t xml:space="preserve"> </w:t>
      </w:r>
      <w:r>
        <w:rPr>
          <w:rtl w:val="true"/>
        </w:rPr>
        <w:t>עַל־הַמָּקוֹם</w:t>
      </w:r>
      <w:r>
        <w:rPr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 </w:t>
      </w:r>
      <w:r>
        <w:rPr>
          <w:rtl w:val="true"/>
        </w:rPr>
        <w:t>וְעַל־יֹשְׁבָיו</w:t>
      </w:r>
      <w:r>
        <w:rPr>
          <w:rtl w:val="true"/>
        </w:rPr>
        <w:t xml:space="preserve"> </w:t>
      </w:r>
      <w:r>
        <w:rPr>
          <w:rtl w:val="true"/>
        </w:rPr>
        <w:t>וַיָּשִׁיבוּ</w:t>
      </w:r>
      <w:r>
        <w:rPr/>
        <w:t xml:space="preserve"> </w:t>
      </w:r>
      <w:r>
        <w:rPr/>
        <w:tab/>
      </w:r>
      <w:r>
        <w:rPr/>
        <w:t>28</w:t>
      </w:r>
    </w:p>
    <w:p>
      <w:pPr>
        <w:pStyle w:val="Normal"/>
        <w:jc w:val="right"/>
        <w:rPr/>
      </w:pPr>
      <w:r>
        <w:rPr>
          <w:rtl w:val="true"/>
        </w:rPr>
        <w:t>אֶת־הַמֶּלֶךְ דָּבָר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הַמֶּלֶךְ וַיֶּאֱסֹף אֶת־כָּל־זִקְנֵי יְהוּדָה וִירוּשָׁלִָם ׃</w:t>
      </w:r>
      <w:r>
        <w:rPr/>
        <w:tab/>
      </w:r>
      <w:r>
        <w:rPr/>
        <w:t>2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בֵּית־יְהוָה</w:t>
      </w:r>
      <w:r>
        <w:rPr>
          <w:rtl w:val="true"/>
        </w:rPr>
        <w:t xml:space="preserve"> </w:t>
      </w:r>
      <w:r>
        <w:rPr>
          <w:rtl w:val="true"/>
        </w:rPr>
        <w:t>וְכָל־אִישׁ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וְיֹשְׁבֵי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ְ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וְכָל־הָעָם</w:t>
      </w:r>
      <w:r>
        <w:rPr>
          <w:rtl w:val="true"/>
        </w:rPr>
        <w:t xml:space="preserve"> </w:t>
      </w:r>
      <w:r>
        <w:rPr>
          <w:rtl w:val="true"/>
        </w:rPr>
        <w:t>מִגָּדוֹל</w:t>
      </w:r>
      <w:r>
        <w:rPr>
          <w:rtl w:val="true"/>
        </w:rPr>
        <w:t xml:space="preserve"> </w:t>
      </w:r>
      <w:r>
        <w:rPr>
          <w:rtl w:val="true"/>
        </w:rPr>
        <w:t>וְעַד־קָטָן</w:t>
      </w:r>
      <w:r>
        <w:rPr>
          <w:rtl w:val="true"/>
        </w:rPr>
        <w:t xml:space="preserve"> </w:t>
      </w:r>
      <w:r>
        <w:rPr>
          <w:rtl w:val="true"/>
        </w:rPr>
        <w:t>וַיִּקְרָא</w:t>
      </w:r>
      <w:r>
        <w:rPr>
          <w:rtl w:val="true"/>
        </w:rPr>
        <w:t xml:space="preserve"> </w:t>
      </w:r>
      <w:r>
        <w:rPr>
          <w:rtl w:val="true"/>
        </w:rPr>
        <w:t>בְאָזְנֵיהֶם</w:t>
      </w:r>
      <w:r>
        <w:rPr>
          <w:rtl w:val="true"/>
        </w:rPr>
        <w:t xml:space="preserve"> </w:t>
      </w:r>
      <w:r>
        <w:rPr>
          <w:rtl w:val="true"/>
        </w:rPr>
        <w:t>אֶת־כָּל־דִּבְרֵי</w:t>
      </w:r>
      <w:r>
        <w:rPr>
          <w:rtl w:val="true"/>
        </w:rPr>
        <w:t xml:space="preserve"> </w:t>
      </w:r>
      <w:r>
        <w:rPr>
          <w:rtl w:val="true"/>
        </w:rPr>
        <w:t>סֵפֶר</w:t>
      </w:r>
      <w:r>
        <w:rPr>
          <w:rtl w:val="true"/>
        </w:rPr>
        <w:t xml:space="preserve"> </w:t>
      </w:r>
      <w:r>
        <w:rPr>
          <w:rtl w:val="true"/>
        </w:rPr>
        <w:t>הַבְּרִית</w:t>
      </w:r>
      <w:r>
        <w:rPr/>
        <w:t xml:space="preserve"> </w:t>
      </w:r>
      <w:r>
        <w:rPr/>
        <w:tab/>
      </w:r>
      <w:r>
        <w:rPr/>
        <w:t>30</w:t>
      </w:r>
    </w:p>
    <w:p>
      <w:pPr>
        <w:pStyle w:val="Normal"/>
        <w:jc w:val="right"/>
        <w:rPr/>
      </w:pPr>
      <w:r>
        <w:rPr>
          <w:rtl w:val="true"/>
        </w:rPr>
        <w:t>הַנִּמְצָא בֵּית יְהוָ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ֹד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עַל־עָמְדוֹ</w:t>
      </w:r>
      <w:r>
        <w:rPr>
          <w:rtl w:val="true"/>
        </w:rPr>
        <w:t xml:space="preserve"> </w:t>
      </w:r>
      <w:r>
        <w:rPr>
          <w:rtl w:val="true"/>
        </w:rPr>
        <w:t>וַיִּכְרֹת</w:t>
      </w:r>
      <w:r>
        <w:rPr>
          <w:rtl w:val="true"/>
        </w:rPr>
        <w:t xml:space="preserve"> </w:t>
      </w:r>
      <w:r>
        <w:rPr>
          <w:rtl w:val="true"/>
        </w:rPr>
        <w:t>אֶת־הַבְּרִית</w:t>
      </w:r>
      <w:r>
        <w:rPr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לָלֶכֶת</w:t>
      </w:r>
      <w:r>
        <w:rPr>
          <w:rtl w:val="true"/>
        </w:rPr>
        <w:t xml:space="preserve"> </w:t>
      </w:r>
      <w:r>
        <w:rPr>
          <w:rtl w:val="true"/>
        </w:rPr>
        <w:t>אַחֲרֵ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וְלִשְׁמוֹר</w:t>
      </w:r>
      <w:r>
        <w:rPr>
          <w:rtl w:val="true"/>
        </w:rPr>
        <w:t xml:space="preserve"> </w:t>
      </w:r>
      <w:r>
        <w:rPr>
          <w:rtl w:val="true"/>
        </w:rPr>
        <w:t>אֶת־מִצְוֹתָיו</w:t>
      </w:r>
      <w:r>
        <w:rPr>
          <w:rtl w:val="true"/>
        </w:rPr>
        <w:t xml:space="preserve"> </w:t>
      </w:r>
      <w:r>
        <w:rPr>
          <w:rtl w:val="true"/>
        </w:rPr>
        <w:t>וְעֵדְוֹתָיו</w:t>
      </w:r>
      <w:r>
        <w:rPr>
          <w:rtl w:val="true"/>
        </w:rPr>
        <w:t xml:space="preserve"> </w:t>
      </w:r>
      <w:r>
        <w:rPr>
          <w:rtl w:val="true"/>
        </w:rPr>
        <w:t>וְחֻקָּיו</w:t>
      </w:r>
      <w:r>
        <w:rPr>
          <w:rtl w:val="true"/>
        </w:rPr>
        <w:t xml:space="preserve"> </w:t>
      </w:r>
      <w:r>
        <w:rPr>
          <w:rtl w:val="true"/>
        </w:rPr>
        <w:t>בְּכָל־לְבָבוֹ</w:t>
      </w:r>
      <w:r>
        <w:rPr>
          <w:rtl w:val="true"/>
        </w:rPr>
        <w:t xml:space="preserve"> </w:t>
      </w:r>
      <w:r>
        <w:rPr>
          <w:rtl w:val="true"/>
        </w:rPr>
        <w:t>וּבְכָל־נַפְשׁוֹ</w:t>
      </w:r>
      <w:r>
        <w:rPr>
          <w:rtl w:val="true"/>
        </w:rPr>
        <w:t xml:space="preserve"> </w:t>
      </w:r>
      <w:r>
        <w:rPr>
          <w:rtl w:val="true"/>
        </w:rPr>
        <w:t>לַעֲשׂוֹת</w:t>
      </w:r>
      <w:r>
        <w:rPr/>
        <w:t xml:space="preserve"> </w:t>
      </w:r>
      <w:r>
        <w:rPr/>
        <w:tab/>
      </w:r>
      <w:r>
        <w:rPr/>
        <w:t>31</w:t>
      </w:r>
    </w:p>
    <w:p>
      <w:pPr>
        <w:pStyle w:val="Normal"/>
        <w:jc w:val="right"/>
        <w:rPr/>
      </w:pPr>
      <w:r>
        <w:rPr>
          <w:rtl w:val="true"/>
        </w:rPr>
        <w:t>אֶת־דִּבְרֵי הַבְּרִית הַכְּתוּבִים עַל־הַסֵּפֶר הַזֶּה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אֵת כָּל־הַנִּמְצָא בִירוּשָׁלַםִ וּבִנְיָמִן וַיַּעֲשׂוּ יֹשְׁבֵי יְרוּשָׁלַםִ כִּבְרִית אֱלֹהִים אֱלֹהֵי אֲבוֹתֵיהֶם ׃</w:t>
      </w:r>
      <w:r>
        <w:rPr/>
        <w:tab/>
      </w:r>
      <w:r>
        <w:rPr/>
        <w:t>3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ַר</w:t>
      </w:r>
      <w:r>
        <w:rPr>
          <w:rtl w:val="true"/>
        </w:rPr>
        <w:t xml:space="preserve"> </w:t>
      </w:r>
      <w:r>
        <w:rPr>
          <w:rtl w:val="true"/>
        </w:rPr>
        <w:t>יֹאשִׁיָּהוּ</w:t>
      </w:r>
      <w:r>
        <w:rPr>
          <w:rtl w:val="true"/>
        </w:rPr>
        <w:t xml:space="preserve"> </w:t>
      </w:r>
      <w:r>
        <w:rPr>
          <w:rtl w:val="true"/>
        </w:rPr>
        <w:t>אֶת־כָּל־הַתּוֹעֵבוֹת</w:t>
      </w:r>
      <w:r>
        <w:rPr>
          <w:rtl w:val="true"/>
        </w:rPr>
        <w:t xml:space="preserve"> </w:t>
      </w:r>
      <w:r>
        <w:rPr>
          <w:rtl w:val="true"/>
        </w:rPr>
        <w:t>מִכָּל־הָאֲרָצוֹ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וַיַּעֲבֵד</w:t>
      </w:r>
      <w:r>
        <w:rPr>
          <w:rtl w:val="true"/>
        </w:rPr>
        <w:t xml:space="preserve"> </w:t>
      </w:r>
      <w:r>
        <w:rPr>
          <w:rtl w:val="true"/>
        </w:rPr>
        <w:t>אֵת</w:t>
      </w:r>
      <w:r>
        <w:rPr>
          <w:rtl w:val="true"/>
        </w:rPr>
        <w:t xml:space="preserve"> </w:t>
      </w:r>
      <w:r>
        <w:rPr>
          <w:rtl w:val="true"/>
        </w:rPr>
        <w:t>כָּל־הַנִּמְצָא</w:t>
      </w:r>
      <w:r>
        <w:rPr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tl w:val="true"/>
        </w:rPr>
        <w:t xml:space="preserve"> </w:t>
      </w:r>
      <w:r>
        <w:rPr>
          <w:rtl w:val="true"/>
        </w:rPr>
        <w:t>לַעֲבוֹד</w:t>
      </w:r>
      <w:r>
        <w:rPr>
          <w:rtl w:val="true"/>
        </w:rPr>
        <w:t xml:space="preserve"> </w:t>
      </w:r>
      <w:r>
        <w:rPr>
          <w:rtl w:val="true"/>
        </w:rPr>
        <w:t>אֶת־יְהוָה</w:t>
      </w:r>
      <w:r>
        <w:rPr>
          <w:rtl w:val="true"/>
        </w:rPr>
        <w:t xml:space="preserve"> </w:t>
      </w:r>
      <w:r>
        <w:rPr>
          <w:rtl w:val="true"/>
        </w:rPr>
        <w:t>אֱלֹהֵיהֶם</w:t>
      </w:r>
      <w:r>
        <w:rPr>
          <w:rtl w:val="true"/>
        </w:rPr>
        <w:t xml:space="preserve"> </w:t>
      </w:r>
      <w:r>
        <w:rPr>
          <w:rtl w:val="true"/>
        </w:rPr>
        <w:t>כָּל־יָמָיו</w:t>
      </w:r>
      <w:r>
        <w:rPr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 xml:space="preserve"> </w:t>
      </w:r>
      <w:r>
        <w:rPr>
          <w:rtl w:val="true"/>
        </w:rPr>
        <w:t>סָרוּ</w:t>
      </w:r>
      <w:r>
        <w:rPr/>
        <w:t xml:space="preserve"> </w:t>
      </w:r>
      <w:r>
        <w:rPr/>
        <w:tab/>
      </w:r>
      <w:r>
        <w:rPr/>
        <w:t>33</w:t>
      </w:r>
    </w:p>
    <w:p>
      <w:pPr>
        <w:pStyle w:val="Normal"/>
        <w:jc w:val="right"/>
        <w:rPr/>
      </w:pPr>
      <w:r>
        <w:rPr>
          <w:rtl w:val="true"/>
        </w:rPr>
        <w:t>מֵאַחֲרֵי יְהוָה אֱלֹהֵי אֲבוֹתֵיהֶם ׃ פ</w:t>
      </w:r>
    </w:p>
    <w:p>
      <w:pPr>
        <w:pStyle w:val="Heading2"/>
        <w:ind w:left="0" w:right="0" w:hanging="0"/>
        <w:rPr/>
      </w:pPr>
      <w:r>
        <w:rPr/>
        <w:t>2 Chroniques 3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יֹאשִׁיָּהוּ בִירוּשָׁלַםִ פֶּסַח לַיהוָה וַיִּשְׁחֲטוּ הַפֶּסַח בְּאַרְבָּעָה עָשָׂר לַחֹדֶשׁ הָרִאשׁוֹן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מֵד הַכֹּהֲנִים עַל־מִשְׁמְרוֹתָם וַיְחַזְּקֵם לַעֲבוֹדַת בֵּית יְהוָה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אמֶר</w:t>
      </w:r>
      <w:r>
        <w:rPr>
          <w:rtl w:val="true"/>
        </w:rPr>
        <w:t xml:space="preserve"> </w:t>
      </w:r>
      <w:r>
        <w:rPr>
          <w:rtl w:val="true"/>
        </w:rPr>
        <w:t>לַלְוִיִּם</w:t>
      </w:r>
      <w:r>
        <w:rPr>
          <w:rtl w:val="true"/>
        </w:rPr>
        <w:t xml:space="preserve"> </w:t>
      </w:r>
      <w:r>
        <w:rPr>
          <w:rtl w:val="true"/>
        </w:rPr>
        <w:t>הַמְּבוּנִים</w:t>
      </w:r>
      <w:r>
        <w:rPr>
          <w:rtl w:val="true"/>
        </w:rPr>
        <w:t xml:space="preserve"> </w:t>
      </w:r>
      <w:r>
        <w:rPr>
          <w:rtl w:val="true"/>
        </w:rPr>
        <w:t>לְכָל־יִשְׂרָאֵל</w:t>
      </w:r>
      <w:r>
        <w:rPr>
          <w:rtl w:val="true"/>
        </w:rPr>
        <w:t xml:space="preserve"> </w:t>
      </w:r>
      <w:r>
        <w:rPr>
          <w:rtl w:val="true"/>
        </w:rPr>
        <w:t>הַקְּדוֹשִׁים</w:t>
      </w:r>
      <w:r>
        <w:rPr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 </w:t>
      </w:r>
      <w:r>
        <w:rPr>
          <w:rtl w:val="true"/>
        </w:rPr>
        <w:t>תְּנוּ</w:t>
      </w:r>
      <w:r>
        <w:rPr>
          <w:rtl w:val="true"/>
        </w:rPr>
        <w:t xml:space="preserve"> </w:t>
      </w:r>
      <w:r>
        <w:rPr>
          <w:rtl w:val="true"/>
        </w:rPr>
        <w:t>אֶת־אֲרוֹן־הַקֹּדֶשׁ</w:t>
      </w:r>
      <w:r>
        <w:rPr>
          <w:rtl w:val="true"/>
        </w:rPr>
        <w:t xml:space="preserve"> </w:t>
      </w:r>
      <w:r>
        <w:rPr>
          <w:rtl w:val="true"/>
        </w:rPr>
        <w:t>בַּבַּיִת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ָנָה</w:t>
      </w:r>
      <w:r>
        <w:rPr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 </w:t>
      </w:r>
      <w:r>
        <w:rPr>
          <w:rtl w:val="true"/>
        </w:rPr>
        <w:t>בֶן־דָּוִיד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אֵין־לָכֶם</w:t>
      </w:r>
      <w:r>
        <w:rPr>
          <w:rtl w:val="true"/>
        </w:rPr>
        <w:t xml:space="preserve"> </w:t>
      </w:r>
      <w:r>
        <w:rPr>
          <w:rtl w:val="true"/>
        </w:rPr>
        <w:t>מַשָּׂא</w:t>
      </w:r>
      <w:r>
        <w:rPr/>
        <w:t xml:space="preserve"> 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>
          <w:rtl w:val="true"/>
        </w:rPr>
        <w:t>בַּכָּתֵף עַתָּה עִבְדוּ אֶת־יְהוָה אֱלֹהֵיכֶם וְאֵת עַמּוֹ יִשְׂרָאֵל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ִכּוֹנוּ לְבֵית־אֲבוֹתֵיכֶם כְּמַחְלְקוֹתֵיכֶם בִּכְתָב דָּוִיד מֶלֶךְ יִשְׂרָאֵל וּבְמִכְתַּב שְׁלֹמֹה בְנוֹ ׃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עִמְדוּ בַקֹּדֶשׁ לִפְלֻגּוֹת בֵּית הָאָבוֹת לַאֲחֵיכֶם בְּנֵי הָעָם וַחֲלֻקַּת בֵּית־אָב לַלְוִיִּם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ַׁחֲטוּ הַפָּסַח וְהִתְקַדְּשׁוּ וְהָכִינוּ לַאֲחֵיכֶם לַעֲשׂוֹת כִּדְבַר־יְהוָה בְּיַד־מֹשֶׁה ׃ פ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רֶם</w:t>
      </w:r>
      <w:r>
        <w:rPr>
          <w:rtl w:val="true"/>
        </w:rPr>
        <w:t xml:space="preserve"> </w:t>
      </w:r>
      <w:r>
        <w:rPr>
          <w:rtl w:val="true"/>
        </w:rPr>
        <w:t>יֹאשִׁיָּהוּ</w:t>
      </w:r>
      <w:r>
        <w:rPr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 </w:t>
      </w:r>
      <w:r>
        <w:rPr>
          <w:rtl w:val="true"/>
        </w:rPr>
        <w:t>צֹאן</w:t>
      </w:r>
      <w:r>
        <w:rPr>
          <w:rtl w:val="true"/>
        </w:rPr>
        <w:t xml:space="preserve"> </w:t>
      </w:r>
      <w:r>
        <w:rPr>
          <w:rtl w:val="true"/>
        </w:rPr>
        <w:t>כְּבָשִׂים</w:t>
      </w:r>
      <w:r>
        <w:rPr>
          <w:rtl w:val="true"/>
        </w:rPr>
        <w:t xml:space="preserve"> </w:t>
      </w:r>
      <w:r>
        <w:rPr>
          <w:rtl w:val="true"/>
        </w:rPr>
        <w:t>וּבְנֵי־עִזִּים</w:t>
      </w:r>
      <w:r>
        <w:rPr>
          <w:rtl w:val="true"/>
        </w:rPr>
        <w:t xml:space="preserve"> </w:t>
      </w:r>
      <w:r>
        <w:rPr>
          <w:rtl w:val="true"/>
        </w:rPr>
        <w:t>הַכֹּל</w:t>
      </w:r>
      <w:r>
        <w:rPr>
          <w:rtl w:val="true"/>
        </w:rPr>
        <w:t xml:space="preserve"> </w:t>
      </w:r>
      <w:r>
        <w:rPr>
          <w:rtl w:val="true"/>
        </w:rPr>
        <w:t>לַפְּסָחִים</w:t>
      </w:r>
      <w:r>
        <w:rPr>
          <w:rtl w:val="true"/>
        </w:rPr>
        <w:t xml:space="preserve"> </w:t>
      </w:r>
      <w:r>
        <w:rPr>
          <w:rtl w:val="true"/>
        </w:rPr>
        <w:t>לְכָל־הַנִּמְצָא</w:t>
      </w:r>
      <w:r>
        <w:rPr>
          <w:rtl w:val="true"/>
        </w:rPr>
        <w:t xml:space="preserve"> </w:t>
      </w:r>
      <w:r>
        <w:rPr>
          <w:rtl w:val="true"/>
        </w:rPr>
        <w:t>לְמִסְפַּר</w:t>
      </w:r>
      <w:r>
        <w:rPr>
          <w:rtl w:val="true"/>
        </w:rPr>
        <w:t xml:space="preserve"> </w:t>
      </w:r>
      <w:r>
        <w:rPr>
          <w:rtl w:val="true"/>
        </w:rPr>
        <w:t>שְׁלֹשִׁים</w:t>
      </w:r>
      <w:r>
        <w:rPr>
          <w:rtl w:val="true"/>
        </w:rPr>
        <w:t xml:space="preserve"> </w:t>
      </w:r>
      <w:r>
        <w:rPr>
          <w:rtl w:val="true"/>
        </w:rPr>
        <w:t>אֶלֶף</w:t>
      </w:r>
      <w:r>
        <w:rPr>
          <w:rtl w:val="true"/>
        </w:rPr>
        <w:t xml:space="preserve"> </w:t>
      </w:r>
      <w:r>
        <w:rPr>
          <w:rtl w:val="true"/>
        </w:rPr>
        <w:t>וּבָקָר</w:t>
      </w:r>
      <w:r>
        <w:rPr>
          <w:rtl w:val="true"/>
        </w:rPr>
        <w:t xml:space="preserve"> </w:t>
      </w:r>
      <w:r>
        <w:rPr>
          <w:rtl w:val="true"/>
        </w:rPr>
        <w:t>שְׁלֹשֶׁת</w:t>
      </w:r>
      <w:r>
        <w:rPr>
          <w:rtl w:val="true"/>
        </w:rPr>
        <w:t xml:space="preserve"> </w:t>
      </w:r>
      <w:r>
        <w:rPr>
          <w:rtl w:val="true"/>
        </w:rPr>
        <w:t>אֲלָפִים</w:t>
      </w:r>
      <w:r>
        <w:rPr>
          <w:rtl w:val="true"/>
        </w:rPr>
        <w:t xml:space="preserve"> </w:t>
      </w:r>
      <w:r>
        <w:rPr>
          <w:rtl w:val="true"/>
        </w:rPr>
        <w:t>אֵלֶּה</w:t>
      </w:r>
      <w:r>
        <w:rPr>
          <w:rtl w:val="true"/>
        </w:rPr>
        <w:t xml:space="preserve"> </w:t>
      </w:r>
      <w:r>
        <w:rPr>
          <w:rtl w:val="true"/>
        </w:rPr>
        <w:t>מֵרְכוּשׁ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/>
        <w:t xml:space="preserve"> 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>
          <w:rtl w:val="true"/>
        </w:rPr>
        <w:t>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שָׂרָיו לִנְדָבָה לָעָם לַכֹּהֲנִים וְלַלְוִיִּם הֵרִימוּ חִלְקִיָּה וּזְכַרְיָהוּ וִיחִיאֵל נְגִידֵי בֵּית הָאֱלֹהִים לַכֹּהֲנִים נָתְנוּ לַפְּסָחִים אַלְפַּיִם וְשֵׁשׁ מֵאוֹת וּבָקָר שְׁלֹשׁ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מֵאוֹת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ָונַנְיָהוּ וּשְׁמַעְיָהוּ וּנְתַנְאֵל אֶחָיו וַחֲשַׁבְיָהוּ וִיעִיאֵל וְיוֹזָבָד שָׂרֵי הַלְוִיִּם הֵרִימוּ לַלְוִיִּם לַפְּסָחִים חֲמֵשֶׁת אֲלָפִים וּבָקָר חֲמֵשׁ מֵאוֹת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כּוֹן הָעֲבוֹדָה וַיַּעַמְדוּ הַכֹּהֲנִים עַל־עָמְדָם וְהַלְוִיִּם עַל־מַחְלְקוֹתָם כְּמִצְוַת הַמֶּלֶךְ ׃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חֲטוּ הַפָּסַח וַיִּזְרְקוּ הַכֹּהֲנִים מִיָּדָם וְהַלְוִיִּם מַפְשִׁיטִים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ָסִירוּ הָעֹלָה לְתִתָּם לְמִפְלַגּוֹת לְבֵית־אָבוֹת לִבְנֵי הָעָם לְהַקְרִיב לַיהוָה כַּכָּתוּב בְּסֵפֶר מֹשֶׁה וְכֵן לַבָּקָר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בַשְּׁלוּ הַפֶּסַח בָּאֵשׁ כַּמִּשְׁפָּט וְהַקֳּדָשִׁים בִּשְּׁלוּ בַּסִּירוֹת וּבַדְּוָדִים וּבַצֵּלָחוֹת וַיָּרִיצוּ לְכָל־בְּנֵי הָעָם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אַחַר הֵכִינוּ לָהֶם וְלַכֹּהֲנִים כִּי הַכֹּהֲנִים בְּנֵי אַהֲרֹן בְּהַעֲלוֹת הָעוֹלָה וְהַחֲלָבִים עַד־לָיְלָה וְהַלְוִיִּם הֵכִינוּ לָהֶם וְלַכֹּהֲנִים בְּנֵי אַהֲרֹן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הַמְשֹׁרֲרִים</w:t>
      </w:r>
      <w:r>
        <w:rPr>
          <w:rtl w:val="true"/>
        </w:rPr>
        <w:t xml:space="preserve"> </w:t>
      </w:r>
      <w:r>
        <w:rPr>
          <w:rtl w:val="true"/>
        </w:rPr>
        <w:t>בְּנֵי־אָסָף</w:t>
      </w:r>
      <w:r>
        <w:rPr>
          <w:rtl w:val="true"/>
        </w:rPr>
        <w:t xml:space="preserve"> </w:t>
      </w:r>
      <w:r>
        <w:rPr>
          <w:rtl w:val="true"/>
        </w:rPr>
        <w:t>עַל־מַעֲמָדָם</w:t>
      </w:r>
      <w:r>
        <w:rPr>
          <w:rtl w:val="true"/>
        </w:rPr>
        <w:t xml:space="preserve"> </w:t>
      </w:r>
      <w:r>
        <w:rPr>
          <w:rtl w:val="true"/>
        </w:rPr>
        <w:t>כְּמִצְוַת</w:t>
      </w:r>
      <w:r>
        <w:rPr>
          <w:rtl w:val="true"/>
        </w:rPr>
        <w:t xml:space="preserve"> </w:t>
      </w:r>
      <w:r>
        <w:rPr>
          <w:rtl w:val="true"/>
        </w:rPr>
        <w:t>דָּוִיד</w:t>
      </w:r>
      <w:r>
        <w:rPr>
          <w:rtl w:val="true"/>
        </w:rPr>
        <w:t xml:space="preserve"> </w:t>
      </w:r>
      <w:r>
        <w:rPr>
          <w:rtl w:val="true"/>
        </w:rPr>
        <w:t>וְאָסָף</w:t>
      </w:r>
      <w:r>
        <w:rPr>
          <w:rtl w:val="true"/>
        </w:rPr>
        <w:t xml:space="preserve"> </w:t>
      </w:r>
      <w:r>
        <w:rPr>
          <w:rtl w:val="true"/>
        </w:rPr>
        <w:t>וְהֵימָן</w:t>
      </w:r>
      <w:r>
        <w:rPr>
          <w:rtl w:val="true"/>
        </w:rPr>
        <w:t xml:space="preserve"> </w:t>
      </w:r>
      <w:r>
        <w:rPr>
          <w:rtl w:val="true"/>
        </w:rPr>
        <w:t>וִידֻתוּן</w:t>
      </w:r>
      <w:r>
        <w:rPr>
          <w:rtl w:val="true"/>
        </w:rPr>
        <w:t xml:space="preserve"> </w:t>
      </w:r>
      <w:r>
        <w:rPr>
          <w:rtl w:val="true"/>
        </w:rPr>
        <w:t>חוֹזֵה</w:t>
      </w:r>
      <w:r>
        <w:rPr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 xml:space="preserve"> </w:t>
      </w:r>
      <w:r>
        <w:rPr>
          <w:rtl w:val="true"/>
        </w:rPr>
        <w:t>וְהַשֹּׁעֲרִים</w:t>
      </w:r>
      <w:r>
        <w:rPr>
          <w:rtl w:val="true"/>
        </w:rPr>
        <w:t xml:space="preserve"> </w:t>
      </w:r>
      <w:r>
        <w:rPr>
          <w:rtl w:val="true"/>
        </w:rPr>
        <w:t>לְשַׁעַר</w:t>
      </w:r>
      <w:r>
        <w:rPr>
          <w:rtl w:val="true"/>
        </w:rPr>
        <w:t xml:space="preserve"> </w:t>
      </w:r>
      <w:r>
        <w:rPr>
          <w:rtl w:val="true"/>
        </w:rPr>
        <w:t>וָשָׁעַר</w:t>
      </w:r>
      <w:r>
        <w:rPr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 xml:space="preserve"> </w:t>
      </w:r>
      <w:r>
        <w:rPr>
          <w:rtl w:val="true"/>
        </w:rPr>
        <w:t>לָסוּר</w:t>
      </w:r>
      <w:r>
        <w:rPr>
          <w:rtl w:val="true"/>
        </w:rPr>
        <w:t xml:space="preserve"> </w:t>
      </w:r>
      <w:r>
        <w:rPr>
          <w:rtl w:val="true"/>
        </w:rPr>
        <w:t>מֵעַל</w:t>
      </w:r>
      <w:r>
        <w:rPr>
          <w:rtl w:val="true"/>
        </w:rPr>
        <w:t xml:space="preserve"> </w:t>
      </w:r>
      <w:r>
        <w:rPr>
          <w:rtl w:val="true"/>
        </w:rPr>
        <w:t>עֲבֹדָתָם</w:t>
      </w:r>
      <w:r>
        <w:rPr/>
        <w:t xml:space="preserve"> 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>
          <w:rtl w:val="true"/>
        </w:rPr>
        <w:t>כִּי־אֲחֵיהֶם הַלְוִיִּם הֵכִינוּ לָהֶם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תִּכּוֹן כָּל־עֲבוֹדַת יְהוָה בַּיּוֹם הַהוּא לַעֲשׂוֹת הַפֶּסַח וְהַעֲלוֹת עֹלוֹת עַל מִזְבַּח יְהוָה כְּמִצְוַת הַמֶּלֶךְ יֹאשִׁיָּהוּ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שׂוּ בְנֵי־יִשְׂרָאֵל הַנִּמְצְאִים אֶת־הַפֶּסַח בָּעֵת הַהִיא וְאֶת־חַג הַמַּצּוֹת שִׁבְעַת יָמִים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נַעֲשָׂה</w:t>
      </w:r>
      <w:r>
        <w:rPr>
          <w:rtl w:val="true"/>
        </w:rPr>
        <w:t xml:space="preserve"> </w:t>
      </w:r>
      <w:r>
        <w:rPr>
          <w:rtl w:val="true"/>
        </w:rPr>
        <w:t>פֶסַח</w:t>
      </w:r>
      <w:r>
        <w:rPr>
          <w:rtl w:val="true"/>
        </w:rPr>
        <w:t xml:space="preserve"> </w:t>
      </w:r>
      <w:r>
        <w:rPr>
          <w:rtl w:val="true"/>
        </w:rPr>
        <w:t>כָּמֹהוּ</w:t>
      </w:r>
      <w:r>
        <w:rPr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tl w:val="true"/>
        </w:rPr>
        <w:t xml:space="preserve"> </w:t>
      </w:r>
      <w:r>
        <w:rPr>
          <w:rtl w:val="true"/>
        </w:rPr>
        <w:t>מִימֵי</w:t>
      </w:r>
      <w:r>
        <w:rPr>
          <w:rtl w:val="true"/>
        </w:rPr>
        <w:t xml:space="preserve"> </w:t>
      </w:r>
      <w:r>
        <w:rPr>
          <w:rtl w:val="true"/>
        </w:rPr>
        <w:t>שְׁמוּאֵל</w:t>
      </w:r>
      <w:r>
        <w:rPr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 </w:t>
      </w:r>
      <w:r>
        <w:rPr>
          <w:rtl w:val="true"/>
        </w:rPr>
        <w:t>וְכָל־מַלְכֵי</w:t>
      </w:r>
      <w:r>
        <w:rPr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 </w:t>
      </w:r>
      <w:r>
        <w:rPr>
          <w:rtl w:val="true"/>
        </w:rPr>
        <w:t>לֹא־עָשׂוּ</w:t>
      </w:r>
      <w:r>
        <w:rPr>
          <w:rtl w:val="true"/>
        </w:rPr>
        <w:t xml:space="preserve"> </w:t>
      </w:r>
      <w:r>
        <w:rPr>
          <w:rtl w:val="true"/>
        </w:rPr>
        <w:t>כַּפֶּסַח</w:t>
      </w:r>
      <w:r>
        <w:rPr>
          <w:rtl w:val="true"/>
        </w:rPr>
        <w:t xml:space="preserve"> </w:t>
      </w:r>
      <w:r>
        <w:rPr>
          <w:rtl w:val="true"/>
        </w:rPr>
        <w:t>אֲשֶׁר־עָשָׂה</w:t>
      </w:r>
      <w:r>
        <w:rPr>
          <w:rtl w:val="true"/>
        </w:rPr>
        <w:t xml:space="preserve"> </w:t>
      </w:r>
      <w:r>
        <w:rPr>
          <w:rtl w:val="true"/>
        </w:rPr>
        <w:t>יֹאשִׁיָּהוּ</w:t>
      </w:r>
      <w:r>
        <w:rPr>
          <w:rtl w:val="true"/>
        </w:rPr>
        <w:t xml:space="preserve"> </w:t>
      </w:r>
      <w:r>
        <w:rPr>
          <w:rtl w:val="true"/>
        </w:rPr>
        <w:t>וְהַכֹּהֲנִים</w:t>
      </w:r>
      <w:r>
        <w:rPr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tl w:val="true"/>
        </w:rPr>
        <w:t xml:space="preserve"> </w:t>
      </w:r>
      <w:r>
        <w:rPr>
          <w:rtl w:val="true"/>
        </w:rPr>
        <w:t>וְכָל־יְהוּדָה</w:t>
      </w:r>
      <w:r>
        <w:rPr/>
        <w:t xml:space="preserve"> 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>
          <w:rtl w:val="true"/>
        </w:rPr>
        <w:t>וְיִשְׂרָאֵל הַנִּמְצָא וְיוֹשְׁבֵי יְרוּשָׁלִָם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ִשְׁמוֹנֶה עֶשְׂרֵה שָׁנָה לְמַלְכוּת יֹאשִׁיָּהוּ נַעֲשָׂה הַפֶּסַח הַזֶּה ׃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אַחֲרֵי כָל־זֹאת אֲשֶׁר הֵכִין יֹאשִׁיָּהוּ אֶת־הַבַּיִת עָלָה נְכוֹ מֶלֶךְ־מִצְרַיִם לְהִלָּחֵם בְּכַרְכְּמִישׁ עַל־פְּרָת וַיֵּצֵא לִקְרָאתוֹ יֹאשִׁיָּהוּ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 </w:t>
      </w:r>
      <w:r>
        <w:rPr>
          <w:rtl w:val="true"/>
        </w:rPr>
        <w:t>מַלְאָכִים</w:t>
      </w:r>
      <w:r>
        <w:rPr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 </w:t>
      </w:r>
      <w:r>
        <w:rPr>
          <w:rtl w:val="true"/>
        </w:rPr>
        <w:t>מַה־לִּי</w:t>
      </w:r>
      <w:r>
        <w:rPr>
          <w:rtl w:val="true"/>
        </w:rPr>
        <w:t xml:space="preserve"> </w:t>
      </w:r>
      <w:r>
        <w:rPr>
          <w:rtl w:val="true"/>
        </w:rPr>
        <w:t>וָלָךְ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 </w:t>
      </w:r>
      <w:r>
        <w:rPr>
          <w:rtl w:val="true"/>
        </w:rPr>
        <w:t>לֹא־עָלֶיךָ</w:t>
      </w:r>
      <w:r>
        <w:rPr>
          <w:rtl w:val="true"/>
        </w:rPr>
        <w:t xml:space="preserve"> </w:t>
      </w:r>
      <w:r>
        <w:rPr>
          <w:rtl w:val="true"/>
        </w:rPr>
        <w:t>אַתָּה</w:t>
      </w:r>
      <w:r>
        <w:rPr>
          <w:rtl w:val="true"/>
        </w:rPr>
        <w:t xml:space="preserve"> </w:t>
      </w:r>
      <w:r>
        <w:rPr>
          <w:rtl w:val="true"/>
        </w:rPr>
        <w:t>הַיּוֹם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 xml:space="preserve"> </w:t>
      </w:r>
      <w:r>
        <w:rPr>
          <w:rtl w:val="true"/>
        </w:rPr>
        <w:t>אֶל־בֵּית</w:t>
      </w:r>
      <w:r>
        <w:rPr>
          <w:rtl w:val="true"/>
        </w:rPr>
        <w:t xml:space="preserve"> </w:t>
      </w:r>
      <w:r>
        <w:rPr>
          <w:rtl w:val="true"/>
        </w:rPr>
        <w:t>מִלְחַמְתִּי</w:t>
      </w:r>
      <w:r>
        <w:rPr>
          <w:rtl w:val="true"/>
        </w:rPr>
        <w:t xml:space="preserve"> </w:t>
      </w:r>
      <w:r>
        <w:rPr>
          <w:rtl w:val="true"/>
        </w:rPr>
        <w:t>וֵאלֹהִים</w:t>
      </w:r>
      <w:r>
        <w:rPr>
          <w:rtl w:val="true"/>
        </w:rPr>
        <w:t xml:space="preserve"> </w:t>
      </w:r>
      <w:r>
        <w:rPr>
          <w:rtl w:val="true"/>
        </w:rPr>
        <w:t>אָמַר</w:t>
      </w:r>
      <w:r>
        <w:rPr>
          <w:rtl w:val="true"/>
        </w:rPr>
        <w:t xml:space="preserve"> </w:t>
      </w:r>
      <w:r>
        <w:rPr>
          <w:rtl w:val="true"/>
        </w:rPr>
        <w:t>לְבַהֲלֵנִי</w:t>
      </w:r>
      <w:r>
        <w:rPr>
          <w:rtl w:val="true"/>
        </w:rPr>
        <w:t xml:space="preserve"> </w:t>
      </w:r>
      <w:r>
        <w:rPr>
          <w:rtl w:val="true"/>
        </w:rPr>
        <w:t>חֲדַל־לְךָ</w:t>
      </w:r>
      <w:r>
        <w:rPr>
          <w:rtl w:val="true"/>
        </w:rPr>
        <w:t xml:space="preserve"> </w:t>
      </w:r>
      <w:r>
        <w:rPr>
          <w:rtl w:val="true"/>
        </w:rPr>
        <w:t>מֵאֱלֹהִים</w:t>
      </w:r>
      <w:r>
        <w:rPr/>
        <w:t xml:space="preserve"> 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>
          <w:rtl w:val="true"/>
        </w:rPr>
        <w:t>אֲשֶׁר־עִמִּי וְאַל־יַשְׁחִיתֶךָ ׃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ֹא־הֵסֵב יֹאשִׁיָּהוּ פָנָיו מִמֶּנּוּ כִּי לְהִלָּחֵם־בּוֹ הִתְחַפֵּשׂ וְלֹא שָׁמַע אֶל־דִּבְרֵי נְכוֹ מִפִּי אֱלֹהִים וַיָּבֹא לְהִלָּחֵם בְּבִקְעַת מְגִדּוֹ ׃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ֹרוּ הַיֹּרִים לַמֶּלֶךְ יֹאשִׁיָּהוּ וַיֹּאמֶר הַמֶּלֶךְ לַעֲבָדָיו הַעֲבִירוּנִי כִּי הָחֳלֵיתִי מְאֹד ׃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ֲבִירֻהוּ</w:t>
      </w:r>
      <w:r>
        <w:rPr>
          <w:rtl w:val="true"/>
        </w:rPr>
        <w:t xml:space="preserve"> </w:t>
      </w:r>
      <w:r>
        <w:rPr>
          <w:rtl w:val="true"/>
        </w:rPr>
        <w:t>עֲבָדָיו</w:t>
      </w:r>
      <w:r>
        <w:rPr>
          <w:rtl w:val="true"/>
        </w:rPr>
        <w:t xml:space="preserve"> </w:t>
      </w:r>
      <w:r>
        <w:rPr>
          <w:rtl w:val="true"/>
        </w:rPr>
        <w:t>מִן־הַמֶּרְכָּבָה</w:t>
      </w:r>
      <w:r>
        <w:rPr>
          <w:rtl w:val="true"/>
        </w:rPr>
        <w:t xml:space="preserve"> </w:t>
      </w:r>
      <w:r>
        <w:rPr>
          <w:rtl w:val="true"/>
        </w:rPr>
        <w:t>וַיַּרְכִּיבֻהוּ</w:t>
      </w:r>
      <w:r>
        <w:rPr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 xml:space="preserve"> </w:t>
      </w:r>
      <w:r>
        <w:rPr>
          <w:rtl w:val="true"/>
        </w:rPr>
        <w:t>רֶכֶב</w:t>
      </w:r>
      <w:r>
        <w:rPr>
          <w:rtl w:val="true"/>
        </w:rPr>
        <w:t xml:space="preserve"> </w:t>
      </w:r>
      <w:r>
        <w:rPr>
          <w:rtl w:val="true"/>
        </w:rPr>
        <w:t>הַמִּשְׁנֶה</w:t>
      </w:r>
      <w:r>
        <w:rPr>
          <w:rtl w:val="true"/>
        </w:rPr>
        <w:t xml:space="preserve"> </w:t>
      </w:r>
      <w:r>
        <w:rPr>
          <w:rtl w:val="true"/>
        </w:rPr>
        <w:t>אֲשֶׁר־לוֹ</w:t>
      </w:r>
      <w:r>
        <w:rPr>
          <w:rtl w:val="true"/>
        </w:rPr>
        <w:t xml:space="preserve"> </w:t>
      </w:r>
      <w:r>
        <w:rPr>
          <w:rtl w:val="true"/>
        </w:rPr>
        <w:t>וַיּוֹלִיכֻהוּ</w:t>
      </w:r>
      <w:r>
        <w:rPr>
          <w:rtl w:val="true"/>
        </w:rPr>
        <w:t xml:space="preserve"> </w:t>
      </w:r>
      <w:r>
        <w:rPr>
          <w:rtl w:val="true"/>
        </w:rPr>
        <w:t>יְרוּשָׁלַםִ</w:t>
      </w:r>
      <w:r>
        <w:rPr>
          <w:rtl w:val="true"/>
        </w:rPr>
        <w:t xml:space="preserve"> </w:t>
      </w:r>
      <w:r>
        <w:rPr>
          <w:rtl w:val="true"/>
        </w:rPr>
        <w:t>וַיָּמָת</w:t>
      </w:r>
      <w:r>
        <w:rPr>
          <w:rtl w:val="true"/>
        </w:rPr>
        <w:t xml:space="preserve"> </w:t>
      </w:r>
      <w:r>
        <w:rPr>
          <w:rtl w:val="true"/>
        </w:rPr>
        <w:t>וַיִּקָּבֵר</w:t>
      </w:r>
      <w:r>
        <w:rPr>
          <w:rtl w:val="true"/>
        </w:rPr>
        <w:t xml:space="preserve"> </w:t>
      </w:r>
      <w:r>
        <w:rPr>
          <w:rtl w:val="true"/>
        </w:rPr>
        <w:t>בְּקִבְרוֹת</w:t>
      </w:r>
      <w:r>
        <w:rPr>
          <w:rtl w:val="true"/>
        </w:rPr>
        <w:t xml:space="preserve"> </w:t>
      </w:r>
      <w:r>
        <w:rPr>
          <w:rtl w:val="true"/>
        </w:rPr>
        <w:t>אֲבֹתָיו</w:t>
      </w:r>
      <w:r>
        <w:rPr>
          <w:rtl w:val="true"/>
        </w:rPr>
        <w:t xml:space="preserve"> </w:t>
      </w:r>
      <w:r>
        <w:rPr>
          <w:rtl w:val="true"/>
        </w:rPr>
        <w:t>וְכָל־יְהוּדָה</w:t>
      </w:r>
      <w:r>
        <w:rPr>
          <w:rtl w:val="true"/>
        </w:rPr>
        <w:t xml:space="preserve"> </w:t>
      </w:r>
      <w:r>
        <w:rPr>
          <w:rtl w:val="true"/>
        </w:rPr>
        <w:t>וִירוּשָׁלִַם</w:t>
      </w:r>
      <w:r>
        <w:rPr/>
        <w:t xml:space="preserve"> </w:t>
      </w:r>
      <w:r>
        <w:rPr/>
        <w:tab/>
      </w:r>
      <w:r>
        <w:rPr/>
        <w:t>24</w:t>
      </w:r>
    </w:p>
    <w:p>
      <w:pPr>
        <w:pStyle w:val="Normal"/>
        <w:jc w:val="right"/>
        <w:rPr/>
      </w:pPr>
      <w:r>
        <w:rPr>
          <w:rtl w:val="true"/>
        </w:rPr>
        <w:t>מִתְאַבְּלִים עַל־יֹאשִׁיָּהוּ ׃ פ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קוֹנֵן יִרְמְיָהוּ עַל־יֹאשִׁיָּהוּ וַיֹּאמְרוּ כָל־הַשָּׁרִים וְהַשָּׁרוֹת בְּקִינוֹתֵיהֶם עַל־יֹאשִׁיָּהוּ עַד־הַיּוֹם וַיִּתְּנוּם לְחֹק עַל־יִשְׂרָאֵל וְהִנָּם כְּתוּבִים עַל־הַקִּינוֹת ׃</w:t>
      </w:r>
      <w:r>
        <w:rPr/>
        <w:tab/>
      </w:r>
      <w:r>
        <w:rPr/>
        <w:t>2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יֹאשִׁיָּהוּ וַחֲסָדָיו כַּכָּתוּב בְּתוֹרַת יְהוָה ׃</w:t>
      </w:r>
      <w:r>
        <w:rPr/>
        <w:tab/>
      </w: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דְבָרָיו הָרִאשֹׁנִים וְהָאַחֲרֹנִים הִנָּם כְּתוּבִים עַל־סֵפֶר מַלְכֵי־יִשְׂרָאֵל וִיהוּדָה ׃</w:t>
      </w:r>
      <w:r>
        <w:rPr/>
        <w:tab/>
      </w:r>
      <w:r>
        <w:rPr/>
        <w:t>27</w:t>
      </w:r>
    </w:p>
    <w:p>
      <w:pPr>
        <w:pStyle w:val="Heading1"/>
        <w:ind w:left="0" w:right="0" w:hanging="0"/>
        <w:rPr/>
      </w:pPr>
      <w:r>
        <w:rPr/>
        <w:t>2 Chroniques 3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קְחוּ עַם־הָאָרֶץ אֶת־יְהוֹאָחָז בֶּן־יֹאשִׁיָּהוּ וַיַּמְלִיכֻהוּ תַחַת־אָבִיו בִּירוּשָׁלָםִ ׃</w:t>
      </w:r>
      <w:r>
        <w:rPr/>
        <w:tab/>
      </w:r>
      <w:r>
        <w:rPr/>
        <w:t>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ָלוֹשׁ וְעֶשְׂרִים שָׁנָה יוֹאָחָז בְּמָלְכוֹ וּשְׁלֹשָׁה חֳדָשִׁים מָלַךְ בִּירוּשָׁלָםִ ׃</w:t>
      </w:r>
      <w:r>
        <w:rPr/>
        <w:tab/>
      </w:r>
      <w:r>
        <w:rPr/>
        <w:t>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ְסִירֵהוּ מֶלֶךְ־מִצְרַיִם בִּירוּשָׁלָםִ וַיַּעֲנֹשׁ אֶת־הָאָרֶץ מֵאָה כִכַּר־כֶּסֶף וְכִכַּר זָהָב ׃</w:t>
      </w:r>
      <w:r>
        <w:rPr/>
        <w:tab/>
      </w:r>
      <w:r>
        <w:rPr/>
        <w:t>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מְלֵךְ מֶלֶךְ־מִצְרַיִם אֶת־אֶלְיָקִים אָחִיו עַל־יְהוּדָה וִירוּשָׁלִַם וַיַּסֵּב אֶת־שְׁמוֹ יְהוֹיָקִים וְאֶת־יוֹאָחָז אָחִיו לָקַח נְכוֹ וַיְבִיאֵהוּ מִצְרָיְמָה ׃ פ</w:t>
      </w:r>
      <w:r>
        <w:rPr/>
        <w:tab/>
      </w:r>
      <w:r>
        <w:rPr/>
        <w:t>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וְחָמֵשׁ שָׁנָה יְהוֹיָקִים בְּמָלְכוֹ וְאַחַת עֶשְׂרֵה שָׁנָה מָלַךְ בִּירוּשָׁלָםִ וַיַּעַשׂ הָרַע בְּעֵינֵי יְהוָה אֱלֹהָיו ׃</w:t>
      </w:r>
      <w:r>
        <w:rPr/>
        <w:tab/>
      </w:r>
      <w:r>
        <w:rPr/>
        <w:t>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עָלָיו עָלָה נְבוּכַדְנֶאצַּר מֶלֶךְ בָּבֶל וַיַּאַסְרֵהוּ בַּנְחֻשְׁתַּיִם לְהֹלִיכוֹ בָּבֶלָה ׃</w:t>
      </w:r>
      <w:r>
        <w:rPr/>
        <w:tab/>
      </w:r>
      <w:r>
        <w:rPr/>
        <w:t>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מִכְּלֵי בֵּית יְהוָה הֵבִיא נְבוּכַדְנֶאצַּר לְבָבֶל וַיִּתְּנֵם בְּהֵיכָלוֹ בְּבָבֶל ׃</w:t>
      </w:r>
      <w:r>
        <w:rPr/>
        <w:tab/>
      </w:r>
      <w:r>
        <w:rPr/>
        <w:t>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יֶתֶר דִּבְרֵי יְהוֹיָקִים וְתֹעֲבֹתָיו אֲשֶׁר־עָשָׂה וְהַנִּמְצָא עָלָיו הִנָּם כְּתוּבִים עַל־סֵפֶר מַלְכֵי יִשְׂרָאֵל וִיהוּדָה וַיִּמְלֹךְ יְהוֹיָכִין בְּנוֹ תַּחְתָּיו ׃ פ</w:t>
      </w:r>
      <w:r>
        <w:rPr/>
        <w:tab/>
      </w:r>
      <w:r>
        <w:rPr/>
        <w:t>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שְׁמוֹנֶה שָׁנִים יְהוֹיָכִין בְּמָלְכוֹ וּשְׁלֹשָׁה חֳדָשִׁים וַעֲשֶׂרֶת יָמִים מָלַךְ בִּירוּשָׁלָםִ וַיַּעַשׂ הָרַע בְּעֵינֵי יְהוָה ׃</w:t>
      </w:r>
      <w:r>
        <w:rPr/>
        <w:tab/>
      </w:r>
      <w:r>
        <w:rPr/>
        <w:t>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לִתְשׁוּבַת הַשָּׁנָה שָׁלַח הַמֶּלֶךְ נְבוּכַדְנֶאצַּר וַיְבִאֵהוּ בָבֶלָה עִם־כְּלֵי חֶמְדַּת בֵּית־יְהוָה וַיַּמְלֵךְ אֶת־צִדְקִיָּהוּ אָחִיו עַל־יְהוּדָה וִירוּשָׁלִָם ׃ פ</w:t>
      </w:r>
      <w:r>
        <w:rPr/>
        <w:tab/>
      </w:r>
      <w:r>
        <w:rPr/>
        <w:t>1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בֶּן־עֶשְׂרִים וְאַחַת שָׁנָה צִדְקִיָּהוּ בְמָלְכוֹ וְאַחַת עֶשְׂרֵה שָׁנָה מָלַךְ בִּירוּשָׁלָםִ ׃</w:t>
      </w:r>
      <w:r>
        <w:rPr/>
        <w:tab/>
      </w:r>
      <w:r>
        <w:rPr/>
        <w:t>1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שׂ הָרַע בְּעֵינֵי יְהוָה אֱלֹהָיו לֹא נִכְנַע מִלִּפְנֵי יִרְמְיָהוּ הַנָּבִיא מִפִּי יְהוָה ׃</w:t>
      </w:r>
      <w:r>
        <w:rPr/>
        <w:tab/>
      </w:r>
      <w:r>
        <w:rPr/>
        <w:t>12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גַם בַּמֶּלֶךְ נְבוּכַדְנֶאצַּר מָרָד אֲשֶׁר הִשְׁבִּיעוֹ בֵּאלֹהִים וַיֶּקֶשׁ אֶת־עָרְפּוֹ וַיְאַמֵּץ אֶת־לְבָבוֹ מִשּׁוּב אֶל־יְהוָה אֱלֹהֵי יִשְׂרָאֵל ׃</w:t>
      </w:r>
      <w:r>
        <w:rPr/>
        <w:tab/>
      </w:r>
      <w:r>
        <w:rPr/>
        <w:t>13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גַּם כָּל־שָׂרֵי הַכֹּהֲנִים וְהָעָם הִרְבּוּ לִמְעָול־מַעַל כְּכֹל תֹּעֲבוֹת הַגּוֹיִם וַיְטַמְּאוּ אֶת־בֵּית יְהוָה אֲשֶׁר הִקְדִּישׁ בִּירוּשָׁלָםִ ׃</w:t>
      </w:r>
      <w:r>
        <w:rPr/>
        <w:tab/>
      </w:r>
      <w:r>
        <w:rPr/>
        <w:t>14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ְׁלַח יְהוָה אֱלֹהֵי אֲבוֹתֵיהֶם עֲלֵיהֶם בְּיַד מַלְאָכָיו הַשְׁכֵּם וְשָׁלוֹחַ כִּי־חָמַל עַל־עַמּוֹ וְעַל־מְעוֹנוֹ ׃</w:t>
      </w:r>
      <w:r>
        <w:rPr/>
        <w:tab/>
      </w:r>
      <w:r>
        <w:rPr/>
        <w:t>15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הְיוּ מַלְעִבִים בְּמַלְאֲכֵי הָאֱלֹהִים וּבוֹזִים דְּבָרָיו וּמִתַּעְתְּעִים בִּנְבִאָיו עַד עֲלוֹת חֲמַת־יְהוָה בְּעַמּוֹ עַד־לְאֵין מַרְפֵּא ׃</w:t>
      </w:r>
      <w:r>
        <w:rPr/>
        <w:tab/>
      </w:r>
      <w:r>
        <w:rPr/>
        <w:t>16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ַעַל עֲלֵיהֶם אֶת־מֶלֶךְ כַּשְׂדִּיִּים וַיַּהֲרֹג בַּחוּרֵיהֶם בַּחֶרֶב בְּבֵית מִקְדָּשָׁם וְלֹא חָמַל עַל־בָּחוּר וּבְתוּלָה זָקֵן וְיָשֵׁשׁ הַכֹּל נָתַן בְּיָדוֹ ׃</w:t>
      </w:r>
      <w:r>
        <w:rPr/>
        <w:tab/>
      </w:r>
      <w:r>
        <w:rPr/>
        <w:t>17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ְכֹל כְּלֵי בֵּית הָאֱלֹהִים הַגְּדֹלִים וְהַקְּטַנִּים וְאֹצְרוֹת בֵּית יְהוָה וְאֹצְרוֹת הַמֶּלֶךְ וְשָׂרָיו הַכֹּל הֵבִיא בָבֶל ׃</w:t>
      </w:r>
      <w:r>
        <w:rPr/>
        <w:tab/>
      </w:r>
      <w:r>
        <w:rPr/>
        <w:t>18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ִשְׂרְפוּ אֶת־בֵּית הָאֱלֹהִים וַיְנַתְּצוּ אֵת חוֹמַת יְרוּשָׁלִָם וְכָל־אַרְמְנוֹתֶיהָ שָׂרְפוּ בָאֵשׁ וְכָל־כְּלֵי מַחֲמַדֶּיהָ לְהַשְׁחִית ׃ ס</w:t>
      </w:r>
      <w:r>
        <w:rPr/>
        <w:tab/>
      </w:r>
      <w:r>
        <w:rPr/>
        <w:t>19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ַיֶּגֶל הַשְּׁאֵרִית מִן־הַחֶרֶב אֶל־בָּבֶל וַיִּהְיוּ־לוֹ וּלְבָנָיו לַעֲבָדִים עַד־מְלֹךְ מַלְכוּת פָּרָס ׃</w:t>
      </w:r>
      <w:r>
        <w:rPr/>
        <w:tab/>
      </w:r>
      <w:r>
        <w:rPr/>
        <w:t>20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לְמַלֹּאות דְּבַר־יְהוָה בְּפִי יִרְמְיָהוּ עַד־רָצְתָה הָאָרֶץ אֶת־שַׁבְּתוֹתֶיהָ כָּל־יְמֵי הָשַּׁמָּה שָׁבָתָה לְמַלֹּאות שִׁבְעִים שָׁנָה ׃ פ</w:t>
      </w:r>
      <w:r>
        <w:rPr/>
        <w:tab/>
      </w:r>
      <w:r>
        <w:rPr/>
        <w:t>21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וּבִשְׁנַת</w:t>
      </w:r>
      <w:r>
        <w:rPr>
          <w:rtl w:val="true"/>
        </w:rPr>
        <w:t xml:space="preserve"> </w:t>
      </w:r>
      <w:r>
        <w:rPr>
          <w:rtl w:val="true"/>
        </w:rPr>
        <w:t>אַחַת</w:t>
      </w:r>
      <w:r>
        <w:rPr>
          <w:rtl w:val="true"/>
        </w:rPr>
        <w:t xml:space="preserve"> </w:t>
      </w:r>
      <w:r>
        <w:rPr>
          <w:rtl w:val="true"/>
        </w:rPr>
        <w:t>לְכוֹרֶשׁ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פָּרַס</w:t>
      </w:r>
      <w:r>
        <w:rPr>
          <w:rtl w:val="true"/>
        </w:rPr>
        <w:t xml:space="preserve"> </w:t>
      </w:r>
      <w:r>
        <w:rPr>
          <w:rtl w:val="true"/>
        </w:rPr>
        <w:t>לִכְלוֹת</w:t>
      </w:r>
      <w:r>
        <w:rPr>
          <w:rtl w:val="true"/>
        </w:rPr>
        <w:t xml:space="preserve"> </w:t>
      </w:r>
      <w:r>
        <w:rPr>
          <w:rtl w:val="true"/>
        </w:rPr>
        <w:t>דְּבַר־יְהוָה</w:t>
      </w:r>
      <w:r>
        <w:rPr>
          <w:rtl w:val="true"/>
        </w:rPr>
        <w:t xml:space="preserve"> </w:t>
      </w:r>
      <w:r>
        <w:rPr>
          <w:rtl w:val="true"/>
        </w:rPr>
        <w:t>בְּפִי</w:t>
      </w:r>
      <w:r>
        <w:rPr>
          <w:rtl w:val="true"/>
        </w:rPr>
        <w:t xml:space="preserve"> </w:t>
      </w:r>
      <w:r>
        <w:rPr>
          <w:rtl w:val="true"/>
        </w:rPr>
        <w:t>יִרְמְיָהוּ</w:t>
      </w:r>
      <w:r>
        <w:rPr>
          <w:rtl w:val="true"/>
        </w:rPr>
        <w:t xml:space="preserve"> </w:t>
      </w:r>
      <w:r>
        <w:rPr>
          <w:rtl w:val="true"/>
        </w:rPr>
        <w:t>הֵעִיר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ֶת־רוּחַ</w:t>
      </w:r>
      <w:r>
        <w:rPr>
          <w:rtl w:val="true"/>
        </w:rPr>
        <w:t xml:space="preserve"> </w:t>
      </w:r>
      <w:r>
        <w:rPr>
          <w:rtl w:val="true"/>
        </w:rPr>
        <w:t>כּוֹרֶשׁ</w:t>
      </w:r>
      <w:r>
        <w:rPr>
          <w:rtl w:val="true"/>
        </w:rPr>
        <w:t xml:space="preserve"> </w:t>
      </w:r>
      <w:r>
        <w:rPr>
          <w:rtl w:val="true"/>
        </w:rPr>
        <w:t>מֶלֶךְ־פָּרַס</w:t>
      </w:r>
      <w:r>
        <w:rPr>
          <w:rtl w:val="true"/>
        </w:rPr>
        <w:t xml:space="preserve"> </w:t>
      </w:r>
      <w:r>
        <w:rPr>
          <w:rtl w:val="true"/>
        </w:rPr>
        <w:t>וַיַּעֲבֶר־קוֹל</w:t>
      </w:r>
      <w:r>
        <w:rPr>
          <w:rtl w:val="true"/>
        </w:rPr>
        <w:t xml:space="preserve"> </w:t>
      </w:r>
      <w:r>
        <w:rPr>
          <w:rtl w:val="true"/>
        </w:rPr>
        <w:t>בְּכָל־מַלְכוּתוֹ</w:t>
      </w:r>
      <w:r>
        <w:rPr>
          <w:rtl w:val="true"/>
        </w:rPr>
        <w:t xml:space="preserve"> </w:t>
      </w:r>
      <w:r>
        <w:rPr>
          <w:rtl w:val="true"/>
        </w:rPr>
        <w:t>וְגַם־בְּמִכְתָּב</w:t>
      </w:r>
      <w:r>
        <w:rPr/>
        <w:t xml:space="preserve"> </w:t>
      </w:r>
      <w:r>
        <w:rPr/>
        <w:tab/>
      </w:r>
      <w:r>
        <w:rPr/>
        <w:t>22</w:t>
      </w:r>
    </w:p>
    <w:p>
      <w:pPr>
        <w:pStyle w:val="Normal"/>
        <w:jc w:val="right"/>
        <w:rPr/>
      </w:pPr>
      <w:r>
        <w:rPr>
          <w:rtl w:val="true"/>
        </w:rPr>
        <w:t>לֵאמֹר ׃ ס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כֹּה־אָמַר</w:t>
      </w:r>
      <w:r>
        <w:rPr>
          <w:rtl w:val="true"/>
        </w:rPr>
        <w:t xml:space="preserve"> </w:t>
      </w:r>
      <w:r>
        <w:rPr>
          <w:rtl w:val="true"/>
        </w:rPr>
        <w:t>כּוֹרֶשׁ</w:t>
      </w:r>
      <w:r>
        <w:rPr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 </w:t>
      </w:r>
      <w:r>
        <w:rPr>
          <w:rtl w:val="true"/>
        </w:rPr>
        <w:t>פָּרַס</w:t>
      </w:r>
      <w:r>
        <w:rPr>
          <w:rtl w:val="true"/>
        </w:rPr>
        <w:t xml:space="preserve"> </w:t>
      </w:r>
      <w:r>
        <w:rPr>
          <w:rtl w:val="true"/>
        </w:rPr>
        <w:t>כָּל־מַמְלְכוֹת</w:t>
      </w:r>
      <w:r>
        <w:rPr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 </w:t>
      </w:r>
      <w:r>
        <w:rPr>
          <w:rtl w:val="true"/>
        </w:rPr>
        <w:t>נָתַן</w:t>
      </w:r>
      <w:r>
        <w:rPr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 </w:t>
      </w:r>
      <w:r>
        <w:rPr>
          <w:rtl w:val="true"/>
        </w:rPr>
        <w:t>אֱלֹהֵי</w:t>
      </w:r>
      <w:r>
        <w:rPr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tl w:val="true"/>
        </w:rPr>
        <w:t>וְהוּא־פָקַד</w:t>
      </w:r>
      <w:r>
        <w:rPr>
          <w:rtl w:val="true"/>
        </w:rPr>
        <w:t xml:space="preserve"> </w:t>
      </w:r>
      <w:r>
        <w:rPr>
          <w:rtl w:val="true"/>
        </w:rPr>
        <w:t>עָלַי</w:t>
      </w:r>
      <w:r>
        <w:rPr>
          <w:rtl w:val="true"/>
        </w:rPr>
        <w:t xml:space="preserve"> </w:t>
      </w:r>
      <w:r>
        <w:rPr>
          <w:rtl w:val="true"/>
        </w:rPr>
        <w:t>לִבְנוֹת־לוֹ</w:t>
      </w:r>
      <w:r>
        <w:rPr>
          <w:rtl w:val="true"/>
        </w:rPr>
        <w:t xml:space="preserve"> </w:t>
      </w:r>
      <w:r>
        <w:rPr>
          <w:rtl w:val="true"/>
        </w:rPr>
        <w:t>בַיִת</w:t>
      </w:r>
      <w:r>
        <w:rPr>
          <w:rtl w:val="true"/>
        </w:rPr>
        <w:t xml:space="preserve"> </w:t>
      </w:r>
      <w:r>
        <w:rPr>
          <w:rtl w:val="true"/>
        </w:rPr>
        <w:t>בִּירוּשָׁלַםִ</w:t>
      </w:r>
      <w:r>
        <w:rPr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 xml:space="preserve"> </w:t>
      </w:r>
      <w:r>
        <w:rPr>
          <w:rtl w:val="true"/>
        </w:rPr>
        <w:t>בִּיהוּדָה</w:t>
      </w:r>
      <w:r>
        <w:rPr>
          <w:rtl w:val="true"/>
        </w:rPr>
        <w:t xml:space="preserve"> </w:t>
      </w:r>
      <w:r>
        <w:rPr>
          <w:rtl w:val="true"/>
        </w:rPr>
        <w:t>מִי־בָכֶם</w:t>
      </w:r>
      <w:r>
        <w:rPr/>
        <w:t xml:space="preserve"> </w:t>
      </w:r>
      <w:r>
        <w:rPr/>
        <w:tab/>
      </w:r>
      <w:r>
        <w:rPr/>
        <w:t>23</w:t>
      </w:r>
    </w:p>
    <w:p>
      <w:pPr>
        <w:pStyle w:val="Normal"/>
        <w:jc w:val="right"/>
        <w:rPr/>
      </w:pPr>
      <w:r>
        <w:rPr>
          <w:rtl w:val="true"/>
        </w:rPr>
        <w:t>מִכָּל־עַמּוֹ יְהוָה אֱלֹהָיו עִמּוֹ וְיָעַל ׃</w:t>
      </w:r>
    </w:p>
    <w:p>
      <w:pPr>
        <w:pStyle w:val="Normal"/>
        <w:rPr/>
      </w:pPr>
      <w:r>
        <w:rPr/>
        <w:t>dimanche 12 janvier 2003</w:t>
      </w:r>
    </w:p>
    <w:p>
      <w:pPr>
        <w:pStyle w:val="Normal"/>
        <w:rPr/>
      </w:pPr>
      <w:r>
        <w:rPr/>
        <w:t>de Psaumes à 2 Chroniques</w:t>
      </w:r>
    </w:p>
    <w:sectPr>
      <w:type w:val="nextPage"/>
      <w:pgSz w:w="11906" w:h="16838"/>
      <w:pgMar w:left="1444" w:right="1441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he-I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ignaturelectronique">
    <w:name w:val="Signature électroniq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Textebrut">
    <w:name w:val="Texte bru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35" w:right="2835" w:hanging="0"/>
      <w:jc w:val="right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nastesontai.com/test/telecharge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7:43:00Z</dcterms:created>
  <dc:creator>Texte établi et édité par Didier Stadelmann et Jacques Laportes</dc:creator>
  <dc:description/>
  <dc:language>en-US</dc:language>
  <cp:lastModifiedBy>Didier</cp:lastModifiedBy>
  <dcterms:modified xsi:type="dcterms:W3CDTF">2003-03-25T07:53:00Z</dcterms:modified>
  <cp:revision>44</cp:revision>
  <dc:subject>Bible hébraïque vocalisée</dc:subject>
  <dc:title>de Psaumes à 2 Chroniques</dc:title>
</cp:coreProperties>
</file>