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lectronique"/>
        <w:rPr/>
      </w:pPr>
      <w:r>
        <w:rPr>
          <w:kern w:val="2"/>
        </w:rPr>
        <w:fldChar w:fldCharType="begin"/>
      </w:r>
      <w:r>
        <w:rPr>
          <w:kern w:val="2"/>
        </w:rPr>
        <w:instrText xml:space="preserve"> SUBJECT </w:instrText>
      </w:r>
      <w:r>
        <w:rPr>
          <w:kern w:val="2"/>
        </w:rPr>
        <w:fldChar w:fldCharType="separate"/>
      </w:r>
      <w:r>
        <w:rPr>
          <w:kern w:val="2"/>
        </w:rPr>
        <w:t>Bible hébraïque cantillée</w:t>
      </w:r>
      <w:r>
        <w:rPr>
          <w:kern w:val="2"/>
        </w:rPr>
        <w:fldChar w:fldCharType="end"/>
      </w:r>
      <w:r>
        <w:rPr>
          <w:kern w:val="2"/>
        </w:rPr>
        <w:t xml:space="preserve">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a Genèse</w:t>
      </w:r>
      <w:r>
        <w:rPr/>
        <w:fldChar w:fldCharType="end"/>
      </w:r>
    </w:p>
    <w:p>
      <w:pPr>
        <w:pStyle w:val="Signaturelectronique"/>
        <w:rPr/>
      </w:pP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Texte établi et édité par Didier Stadelmann et Jacques Laporte</w:t>
      </w:r>
      <w:r>
        <w:rPr/>
        <w:fldChar w:fldCharType="end"/>
      </w:r>
      <w:r>
        <w:rPr/>
        <w:t xml:space="preserve"> </w:t>
      </w:r>
      <w:hyperlink w:anchor="_Vous_n'êtes_pas_propriétaire_de_ce_">
        <w:r>
          <w:rPr>
            <w:rStyle w:val="InternetLink"/>
          </w:rPr>
          <w:t>© tous droits réservés</w:t>
        </w:r>
      </w:hyperlink>
      <w:r>
        <w:rPr/>
        <w:t>.</w:t>
      </w:r>
    </w:p>
    <w:p>
      <w:pPr>
        <w:pStyle w:val="Textebrut"/>
        <w:jc w:val="right"/>
        <w:rPr/>
      </w:pPr>
      <w:r>
        <w:rPr>
          <w:rStyle w:val="Emphasis"/>
        </w:rPr>
        <w:t>Anastésontai, le lundi 13 mai 2002.</w:t>
      </w:r>
    </w:p>
    <w:p>
      <w:pPr>
        <w:pStyle w:val="Addressee"/>
        <w:bidi w:val="0"/>
        <w:ind w:left="0" w:right="0" w:hanging="0"/>
        <w:jc w:val="left"/>
        <w:rPr/>
      </w:pPr>
      <w:hyperlink r:id="rId2">
        <w:r>
          <w:rPr>
            <w:rStyle w:val="InternetLink"/>
          </w:rPr>
          <w:t>http://www.anastesontai.com</w:t>
        </w:r>
      </w:hyperlink>
      <w:r>
        <w:rPr/>
        <w:t xml:space="preserve"> pour les corrections, mises à jour et votre courier.</w:t>
      </w:r>
    </w:p>
    <w:p>
      <w:pPr>
        <w:pStyle w:val="Textebrut"/>
        <w:spacing w:before="480" w:after="0"/>
        <w:ind w:left="1418" w:right="-6" w:hanging="1418"/>
        <w:rPr/>
      </w:pPr>
      <w:hyperlink r:id="rId3">
        <w:r>
          <w:rPr>
            <w:rStyle w:val="InternetLink"/>
          </w:rPr>
          <w:t>En faisant au site un don de 20€, vous nous aidez à améliorer nos produits et en général, la qualité des textes du projet «Anastésontai».</w:t>
        </w:r>
      </w:hyperlink>
      <w:r>
        <w:rPr/>
        <w:t xml:space="preserve"> Merci si vous l’avez déjà fait.</w:t>
      </w:r>
    </w:p>
    <w:p>
      <w:pPr>
        <w:pStyle w:val="Textebrut"/>
        <w:spacing w:before="480" w:after="0"/>
        <w:ind w:left="1418" w:right="-6" w:hanging="1418"/>
        <w:rPr/>
      </w:pPr>
      <w:r>
        <w:rPr/>
        <w:t>Suggestion : Menu “</w:t>
      </w:r>
      <w:r>
        <w:rPr>
          <w:i/>
          <w:iCs/>
        </w:rPr>
        <w:t>Affichage”</w:t>
      </w:r>
      <w:r>
        <w:rPr/>
        <w:t>, sous-menu “</w:t>
      </w:r>
      <w:r>
        <w:rPr>
          <w:i/>
          <w:iCs/>
        </w:rPr>
        <w:t>Explorateur de documents”</w:t>
      </w:r>
      <w:r>
        <w:rPr/>
        <w:t>,</w:t>
        <w:br/>
        <w:t>permet de retrouver rapidement un chapitre.</w:t>
      </w:r>
    </w:p>
    <w:p>
      <w:pPr>
        <w:pStyle w:val="Heading1"/>
        <w:rPr/>
      </w:pPr>
      <w:r>
        <w:rPr/>
        <w:t>Genèse 1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רֵא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ר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אֽוֹ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בְד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ֹֽשֶׁ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או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ַ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ֽד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ִי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בְ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מ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רָקִי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בְד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רָ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רָ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כ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ֽרָ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נִֽי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קָּ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מ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ֵרָ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ַבָּ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כ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יַּבָּשׁ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מִקְו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טֽוֹ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ֽד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ֶב מַז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ר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ַרְעוֹ־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כ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וֹ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ֶשֶׁא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ז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ֽשֶׂה פּ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ַרְעוֹ־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טֽוֹ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י־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ִישִֽׁי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ר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ר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ַבְ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ֹת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עֲ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ָנ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מְאוֹר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ר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כ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 אֶת־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ְאֹ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ְד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מּ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ָד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ֶמ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מּ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ט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ֶמ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וֹכָב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ר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לִמְשׁ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ֽלֲהַבְ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טֽוֹ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י־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בִיעִֽי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רְ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וֹ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עוֹ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תַּנִּ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ְד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רֹ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רְ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ֽינ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נָ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טֽוֹ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ר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ל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י־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ִישִֽׁי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וֹ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ַֽיְתוֹ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כ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בְּהֵ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טֽוֹ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ֽעֲ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צַל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דְמוּ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רְדּ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דְ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ַבְּהֵ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כָ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כָל־הָ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ר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ֽאָד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צַל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צ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ק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ר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ל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ִבְשׁ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ר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דְ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כָל־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רֹ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ב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כָּל־ה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ְרִי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ֽ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כְל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ֽלְכָל־ח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רֶץ וּלְכָל־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ו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 אֲשֶׁר־בּ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כ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כ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ה־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ִשִּֽׁי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2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2"/>
        <w:gridCol w:w="659"/>
        <w:gridCol w:w="915"/>
      </w:tblGrid>
      <w:tr>
        <w:trPr>
          <w:trHeight w:val="270" w:hRule="atLeas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כֻ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צְבָא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ְבִי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לַאכ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בּ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ְבִי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ָל־מְלַאכ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ְבִי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קַד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בַ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ָל־מְלַאכ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בּ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שֽׂוֹת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וֹל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ִבָּֽר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ָמ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ֶרֶם יִֽ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מְט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ֽאֲדָמ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ֽעֲ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שׁ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כָּל־פְּנֵֽי־הָֽאֲדָמ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יצ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פ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ַ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ט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ן־בּ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צ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צ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ח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ַ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ַאֲ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חַיּ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 וָרָֽע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נָה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ַשׁ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ג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שּ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פּ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רְבּ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שׁ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ִי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סֹּ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ת כָּ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חֲוִי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ָהָ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ֽזֲ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ֹֽהַ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שֵֽׁם־הַנּ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ִי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סּוֹ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ֽוּשׁ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ְלִישׁ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ִ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הֹ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ִד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שּ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נּ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רְבִי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ְרָ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נִּ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גַן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ָב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שָׁמְר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צַ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ֽץ־הַג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ֹאכ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ֵ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ֹא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כָ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מֽוּ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ֱ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ַד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עֱשֶׂהּ־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ֶגְד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ֶֽעֱשֶׂה־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צ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ָֽ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ח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יִּקְרָא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קְרָא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ָל־הַבְּהֵ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מ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ֶגְד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פּ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רְדּ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י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ַּלְע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סְג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חְתֶּֽנ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בֶ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הַצּ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ל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ִ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ֽאָד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צֶם מֵֽעֲצ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ְשׂ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זֹא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קּ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ֻֽקֳחָה־זֹּֽא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־כּ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ֽעֲזָב־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ד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י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רוּ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תְבֹּשָֽׁשׁ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3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4"/>
        <w:gridCol w:w="679"/>
        <w:gridCol w:w="503"/>
      </w:tblGrid>
      <w:tr>
        <w:trPr>
          <w:trHeight w:val="270" w:hRule="atLeast"/>
        </w:trPr>
        <w:tc>
          <w:tcPr>
            <w:tcW w:w="8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ַנָּחָ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ף כִּֽי־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ֹֽאכ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נָּ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ֽץ־הַג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אכ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ִפּ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ֵ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וֹךְ־הַגּ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ֹֽאכְל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ִגּ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תְּמֻתֽוּ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ָ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ֽ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מֻתֽוּ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י יֹ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ו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כָל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פְ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ֽינ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ִהְיִית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ֵֽא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ד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רָֽע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ו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ַאֲ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ַֽאֲוָה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עֵי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ֶח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ֵ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ַשְׂ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ִר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א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לְאִי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כַ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פּ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ֽירֻ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ִתְפְּר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ְאֵ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גֹרֹ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ִּשְׁ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תְה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ְ בַּג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ְח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ְנ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יֶּֽכ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קֹ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ג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עֵי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ֵחָבֵֽ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 הִ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מִן־ה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ִוּ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ִל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כָל־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כָֽלְתּ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ִשּׁ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ֽתְנָה־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ֹכ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ָ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שִּׁי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ֹכ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ֹ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הַנָּחָ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ֹּא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ָל־הַבְּה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גְּחֹ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ָ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ֹא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ֶ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י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ֽי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ִשָּׁ֔ה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ַר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ּא יְשׁוּפ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שׁוּ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קֵֽב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ֶֽל־הָ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ר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צְּבוֹ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ֵֽרֹ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ֽלְ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ל־אִישֵׁ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קָ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 יִמְשָׁל־בָּֽךְ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ְ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שָׁמַע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ֶ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כ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ִוּ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ֹא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רוּ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דָ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ֽעֲבוּ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ִצָּבו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ֹֽאכֲ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ֶ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דַרְ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צְ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ַֽ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כַל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ז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פ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כ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ֽוּב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ֻק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עָ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ל־עָ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שֽׁוּ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ו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י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ח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עַ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ת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לְבִּשֵֽׁם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יִשׁ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ק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 מֵ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ח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ֹל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שַׁלְּ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גַּן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עֲבֹד֙ אֶת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ֻ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שְׁכּ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גַן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כְּרֻ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ִתְהַפ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חַיִּֽים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4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֣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ַו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ֵ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ָמ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נ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י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ַם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ְכ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א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ֵֽחֶלְב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ל־מִנְחָ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ל־קַ֥יִן וְאֶל־מִנְח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ִפּ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נ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מָּה 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פ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ָנֶ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תֵּיטִי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ֵיט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פ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ט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ק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מְשָׁל־ב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הְיו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הַרְגֵֽה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שׁ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ֽכ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וֹל דּ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עֲ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ָֽאֲדָמ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ָה מִן־הָֽאֲדָ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צ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ָד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ַֽעֲב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ת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ת־כֹּ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ֽ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ו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נְּשֹֽׂ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ֵ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פּ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סָּ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נ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מֹצְ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ֽהַרְגֵֽנ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ֹ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ֻק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ִל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וֹת־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מֹצְא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ֵ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ּ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ֽרֶץ־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ִדְמַת־עֵֽדֶ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ֲ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נֽוֹ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וּ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חֲנוֹ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ְחֽוּי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חִיּי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ַ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ְ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שׁ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תוּשׁ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לָֽמֶ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קַּֽח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ַחַ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ִלּ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ֶל וּמִקְנ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ּ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תֹּ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נ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וּגָ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צִ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ַם־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ֽלְד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ט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חֹ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ַרְ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אֲ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ֽוּבַל־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ֽעֲמ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נָ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צִל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ו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אְז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ְר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ְת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ִצְ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חַבֻּרָת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ֻקַּם־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בְע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ת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רָ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ֽיִ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הוּ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ֻלַּד־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ּ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5</w:t>
      </w:r>
    </w:p>
    <w:tbl>
      <w:tblPr>
        <w:tblW w:w="92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4"/>
        <w:gridCol w:w="659"/>
        <w:gridCol w:w="503"/>
      </w:tblGrid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וֹל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ד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ק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בָּֽרְאָֽם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אַ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דְמוּ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צַל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ֵי־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ֹ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ד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מֹֽ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י־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ֱנֽוֹשׁ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י־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ֱ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ֹ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הְי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ְמֵי־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שְׂר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תְ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מֹֽ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שְׁ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קֵינ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קֵ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שְׂר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ֹ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הְי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תְ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מֹֽ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ֵ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ַֽהֲלַלְא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ֵ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ַֽהֲלַל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ֹ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הְי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ֵ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תְשַׁ֥ע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מֹֽ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ֽהֲלַל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ָֽרֶ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ֽהֲלַל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ֹ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הְי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ֲלַל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ִשְׁע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ֹ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מֹֽ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י־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ֲנֽוֹ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י־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ֲ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ֹ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הְי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ְמֵי־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שּׁ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תְ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מֹֽת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ְתוּשָֽׁלַח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תְה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ֽ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ְתוּ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֖וֹת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שּׁ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תְה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ֽ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ל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ֽים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תוּ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לָֽמֶ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תוּ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וֹנ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הְי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תוּ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שּׁ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תְ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מֹֽת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י־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נַחֲ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ֽמַּעֲשׂ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ֵעִצּ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ֽר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י־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ִשְׁע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חֲ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ְמֵי־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בְע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מֹֽ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י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חֲ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יָֽפֶ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6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1"/>
        <w:gridCol w:w="659"/>
        <w:gridCol w:w="646"/>
      </w:tblGrid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הֵ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ֻלּ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י־הָֽ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ֹ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חָֽר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וּ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ֽאָד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ַ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ֶשׂ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נְּפִ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אָרֶ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הֵ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חֲרֵי־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ָל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ִבּ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ו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ֵֽם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חְשְׁ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יּ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ְעַצ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ִב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מְ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בּ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אָד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בְּה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ד־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ִיתִ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ָ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לֶּה תּוֹל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 צַ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דֹֽר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ֽ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ֽתְהַלֶּךְ־נֹֽחַ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יָֽפֶ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שּׁ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מּ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ָֽס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שׁ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הִשׁ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ַרְ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ֽרֶץ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בָּשׂ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מָל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שְׁחִי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ֲשׂ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צֵי־ג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ִנ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ֽעֲ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ֽפַר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כֹּֽפֶ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ֽעֲ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רֶךְ 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מ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וֹמָת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ֽעֲ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ל־אַמ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כַ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צִ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חְתִּ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ִ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לִ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ֽעֲשֶֽׂ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ַעֲ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ְ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מּ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ׁ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בּ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גְוָֽע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הֲקִמ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ר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א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שְׁ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שֵֽׁי־ב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ִכָּל־הָחַי מִֽכָּל־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ַחֲי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ק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ֽהְיֽ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ֵה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ן־הַבְּהֵ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ַֽחֲי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ח־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ָל־מַֽאֲכ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֣ר יֵֽאָ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סַפ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כְל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כֹל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ִו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ֽה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7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ֹֽא־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בֵּי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אֹ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ַ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ד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ה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ְהו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ֽקַּח־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ן־הַבְּה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ְה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שְׁת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ק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ח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נֹכ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מְט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רְ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כָּל־הַיְקוּ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דָמ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צִו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מּ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ָיו וְ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שֵֽׁי־ב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בּֽוּ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ִן־הַבְּהֵ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ְהו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ן־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ה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ְה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־ה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רֹמֵ֖שׂ עַל־הָֽאֲדָמ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ק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ֽ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ִו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נֹֽחַ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ִׁב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ִשׁ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שׁ־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חַיֵּי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ִבְעָֽה־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בְקְע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ֽל־מַעְיְנ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רֻ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פְתָּֽח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רְ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ֽיְל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ֵם־ו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י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שֵֽׁי־ב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תֵּב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הַֽ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הַבְּהֵ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הָ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ה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ִפ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כָּנָֽף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ָל־הַ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ַבּ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ק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ָל־בָּשׂ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ֽ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ִו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סְג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ֽעֲד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רְ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ְׂא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גְב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רְ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כֻס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ֶֽהָר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ְב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שָּׁמ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ֲ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שׂ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מ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ב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כֻס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ֶהָר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גְו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ַבְּהֵ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כָל־ה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ֹ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ד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שְׁמַת־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ַ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חָֽר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ת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כָּל־הַי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בְּהֵ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ד־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ָּ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ךְ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ֵּב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גְב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8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9"/>
        <w:gridCol w:w="659"/>
        <w:gridCol w:w="778"/>
      </w:tblGrid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זְ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ֽחַי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כָּל־הַבְּה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עֲ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שׁ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סָּֽכְר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עְיְ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אֲרֻ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כּ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שָּׁמ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שׁ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חְס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ְ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תֵּב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ְבִי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ִבְעָה־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רָרָֽט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ָס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עֲשִׂי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ֽעֲשִׂיר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ֶֽהָר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שׁ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ֽעֹ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צוֹ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יְ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שׁ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יּו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רְא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דָמ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לֹֽא־מָצְא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ו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ַף־רַג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ָ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ָ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תֵּב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ֵ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יּו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תֵּב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וֹ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ֶב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ֵה־ז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ֵ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שַׁלּ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יּו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ֽא־יָסְ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וּב־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ֽוֹ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י בְּ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ֵשׁ־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ֽרִאשׁו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ֽר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ִכְ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ֽר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דָמ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ַ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ִב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ֶשׂ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בְ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ֽרֶץ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שְׁ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שֵֽׁי־ב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ָל־הַ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ֽר־אִ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ָל־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ַבְּה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כָל־הָ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֯הַוְצֵא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ָֽרְ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יְ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ֵא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שֵֽׁי־ב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ָל־הַֽ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ָ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ה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ו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שְׁפְּ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צ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תֵּב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ז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י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ה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ְהו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כּ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ָה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ִזְבֵּֽחַ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ִיחֹ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ִ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אֹסִף לְק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ֽאֲדָ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 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נְּעֻ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ֽא־אֹס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ַ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ֽ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ֽית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ָצִיר וְ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בֹּֽת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9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 אֶת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ר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ל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וֹרַאֲ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ִתְּכ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ֽ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 כָּל־ח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רְ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ֽבְכָל־דְּגֵ֥י ה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ֶד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תָּֽ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ָל־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ּא־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כ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ֹ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ךְ־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ַפְ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ֹאכֵֽל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ִמ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נַפְשֹֽׁתֵיכ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ד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דְר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ַ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ד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ֹפֵ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ֽ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ָּׁ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 בְּצ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֔ים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ָד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ר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רְ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רְבוּ־בָֽהּ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ל־ב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ר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ֽת־זַרְעֲ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חֲרֵי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חַי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ְה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ֽבְכָל־ח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צ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הֲקִמ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רִית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ֽא־יִכּ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ֽא־י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ׁ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ֽוֹת־הַבְּרִ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ֹ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ל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ֶת־קַשׁ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ֽע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ֽיְת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ַֽנ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רְאֲ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עָנ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זָכַר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ר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ֽא־יִֽ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ׁ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בָּשׂ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י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ֽע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רְא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זְכּ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י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ֽוֹת־הַבְּרִ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קִ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ֽרֶץ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י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ֹֽצְא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ת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ְנָֽעַ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לֹ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י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ֵ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ֽפְ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ט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ֽרֶ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תּ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ְ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הֳל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ם אֲ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רְו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ג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נֵֽי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חֽוּ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שִּׂמ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מ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ֽלְכ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נ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כַס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רְו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ְנֵי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נ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ֶרְו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ֽ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ק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ֵי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ָה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ט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ֽ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ֶח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ֹ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ֵ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ִי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ֽמ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ְתּ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שְׁ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ָֽהֳלֵי־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ִי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ֽמ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י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חֲמ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הְי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ְמֵי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חֲמ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מֹֽת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10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וֹל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י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וָּל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 הַמַּבּֽוּ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ָ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ָ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ֻ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ִירָֽס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שְׁכֲּ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ִי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ֹגַרְמ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ִי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ַרְ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דֹדָנ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ֵאֵלֶּה נִפְר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וֹ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ַרְצ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לְשֹׁ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שְׁפְּח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גוֹיֵ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כְנָֽעַ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ב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חֲוִי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סַב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ַע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סַבְתְּ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ע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דְד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נִמ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ֽ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ִ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ֽוּא־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ִבֹּֽר־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ֽ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ִמ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ִ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ֵא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מְלַכְתּ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ַל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נְע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ִן־הָאָ֥רֶץ הַ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שּ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ְו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רְחֹ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כָּֽלַח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ֽאֶת־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ֽינְו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ְדֹל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לוּ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עֲנ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לְה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נַפְתֻּח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ֽאֶת־פַּתְרֻס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כַּסְלֻ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צ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לִשׁ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כַּפְתֹּרִֽים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כ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צִי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חֵ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הַיְבוּס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ֱמ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ִרְגָּשׁ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הַֽחִו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ֽעַר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סִּי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הָֽאַרְו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צְּמ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ֽחֲמ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פ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פּ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כְּנַעֲ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כְּנַעֲ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ִּי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ֹאֲ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עַז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ֹאֲ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מ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ד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צְבֹ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לָֽשַׁע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 בְנֵי־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שְׁפְּח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לְשֹֽׁנ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ַרְצ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גוֹיֵהֶֽם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ֻ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בְּנֵי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ָדֽוֹ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שּ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רְפַּכְ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אֲר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מַֽשׁ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רְפַּכְ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ֵֽבֶ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ֻ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יָמ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פְלְ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קְט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ָקְ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לְמוֹ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חֲצַר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יָֽרַח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הֲדו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וּז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דִּקְל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עוֹ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ֲבִֽימ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שְׁבָֽ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אוֹ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חֲוִי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יוֹ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קְט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וֹשׁ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ֵשָׁ֑א בֹּאֲ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ֶֽדֶ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י־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שְׁפְּח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לְשֹׁנ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ַרְצ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גוֹיֵ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פְּ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י־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תוֹלְד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גוֹי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ֵ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פְר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וֹ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בּֽוּל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11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ד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ָד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ָס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ִמְצ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ק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נ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ב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רֵ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בָה נִלְב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שְׂרְ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ְׂרֵ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לְּבֵ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חֹֽמֶ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ָ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בְנֶה־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גְדּ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ֹא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ַֽעֲשֶׂה־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נָפ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ר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מִּגְ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ד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ָׂ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ֻ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ִ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ת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יִבָּ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ז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עֲשׂ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בָה נֵֽר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ָב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פָ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ֵעֵֽה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ַחְדּ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ִֽי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ָה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שּ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ֱפִי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ָאָֽרֶץ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לֶּה תּוֹל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ם בֶּן־מ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רְפַּכְ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בּֽוּ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י־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רְפַּכְ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רְפַּכְ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ָֽלַח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פַּכְ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ר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ֵֽבֶ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י־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ר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י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ָֽלֶג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י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ר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י־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ְעֽ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י־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ָא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ְׂרֽוּג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ׂ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ָא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ג 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נָחֽוֹ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נָ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א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ֶשׂ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 אֶת־תָּֽרַח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י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שַֽׁע־עֶשׂ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ֽוֹ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חִי־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ֶ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נָ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ָר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וֹל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ֶרַח הו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נָ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לֽוֹט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וֹלַד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שְׂד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ָ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ֽשֶׁת־אַבְר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ֽשֶׁת־נָחו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ְ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ה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ֽי־מִלְ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אֲ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סְכּ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לָ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הָר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לּ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צ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שְׂ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 עַד־ח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ב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ֵי־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ָא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חָרָֽן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12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ךְ־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ַרְצ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מּֽוֹלַדְ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 אֶ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אֶֽךּ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ֽעֶשׂ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כ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גַדּ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ֶהְ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ָכ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אֲבָֽרֲכ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קַלֶּ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בְר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פְּ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דָמ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בְ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צֵא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חָר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ׂ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֜וֹ וְאֶת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כָּל־רְכוּש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עָ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ח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צ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ֽעַ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 מ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וֹ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ֽכְּנַע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ז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ז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י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ִ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ע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הָ֗רָה מִק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ֵֽית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הֳ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ֽית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ֽבֶן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ז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י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ס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ָס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ֶֽגְבָּה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כ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ק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שׂ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ה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פַת־מַ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תּ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י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ִצ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רְ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חַיּֽ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ִמְרִי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ֽיטַב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ַעֲבוּ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ָי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גְלָלֵ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ִצְר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יָ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ה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ַֽל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ֻ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ְ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יט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בוּ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אן־וּבָק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חֲמ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בָד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פָ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תֹ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גְמַל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נַ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ג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ד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ֵ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דְּ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מָּה לֹא־הִ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ֽו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ֶ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לֵ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שַׁלּ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כָּל־אֲשֶׁר־ל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13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9"/>
        <w:gridCol w:w="659"/>
        <w:gridCol w:w="858"/>
      </w:tblGrid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ע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ּא וְ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אֲשֶׁר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ֶֽגְב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ִקְ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ַזָּהָ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ַסּ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ד־בֵּֽית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֯אָהֳלֹה בַּתְּחִ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ֽית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ָֽהֳ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ֶל־מְקו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ִז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רִאשׁ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גַם־ל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ֹ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אן־וּבָ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ֹהָל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לֹא־נ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חְ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כוּש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ֽכ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חְדָּֽ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י־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ן רֹ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ְנֵֽה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ְנֵה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ֽכְּנַעֲ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פְּרִז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רִיב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אֲנָשִׁ֥ים אַ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ָֽחְ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ֲ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הַשְּׂ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י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ם־הַיּ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שְׂמְאִֽיל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ָּׂא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ֵ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כִּ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ַרְד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ֻ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שְׁ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סְד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עֲמ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גַן־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ֹאֲ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ֽעַ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בְחַר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ת כָּל־כִּ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ַרְד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ס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֥ל אָחִ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ֽרֶץ־כ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שַׁ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ִ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ֶאֱ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סְדֹ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ַטּ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י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פָּֽרֶד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ר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ָפ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ְב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יָֽמ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ְּ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ֽלְ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עוֹל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שַׂמ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עֲ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יוּ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מְנ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ֲ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ֽם־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מָּנ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וּם הִתְה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רְ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רָח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ְּנֶֽנ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ֶאֱ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לֹ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מ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חֶב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ֽבֶן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ז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יהוָֽה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14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4"/>
        <w:gridCol w:w="659"/>
        <w:gridCol w:w="943"/>
      </w:tblGrid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ימ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מְרָ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ֽלֶךְ־שִׁנ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ָּס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דָרְלָ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ִד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וֹיִ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ָ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ְח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ִרְ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מ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נ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ד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ֶמ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֯צְבֹיִים וּ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ְ 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יא־צֹֽעַ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ְבוֹ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מ</w:t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ָל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ֽב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ִ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ֶֽלַח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שְׂר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ב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ְדָרְלָ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לֹשׁ־עֶשׂ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רָֽד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אַרְבַּ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שׂ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ְדָרְלָ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מְּלָכ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ְפָא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ַשְׁתּ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ר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זּוּז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ֵי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ָו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ִרְיָת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הַח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ַר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ֵ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א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מִּדְבּ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שֻׁבוּ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פָּ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כָּל־שׂ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ֲמָלֵ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ֱמ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חַֽצְ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מ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ֽלֶךְ־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מ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דְ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֯צְבֹיִים וּ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וא־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ֽעַר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ְח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ִד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ְבוֹ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דָרְלָ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ִדְע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וֹ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מְרָפֶ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נ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ר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ָּס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לָ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חֲמִשּׁ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ִׂ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ֽאֱ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אֱר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נ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ֽלֶךְ־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מ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ְּלוּ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נִּשְׁא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ָּֽס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חוּ אֶת־כָּל־רְכ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מ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כָּל־אָכ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לֵֽכ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רְכֻ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אֲ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סְדֹ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ָ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ג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ִב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וּ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ֹ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ֽלֹ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מ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ֱמ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שְׁכּ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רִית־אַבְר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שׁ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ֲנִי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לִי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ֵ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רְד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דּ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ח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ב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ִרְדְּפֵ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חוֹ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ְׂ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ַמָּֽשֶׂק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ָרְכ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רְכֻשׁ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נּ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ָע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ֽלֶךְ־סְד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רָא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וּ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הַכּ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ְדָר־לָ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מְּלָ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ו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ֶֽלֶ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ַלְכִּי־צ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צ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לְיֽוֹ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בָרְ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ל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ֹ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ָרוּ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ל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מִג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ָ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ֶן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עֲשׂ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ֽלֶךְ־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ֶן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רְכ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ֽח־לָ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רִי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ל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ֹ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ִם־מִחוּ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רֽוֹךְ־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ם־אֶ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ָל־אֲשֶׁר־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 ת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ֶעֱ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בְר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ִלְע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ק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כ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ְע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ל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נֵ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שְׁ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ַמ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ֶלְקָֽם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15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ְבָרִ֣ים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ְבַר־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ֽמַּחֲ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ג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כָר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ר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ֱהוִ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תִּתֶּן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רִי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ֶן־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ֶׁק בֵּ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ַ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ִיעֶֽזֶ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ֶן־בֵּ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ְבַר־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ֽירָשׁ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א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֣ר י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ֵ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ֽירָשׁ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וֹ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ֶט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סְפ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כ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תּוּ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סְפ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ַרְע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ֶאֱ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ֽי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חְשְׁ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ְדָק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צֵא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שְׂ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ִשְׁתּ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ֱהו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 אֵ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ֽירָשֶֽׁנ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ג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שֻׁ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שֻׁ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שֻׁ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וֹזָ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קַּֽח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ֶ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ישׁ־בִּת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ֵ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צִפ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ת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פְּג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שּ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ַרְדּ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פ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שֵׁ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ְד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ג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ב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ִנ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ג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חֲרֵי־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צ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רְכ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דֽוֹ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בֹ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ק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ֵׂי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וֹב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בִי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ָּה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שׁ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ֱמ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הֵֽנ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לָ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ַנ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ׁ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ַפ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ְז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ֽלֶּ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נְּ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הַנּ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ָ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הַר־פְּרָ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ֶת־הַקֵּי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קְּנִז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ַדְמֹ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הַח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פְּרִז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ָרְפָא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הָֽאֱמֹר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ֽכְּנַע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גִּרְגּ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יְבוּסִֽי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16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שָׂרַ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ג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ה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צ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ֹא־נ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שִׁפְח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ּ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בּ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ֽשֶׁת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ִצְרִ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ָ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ֵּ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י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בִר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ֶ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ָס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ֶ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ָת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חֵי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ֵ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פ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֭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ינֶֽ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ׄ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ִּמְצ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ִד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ֽוּ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ֽי־מִ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ְנ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בִר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ֹרַֽחַ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גְּבִר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תְעַנ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ֶ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ר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זַר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סָּ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רֹ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ֹ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תּ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ָנְיֵ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ַ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אֶחָ֖יו יִשְׁכֹּ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ם־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ֹ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ֳ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מ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א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־כּ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ֵין־קָ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 בָּֽרֶ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ם־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יָל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מָעֵֽא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שְׁמ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לֶֽדֶת־הָ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ִ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ֽם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17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תִּשְׁ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י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תְה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ֶהְ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ָמ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ר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 וּב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רְ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פ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ר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וֹיִ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לֹא־יִקּ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ִמ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מ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־הֲ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וֹ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תַתִּ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פְרֵ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ֽ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תַ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גוֹ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לָ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צֵֽא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הֲקִמ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ר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ֹר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ֽא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ֽלְ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ֶ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נָתַ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 וּלְ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גֻרֶ֗יךָ אֵת כָּ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אֲחֻז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לֹה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ר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ִשְׁ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חֲ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ֹרֹת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שְׁ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זָכ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נְמַל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רְלַת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ינֵי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ֶן־שְׁמֹנַ֣ת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ז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ֹרֹת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קְנַת־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נֵ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ֽזּ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ֽוּ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ֽי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ק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סְפ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ר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בְשַׂרְכֶ֖ם לִב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ל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יִמּו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רְל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כְר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ר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פַֽר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ת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ֵרַכ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ֽרַכ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ֽי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גוֹ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ְ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ֽ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פ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לִ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לְּ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ָֽה־שָׁ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וּ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־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בַת־תִּשְׁ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לֵ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ֽ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ח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ֶ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הֲקִמ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ר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זַר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ֽלְיִשְׁמָעֵא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ַעְתִּ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ְתִּי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פְרֵ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רְבֵּ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ים־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שִׂיא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תַ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דֽוֹ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בְּר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מּוֹ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שּ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 הָאַחֶֽרֶ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ִ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ְלִי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ֵי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מִק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סְפ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ז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רְלָ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תִּשְׁ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ִמּ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רְלָ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ִ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שׂ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רְלָ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כָל־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ֵי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קְנַת־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נֵ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מ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ֽוֹ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18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לֹ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מ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ֽתַח־הָ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נ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צּ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רָאת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רְצ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ַ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ּ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ֻקַּֽח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 מְעַט־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ַחֲ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גְל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ֽשָּׁעֲ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ֵֽ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ק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ת־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סַעֲ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ְּכ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ַר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ֽל־עַבְדּ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עֲ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ַֽרְתּ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מַ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ֱ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ֲ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א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שׁ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ֻג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ל־הַבָּ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בָּ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טו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מַ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ֶמ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ֶן־הַבָּק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ֽוּא־ע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כֵֽל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֭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אֹֽהֶ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ה־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ֹ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ָׂר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ְק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ד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נָּשׁ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צְ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ִר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לֹת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יְתָה־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ד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א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ק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ָחֲ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ֻמ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קַֽנְתּ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ֲיִפּ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מּוֹ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ְכ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ָ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ָחָֽקְתּ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ק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שׁ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ֹ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ַׁלְּח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הֹ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מְכַס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שׂ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ֽ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ָ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רְכ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וֹ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דַע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ַעַ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צַו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ֵי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ָֽמְר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ְדָ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שְׁ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דִּ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ַעֲ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מ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ָּא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ב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ֽרֲדָה־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ְצַעֲקָ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ם־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דָֽע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פ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ל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סְפ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ַ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רָשָֽׁע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ַדִּי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סְפ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א־ת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 חֲמ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ַדִּי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ִרְבּ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ָ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ֲשׂ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ַדִּי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רָ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ַצַּ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רָ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שֹׁפֵ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פָּֽט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אֶמְ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ַדִּי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ָל־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בוּר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ה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ת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ֵֽפֶ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לַי יַחְס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ַדִּיק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תַשׁ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חֲ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שׁ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אֶמְ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חֲמִשּׁ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ּ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מָּצ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עֱ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ַרְבָּע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ֶר אַל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אדֹנ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ּ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מָּצ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עֱ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אֶמְ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ֽה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ת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ּ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מָּצ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שׂ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שׁ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עֶשְׂר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ֶר אַל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אדֹנ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דַבּ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ךְ־הַפ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ּ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מָּצ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שׁ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ֲשָׂר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מְקֹמ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19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אוּ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לְאָ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ַֽעַר־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רְא־לוֹ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רָא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פ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רְצ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ָּא־אֲדֹ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א אֶל־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ּ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ַחֲ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גְל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שְׁכַּמ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הֲלַכ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ַרְכּ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ר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לִֽי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פְצַר־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ס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ֵ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ַצ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כֵֽל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ֶר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כָּב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ד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ס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ד־זָ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ָּצ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וֹ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ְר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בָּ֥אוּ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צִי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ֵד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ְח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ָ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רֵֽע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ִנֵּה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יָדְע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צִֽיאָה־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ְהֶ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ט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ק לָֽ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ַ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ֹרָת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ֶשׁ־הָ֗לְאָה וַיֹּֽאמְר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ֽא־לָגוּ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פ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פ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ְצ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לוֹ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ִגְּ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ָֽלֶ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ל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נָשׁ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ָגָֽר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ֽאֶת־הָ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פ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כּ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סַּנְוֵ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ָּט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ד־גּ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ל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מְ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ָֽתַח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ד מִֽי־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ת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נֹ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מָּק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ֽי־מַשְׁחִ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גָֽד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ַעֲקָת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שַׁלְּ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ַׁחֲת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חֲת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קְ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ְּא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מַשׁ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ִמְצ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תָנ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כְמ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ַ֣חַר ע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צ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לְאָ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וּ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אִשְׁ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שׁ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ֹ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ִמְצָ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תִּסָּ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ִֽי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ִּתְמַה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חֲז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יַד־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יַ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חֶמ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צִא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נִּח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עִֽי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ְהוֹצִי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מּ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נַפ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ַב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ֽל־תַּעֲ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הַכִּ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 ה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מּ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תִּסָּפ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ִנֵּה־נָא מ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ֶ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גְד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סְד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ַחֲ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נַפְשִׁ֑י וְ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ּכ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ִמּ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תִּדְבּ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מַֽתּ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ִנֵּה־נָא 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רֹ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ָלְ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ת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שׁ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ִל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פְ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ַֽרְתּ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ַהֵ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מּ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ּכ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בֹּא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ָ֥א שֵׁם־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ֽוֹעַ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ֽעֲר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מְט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ס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ל־עֲמ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פ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שָּׁמ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ַּהֲפֹ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ֶע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כִּ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ֹשׁ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ֶע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צ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דָמ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ַח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צ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ֽלַח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שְׁ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 אֶל־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ַ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שְׁ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ד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מ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ֽל־כָּ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ִ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ִיט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קִיט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ִבְשׁ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ִ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זְ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שׁ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לוֹ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ֲפֵ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הֲפֹ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יָ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ֽוֹט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ע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ֹת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ְע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ֹת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כ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צְּע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שְׁ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שְׁכּ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חַי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ֽרַע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שְׁ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בִ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כִיר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שׁ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ֽא־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ִכ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ק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ׄ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ֽ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׃‏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שְׁ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בִ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ְעִיר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שׁ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ֽא־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ִכ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קֻמ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תַּהֲ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ֵּ֥י בְנֽוֹת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ֲבִיהֶ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כִיר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וֹ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ֽי־מוֹ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הַיּ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ַצְּע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ַם־הִו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ד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ע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ּא אֲ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ֽי־עַ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הַיּֽוֹם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20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ס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ן־קָ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ָ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גְר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 וַיִּשׁ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ָׂר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ל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ֽעַ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צַ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הֲרֹֽג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ֲ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מַר־ל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ֽיא־גַם־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מ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ָם־לְב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נִקְי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פ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ֽא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חֲ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תָם־לְבָב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ֶחְשׂ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ֽוֹ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חֲטוֹ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נְתַ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נְג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שֵׁ֤ב אֵֽשֶׁת־הָאִי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נ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תְפּ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ֽעַד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ֶֽחְ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ם־אֵֽי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ַע כִּי־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אֲשֶׁר־לָ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שְׁ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ָל־עֲב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הַדּ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ָז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ֽי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ֽה־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ֶֽה־חָ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הֵ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ל־מַמְלַכ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ט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ְד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עֲשׂ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יֵֽעָ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ד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ק אֵין־יִר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הֲרָ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דְּ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גַם־אָמ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ַת־אָב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ַת־אִ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הִי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ת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 אָב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ֹ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סְד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עֲ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מָּקו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ְרִי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ֽוּ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בָד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פָ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צ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ט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ְ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ּא־לָ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ס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נַ֔יִם ל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ֹכָֽחַ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תְפּ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רְ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מְה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לֵֽד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ֽי־עָ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צ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דְּ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ֽם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21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ֵ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ה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זְקֻ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מּוֹ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דִּ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שֶׁם־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ֽוֹלַד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יָלְדָה־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ֽק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שְׁמֹ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ִו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מ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ִו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ְ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שּׁ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ֽצְחַק־ל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ּ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ק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י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זְקֻנ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גְ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גּ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גּ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ִצְחָֽק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בֶּן־הָ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ִצ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יָל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צַחֵֽק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ירַ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הָא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יִצְחָֽק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יֵ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ל־אֲמָ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קּ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ֽרַע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ֶן־הָא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ׂ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ֽוּ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שְׁ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ֽקַּֽח־לֶח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גָר 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שִׁכ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י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שַׁלְּ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ִד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בַע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כ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שְׁ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י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ִיחִ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לֶ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רְחֵ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מְטַחֲו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מ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אֶ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ק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ֽבְךּ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ַע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ג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ְ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ּא־שׁ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וּמִי שְׂ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חֲז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ק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ָ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לְ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ִׂימֶֽנּ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פְ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מ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ק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נָּֽעַ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 וַיִּגְ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ִד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שָּׁ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ִד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א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ֽקַּֽח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ִם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 וּפִיכ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ר־צְב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שׂ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ע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ֵֽא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תִּשְׁ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נִ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נֶכְ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עֲ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ִם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בֵֽעַ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ו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אֹד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ז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ֽלֶ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ם־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הִ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ל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כְרְ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ִֽי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צ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בְשׂ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ַדְּהֶ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בָשׂ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צ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ַדָּֽנ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 אֶת־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בָשׂ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בוּ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ֽהְיֶה־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ֽא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 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שְׁבּ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י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כְרְ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ב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ִיכ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ר־צְב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שׁ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לִשְׁת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ט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ב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ְרָא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ל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ָ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לִשׁ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בִּֽים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22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ס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בְרָהָ֑ם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ֽנ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ח־נָא אֶת־בִּ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ְחִֽיד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אָ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ֶךְ־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ֹרִ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עֲ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ֶֽה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מַ֥ר אֵלֶ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שְׁ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ַחֲבֹ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ֲמ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עָר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ַקַּ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אָֽמַר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ֱלֹה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ְלִי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ֵ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רָחֹֽק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נְע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בוּ־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ֹ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ֽם־הַחֲ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ֵלְ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ֽשְׁתַּחֲו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ָ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י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ֲ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ֽמַּאֲ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ל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חְדָּֽ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ִֽ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ֵצ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ֹל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רְאֶה־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ל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חְדָּֽ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הַמָּקו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מַר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מִּז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ַעֲ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עֵצ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ַעֲק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מִּז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עֵצ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ֽמַּאֲ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נ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ֽנ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ִשׁ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ֽד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ל־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י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ִ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ְחִיד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ֽנּ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ֵ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 וַיַּ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ה־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אֱ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סְּ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ַר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עֲ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ֽם־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א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רָא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שָּׁמ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שׁ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אֻם־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ַן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֔ה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ִ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ְחִיד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ֽי־ב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ָרֶכ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ר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כוֹכ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שְׂ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יְב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תְבָּרֲ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וֹ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ֹל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ָ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נְע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ק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ל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חְ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ב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בַע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ֻ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ה יָל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ְ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ַם־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נָ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ֶת־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קְמוּ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ר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חֲז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פִּלְ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יִד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וּא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תוּ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ְ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נָ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פִֽילַגְ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וּ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הִו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ט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ֽת־מַעֲכָֽה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23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הְי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ֶשׂ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ִרְי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ֶב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סְפ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ִבְכֹּת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ְנֵי־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ֵּר־וְתוֹ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ֻזַּת־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קְבּ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ְּפָנ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עֲ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י־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֗י נְ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וֹ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ִבְ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ב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ֵ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קִב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יִכְ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ְּ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ת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ַם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נֵי־חֵ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נַפְ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ֵת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ְּפ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ִגְעוּ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ֶפ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צֹֽחַ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ִתֶּן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ְע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כְפֵּל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קְ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דֵ֑הוּ בּ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תְּ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וֹכ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אֲחֻזַּת־קָֽבֶ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ֶפ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י־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עַ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פ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בְרָה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ָז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י־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ֽעַר־עִי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ֹֽא־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מְּע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תַ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י־ע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תַ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ת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ֶפ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ָז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ם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קְבּ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ֵ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מ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פ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רֶ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ֽקֶל־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ֽי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מֵ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ב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ֶפְרו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ֶפ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֥ר דִּ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ָז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י־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סֹּחֵ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פ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ַכְפּ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מ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מְּע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הָעֵ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גְּבֻ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ָבִֽי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ק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י־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ֽעַר־עִיר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חֲרֵי־כ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מְע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כְפּ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מ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ֶב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ֽעַ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מְּע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אֲחֻזַּת־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י־חֵֽ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24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0"/>
        <w:gridCol w:w="659"/>
        <w:gridCol w:w="977"/>
      </w:tblGrid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כֹּ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ַבְדּ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ְ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אֲשֶׁר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ִֽים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רֵכ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שְׁב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ֽי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ֵֽא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ת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ְנ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כְּנַע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ִרְב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רְצ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ל־מוֹלַד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קַח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ִצְחָֽק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ר אֵ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ּלַ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תֹא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ֶֽהָ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שִׁי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ִ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י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תּ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מ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קָ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ֵ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ֽוֹלַדְת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ֶר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ֽשְׁבַּֽע־ל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ז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ְאָכ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קַח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ִם־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ֹא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ִשּׁ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ק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ְבֻע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ָ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מ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 וַיּ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ֽ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ֶבֶד עֲ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ְמַ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גְּמ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ֽהֲ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חֽוֹ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ב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ְמַ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ֹאֲבֹ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ְרֵה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שֵׂה־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צ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נ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צ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נַּע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ִי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ַדֵּ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שׁ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מ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ם־גְּמַלֶּ֖יךָ אַשְׁ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ֹ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ַבְד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אֲדֹ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י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ֶר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ַבֵּ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ֻלְּד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תוּ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מִלְ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֣י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ַ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שִׁכְמ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ַֽנַּע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ֹ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רְא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וּ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ד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מ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ַ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ָֽעַ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רָא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ְמִי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עַט־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ַדֵּ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מַ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י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שְׁקֵֽה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ְ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ַשְׁק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גְמַ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שׁ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כִּ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תֹּ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ְמַ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דָּה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שּׁ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הַ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שׁ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ָל־גְּמַלּ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תּ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חֲ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הִצ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ַ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ַרְ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לֹֽ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ְמַלּ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י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ק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ְמִיד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י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קָל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לִֽי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בְּתוּ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מִלְ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נָחֽוֹ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ֶן גַּם־מִסְפ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מ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לֽוּ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י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 לֹֽא־עָז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סְד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מִתּ֖וֹ מֵ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נַּע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ג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דּ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ֽלֶּ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ְ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עָֽיִ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ר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ֽאֶת־הַצְּמִד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י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כְשָׁ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ִב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ֽה־דִ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מֵ֥ד עַל־הַגְּמַ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עָֽיִ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ַעֲמ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נֹכ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ִנ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גְּמַל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י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פ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ְמַ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סְפּוֹ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גְּמַ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רְ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ג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ַגְ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֯וַיֻּישַׂם לְפָנ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אֱ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דִּ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ְב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ַבֵּ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וּ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ֽכ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גְ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ֶן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ק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ז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בָד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פָ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גְמַ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חֲמֹר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א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ִקְנָ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ֶן־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אֲשֶׁר־ל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שְׁבִּ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ת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ְנ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כְּנַע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ַרְצ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aguesh</w:t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ִם־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ֵי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ל־מִשְׁפַּח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קַח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ָאֹ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ֻ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ת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הִתְה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ְאָ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צ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ַרְ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קַח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ִשְׁפַּח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נָּק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מִשְׁפַּח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ם־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תְּ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ָלָת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ָא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ֹ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יֶשְׁךָ־נּ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צ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ַרְ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ֹ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ֶ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צ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עַלְ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ֹ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מַר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ְׁקִֽינִי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עַט־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ַדֵּ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ָמ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גְמַ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שׁ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ה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ֶן־אֲדֹ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כַ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ִב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צֵא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ַ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שִׁכ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שׁ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ֹ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ׁ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ֽ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ְמַ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דָּה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ע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ם־גְּמַ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שְׁ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תּ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ְמַ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שְׁקָֽת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ָאֶשׁ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ֹמ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בְּתוּ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נָ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֥ר יָֽלְדָה־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ְ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אַ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צְּמִי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יָדֶ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ָאֶק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ֽאֶשְׁתַּחֲו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י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ֲב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ְ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ַת־אֲ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נ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ה אִם־יֶ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ֶֽאֱ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ם־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פְ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שְׂמֹֽא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תוּ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ּ מֵ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וּ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־טֽוֹ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ִנֵּֽה־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ת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ֶן־אֲדֹ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ִבְר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י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וֹ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לֵי־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כְ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ה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ג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ְדָּ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אִמּ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כ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ַ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לְּח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אדֹ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ַע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לֵ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ְאַחֲ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צ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ַרְ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לּ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לְ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אדֹ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נַּע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שְׁאֲ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ִ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ִבְק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תֵלְ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ֵ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שַׁלּ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מֵנִק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ֲנָשׁ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בָרֲכ֤וּ אֶת־רִבְק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ְר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לְ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ב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י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ַר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ֹנְא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ַעֲרֹ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ר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גְּמַ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ְ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֥ח הָ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לַ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ִצְח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ֶֽגֶ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נ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֔רְא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ְמַ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בְק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פ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ָמָ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ֽי־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לָּז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ֹ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שָּׂד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רָא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ּ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תְכָּֽס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סַפ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דּ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בִ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ֱל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הִי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ֶאֱהָ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נּ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ֽוֹ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25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2"/>
        <w:gridCol w:w="659"/>
        <w:gridCol w:w="875"/>
      </w:tblGrid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טוּר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זִמְר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יָקְ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מ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מִדְ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יִשׁ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שֽׁוּחַ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ָקְ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דּ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שּׁוּ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טוּ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אֻמ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דְ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חֲ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בִי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לְדּ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טוּר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אֲשֶׁר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ִצְחָֽק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לִ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ִֽילַגְשׁ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תָּ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שַׁלְּ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וֹ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ֶֽדֶ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ֽי־ח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בְ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גְו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ֵׂי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וֹ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ׂ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ַמּ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ב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שְׁמָעֵא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מְע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כְפּ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שׂ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פ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ח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מְרֵֽ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ק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י־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ֻ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אִֽי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ֹל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ִצ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ה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שְׁמ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תוֹלְד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מָעֵא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בָי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ֵ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דְ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בְשׂ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ִשׁ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דוּ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ַשָּֽׂ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ֲ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ֵי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קֵֽדְמ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מָעֵא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חַצְר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טִֽיר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ים־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שִׂי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ֻמֹּת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גְו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ַמּ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כ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חֲוִי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ֹאֲ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שּ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פָֽל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וֹל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ִצְחָֽק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אַרְ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ַח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בְּתוּ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ר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ַ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ר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ֶע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י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ֹ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תְרֹֽצֲ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ָנ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ִר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ד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֯גיֹ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ִט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ֻ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פּ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א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ֶֽאֱ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ָעִֽי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וֹ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מְל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וֹ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ִטְנ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ִאשׁו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דְמו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ֻ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אַ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ֵ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ֽ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ֽחֲרֵי־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ֶ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שׁ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ִּגְדְּל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ְע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הָל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ֶאֱ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יַעֲקֹ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ז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יֵֽף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לְעִיט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ָאָ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ד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ִי 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ָֽא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ד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כֹֽרָ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מָּה־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ֹר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ע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ּׁ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ְ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כֹר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חֶם וּנְז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ד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כ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תּ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בְּכֹרָֽה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26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ְּבַ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ִא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י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בִי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ֽלֶךְ־פְּלִשׁ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רָֽר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ֶר אַל־תֵּ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ּוּר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ֽ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בָר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ֽלְ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ּ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הָֽאֲרָ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הֲקִֽמֹת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שְּׁבֻ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שׁ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רְבֵּ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כוֹכ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ָתַ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ָאֲרָ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תְבָּרֲ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וֹ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שָׁמַ֥ע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מ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מַר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וֹ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ֻקּוֹ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וֹרֹת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גְר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ִּשְׁא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קו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ר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יַֽהַרְג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קו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טוֹ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ֽי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רְכוּ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שְׁ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לִשׁ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ח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צ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א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ֶ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מְעַט שָׁ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ִשׁ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ֵבֵא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שׁ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ה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ֹג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ּמָ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ז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ְ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שּ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ע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בָרֲ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גְ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לוֹ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ָ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ג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י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ְנֵה־צֹא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ק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בֻ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קַנ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לִשְׁת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כָל־הַבְּאֵ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ֽפְר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י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ִתּ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לִשׁ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מַל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פ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ךְ מֵֽעִ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עָצַֽמְתָּ־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ַֽחַל־גּ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ָ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חְפ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אֵ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ֽפְר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ימ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סַתּ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לִשׁ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שֵּׁ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חְפ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ֵֽי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ְצְאוּ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רֹ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ֽם־הַבְּאֵ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ֽתְעַשּׂ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ַּחְפְּר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ע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ִטְנ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ע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חְפּ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ָה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ח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ר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בַע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ִיר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אִ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ֽרַכ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רְבֵּ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ּ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ז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ֶט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הֳ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כְרוּ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ֵי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אֲב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גּ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חֻזַּ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רֵ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ִי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ר־צְבָא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ד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תּ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נֵא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שַׁלּ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ִתְּ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ִי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נ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ו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כְר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ִם־תַּעֲשׂ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גַֽעֲ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ַאֲשֶׁ֨ר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ק־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נְּשַׁלֵּֽח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כ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תּֽ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שְׁ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מ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ַ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ָּׁב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שַׁלְּ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ל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ָל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א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ְר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ם־הָעִי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ֽה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אַרְ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ְהוּ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בְּאֵ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ח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אֵי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חִתּ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רִבְקָֽה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27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40"/>
        <w:gridCol w:w="659"/>
        <w:gridCol w:w="1147"/>
      </w:tblGrid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זָ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כְ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ר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ָ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ֽנ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ה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וֹת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א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ֶלְי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ַשׁ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צ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ד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֯צָֽיִד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ָֽיִד</w:t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עֲשֵׂה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טְע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ֹ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בָרֶכ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ט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ֽוּ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ֹ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ָבִֽי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רִבְק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מ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שֵׂה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טְע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ֹ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בָרֶכְ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וֹת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צַו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־נ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ַֽח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דָ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ז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ֹבִ֑ים וְאֶֽעֱ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טְע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הֵ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ֵבֵא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ב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בָרֶכ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וֹ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֣ישׁ שׂ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לָֽק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ֻשּ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עֵ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מְתַע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ֵבֵא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ל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רָכ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ִלְלָ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ֽח־ל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טְע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בְקָה אֶת־בִּג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ָד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ֲמֻדֹ֔ת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ל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ט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ר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דָ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עִז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לְב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י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ֶלְ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ַוָּאר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מַּטְע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ֹ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ֽוּם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כְל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ֵּי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בָרֲ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שׁ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מְ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שָׁה־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מֻֽשׁ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לֹֽ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מֻשּ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יּ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ֽ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כִּי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עִ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בָרְכֵֽה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נ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֗אמֶר ה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ֹֽכְל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בָֽרֶכ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גֶּשׁ־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ֵ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֦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ֽשְׁתּ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שָׁה־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קָה־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גַּ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ַּׁק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ג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בָרֲ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רֲ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ִֽתֶּן־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טּ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שְׁמַ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֑רֶץ ו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ָ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ִירֹֽשׁ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ַֽעַב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֯וְיִשְׁתַּחֲוֻ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ֻ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ֱו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ְבִי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שְׁתַּחֲ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רְ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ֽמְבָרֲ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רֽוּ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ִֽשְׁתַּחֲ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צ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ֵּיד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הוּ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טְע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֣אמֶר ל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ק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ֹאכ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בָרֲ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שׁ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־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כֹֽר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ֽ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ֶחֱ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רָד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ד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מְא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ֽי־אֵפ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ָֽד־צַיִ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ֵ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ֹ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ט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ֲבָרֲ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ב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שְׁ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ִב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צ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ְעָ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ד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רֲ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ַם־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ִר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רְכָת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כ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ַעְק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עֲ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ִם אֶת־בְּכֹר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רְכ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לֹא־אָ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ָכ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מ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כָּל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ב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דָ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ִי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מַכ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פ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עֱ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בְר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ֽוא־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רֲ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ַם־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ֽבְךּ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מַ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ֽוֹשָׁ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ט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ָ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ל־חַרְב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ִֽח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ָרַק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ֻ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ַוָּאר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ְׂט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ר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רֲ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לִ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קְרְב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ֽהַרְ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ֻ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ִב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֖ו ב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ָ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שׁ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תְנ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ָרְג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ַח־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רָֽנ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ָשַׁב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תָּ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ד־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ף־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ָכ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ָלַח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קַח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שׁ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שְׁנ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בְק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ח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לֹ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 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ְנֽוֹת־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28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צַו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ת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ֽעַ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ֽ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תוּ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ַח־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דַּ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ב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ֽ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ַפְר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ַרְ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מ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ִֽתֶּן־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ִר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ִשְׁ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גֻ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ה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ֽ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בְּתוּ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ר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ֵשָֽׂ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בֵרַ֣ךְ יִצְח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ֽ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קַֽחַת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ָרֲ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ת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ֽעַ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ל־א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ֽ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ר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ִ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מָחֲ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יִ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ב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נָ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ֽה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רָֽנ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פְ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ַ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רַֽאֲשׁ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ֽוּ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ַּחֲ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ֻלּ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ֻצ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ֹא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ְאֲ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ֹרְ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צ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ֵא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ֹ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ְּ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זַרְע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עֲ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ָרַצ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צָפ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ה ו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ְב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בְרֲ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מִשְׁפְּ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זַרְע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ַר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תּ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הֲ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עֱזָב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דִּ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י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ְנָ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כ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ָֽעְתּ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יר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נּו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 אִם־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מ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שְׁ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רַֽאֲשׁ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צ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רֹאשׁ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ֵֽם־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ֽית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וּ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ם־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רִאשֹׁנ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י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ָֽתַן־לִ֥י 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אֱ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לְבֹּֽשׁ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שַׁב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שׁ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לֹה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ְת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צ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תֶּן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שּׂ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עַשְּׂ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29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ג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י־קֶֽדֶ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ה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דְרֵי־צֹא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בְצ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 מִן־הַ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שׁ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ֲד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ד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אֵ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נֶאֶסְפוּ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הָעֲד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ָל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שׁ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ֵ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אֵ֖ר לִמְקֹמ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ח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ָֽחְ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ְדַע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נָ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ָֽעְ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שׁ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הַצֹּֽא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אָ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ִקְ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ׁ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עֽ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וּכ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אָֽסְפ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ֲד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ָֽלֲל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שׁ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ֹֽא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וֹ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הַצֹּא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ֽו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לָב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ק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ּ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ק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ֽבְךּ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ג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ֶן־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ג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בִ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ִשְׁ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ַע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אֲח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רָא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חַבֶּק־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נַשֶּׁק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ִי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ֵ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סַפ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דּ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ֽלֶּ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צְ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שׂ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כִי־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בַד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ִ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מַּשְׂכֻּרְתּ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ְ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ְדֹל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ֵ֥ם הַקְּטַ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ָח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י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פַת־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ִי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רְא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ֶאֱ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עֱבָד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ְטַנּ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וֹב תּ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תּ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ד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עֵינ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ַהֲב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ָב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ִשׁ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ל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ֶאֱס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תּ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זִלְ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ַ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ה־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זֹּא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רָח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מִּיתָֽנ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יֵעָ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מְקו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ְע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כִיר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ב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ת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אֶת־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בֹד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ֽבַע־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ֵר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מ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ב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ֶן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ִלְ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ִׁפְח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ֶאֱ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ֽם־אֶת־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ּ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ֽבַע־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ֵר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שְׂנוּ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ַח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קָר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מ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ר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ָנְ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ֶאֱה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ישׁ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שְׂנוּ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ֶן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אֶת־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מְעֽוֹ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לָּו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ישׁ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י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ָֽא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ו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תַּעֲ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ֶּֽדֶ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30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31"/>
        <w:gridCol w:w="659"/>
        <w:gridCol w:w="956"/>
      </w:tblGrid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ֽלְד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קַ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אֲח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בָה־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ם־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ֽכ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חַר־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מ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רִי־בָֽטֶ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מ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לְ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ֵלֵ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בִּר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בּ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ַם־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ֽנ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תֶּן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ִלְ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ָ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לְ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ֶן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לְ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תּוּ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פ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אֲח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יָ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תָּל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מ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ּ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זִלְ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ָ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ִלְ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֯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ִלְפ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ָשׁ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שֵׁ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י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צִיר־חִט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ְ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ֽוּדָא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נִי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דּוּדָאֵ֖י בְּנֵ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ְעַ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ח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ִי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וּד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וּד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שָּׂד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עֶרֶ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רָא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 שָׂ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כַר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דוּד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ֽוּ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ִישׁ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כ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י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ָּׂשכ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ן־שׁ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ְיַעֲקֹ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ְב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ו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זְבְּ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י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י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ְבֻלֽוּ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ד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ינ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זְ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ַחְמ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ס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ֶרְפָּת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 אֶת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ֵ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לְּ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מְקוֹ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אַרְצ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נָ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יְל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ֽ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 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ֲבֹד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ַדְתִּ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ָרֲ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גְלָל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ק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כָר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ֵּֽנ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ַד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ְ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עַ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ַ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ַג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עֱ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ַם־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ֵית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ֶּן־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תִתֶּן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תַּֽעֲשֶׂה־לִּי֙ ה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רְ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ֽא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שְׁמ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ֶֽעֱ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צֹֽא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ט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שֶׂה־חוּ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כְּשׂ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ט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ָ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עִז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כָר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ָֽנְתָה־ב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ִדְקָת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ת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שְׂכ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אֵינֶנּ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ט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ֽעִז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וּ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כְּשׂ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ִדְבָר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ו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תְּי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עֲקֻ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טְּלֻ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ָֽעִזּ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ְקֻד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טְּלֻ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לָב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כְּשׂ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ַד־בָּנ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ֶרֶךְ 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וֹתָרֹ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קַּֽח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ֶר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פַצ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ה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צ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חְשֹׂף֙ הַל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מַּקְל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צ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מַּקְל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ִצ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רֳהָט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ִֽקֲ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תּ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ְ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ֹ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תּ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ֶחֱ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מַּק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ן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קֻ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קֻ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טְלֻא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ַכְּשָׂב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פ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ן 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ָ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ֽשֶׁת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דָר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ַד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יַחֵ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ְקֻשָּׁר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מַּק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רֳהָט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ח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ַקְל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הַעֲט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ֲטֻפ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קְּשֻׁ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פ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פָח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ב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גְמַ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חֲמֹר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31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ִב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ֽי־לָב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ֵ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כ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נֶנ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ת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לְשׁ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וֹ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מוֹלַד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ֽ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צֹאנ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אֶ֤ה אָנֹכ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א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תְ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לְשׁ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ֵֽא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ד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דַע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 בְּכָל־כֹּ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בִיכֶ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אֲבִיכֶ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֔י וְהֶחֱ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ַשְׂכֻּר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ֽא־נְת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ד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ִם־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קֻדּ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כָ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ָל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קֻ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ם־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קֻדּ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כָ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ָל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קֻד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צ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ִק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ֶן־ל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ֶ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עַתֻּד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צֹּ֔אן עֲקֻ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קֻ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רֻד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ֽ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ֹ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ֽנ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א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רְא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ָֽעַתֻּד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קֻ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קֻ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רֻד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ָ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ֽית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ּ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צ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ּב אֶ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וֹלַדְתּ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ַחֲ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ֽי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כְרִ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חְ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כ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כ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אָ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ַסְפֵּֽ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הָ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צ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בָ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ֵ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נָשָׁ֖יו עַל־הַגְּמַל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נְ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מִק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כָּל־רְכֻשׁ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ְנ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ִנְי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פַ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ֽעַ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לַ֔ךְ לִגְ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צֹא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גְ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תְּרָ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בִ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גְ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ר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בְּל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ֹ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ֽוּ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ב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ּ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אֲשֶׁר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נּ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ִלְעָ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ֻ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ְלִי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ֶח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רְד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ָ֔יו 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ד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ִלְעָ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ר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חֲ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תּ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ֽם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ט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רָֽע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שּׂ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אָהֳ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ִלְעָ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גְ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לְב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נַהֵ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נֹ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שְׁבֻ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ֽרֶ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ח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גְ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א־הִ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ֽאֲשַׁלֵּח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ִׂמ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שִׁ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כִנּֽוֹ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טַ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נַשּ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ִבְנ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ס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תָּֽ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ֶשׁ־ל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ֵֽא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ׁ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דּ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ֽם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ט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רָֽע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לַ֔כְתָּ כִּֽי־נִכְס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כְס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ְת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ֱלֹה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תִּגְ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נוֹ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ִמּ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ִם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מְ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ֱלֹהֶ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ֽחְי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כֶּר־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ַֽח־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ֽא־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נָבָֽתַ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מָהֹ֖ת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צ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ק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תְּרָ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שִׂ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מַשּ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הָ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צָֽ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֣אמֶר אֶל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ּכ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חַפ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תְּרָפ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פִּשְׁע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טָּא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ֽי־מִשּ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כּ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מּ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לֵי־בֵי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ו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ֽי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שׂ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ח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ִ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י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א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כָֽלְתּ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ְרֵפ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הֵ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ַט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בַק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נֻֽבְ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גְנֻֽבְ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ֽיְל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כ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עֵינ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ֶה־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שׂ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ֵיתֶ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ַד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ַֽע־עֶשׂ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שׁ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ֹ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ֵ֥שׁ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צֹא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חֲ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ַשְׂכֻּר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ֹנ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וּ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ֵי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לַּח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ָנְ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יְג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פ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כ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מֶשׁ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ֹ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ב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ַ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א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י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ִבְנֹ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ֽה־אֶֽעֱ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 יָלָֽד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כְר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ינ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רִי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צֵּב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ֶח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ט֣וּ אֲב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ֽעֲשׂוּ־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כְל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גָּ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א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הֲדוּ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ַֽ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לְעֵ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י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ָא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לְעֵ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ַמִּצְפ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סָּ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רֵעֵֽה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ִם־תְּעַ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נֹ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ם־ת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שׁ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בְּנֹ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ינ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ַצ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ינ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ֵד הַגַּ֣ל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ֵ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צ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אֶֽעֱ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ם־אַתָּה לֹא־תַ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מַּצ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ָע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ֱ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ֵֽא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חו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פְּ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 אֱ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ּׁ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ֽק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ז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אֱכָל־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כְל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ה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32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שְׁ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 בַּ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נַשּ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ִבְנו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ְ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ָ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מְקֹמ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ַרְ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ְגְּעוּ־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ְאֲ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חֲ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ֽם־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ֽחֲנָֽיִם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ְאָכ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ֵ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ד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א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ֵ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עָֽת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י־ל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חֲ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פ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ֽאֶשְׁלְח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א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מְצֹא־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ֶ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שׁ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לְאָ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ֹ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רָֽא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רְבַּע־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בָּ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גְּמַ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חֲנ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י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מַּחֲ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חֲ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ִשׁ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לֵיט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ֵא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רְצ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מוֹלַדְ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יט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ט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ֲסָד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כָּל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ֱ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ַבְ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֣י בְמַק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יַּרְד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חֲנ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צִּי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י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י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בָּנ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יט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ט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ַׂמ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יִסָּ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רֹ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נ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ִז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א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תְי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שׂ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חֵ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א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י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שְׂר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ְּמַ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ינִי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ָע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תֹ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שׂ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ְי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ָר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תּ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ַד־עֲב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ַד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ֹּ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ֲבָד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ב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מ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ֽדֶ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רִא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ֽפְגָּשׁ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֗י וִשְׁאֵֽ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י־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ֶ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ָֽמַר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ַבְד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נ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ו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וּ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א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ַם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ֽי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שּׁ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 אֶת־הַשְּׁלִי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 אֶת־כָּל־הַה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ֲד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דַב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ֹצַאֲ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אֲמַר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כַפּ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ִנְח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ֹ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חֲרֵי־כ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ּ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ָנ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ִנ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לַּֽיְלָה־הַ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ֽמַּחֲנ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שׁ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שׁ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ל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ַ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עֲ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בֹּֽק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ֽעֲבִ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ַעֲ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שֶׁר־ל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וָּ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ַד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א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י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ֽחַ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כ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ַף־יְרֵ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ַ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ף־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ֵֽאָב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לְּ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ַֽלֵּח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בֵּרַכְתָּֽנ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שְּׁ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א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מ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שׂ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ִם־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וּכָ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ִֽידָה־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שׁ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נִי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ר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פּ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נָּ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שׁ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זְרַֽח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ְנוּ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יְרֵכ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יֹאכ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ֽי־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ָ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גַ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ַף־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ג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ָשׁ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33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6"/>
        <w:gridCol w:w="659"/>
        <w:gridCol w:w="1831"/>
      </w:tblGrid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יְל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לֵא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ל־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ְפָח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שְּׁפָ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יַלְד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ֽאשׁ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ִֽיל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ֹנ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ע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גּ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אָחִ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רָא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חַבְּ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צַוָּא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ָּׁ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בְכּֽ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 poncta extraordinaria</w:t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ן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ְפָ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ַלְד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ֽשְׁתַּחֲוֶֽין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ִיל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ֽשְׁתַּחֲ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גַּ֥שׁ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ֽשְׁתַּחֲוֽ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מַּחֲ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מְצֹא־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ֶשׁ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֖ אֲשֶׁר־לָ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נ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קַח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נְח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ר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רְצֵֽנ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ַח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ִרְכָת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ֻ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ח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ֶשׁ־לִי־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ְצַר־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ָֽח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ס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לְ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נֶגְדּ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הַיְל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בָּ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דְפָקוּ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צֹּֽא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ַעֲבָר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ְנָהֲ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ט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ְלָא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לְפָנַ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ְל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א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ֵעִֽיר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צִּֽיגָה־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מְצָא־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שׁ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ַרְ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ֵעִֽיר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ס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ֻ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מִק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ֻ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ם־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ֻכּֽוֹת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֙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ֹ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ַ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ִֽי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ֶלְ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ֽטָה־ש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הֳ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ֽי־חֲ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שִׂיט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צֶּב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ז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ְרָא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ֽל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34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ִי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ב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חֲ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חִוִּ֖י נְ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עַנֶּֽ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ד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דִ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ֽת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ֶֽאֱהַ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ֽנַּע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נַּעֲרָֽ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חֲ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ֽח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יַּלְ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ִמּ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ִ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ִק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ֶחֱ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בֹּא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ֽי־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שָּׂד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שָׁמ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ֽתְעַצְּב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נְב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כַּ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ַֽת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עָשׂ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ֽשׁ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שׁ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ִתּ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ֽתְחַת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ֹֽתֵיכ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תְּנוּ־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ְנ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ב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סְח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ֵֽאָחֲז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כ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ל־א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מְצָא־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יכֶ֑ם ו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ּ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ְ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תְנוּ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ֽנַּע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עֲ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ֽי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חֲ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ִר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ִמ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ת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וּכ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שׂ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תֵ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ח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ר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חֶרְ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ֽ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ךְ־בְּ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 תּ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ִמ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זָכ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נ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ְנֹת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ֽקַּֽח־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ָ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ִם־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ִשְׁ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לָֽכְ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יט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ִבְר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חֲמֽוֹ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לֹֽא־אֵ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ַ֨ע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ַֽת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כ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דַב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ֽלֵ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ֵשׁ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סְחֲ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ֽחֲבַת־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נֹת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קַּֽח־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ְנ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ךְ־בְּזֹאת יֵ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נָשׁ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ז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מֹּל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ִקְנ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ִנְיָנ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בְּהֶמ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ךְ נ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ֵשׁ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ֽ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חֲמו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ל־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ֹצ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י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ז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יֹצ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יר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ְלִי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ֽהְיו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ֽאֲ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ֽי־בְנֵי־יַעֲקֹב שִׁ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ֵו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ִי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רְ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ֽהַרְ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זָכ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חֲמו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ְ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ִי־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ִ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צֵֽא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וּ עַל־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ֲלָ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ִמּ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וֹת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ֶת־צֹא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ְ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חֲמֹרֵיה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קָֽח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כָּל־חֵי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כָּל־טַפּ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נְשׁ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ָֽיִ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שִׁ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ל־לֵו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כַר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ַבְאִי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ֽכְּנַע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ַפְּרִז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סְ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ֶאֶסְפ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ַ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שְׁמַד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ית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ְזו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חוֹתֵֽנוּ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35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 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ֵֽית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ֶב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שֵׂה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ז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ִ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ָרְח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ֵ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ס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ֱ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ֵכ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ֹכ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ֽטַּהֲ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חֲ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פ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ִמְלֹתֵי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נ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ַעֲ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ֽית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ֽעֱשֶׂה־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ז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ֹ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ָֽר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לָֽכְתּ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ת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ֱ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ֵכ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נְּז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ָז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טְ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שְׁ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ס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ִ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ֶֽעָר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בִי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ֽדְפ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ז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ֽית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ה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עִמ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ז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ֽית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ג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ָר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ְבֹר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ֵֽית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כֽוּת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ֹ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ַ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ֽאמֶר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מ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יִקָּר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מ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יִשְׂרָ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דַּ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ר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קְ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וֹ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לָ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חֲלָצ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צֵֽא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ְּ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ֽלְ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דִּ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צ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צ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דִּ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צ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ס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מֶ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ֽית־א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סְע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בְרַת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פ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לִדְתּ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הַקְשׁ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לִד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ְיַ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ְ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גַם־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שָׁה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או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ֽרָא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נְיָמִֽי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ָּבֵ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פ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ֽחֶ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צ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צּ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קְבֻרָ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צ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בֻרַֽת־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הַיּ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ס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הֳ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א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גְדַּל־עֵֽדֶ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שְׁ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ִלְ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ִי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ֽ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 וַיִּֽ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ֽי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מְעו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ֵו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ִֽי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שָּׂש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זְבוּלֻ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ִנְיָמִ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לְה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ַפְתָּל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ִלְ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פְ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ֶּה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ֻלַּד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פַ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ר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מ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ִרְי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ַר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ֶב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גָּֽר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צְחָֽק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גְו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ַ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ְׂ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ב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ָֽיו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36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3"/>
        <w:gridCol w:w="659"/>
        <w:gridCol w:w="794"/>
      </w:tblGrid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ֹל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ד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נָ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אֵילו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ח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ָהֳלִֽיבָ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עֲ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צִב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חִוּ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בָּשׂ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יִשְׁמ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בָי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ֱלִי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ל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ְעוּא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ָהֳלִֽיבָ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ֽל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֯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ּ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יַע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ֶּה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ֻלְּדוּ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ֽעַ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שׁ</w:t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נָשָׁיו וְאֶת־ב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ְנֹת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כָּל־נַפְ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מִק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כָּל־בְּהֶמ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קִנְי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ֽי־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כוּ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חְ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ֽכ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גֽוּרֵי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שׂ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ְנֵי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ֵ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ד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ֹל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ֵעִֽי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ֽי־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ִי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עָד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עוּ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בָּשׂ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ֽ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ִי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י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ְפ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ע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קְנַֽז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תִמ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ִי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ֽאֱלִיפַז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אֱלִי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ֲמ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ֽ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עוּ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ז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שׂ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ֽ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הֳלִיב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ַת־עֲ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צִב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֯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ּ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יַע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קֹֽרַח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שׁ</w:t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וּ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ֽי־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ִיפַז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ימ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ְפ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נַֽז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לּֽוּף־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ע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֣וּף עֲמ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וּ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ִיפַז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ד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עוּ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ז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וּ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עוּ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שׂ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ֽ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הֳלִֽיבָ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וּ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הֳלִיב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עֲ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ֽ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י־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וּפ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דֽוֹם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ֽי־שֵׂעִי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שׁ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וֹ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וֹ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צִב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נ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דִ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דִי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וּ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ֹרִ֛י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ֵ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ד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י־לוֹ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ֵי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וֹ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מְנָֽע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וֹ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ְ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ֵי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פ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וֹנ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ֽי־צִב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יֵּמ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ִד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רְע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חֲמ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צִב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ֽי־עֲ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שׁ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הֳלִיב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עֲנ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ִי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ֶמְ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שׁ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ת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כְר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י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לְ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זַעֲ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ק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ֽי־דִי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ר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וּ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וֹט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וֹ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ִב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נ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שׁ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י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וּ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לֻּפ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ֵעִֽיר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ְלָ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ל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לָךְ־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מ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אֱ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בּ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י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נְהָֽב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ח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ָצְר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ח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ֻ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תֵּימָ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ֻ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ח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בְּ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ִדְי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שׂ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וֹ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י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וִֽי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ח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מ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ַשְׂרֵק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מ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ח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רְח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ָה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ח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עַכְבּֽוֹ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מ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עַכְבּו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חְתּ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י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ֵ֨ם 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הֵֽיטַבְ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מַט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הָ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לֶּה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וּ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שָׂ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שְׁפְּח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מְקֹמ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שְׁמ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מ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ֽלְ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תֵ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הֳלִיבָמָ֛ה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ִינֹ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י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ְצ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גְדִּי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ּוּ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ֹֽשְׁבֹת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ֻזָּ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 עֵ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דֽוֹם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37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גוּ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ֽעַ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ֹל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שְׁבַֽע־עֶשׂ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ֶח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 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לְ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ִלְ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ִבָּ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בִי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ָל־ב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בֶן־זְקֻ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ת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ס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ָל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ִשְׂנ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כ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ַב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ָׁלֹ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חֲ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ג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וֹס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מְעוּ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לָֽמְתּ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נֵּה אֲ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ַלְּ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ֻמּ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ֻמּ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ם־נִצ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ְסֻ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ֻמ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ֽשְׁתַּחֲו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אֲלֻמָּת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ְר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מָ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מְלֹ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מָ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מְשׁ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וֹס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חֲלֹמ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ל־דְּבָר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חֲ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 עו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סַפ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ְתִּֽ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ו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יּ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ֽוֹכ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ֽשְׁתַּחֲו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סַפ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בִ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ל־אֶח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גְעַר־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מ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ִשְׁתַּחֲ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רְצ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קַנְאוּ־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דָּב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ל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ּ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ר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נ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שְׁ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שְׁלָח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ֽנ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ךְ־נָ֨א ר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שׁ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הֲשִׁ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ל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ֶב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כֶֽמ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מְצ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ֹ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א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תְּבַקֵּֽשׁ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בַק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ִֽידָה־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פ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ע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י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ס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ֽמ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ֵלְ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ְצ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דֹת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רָ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ט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ק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ֽתְנַכּ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הֲמִי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ֲלֹ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לָּ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ֽ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ַֽהַרְג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ַשְׁלִ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כ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ְ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יּ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ֹמֹת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צִּ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ֽפֶשׁ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וּב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ִשְׁפְּכוּ־ד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ׁ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כ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ִדְ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ִשְׁלְחוּ־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הֲשִׁי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בִ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ֽאֲשֶׁר־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פְ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ט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ֻתָּנ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ְת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ַס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ָּח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שׁ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שְׁב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ֽאֱכָל־לֶח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ׂ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ֽינֵי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רְ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מְעֵא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גִּל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גְמַלּ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ֽשְׂ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כֹא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צ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לְ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ו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ְמ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הֲרֹ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ִס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ָמ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מְכְּ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יִּשְׁמְעֵא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ָ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ְהִי־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שׂ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ִשְׁ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ֽעַבְר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דְי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ֹֽחֲ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ִמְשְׁכ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ֽע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ְכ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יִּשְׁמְעֵא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ֶשׂ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ְמ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ָ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וּב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ן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גָד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ָ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י־בָֽ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ְת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ֶת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ִשְׁחֲט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ז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טְבּ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כֻּ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דּ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שַׁלּ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ְת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ַס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בִ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ֶר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ְת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לֹֽ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כּ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ת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כ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ְ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ָ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ֹ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ֽף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ִמְל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ָת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ְא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בּ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ב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קֻמ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ב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בְּנ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נַחֲ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מָא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ִתְנ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אֵ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ךּ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ְד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כ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ֽוֹטִיפ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ַבָּחִֽים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38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דֻלּ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ִיר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רְא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ע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 וּ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ָ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נָ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כְז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לִד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ו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מ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ר בּ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֖ע בּ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מִ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ו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חִ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֞ה אִם־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ִל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תָן־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חִ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אֹ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ת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לּ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ְמ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ֵי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יִגְדּ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י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רְבּ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ֽשֶׁת־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גֹּֽזֲז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אנ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ֵ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ֲדֻלּ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מְנָֽת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ֻ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ת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ִמ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ג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אנ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ָס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ג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ְמְנוּ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ע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 בַּצָּעִי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תְעַ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מ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ֲת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ג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נִת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ַחְשְׁ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זו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ִסּ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נֶ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בָה־נּ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ַלּ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תִּתֶּן־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דִֽי־עִז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ת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ר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לְח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עֵרָבו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ֶּן־לָּ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ֹתָֽמ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ְתִי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ַט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ֶן־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ַר ל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ְעִיפ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ל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ג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ְמְנוּת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גְּ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עִז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ַ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ֵ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עֲדֻלּ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ֵר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צָא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קֹמָה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ְדֵ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עֵי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הָי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דֵשׁ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֣א מְצָא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ָקו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הָי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דֵשׁ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ֽקַּֽח־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ת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ְ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צָאת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מִ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ֳד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ֻ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ֽי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ֽאמ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ֽנְת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לָּ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זְנוּ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צִי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ִשָּׂרֵֽף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וּ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ל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ח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י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ֶר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ֹ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פְּתִי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מַּט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ֽלֶּ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ָֽד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נְתַ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ׁ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ֽא־יָסַ֥ף 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דַעְתּ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ד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ְאוֹ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ִטְנ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לִד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ֶן־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ְיַ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קְשׁ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אשֹׁנ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מֵ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פּ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ח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ֽרַח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39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95"/>
        <w:gridCol w:w="659"/>
        <w:gridCol w:w="892"/>
      </w:tblGrid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ּ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וֹטִיפ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ַבָּח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ַ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ִשְׁמְעֵא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רִד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מ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צ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ִצְר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צ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מְ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פְקִ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בֵּ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יֶשׁ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ָז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פ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ֵ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ֶשׁ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ִצ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ג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ר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ֶשׁ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ַשָּׂד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עֲ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ֲשֶׁר־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ַד־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א־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הַ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פֵה־ת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ִי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רְא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ֽשֶׁת־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כ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מ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בַּ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יֶשׁ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נ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ֽא־חָ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או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ְ־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עֱ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ְדֹל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ָ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ֽאלֹה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דַבּ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א־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צ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לַאכ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ָֽיִ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תְפְּשׂ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ִג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כ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עֲ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גְד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ֽוּצ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רְאו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עָז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ג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ֽוּצ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ֵי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ִי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ב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ֶ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דֽוֹ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ְשָׁ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הֲרִי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ו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ֶ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עֲ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גְד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צ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ֽוּצ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ג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צ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ֵי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דּ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ֽא־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עִב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הֵ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הֲרִי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וֹ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ֶ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עֲ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ג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צ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ֽוּצ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ִשְׁ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דִּב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דּ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ָ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פ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ִת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ס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֯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סִו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סוּ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ְהִי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סֹּֽהַ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סִי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ִנ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ת־הַסֹּֽהַ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ת־הַס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ַד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ת כָּל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סִי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ס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שׂ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שׂ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ת־הַס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כָּל־מ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אֲשֶׁר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צְלִֽיחַ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40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שְׁ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ֽלֶךְ־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אֹ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אֲדֹ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ָרִיס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שׁ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֥ר הָאוֹפ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ַבּ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ס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ס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פְקֹד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ַבּ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ִשְׁמ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ֽחַלְמ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ֹמ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פִת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ֹ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שְׁ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אֹ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סוּ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סֹּֽהַ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עֲפ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סְרִי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מ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ד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נ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ֽא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ִתְר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ַפְּרוּ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סַפ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ֽר־הַמַּשׁ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ֲלֹ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חֲלוֹ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ה־ג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ַג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ִיג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ְפֹ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צ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בְ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ל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שְׁכְּלֹ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נָב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ֶ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ֽעֲנ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ֽאֶשְׂ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ֹס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ֶ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ִתְרֹ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ִג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ֹא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ָ וַהֲשִֽׁיב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ַ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ָת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וֹס־פַּרְעֹ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מִּשְׁפָּ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רִא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שְׁקֵֽה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זְכַר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טַ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ָשִֽׂיתָ־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זְכַּר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וֹצֵא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ֽי־גֻנ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ֻ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ִב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ם־פֹּ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ֽ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שׂ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ֽוֹ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ר־הָאֹ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ף־אֲ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חֲלוֹ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רֹאשׁ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ַס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עֶלְי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אֲ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עֲשׂ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ס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אשׁ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ִתְרֹ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סַּ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ֹֽאשׁ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ע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שָׂר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ָלֶ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ְלִי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ם הֻ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ָל־עֲב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שׁ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שׁ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ֹ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ָד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שׁ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מַשְׁ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ֹ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ֽף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לֹֽא־זָ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ֽר־הַמַּשׁ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 וַיִּשְׁכָּחֵֽהוּ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41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ֹ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יְא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י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ל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פ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רִי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רְ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ֽח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ֵ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הֶ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י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דַק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תַּעֲ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שְׂ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ְא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א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 הַמַּרְא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דַק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ת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פ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בְּרִי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י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י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ַחֲ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ֳּ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ִי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טֹב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נּ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ֳּ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ַק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דוּפ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מ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הֶ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ב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ִבֳּ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ַק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ת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שִּׁבֳּ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רִי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מְּל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י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ַ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וּ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חַרְטֻמ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כָּל־חֲכָ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סַפ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ֲלֹ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ין־פּו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דַבֵּ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שְׁ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ֲטָ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זְ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עֲב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ת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ַבּ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ֹפ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נַּֽחַל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פִת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ֹ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לָֽמְ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ב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בֶד לְשׂ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ַבּ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נּ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ַפֶּר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ְתָּר־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ֲלֹמ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חֲלֹ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ת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ֽתַר־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ַנ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ָל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רִיצ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גַלּ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ח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ִמְלֹתָ֔יו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פּ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לְע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חֲלֹ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שְׂפ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ְא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ן־הַי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ל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ִי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ֹת 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ִיפ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ִרְ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ֽח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ֽבַע־פ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ֵר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ַק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ר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רֹֽעַ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א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ַק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ר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ִאשֹׁ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רִיאֹ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קִרְ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וֹדַ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קִרְ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ַרְא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ְּחִ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ִיקָֽ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חֲלֹ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ֳּ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לֵ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טֹב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נּ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ֳּ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ְנֻ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ַק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דֻפ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מ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בְ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ן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שִׁבֳּ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ַק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שִׁבֳּ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ֽאֹמ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ֽחַרְטֻ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ֹ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שִּׁבֳּל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ֹ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ֽוּ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פָּרוֹת הָֽרַק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רָ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ֹ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שִׁבֳּל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ֵ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דֻפ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ָ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ֹ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ֶר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קָמוּ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שְׁכ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שּׂ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ִ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לֹֽא־יִוּ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בָ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־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כ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שּׁ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עֲ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נָ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ָב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מַ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שֹׂ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ִישִׁי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ַעֲ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ַפְ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קִ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ִמֵּ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בָֽע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ִקְבְּ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ֹ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ָ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צְבְּרוּ־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ד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ע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ָמָֽר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ִקָּדו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ֶץ ל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ֽא־תִכּ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רָעָ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יט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עֲבָד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ֲב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נִמְ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ן־נ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מֽוֹ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ַת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בֵּ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ל־פ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ּ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ע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ִס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גְ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ֽךּ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ֽ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טַבַּעְתּ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י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ל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גְדֵי־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צַוָּאר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רְ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ִרְ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ִשְׁנ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ִלְע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י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רַג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ם־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ָֽפְנַ֣ת פַּעְנֵ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ֶן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ֽס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פ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ָמ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ֽלֶךְ־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ּ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ַעֲ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מָצ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ל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ֶן־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ע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דֵה־ה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ְבִיבֹ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וֹכָֽה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צְ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ר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ח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סְפ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סְפּ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ְ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ֻלַּ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ט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ֽלְדָה־לּ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ס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פ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ֽוֹ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נ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נַשּ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עֲמָ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בֵּ֥ית אָב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פ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הִפ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נְי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כְ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ְחִ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רָ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כָ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ֽחֶ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רְעַ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צ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֨אמֶר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ָל־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י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עֲשֽׂ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ת־כָּל־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ֶחֱז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 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כָ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חָז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42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ֶשׁ־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תְרָאֽ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ֶשׁ־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דוּ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בְרוּ־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ח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מֽוּ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ר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ֵֽי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בִּנְיָמִי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שׁ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יִקְרָ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סֽוֹ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 כְּנָֽעַ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ּא הַשַּׁ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שְׁב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ָל־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תַּֽחֲווּ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פ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רְצ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כִּ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ְנַ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בָּר־אֹֽכֶ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כִּרֻֽה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זְ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ת הַחֲלֹ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רַגּ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ֶרְו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ת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ב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בָּר־אֹֽכֶ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ֻ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ישׁ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רַגְּל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עֶרְו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רְאֽוֹ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ִ֧ים׀ אֲ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ישׁ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ט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נֶֽנּ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רַגּ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בּ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תֵּצ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בּ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ט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ֽנ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ִל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חִיכ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תּ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בָּֽחֲ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ְר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אֱ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ם־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רַגּ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ֶאֱס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מִשׁ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ְלִי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ִֽח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רֵֽ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ִם־כּ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אָ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מַר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תּ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עֲ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תֵּי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אֲח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ט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ֵאָמ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ִבְר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ת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עֲשׂוּ־כ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ֵ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ַחְ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אָחִי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ִתְחַֽנ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ֽא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עַ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לוֹ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ֶחֶט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ַי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ַע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ם־דּ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דְרָֽשׁ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ֵ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ֽד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ֹ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ֵ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ינֹת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ס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עֲל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ךּ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ָ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אִתּ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ִ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ֶאֱס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ינֵי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מַל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ְלֵי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ה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סְפֵּי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שַׂק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ֵ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ׂ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ִב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חֲמֹר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ל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פ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ַׂק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סְפ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חֲמ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מּ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ַסְפ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ה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מְתַּחְת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ח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ּ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סְפ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אַמְתַּח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ֶֽחֶר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חִ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ֽ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קֹּ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ִּבֶּר 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֣ן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מְרַגּ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נ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רַגְּל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נֵים־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קָּט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ֽעַ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י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ֶח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ח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רַעֲ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תּ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לֵֽכ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בִיאוּ אֶת־אֲח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ט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ֽד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רַגְּל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חִיכ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סְחָֽר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ם מְרִיק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ַקּ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ה־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ְרוֹר־כַּסְפ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שַׂק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צְר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סְפּ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בִ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ירָֽא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כַּל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ִנְ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ק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ֻלָּֽנ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וּב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ַ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י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ִי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יֵ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ַד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שׁ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קְר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סו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ֽלְכוּ־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וֹרַד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ֵׂיב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אֽוֹל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43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8"/>
        <w:gridCol w:w="659"/>
        <w:gridCol w:w="1009"/>
      </w:tblGrid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לּ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אֱ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י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רוּ־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עַט־אֹֽכֶ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עִ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ת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ל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ְ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ִם־יֶשׁ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שׁ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ֵר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שְׁבּ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ֽכֶ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ִם־אֵי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שׁ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ֵ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ת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ל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ְ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רֵעֹ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ח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אַל־הָאִישׁ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מֽוֹלַדְ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֔ח וַ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ֶּד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ֵ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חִי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ל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ָ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ֽחְי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אֲ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ְנוּ גַם־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טַפֵּֽ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ָֽנֹכ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עֶרְ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בַקְ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בִי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צַּג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ָ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ִֽ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יָּמ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וּ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תְמַהְ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עֲמ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פוֹ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זִּמ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כְל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ו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נ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ֳר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ְ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לֹ֔ט בָּט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שְׁקֵד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יֶד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ַ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וּ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מְתְּחֹֽתֵיכ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יֶד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ּ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ג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ֽוּ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אֲח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אִֽישׁ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חֲמ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ח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ִנְ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כָֽלְתּ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נָשׁ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מִּנ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שְׁנֶה־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י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ִנְ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ק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ר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ֽעַמ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ֽף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ִנְיָמִי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בֵּ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 הַ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טְ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אכ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ֽצָּהֳ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ֽ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ֽף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י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ֽוּבְא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דְּ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ַמְתְּח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ְּחִ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ֽוּב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ִתְגֹּ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הִתְנַפ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ב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חֲמ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ִּגְּשׁ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דַב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ָֽיִ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ְּחִ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בָּר־אֹֽכֶ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מּ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נִּפְתְּח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מְתְּח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ֶֽסֶף־אִי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מְתַּח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סְפ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ִשְׁק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ֵֽ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יָ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שְׁבָּר־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־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סְפ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 בְּאַמְתְּחֹתֵֽי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ִי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ֵֽא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כ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טְמו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ַמְתְּ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סְפּ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וֹ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ִמְעֽוֹ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ֵ֥א 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ֶן־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רְחֲ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גְל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סְפ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חֲמֹֽרֵי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מִּנ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ֽצָּהֳ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כְל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ֽחֶ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מִּנ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בְּי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תַּחֲווּ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רְצ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ׁ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שׁ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ָ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מַר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עוֹ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ַבְד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ִקּ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֯וַיִּשְׁתַּחֲוֻּ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ֽשְׁתַּחֲוּֽוּ</w:t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ּ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ִנְ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 אָחִ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אִמּ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ז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ט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מַר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חְ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מַ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נִכְ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חֲמ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ַק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ר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ךְּ שָֽׁמ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רְ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ְאַפ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מ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ֽחֶ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מ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ַד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ַ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ַמִּצ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ֹכְ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ַ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ּכ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 הַמִּצ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אֱ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ֽעִבְר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תוֹעֵ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שׁ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כ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ב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צ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צְעִר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ְמ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רֵעֵֽה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ָּׂ֨א מַשׂ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נ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שׂ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נְ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ַשׂ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ֻ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ִשְׁכ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44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בֵּית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מְתְּ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נָשׁ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ּכ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ֶֽסֶף־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מְתַּחְת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גְּבִי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שׂ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פ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מ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ט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דְ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ֵ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ֻלּ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חֲמֹרֵי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ֵם יָֽצ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עִי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רְחִיק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בֵּ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שַּׂגְתּ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מַר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֔ם 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לַּמ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וֹב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נ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רֵעֹ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ִית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ַּשִּׂג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דּ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ֽלֶּ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מָּה 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דּ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ל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ב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דּ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מְתְּח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ֱשִׁי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גְנ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הָ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מָּ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ֲב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ם־אֲ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ֽ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א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בָד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ְדִבְר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ֶן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מָּ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ה־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קִיִּ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מַהֲ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ו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מְתַּח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ִפְתּ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מְתַּחְת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חַפ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גּ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ַקָּט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מָּצ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ַמ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נְיָמִ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ִּקְר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ִמְל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ַעֲמֹס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חֲמ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שׁ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עִֽיר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חָיו֙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ּ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רְצ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ֽה־הַמַּעֲ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ִי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דַע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נ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נ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מֹֽנ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נֹּאמ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א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נּ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ַה־נִּצְטַ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צ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ֲ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ֶנ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ָד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א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אֲ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נִמְ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ל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 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מְ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ע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ּא יִהְיֶה־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שׁ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בִיכֶֽם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דַבֶּר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ָב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ָז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ל־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פ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ַבְ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פ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ֲב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ֲיֵשׁ־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־אָֽח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נ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ֶשׁ־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ָ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ְקֻנִ֖ים קָ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וָּ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ַד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הֵב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ֲב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רִד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נ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יוּ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ָז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מֵ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ֲב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ט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ֹסִפ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נ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עַבְד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ֶּד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רוּ־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עַט־אֹֽכֶ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נ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וּ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יֵ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ט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וּכַ֗ל לִרְא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ט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ֽ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דַע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ֽלְדָה־ל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ֶח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א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ֹמַ֕ר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ָ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הֵֽנ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ְקַח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אֶת־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ס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ֽוֹרַד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ֵׂיבָ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אֹֽל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בֹא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ַבְד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֔י וְ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נֶנ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ַפְ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שׁוּ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ַפְשׁ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רְאו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ו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ֵׂי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ָ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אֹֽל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ָ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יָּמ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ֽשֶׁב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בְד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ֽא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אֶח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י־אֵי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עֱ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נֶנ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 אֶ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מְ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45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לֹֽא־יָ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ִתְאַפ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ִצָּב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צ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א־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ַ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י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הִתְוַ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ח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ק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בְ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ח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ֽא־יָכ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בְה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ָנ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שׁוּ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ג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מְכַר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ְמ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ֵ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ל־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מְכַר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ֽחְ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ָ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י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ִי־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ו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ן־ח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קָצִּֽי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ל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אֵ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הַחֲ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לֵי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דֹל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אַ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ַח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שִׂי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ֽ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אָדו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ָל־בֵּ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ַהֲר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ע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ב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מַר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ָל־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ל־תַּעֲמֹ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יָשַׁב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אֶֽרֶץ־ג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ו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צֹא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קָר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אֲשֶׁר־לָ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כִלְכַּל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ֽ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ֶן־תִּוּ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ֽי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אֲשֶׁר־לָֽ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ֽינֵיכ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נְ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מ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י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ִגַּד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כְּבוֹדִי֙ בְּ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ִי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ֽהַר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וֹרַד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ֽנּ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פ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צַוְּא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נְיָמִֽן־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ךּ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ִנְ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צַוָּאר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נַשּ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כָל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ךּ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ֲרֵ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ַק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שׁ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יטַ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ָד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 פַּרְעֹ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ַֽעֲ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כוּ־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ֽעַ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ב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בָּתּ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טוּ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כ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ֻו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חוּ־לָכ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ג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טַפְּכ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ִנְשׁ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שָׂאת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ֲבִ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את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ָ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ְל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ֽוּ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ֽעֲשׂוּ־כ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ג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ֵ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דָּֽרֶ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כֻ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ִפ֣וֹת שְׂמָ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בִנְ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ָ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לִפ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מָלֹ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זֹא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שְׂ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ט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תֹ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ֹֽשְׂאֹת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ָז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 לַדָּֽרֶ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שׁ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ל־תִּרְגְּז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דָּֽרֶך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ַּע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ד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ִֽי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ָ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הֶאֱ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דַב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דִּב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ֲג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שׁ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שׂ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חַ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ד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ֽלְ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ר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ט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ֽוּ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46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ס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אֲשֶׁר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ז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ְב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צְחָֽק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ִשְׂרָ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ַר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ל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ֽנ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ִיר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ר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לְ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ִֽׂימ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ֽעַ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ַם־עָ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עֵינֶ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ָ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ׂ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ֽי־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טַפּ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נְשׁ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עֲגָ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שׁ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שׂ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ִקְנ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רְכוּש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ֽכְשׁ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זַר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זַר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ָֽיְמָה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ֵ֨לֶּה שׁ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ֽי־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ָ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וּב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ַל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ֶצ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ַרְמ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וּ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ָמִ֛ין ו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ָ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ָ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ן־הַֽכְּנַעֲנִֽי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ו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ֵרְ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רָר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ו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ז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וֹנ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י־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ֶצ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ָמֽוּ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ָש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ו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פֻו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מְרֽוֹ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ְבוּל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ס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ַחְלְא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֣לֶּה׀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ֽלְ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פַ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ִ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נו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ָלֹֽשׁ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ִפ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וּ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צְ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אֲרוֹ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רְאֵל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מ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שְׁו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שְׁו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רִי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רִי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ַלְכִּיא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לֶּה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ִלְ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ל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ֵ֨לּ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שׂ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ֽפֶשׁ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ִנְיָמִ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וָּ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ֽלְדָה־לּ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ס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־פ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ט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֑ן אֶת־מְנ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ֶפ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נְיָ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שְׁ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ֵ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ַעֲ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ֻפ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חֻפ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ָֽרְדְּ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לֶּה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ֻ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נֶ֖פֶשׁ אַרְבּ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י־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ֻשׁ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תָּ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חְצ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וּ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לֵּ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ֵלֶּה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ִלְ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ָל־הַנֶּפֶשׁ הַבּ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צ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רֵ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ְּ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ֵי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שּ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שֵֽׁשׁ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ב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יֻלַּד־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הַנ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ֵֽית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ִֽים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ת־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וֹ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ֹֽשֶׁ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ֶאְס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ֶרְכַּב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רַֽאת־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ְנ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ּ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צַוָּא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ךּ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צַוָּא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ֽוֹ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ָה הַ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ו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ד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ח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ל־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עֱ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ֹֽמ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י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ֽרֶץ־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אֲנָשׁ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ֵ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ְ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צֹא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בִֽיא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י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מַּעֲשֵׂי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אֲמַר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נ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ְ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נְּעוּ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ד־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אֲ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אֲב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ֵשְׁב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תוֹעֲ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ֵ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ֽא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47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ג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ַרְעֹ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צֹא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קָר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ל־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ֹֽשֶׁ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ִקְ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צִּג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ה־מַּעֲשׂ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ֹא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אֲ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אֲבוֹתֵֽינ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ג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ָרֶץ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א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רְ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צֹּא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עֲב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כ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ֽשְׁבוּ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ֹֽשֶׁ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ֵיט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ֵשְׁב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ִם־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ֶשׁ־בּ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נְשֵׁי־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ַׂמְ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ְ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אֲשֶׁר־ל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ַֽ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ֽעֲמִ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ל־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מ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ֶ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גוּ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ֹ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שּ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ג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ְמ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ֹ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י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גוּרֵי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לּ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וֹ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ֶח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ֻז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ֵיט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עְמְ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ִו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כַלְ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טָּֽף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י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כ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ַ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לַק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הַ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ִמְ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אֶֽרֶץ־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ֹב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ת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ֵ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עַ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א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ָל־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בָה־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֔חֶם ו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גְ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ֽסֶף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ְנ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ִקְנ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אָפ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ֽסֶף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ִקְנֵי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 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סּוּס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מִק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מִק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ָ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ַחֲמ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נַהֲ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ל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ָל־מִקְנ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שּ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ִֽו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ִתֹּ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ִו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שּ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ֵׁ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ְר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ֽא־נְכַ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ֽ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 אִם־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ִק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הֵ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שְׁאַ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לְ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גְּוִיָּ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דְמָתֵֽנו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ע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אֲ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דְמָ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ְנֵֽה־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ַדְמָ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ֽ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דְמָ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תֶן־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ִֽחְיֶ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אֲד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ֵשׁ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כָּל־אַד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מָכ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ׁ שָׂ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ֽי־חָז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ֵ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תּ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־ה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ֶעֱ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ֶע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קְ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ְבוּל־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ד־קָצֵֽה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ד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ֹה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כֹּה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ֽכ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חֻקּ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כ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דְמָת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ָ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ַדְמַת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ֽא־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זְרַעְ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ֲדָמ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הָי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תְּבוּ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תַת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ִי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רְב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ָד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ֽלְאָכְל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ָתּ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ֶאֱ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טַפְּ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ֶחֱיִ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מְצָא־ח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ד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ב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חֹ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אַד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ח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ֶ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דְ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כֹּֽהֲנ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ַ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יְ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ַרְעֹ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אָחֲז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רְ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שׂ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ֵֽי־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רְ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נ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ֵֽי־יִשְׂרָ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מוּ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בְ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ִֽים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רֵ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ָ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ד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ֶאֱמ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ִקְבּ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שָֽׁכַבְת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ם־אֲבֹ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שָׂא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קְבַר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קְבֻרָ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עֱשׂ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ִדְבָר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֗אמֶר הִשָּֽׁבְע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ּׁ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ִטָּֽה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48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דְּב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ֹ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מְנ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אֶפ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ג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ְחַזֵּק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הַמִּטּ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ִרְאָֽה־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פְר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רְבִּי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נְתַ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ַ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זַרְעֲ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ֻז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ל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ֽי־בָנֶי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וֹל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בֹּ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י־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פ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נ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רְא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ֽהְיוּ־ל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מוֹלַדְת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הוֹ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ֲר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֣ל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ֵי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קָּ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ַחֲלָת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׀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בֹ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פַּ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ח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ד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בְרַת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פ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אֶקְבְּ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ּׁ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פ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ֽחֶ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־אֵֽלֶּ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נָֽתַן־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ֽחֶם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בָרֲכֵ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ֵי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ב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ז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ּ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ר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ג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ּׁ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ח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ָ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ִל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ֶרְ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זַרְע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וֹ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רְכ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ְׁת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ַפ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ֽרְצ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ף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שְׁנֵי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ֶפ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ֽימִינ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ְׂ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מְנַשֶּׁ֥ה בִשְׂמֹא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ג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ל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ְׁלַ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ְמִי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פ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צ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שְׂמֹא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נ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ִכּ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נ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כֽוֹ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א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תְהַלְּכ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ֹ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פָנ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ֹ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וֹ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ה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זּ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ַמַּלְאָ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גֹּ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כָּל־רָ֗ע יְבָרֵ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נְּעָר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קּ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ֹ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ִדְג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ֽרֶץ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י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ד־יְמִי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פ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י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תְ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ד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הָס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אשׁ־אֶפ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נַשּׁ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ֹא־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י־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בּ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ִינ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רֹאשׁ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מ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ֽ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ה־לְּ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גַם־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גְ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וּ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קָּטֹ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גְד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מ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זַר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לֹֽא־הַגּוֹיִ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ֲכ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הוּ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וֹ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בָ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שִֽׂמ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אֶפ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ִמְנַשּ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ׂ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ֶפ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פ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נַשּׁ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ָי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ֱלֹהִי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ֵ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ֹתֵי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א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ִֽ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א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ק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ְתּ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ֱמֹ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חַרְב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קַשְׁתִּֽי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49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8"/>
        <w:gridCol w:w="659"/>
        <w:gridCol w:w="2739"/>
      </w:tblGrid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ֵאָֽסְפ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ַג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ד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יִק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ַחֲ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ָמ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ִקָּבְצ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ִ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כ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וּב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ֹ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רֵא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ֽז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מ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וֹת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ְׁכְּ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ִל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ְת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צוּ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ֽה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ִמְע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ֵו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ָמ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כֵרֹתֵיהֶ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ְסֹד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ַפְ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קְה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ל־תֵּ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בֹ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אַפּ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ג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ִרְצֹ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קְּרוּ־שֽׁוֹ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ָ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פּ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ֶבְרָ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חַלְּ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אֲפִיצ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יִשְׂרָאֵֽל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תּ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ח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יְ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תַּחֲ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ֽי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יֵ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ט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אַרְי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כְל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קִימֶֽנּוּ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ֹֽא־יָס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ֽיהוּ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מְחֹק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ג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 כִּֽי־י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֯שִׁילֹה וְ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קְּ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מ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ִי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ֹס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ג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ֶ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֯עִירֹה וְלַשֹּׂרֵ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תֹ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בֻשׁ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דַם־עֲנ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֯סוּתֹ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° mot Qer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ִי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&amp; mot 11 (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>֯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וּתֹֽ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riante 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סותו</w:t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כְלִי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ֵי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בֶן־שִׁנ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חָלָֽב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ְבוּל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ח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ְׁכ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וּ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ח֣וֹף אֳנִי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ַרְכ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צִידֹֽן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שָּׂשכ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ֲ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מִּשְׁפְּת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נֻח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ת־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כְמ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סְ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ַס־עֹבֵֽד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אַח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ט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ְהִי־ד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ָ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ֵי־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פִיפ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ֵי־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ַ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ֹשֵׁךְ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קְּבֵי־ס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פ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כ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חֽוֹ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ִֽישׁוּעָתְך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ִו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הו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ג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ְ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גוּ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ג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קֵֽב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ֵאָשׁ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ֵ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חְמ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ֽעֲדַנֵּי־מֶֽלֶךְ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ַפְתָּל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יּ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לֻ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נֹּת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מְרֵי־שָֽׁפֶר ׃ 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ֹר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ֹ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ֵי־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ָנ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ָעֲ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ֵי־שֽׁוּ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מָרֲר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ֽיִּשְׂטְמֻ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עֲ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ִצּ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ת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ֵיתָ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ַ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ָפ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זּ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ְרֹ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ד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ידֵ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שּ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ֵ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יַעְזְ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ַדַּ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ִי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ּ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ר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֙ מֵע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ר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ְ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ֹב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צֶ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חַ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ר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ד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ָרָֽחַ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ִר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ֽבְר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בִּר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וֹ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ֽד־תַּאֲו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ִב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וֹ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ֽהְי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לְקָדְק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ְז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חָֽיו ׃ 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ִנְיָמִי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ט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ַ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כ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לָע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חַל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לָ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ָל־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ֶּ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ט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שְׂר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שׂ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זֹאת אֲשֶׁר־דִּבּ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ָה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בִי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ב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שׁ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בִרְכָ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ך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ו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לֵהֶ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נ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נֶאֱס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ַמ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ִב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אֲבֹת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ְע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שׂ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פ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חִתִּֽ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ַּמְּע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שׂ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כְפּ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י־מַמ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פ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אֲחֻזַּת־קָֽבֶ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ֽב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מָּה קָב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ִצְ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ִבְק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שְׁ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ב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תּ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לֵאָ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ִק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הַמְּע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־ב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נֵי־חֵֽת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כ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ַעֲקֹ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צַו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בּ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ֶאֱס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גְ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הַמִּט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גְו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ֶ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עַמּ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Genèse 50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4"/>
        <w:gridCol w:w="659"/>
        <w:gridCol w:w="503"/>
      </w:tblGrid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te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et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פ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ְךְּ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שַּׁק־ל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צ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עֲבָד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פְ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חֲנ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חַנְט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רֹפְא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יִשְׂרָאֵֽל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מְלְאוּ־לו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רְבָּ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ִמְל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ֲנֻט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בְכ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ֽוֹ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ֽעַבְרו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ְמ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ְכִ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דַ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ל־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ם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ָצ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חֵ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נֵיכ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דַּבְּרוּ־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ָז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שְׁבִּי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ֵאמ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נ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נֹכ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֮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֒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קִבְ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ר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י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מּ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תִּקְבְּר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נִ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עַת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עֱלֶה־נּ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קְבּ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ָשֽׁוּבָ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ַּרְע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ֲל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קְ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ךָ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ִשְׁבִּיע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ִקְב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ֽעֲ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ִת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ל־עַב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פַרְעֹ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ִק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ֵי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ִק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ֽרֶץ־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כֹ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ס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אֶח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טַפָּם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צֹא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ּבְ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ָזְ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א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ֹֽשֶׁ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ִמ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ר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ֶ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ַם־פָּרָשׁ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ְה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מַּחֲנ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ֽד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ב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ד־ג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ַרְד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סְפְּדוּ־שׁ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סְפ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גָּד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ְכ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ְא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֧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שׂ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אָב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ִבְע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ָמ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֡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יוֹשֵׁב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א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ֽכְּנַעֲנ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ָ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ג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ֶן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ָֽאָט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מ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ֵֽבֶל־כּ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ז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ְמִצְ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֞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ר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ְׁמָהּ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ָב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ִצְ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ִ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ְע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יַּרְדֵּֽן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עֲשׂ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ו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ַ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צִוּ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ְׂא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֤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ָנָיו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ְצָ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כְּנ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עַ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וַיִּקְבְּר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ּ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ֹת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ֹ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בִּמְעָרַ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שְׂד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מַּכְפֵּל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֑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ֲשׁ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֣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קָנָה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֩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ַבְרָהָ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אֶת־הַשָּׂד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֜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לַאֲחֻזַּת־קֶ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֗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בֶר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ֵא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֛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ֶפְרֹ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ן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הַחִתִּ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֖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עַל־פְּנֵ</w:t>
            </w:r>
            <w:r>
              <w:rPr>
                <w:rFonts w:ascii="Arial Unicode MS" w:hAnsi="Arial Unicode MS" w:cs="Arial Unicode MS"/>
                <w:color w:val="000000"/>
                <w:sz w:val="20"/>
                <w:sz w:val="20"/>
                <w:szCs w:val="20"/>
                <w:rtl w:val="true"/>
              </w:rPr>
              <w:t>֥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מַמְרֵֽא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֨שָׁב יוֹסֵ֤ף מִצְרַ֨יְמָה֙ ה֣וּא וְאֶחָ֔יו וְכָל־הָעֹלִ֥ים אִתּ֖וֹ לִקְבֹּ֣ר אֶת־אָבִ֑יו אַחֲרֵ֖י קָבְר֥וֹ אֶת־אָבִ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רְא֤וּ אֲחֵֽי־יוֹסֵף֙ כִּי־מֵ֣ת אֲבִיהֶ֔ם וַיֹּ֣אמְר֔וּ ל֥וּ יִשְׂטְמֵ֖נוּ יוֹסֵ֑ף וְהָשֵׁ֤ב יָשִׁיב֙ לָ֔נוּ אֵת כָּל־הָ֣רָעָ֔ה אֲשֶׁ֥ר גָּמַ֖לְנוּ אֹתֽוֹ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ְצַוּ֕וּ אֶל־יוֹסֵ֖ף לֵאמֹ֑ר אָבִ֣יךָ צִוָּ֔ה לִפְנֵ֥י מוֹת֖וֹ לֵאמֹֽר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כֹּֽה־תֹאמְר֣וּ לְיוֹסֵ֗ף אָ֣נָּ֡א שָׂ֣א נָא פֶּ֣שַׁע אַחֶ֤יךָ וְחַטָּאתָם֙ כִּי־רָעָ֣ה גְמָל֔וּךָ וְעַתָּה֙ שָׂ֣א נָ֔א לְפֶ֥שַׁע עַבְדֵ֖י אֱלֹהֵ֣י אָבִ֑יךָ וַיֵּ֥בְךְּ יוֹסֵ֖ף בְּדַבְּרָ֥ם אֵלָֽיו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לְכוּ֙ גַּם־אֶחָ֔יו וַֽיִּפְּל֖וּ לְפָנָ֑יו וַיֹּ֣אמְר֔וּ הִנֶּ֥נּֽוּ לְךָ֖ לַעֲבָד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֧אמֶר אֲלֵהֶ֛ם יוֹסֵ֖ף אַל־תִּירָ֑אוּ כִּ֛י הֲתַ֥חַת אֱלֹהִ֖ים אָֽנִי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אַתֶּ֕ם חֲשַׁבְתֶּ֥ם עָלַ֖י רָעָ֑ה אֱלֹהִים֙ חֲשָׁבָ֣הּ לְטֹבָ֔ה לְמַ֗עַן עֲשֹׂ֛ה כַּיּ֥וֹם הַזֶּ֖ה לְהַחֲיֹ֥ת עַם־רָ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ְעַתָּה֙ אַל־תִּירָ֔אוּ אָנֹכִ֛י אֲכַלְכֵּ֥ל אֶתְכֶ֖ם וְאֶֽת־טַפְּכֶ֑ם וַיְנַחֵ֣ם אוֹתָ֔ם וַיְדַבֵּ֖ר עַל־לִבָּֽ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ֵ֤שֶׁב יוֹסֵף֙ בְּמִצְרַ֔יִם ה֖וּא וּבֵ֣ית אָבִ֑יו וַיְחִ֣י יוֹסֵ֔ף מֵאָ֥ה וָעֶ֖שֶׂר שָׁנִֽי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֤רְא יוֹסֵף֙ לְאֶפְרַ֔יִם בְּנֵ֖י שִׁלֵּשִׁ֑ים גַּ֗ם בְּנֵ֤י מָכִיר֙ בֶּן־מְנַשֶּׁ֔ה יֻלְּד֖וּ עַל־בִּרְכֵּ֥י יוֹסֵֽף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֤אמֶר יוֹסֵף֙ אֶל־אֶחָ֔יו אָנֹכִ֖י מֵ֑ת וֵֽאלֹהִ֞ים פָּקֹ֧ד יִפְקֹ֣ד אֶתְכֶ֗ם וְהֶעֱלָ֤ה אֶתְכֶם֙ מִן־הָאָ֣רֶץ הַזֹּ֔את אֶל־הָאָ֕רֶץ אֲשֶׁ֥ר נִשְׁבַּ֛ע לְאַבְרָהָ֥ם לְיִצְחָ֖ק וּֽלְיַעֲקֹֽב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ַשְׁבַּ֣ע יוֹסֵ֔ף אֶת־בְּנֵ֥י יִשְׂרָאֵ֖ל לֵאמֹ֑ר פָּקֹ֨ד יִפְקֹ֤ד אֱלֹהִים֙ אֶתְכֶ֔ם וְהַעֲלִתֶ֥ם אֶת־עַצְמֹתַ֖י מִזֶּֽה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ָ֣מָת יוֹסֵ֔ף בֶּן־מֵאָ֥ה וָעֶ֖שֶׂר שָׁנִ֑ים וַיַּחַנְט֣וּ אֹת֔וֹ וַיִּ֥ישֶׂם בָּאָר֖וֹן בְּמִצְרָֽיִם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ֹ֨אמֶר אַבְרָ֜ם אֶל־שָׂרַ֗י הִנֵּ֤ה שִׁפְחָתֵךְ֙ בְּיָדֵ֔ךְ עֲשִׂי־לָ֖הּ הַטּ֣וֹב בְּעֵינָ֑יִךְ וַתְּעַנֶּ֣הָ שָׂרַ֔י וַתִּבְרַ֖ח מִפָּנֶֽיה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ֽיְהִי֙ מִֽמָּחֳרָ֔ת וַתֹּ֤אמֶר הַבְּכִירָה֙ אֶל־הַצְּעִירָ֔ה הֵן־שָׁכַ֥בְתִּי אֶ֖מֶשׁ אֶת־אָבִ֑י נַשְׁקֶ֨נּוּ יַ֜יִן גַּם־הַלַּ֗יְלָה וּבֹ֨אִי֙ שִׁכְבִ֣י עִמּ֔וֹ וּנְחַיֶּ֥ה מֵאָבִ֖ינוּ זָֽרַע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>וַיִּשָּׂ֣א אֶת־עֵינָ֗יו וַיַּ֤רְא אֶת־הַנָּשִׁים֙ וְאֶת־הַיְלָדִ֔ים וַיֹּ֖אמֶר מִי־אֵ֣לֶּה לָּ֑ךְ וַיֹּאמַ֕ר הַיְלָדִ֕ים אֲשֶׁר־חָנַ֥ן אֱלֹהִ֖ים אֶת־עַבְדֶּֽךָ ׃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i/>
          <w:i/>
          <w:color w:val="000080"/>
          <w:sz w:val="18"/>
        </w:rPr>
      </w:pPr>
      <w:r>
        <w:rPr>
          <w:b/>
          <w:i/>
          <w:color w:val="000080"/>
          <w:sz w:val="18"/>
        </w:rPr>
        <w:t>lundi 13 mai 2002</w:t>
      </w:r>
    </w:p>
    <w:p>
      <w:pPr>
        <w:pStyle w:val="Heading1"/>
        <w:spacing w:before="240" w:after="60"/>
        <w:rPr/>
      </w:pPr>
      <w:r>
        <w:rPr/>
        <w:t>La Genès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Signaturelectronique">
    <w:name w:val="Signature électroniq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ddressee">
    <w:name w:val="Envelope Address"/>
    <w:basedOn w:val="Normal"/>
    <w:pPr>
      <w:bidi w:val="1"/>
      <w:ind w:left="2835" w:right="2835" w:hanging="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anastesontai.com/test/telecharger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4:43:00Z</dcterms:created>
  <dc:creator>Texte établi et édité par Didier Stadelmann et Jacques Laporte</dc:creator>
  <dc:description/>
  <dc:language>en-US</dc:language>
  <cp:lastModifiedBy>Didier</cp:lastModifiedBy>
  <dcterms:modified xsi:type="dcterms:W3CDTF">2003-03-25T07:43:00Z</dcterms:modified>
  <cp:revision>7</cp:revision>
  <dc:subject>Bible hébraïque cantillée</dc:subject>
  <dc:title>La Genèse</dc:title>
</cp:coreProperties>
</file>