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fr-FR"/>
        </w:rPr>
      </w:pPr>
      <w:r>
        <w:rPr>
          <w:lang w:val="fr-FR"/>
        </w:rPr>
        <w:fldChar w:fldCharType="begin"/>
      </w:r>
      <w:r>
        <w:rPr>
          <w:lang w:val="fr-FR"/>
        </w:rPr>
        <w:instrText xml:space="preserve"> SUBJECT </w:instrText>
      </w:r>
      <w:r>
        <w:rPr>
          <w:lang w:val="fr-FR"/>
        </w:rPr>
        <w:fldChar w:fldCharType="separate"/>
      </w:r>
      <w:r>
        <w:rPr>
          <w:lang w:val="fr-FR"/>
        </w:rPr>
        <w:t>Bible hébraïque vocalisée</w:t>
      </w:r>
      <w:r>
        <w:rPr>
          <w:lang w:val="fr-FR"/>
        </w:rPr>
        <w:fldChar w:fldCharType="end"/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fldChar w:fldCharType="begin"/>
      </w:r>
      <w:r>
        <w:rPr>
          <w:lang w:val="fr-FR"/>
        </w:rPr>
        <w:instrText xml:space="preserve"> TITLE </w:instrText>
      </w:r>
      <w:r>
        <w:rPr>
          <w:lang w:val="fr-FR"/>
        </w:rPr>
        <w:fldChar w:fldCharType="separate"/>
      </w:r>
      <w:r>
        <w:rPr>
          <w:lang w:val="fr-FR"/>
        </w:rPr>
        <w:t>La Genèse</w:t>
      </w:r>
      <w:r>
        <w:rPr>
          <w:lang w:val="fr-FR"/>
        </w:rPr>
        <w:fldChar w:fldCharType="end"/>
      </w:r>
    </w:p>
    <w:p>
      <w:pPr>
        <w:pStyle w:val="Normal"/>
        <w:rPr>
          <w:rFonts w:ascii="Arial" w:hAnsi="Arial" w:cs="Arial"/>
          <w:lang w:val="fr-FR"/>
        </w:rPr>
      </w:pP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Texte établi et édité par Didier Stadelmann et Jacques Laporte</w:t>
      </w:r>
      <w:r>
        <w:rPr/>
        <w:fldChar w:fldCharType="end"/>
      </w:r>
      <w:r>
        <w:rPr>
          <w:lang w:val="fr-FR"/>
        </w:rPr>
        <w:t xml:space="preserve"> </w:t>
      </w:r>
      <w:hyperlink w:anchor="_Vous_n'êtes_pas_propriétaire_de_ce_">
        <w:r>
          <w:rPr>
            <w:rStyle w:val="InternetLink"/>
            <w:lang w:val="fr-FR"/>
          </w:rPr>
          <w:t>© tous droits réservés</w:t>
        </w:r>
      </w:hyperlink>
      <w:r>
        <w:rPr>
          <w:rFonts w:cs="Arial" w:ascii="Arial" w:hAnsi="Arial"/>
          <w:lang w:val="fr-FR"/>
        </w:rPr>
        <w:t>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Anastésontai, le mardi 7 mai 2002.</w:t>
      </w:r>
    </w:p>
    <w:p>
      <w:pPr>
        <w:pStyle w:val="Addressee"/>
        <w:bidi w:val="0"/>
        <w:ind w:left="0" w:right="0" w:hanging="0"/>
        <w:jc w:val="left"/>
        <w:rPr/>
      </w:pPr>
      <w:hyperlink r:id="rId2">
        <w:r>
          <w:rPr>
            <w:rStyle w:val="InternetLink"/>
          </w:rPr>
          <w:t>http://www.anastesontai.com</w:t>
        </w:r>
      </w:hyperlink>
      <w:r>
        <w:rPr/>
        <w:t xml:space="preserve"> pour les corrections, mises à jour et votre courier.</w:t>
      </w:r>
    </w:p>
    <w:p>
      <w:pPr>
        <w:pStyle w:val="Normal"/>
        <w:rPr/>
      </w:pPr>
      <w:hyperlink r:id="rId3">
        <w:r>
          <w:rPr>
            <w:rStyle w:val="InternetLink"/>
          </w:rPr>
          <w:t>En faisant au site un don de 20€, vous nous aidez à améliorer nos produits et en général, la qualité des textes du projet «Anastésontai».</w:t>
        </w:r>
      </w:hyperlink>
      <w:r>
        <w:rPr/>
        <w:t xml:space="preserve"> Merci si vous l’avez déjà fait.</w:t>
      </w:r>
    </w:p>
    <w:p>
      <w:pPr>
        <w:pStyle w:val="Normal"/>
        <w:spacing w:before="480" w:after="0"/>
        <w:rPr/>
      </w:pPr>
      <w:r>
        <w:rPr>
          <w:rFonts w:cs="Arial" w:ascii="Arial" w:hAnsi="Arial"/>
          <w:i/>
          <w:iCs/>
          <w:lang w:val="fr-FR"/>
        </w:rPr>
        <w:t>Suggestion : Menu “Affichage”, sous-menu “Explorateur de documents”,</w:t>
        <w:br/>
        <w:t>permet de retrouver rapidement un chapitre.</w:t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Heading1"/>
        <w:rPr>
          <w:szCs w:val="27"/>
        </w:rPr>
      </w:pPr>
      <w:r>
        <w:rPr/>
        <w:t>Genèse</w:t>
        <w:tab/>
      </w:r>
      <w:r>
        <w:rPr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רֵאשׁ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ֹ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בֹ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ֹשׁ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ְה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וּ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רַחֶפ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א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בְד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ֹשׁ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א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ַחֹשׁ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ב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ק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י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בְדִּי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רָק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בְד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רָק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רָק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רָק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ב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קָּו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מ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ֵרָ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ַבָּ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ַּבָּ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מִקְו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דְשׁ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ֶשׁ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זְר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וֹ־ב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וֹ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ֶשׁ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זְר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ֶה־פּ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וֹ־ב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־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ב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ק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ַבְדִּי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ָ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ֹת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מוֹעֲ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מְאוֹ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ק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ָא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ְאֹ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דֹ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ָא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ד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ֶמְשֶׁל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מָּא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ֶמְשֶׁל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וֹכ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ק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ָא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ִמְשׁ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ַלּ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ֲהַבְדִּי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ֹשׁ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־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ב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בִיע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רְ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עוֹפ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ק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ב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תַּנִּינ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דֹ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ֹמֶשׂ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רְ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נָ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־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ר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ל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־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ב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וֹ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רֶמֶ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ַיְתוֹ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ַי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רֶמֶ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עֲ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צַלְמ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דְמוּת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רְד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דְג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כָל־הָרֶמֶ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ֹמֵ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ב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צַל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צֶל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ק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ר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ל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ִבְשֻׁ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ר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דְג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כָל־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ֹמֶשֶׂת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עֵשׂ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ר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־הָ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ְרִי־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ר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ְאָכ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כָל־חַי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כָל־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וֹמֵ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יֶר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כ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־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ב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ִשּ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</w:r>
      <w:r>
        <w:rPr>
          <w:i/>
          <w:iCs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כֻל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צְבָא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בִיע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לַאכ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בּ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בִיע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מְלַאכ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בִיע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קַדּ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מְלַאכ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וֹלְד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ִבָּרְא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ֶ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עֵשׂ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ֶ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מָ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מְט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ב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ל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שׁ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פְּנֵי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יצ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פ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פ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ט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ן־בְּעֵד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ֶד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צְמ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חְמ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ַ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ַאֲכ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ַי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ַ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ר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נָה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ֵד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ַשְׁק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ג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פָּר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רְבּ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ִישׁ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סֹּב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ֲוִי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ָה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זֲה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דֹ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ֹה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שֵׁם־הַנָּה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ִיח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סּוֹב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וּ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ָה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ל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ִדֶּק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ֹ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ִד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שּׁ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נָּה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ְבִיע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ְר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נִּח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גַן־עֵד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ָבְד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שָׁמְר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צַ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ץ־הַג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אכ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מֵ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ַ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ר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כָ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ֱי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שֶׂהּ־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ז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ֶגְ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צ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חַי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רְ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יִּקְרָא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ֹל</w:t>
      </w:r>
      <w:r>
        <w:rPr>
          <w:rFonts w:ascii="ALPHABETUM Unicode" w:hAnsi="ALPHABETUM Unicode" w:cs="ALPHABETUM Unicode"/>
          <w:color w:val="000000"/>
          <w:sz w:val="16"/>
          <w:sz w:val="16"/>
          <w:szCs w:val="16"/>
          <w:rtl w:val="true"/>
        </w:rPr>
        <w:t>֩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קְרָא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ל־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מ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ז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ֶגְ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פֵּל</w:t>
      </w:r>
      <w:r>
        <w:rPr>
          <w:rFonts w:ascii="ALPHABETUM Unicode" w:hAnsi="ALPHABETUM Unicode" w:cs="ALPHABETUM Unicode"/>
          <w:color w:val="000000"/>
          <w:sz w:val="16"/>
          <w:sz w:val="16"/>
          <w:szCs w:val="16"/>
          <w:rtl w:val="true"/>
        </w:rPr>
        <w:t>֩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רְדּ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ישׁ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ַּלְע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סְג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ְתּ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בֶן</w:t>
      </w:r>
      <w:r>
        <w:rPr>
          <w:rFonts w:ascii="ALPHABETUM Unicode" w:hAnsi="ALPHABETUM Unicode" w:cs="ALPHABETUM Unicode"/>
          <w:color w:val="000000"/>
          <w:sz w:val="16"/>
          <w:sz w:val="16"/>
          <w:szCs w:val="16"/>
          <w:rtl w:val="true"/>
        </w:rPr>
        <w:t>֩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צֵּל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לָ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ִא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ֽאָדָם</w:t>
      </w:r>
      <w:r>
        <w:rPr>
          <w:rFonts w:ascii="ALPHABETUM Unicode" w:hAnsi="ALPHABETUM Unicode" w:cs="ALPHABETUM Unicode"/>
          <w:color w:val="000000"/>
          <w:sz w:val="16"/>
          <w:sz w:val="16"/>
          <w:szCs w:val="16"/>
          <w:rtl w:val="true"/>
        </w:rPr>
        <w:t>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ַע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צ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ֲצָמ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שָׂ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קָּ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ֻקֳחָה־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238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זָב־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דָב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רוּ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תְבֹּשָׁשׁ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ַנָּחָ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ר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ֹא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נָּחָ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ץ־הַג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אכ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מִפּ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ךְ־הַגָּן</w:t>
      </w:r>
      <w:r>
        <w:rPr>
          <w:rFonts w:ascii="ALPHABETUM Unicode" w:hAnsi="ALPHABETUM Unicode" w:cs="ALPHABETUM Unicode"/>
          <w:color w:val="000000"/>
          <w:sz w:val="16"/>
          <w:sz w:val="16"/>
          <w:szCs w:val="16"/>
          <w:rtl w:val="true"/>
        </w:rPr>
        <w:t>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ֹא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ִגּ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תְּמֻת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ָחָ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מֻת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ד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כָל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פְ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הְיִי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ֵא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דְע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ר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</w:t>
      </w:r>
      <w:r>
        <w:rPr>
          <w:rFonts w:ascii="ALPHABETUM Unicode" w:hAnsi="ALPHABETUM Unicode" w:cs="ALPHABETUM Unicode"/>
          <w:color w:val="000000"/>
          <w:sz w:val="16"/>
          <w:sz w:val="16"/>
          <w:szCs w:val="16"/>
          <w:rtl w:val="true"/>
        </w:rPr>
        <w:t>֩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ַאֲכ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ַאֲוָה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עֵי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ֶחְמ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ַשְׂכִּי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ִרְי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לְאִישׁ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238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פָּקַח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ד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רֻמּ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פ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ְאֵ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שׂ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גֹ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מ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ק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תְהַל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ג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וּ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חַבּ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יֶּכ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קֹ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ג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ִי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ֵיר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ֵח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גּ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ר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מִן־הָ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וִּית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ִ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כָל־מִמ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כָל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ְנָה־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ֹכ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ָחָ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ִּׁיא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ֹכ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ALPHABETUM Unicode" w:hAnsi="ALPHABETUM Unicode" w:cs="ALPHABETUM Unicode"/>
          <w:color w:val="000000"/>
          <w:sz w:val="16"/>
          <w:sz w:val="16"/>
          <w:szCs w:val="16"/>
          <w:rtl w:val="true"/>
        </w:rPr>
        <w:t>֩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ֹ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נָּחָ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גְּחֹ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ֵ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ָפ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ֶיֽ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238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י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שׁ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שׁוּפ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שׁוּפ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ק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ֶל־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רְ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צְּבוֹנ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ֵרֹנ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ֶצ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לְ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אִישׁ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שׁוּקָת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ְשָׁל־ב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שָׁמַע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ק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וִּית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וּ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ִצָּב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אכֲלֶנָּה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קוֹ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דַרְדּ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צְמִ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כַל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שׂ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זֵ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פּ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ּב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ֻקָּח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ָפ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עָפ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שׁ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ו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ח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ALPHABETUM Unicode" w:hAnsi="ALPHABETUM Unicode" w:cs="ALPHABETUM Unicode"/>
          <w:color w:val="000000"/>
          <w:sz w:val="16"/>
          <w:sz w:val="16"/>
          <w:szCs w:val="16"/>
          <w:rtl w:val="true"/>
        </w:rPr>
        <w:t>֩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ת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לְבִּ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אַ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דַ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ר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י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ַי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שַׁלְּח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גַּן־עֵד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ב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ֻ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גָר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שְׁכֵּן</w:t>
      </w:r>
      <w:r>
        <w:rPr>
          <w:rFonts w:ascii="ALPHABETUM Unicode" w:hAnsi="ALPHABETUM Unicode" w:cs="ALPHABETUM Unicode"/>
          <w:color w:val="000000"/>
          <w:sz w:val="16"/>
          <w:sz w:val="16"/>
          <w:szCs w:val="16"/>
          <w:rtl w:val="true"/>
        </w:rPr>
        <w:t>֩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ֶד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גַן־עֵד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כְּרֻ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הַ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תְהַפֶּכ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ַי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ַו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נ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לֶד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הֶ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ב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ֶ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ב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ַם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כֹ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ֵחֶלְבֵ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ֶ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מִנְח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ל־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מִנְח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ּ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קָ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פ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ֲל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תֵּיט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ֵיט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פֶּת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טָּ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ב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שׁוּק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מְשָׁל־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ֶ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הְיו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ֶ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הַרְג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שֹׁמ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עֲק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צ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ָד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ַעֲב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ת־כֹּח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נ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ו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ְּשׂ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ֵרַשׁ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פּ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סָּת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נ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מֹצְ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הַרְג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ֹרֵ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ָת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ק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ִ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וֹת־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מֹצְא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־נ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ִדְמַת־עֵד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ֲנ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ֹ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נ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וָּל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ֲנ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ִיר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ִיר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ְחוּי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חִיּי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ְתוּשׁ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תוּשׁ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ָמ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מ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ֵנ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ָב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ה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קְ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ּב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תֹּפֵ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נ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וּג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צ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ַם־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תּוּב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ט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חֹר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חֹ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ַרְז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וּבַל־ק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עֲ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מ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ָשׁ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צ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ֹ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מ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אְז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ְר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ַג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ִצְע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ֶ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חַבֻּר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ָת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קַּם־קָ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ֶמ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ת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רָג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שׁ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לַּד־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נו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ח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ֵפ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וֹלְד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דְ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ק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ָא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בָּרְא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דְמוּ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צַל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־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ֹ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שׁ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ֱנו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שׁ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ֱנו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ֹ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־שׁ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ֵ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תְ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נו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שׁ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קֵי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נו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קֵי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ֹ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נו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תְ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ֵי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ַהֲלַל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ֵי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ַהֲלַל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ֹ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ֵי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תְ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ֲלַל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ָ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ֲלַל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ֶ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ֹ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ֲלַל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ִשׁ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ֹ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יֶ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ֲנ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יֶ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ֲנ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ֹ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־יֶ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תְ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נ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ְתוּשָׁ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ְהַל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נ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ְתוּשֶׁ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נ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ְהַל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נ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לָ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תוּשֶׁ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ֹ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ָמ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תוּשֶׁ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ֶמ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וֹ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תוּשֶׁ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תְ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לֶמ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ֹ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נַחֲמ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ַעֲשׂ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ֵעִצְּב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רְר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לֶמ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ִשׁ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חֲ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־לֶמ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ב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חֲ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ָפ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הֵ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ר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לּ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ֹב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חָ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ָד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וּ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ַ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ַנְּפִ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ָל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בֹּ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ו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ֵם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יֵצ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חְשְׁב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נָּ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עַצּ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ִ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מְח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ָר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רֶמֶ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ד־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חַמ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ִית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וֹלְד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דִּי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דֹר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תְהַלֶּךְ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ָפ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שָּׁ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מָּל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ָ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חָ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הִשְׁח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ַרְכ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מָלְ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ָ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שְׁחִי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ֲשׂ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ב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צֵי־גֹפ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ִנ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עֲ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פַר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ַ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חוּ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כֹּפ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עֲ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ְב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ֹמָ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צֹ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עֲ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אַ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כַל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ְמַע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ֶת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צִד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שׂ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ְתִּיּ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ִיּ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לִ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עֲשׂ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ב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ַ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וּ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גְו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הֲקִמ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א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שׁ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שֵׁי־ב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מִכָּל־הָ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ב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ַחֲי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ק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ֵהָ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ן־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ֶמֶ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ַחֲי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ח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מַאֲכ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אָכ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סַפ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כ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ו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ֹא־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בֵּי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ֹ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דִּי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ד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ְהו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קַּח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ן־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ְה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ק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חַי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מְט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ָח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הַיְק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צִוָּ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שׁ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מּ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שֵׁי־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ִן־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ְהו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ן־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נ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ְה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ן־הָ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רֹמֵ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שְׁ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ק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ו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ִבְ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ִשְׁנ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שׁ־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חַיֵּי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ֹד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ִבְעָה־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ֹד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בְק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מַעְיְנ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ה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רֻבּ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נִפְתָּ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ֶשׁ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עֶצ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ם־וְח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יֶפ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לֹ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שֵׁי־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ֵ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הַ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הָרֶמֶ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ֹמֵ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הָ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פ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כָּנָ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הַ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וּ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ַבָּ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ק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ו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סְג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רְב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ׂ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ָ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ְב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רְב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ב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כֻס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ֶה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ב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שּ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חֲ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ְמַע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ב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כֻס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ה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ְו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ֹמֵ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ַ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כָל־הַשּׁ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ֹר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מַת־רוּ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פ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חָרָ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מ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הַיְק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רֶמֶ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ד־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ָּ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ִשָּׁא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ךְ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ְב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זְכ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־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ב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וּ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ֹׁכ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סָּכ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עְיְנ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ה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רֻבּ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כָּל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ֶשׁ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שּ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ֻ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ל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שׁ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ְס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צ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ָנ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ֹד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בִיע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ִבְעָה־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ֹד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רָ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ל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ס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ֹד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ֲשִׂי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ֲשִׂי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ֹד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ה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ְת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ַלּ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שַׁל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עֹר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שׁ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יְבֹ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שַׁל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יּו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רְ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קַל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ֹא־מָצְ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נו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ַף־רַגְ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ָ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ָח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ח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ל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יּו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ה־זַ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ָרָ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קַל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יָּח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שַׁל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יּו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יָסְפ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ּב־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שׁ־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ִאשׁ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ֹד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ר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ס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ִכְס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ר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ַחֹד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ִ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ֹד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בְ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שׁ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שֵׁי־ב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ָל־הַ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ִ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כָל־הָרֶמֶ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ֹמֵ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ָרְ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ָ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ָ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צֵא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שֵׁי־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ָל־הַ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רֶמֶ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הָ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וֹמֵ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שְׁפְּחֹת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ְהו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ָה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ל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ֵ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ִיח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ִ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אֹסִ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קַל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צ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ְּעֻרָיו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ֹא־אֹסִ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ַכ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ָצ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ח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ַיִ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חֹר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ל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בֹּת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ר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ל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מוֹרַאֲ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חַי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רְמֹ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כָל־דְּג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ֶד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ָל־רֶמֶ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־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כ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יֶר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ךְ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ַפְ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ָ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ֹאכֵ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ִמ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ַפְשֹׁת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דְר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דְרְשׁ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י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דְר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שֹׁפ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ָ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ָּׁפ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צֶל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ר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רְ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רְבוּ־ב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ק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זַרְעֲ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כָל־חַי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צְא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הֲקִמ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יִכָּר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ַ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ת־הַבּ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ת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ֹ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ֶת־קַשׁ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עָ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ַנ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רְאֲ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ֶ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עָ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זָכ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ַ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ֶ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עָ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רְאִית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זְכ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ת־הַבּ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קִמ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ֹצְ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ת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יָפ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שְׁלֹ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ֵ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פ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ח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ט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שְׁ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יּ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כ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ג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ֳל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רְו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גּ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נֵי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וּ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יֶפ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שִּׂמ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ִׂי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רַנּ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כַס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רְו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רַנּ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ֶרְו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יק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ֵי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עָשָׂה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וּ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ֹ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י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יַפְ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ֶפ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שְׁכּ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ָהֳלֵי־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י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חֲמ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מֵי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חֲמ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וֹלְד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יָפ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וָּל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פ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ֹ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ָגוֹ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ָד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ָו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ֻב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ֶשׁ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ִירָ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ֹ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שְׁכֲּנַ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ִיפ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ֹגַר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ו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ִי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ַרְשׁ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ת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דֹד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ֵ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פְר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וֹ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רְצ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לְשֹׁ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שְׁפְּח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גוֹי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וּ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וּ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כ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וּ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ב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חֲוִי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סַבְ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ַע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סַבְתְּכ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ע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ב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דְד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כוּ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ִמְר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הְי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ִב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וּא־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ִבֹּר־צַיִ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ִמְר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ִב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יִ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ֵאשׁ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מְלַכ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כ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ַלְנ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נְע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ִן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שּׁ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ִינְו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רְחֹב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רֶס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ינְו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ד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וּ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עֲנ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לְה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נַפְתֻּ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פַּתְרֻס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ַסְלֻ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לִשְׁת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ַפְתֹּ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כ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צִיד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ֹ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הַיְבוּס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ָאֱמ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רְגָּ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הַחִו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עַרְק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סִּ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הָאַרְו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צְּמָ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חֲמ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פֹ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פְּ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ְנַע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ב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ְנַע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ִּיד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ֹאֲ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ְר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עַז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ֹאֲ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דֹ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מ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ד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צְבֹ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לָ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ח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שְׁפְּח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לְשֹׁנ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רְצ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גוֹי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ל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בְּנֵי־עֵ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פ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שּׁ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פַּכְשׁ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וּ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ּ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ֶת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מ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רְפַּכְשׁ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ָ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ֶ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עֵ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ל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לֶ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יָמ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פְלְג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קְט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ָקְט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לְמוֹד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שָׁל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חֲצַרְמָו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ָ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הֲדוֹ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וּז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דִּק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עוֹב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ֲבִימ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שְׁב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אוֹפִ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חֲוִי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וֹב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קְט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שָׁב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ֵשׁ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ֹאֲ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פ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ֶד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שְׁפְּח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לְשֹׁנ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רְצ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גוֹי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פְּח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נ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תוֹלְד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גוֹי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ֵ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פְר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וֹ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פ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ד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ָסְ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ֶד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צ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ק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נְע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רֵע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לְבּ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ֵ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שְׂרְפ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ְׂרֵפ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ְבֵ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חֵ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ֹ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בְנֶה־ל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גְדּ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ֹא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ַעֲשֶׂה־ל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נָפוּ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רְ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מִּגְדּ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ָׂפ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ֻל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ִל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ִבָּצ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זְ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ָ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ֵר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ב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פָ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מ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פ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ֵע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פ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ְדּ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ל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פ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ֱפִיצ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וֹלְד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רְפַּכְשׁ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ָת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בּ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רְפַּכְשׁ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רְפַּכְשׁ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ָ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פַּכְשׁ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ֶ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שֶׁ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שֶׁ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עֵ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ָלֶ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עֵ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ֶלֶ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פֶלֶ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פֶלֶ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ָאת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ְׂרוּ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ְׂרוּ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ָאת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רוּ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רוּ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את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תָּ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תּ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שַׁע־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־ת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ָ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וֹלְד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ָ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לַד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שְׂ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־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ְכ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הָ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־מִלְכ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סְכ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ק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ל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הָ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לּ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שְׂ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לֶכ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ַד־חָ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־ת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ָאת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חָ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ךְ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ַרְצ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מּוֹלַד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אֶך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עֶשׂ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גוֹ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בָרֶכ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גַדּ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ֶהְי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ָ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אֲבָרֲ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בָרְכ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קַלֶּ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א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בְר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פְּח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ב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צֵא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חָ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־רְכוּ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כָשׁ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נּ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עָשׂ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חָ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לֶכ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ֲ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ר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כְּנַע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ִ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ְתּ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ה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ֶד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ֳל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ע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ֶד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בֶן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ס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ל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סוֹ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ֶגְ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ג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כָב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קְר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פַת־מַ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י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צ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רְג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ֹת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חַי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ִמְרִי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יטַב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עֲבוּר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לָ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צ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יָפ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ַל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ֻ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יט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ן־וּב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חֲמֹ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ב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פָח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תֹנ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ג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נַג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ג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דֹ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דְּב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הִגַּד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צַ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שַׁלּ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־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ֶגְ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ב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ִקְ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ַזָּה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ַסָּע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ֶּג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ד־בּ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ֳל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ְּח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ֶל־מְ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ִאשׁ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גַם־לְ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ֹ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ן־וּב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ֹהָ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ֹא־נָש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שֶׁב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חְדּ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כוּ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שֶׁב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חְדּ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־ר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נֵה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נֵה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כְּנַע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פְּרִז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רִי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ָ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ֲ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פָּ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ָ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הַשְּׂמֹ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ימִ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הַיָּ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שְׂמְאִי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ָּׂא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כִּכּ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ַרְד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ֻל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שְׁק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עֲמ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גַן־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ֹאֲ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238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בְחַ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כִּכּ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ַרְד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ס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ֶד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ָּר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שׁ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־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שׁ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ָ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ִכ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ֶאֱה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ַטָּ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פָּרֶד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רְא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ָפ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נֶגְ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קֵד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י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ְנ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עו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שַׂמ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עֲפ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יוּ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מ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ֲפ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ָּ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ק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תְהַל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רְכ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רָחְב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ְנ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ֶאֱה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לֹ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מְ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חֶב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בֶן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ְרָפ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־שִׁנְע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י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ָּס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דָרְלָעֹ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ִדְע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וֹ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ָשׂ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ְח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ִרְ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מ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נְא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ד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ֶמְאֵ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ְבֹי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ל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יא־צֹ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ָל־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ב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ֵמ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ִ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ֶ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שְׁתֵּ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ב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ְדָרְלָעֹ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לֹשׁ־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רָ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ְדָרְלָעֹ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מְּלָ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כ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ְפָ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ַשְׁתְּ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רְ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זּוּז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י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ָוֵה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קִרְיָת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הַח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ַר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ֵ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א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מִּדְב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ֻ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פָּ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ד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כ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שְׂד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ֲמָלֵק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ֱמ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חַצְצ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־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מ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ד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ְבֹי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ל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־צֹ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ר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ְח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מ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ִ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דָרְלָעֹ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ִדְע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וֹ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מְרָפ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נְע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י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ָּס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לָ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חֲמ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ֵמ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ִׂ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אֱ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אֱ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נֻס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־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מ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ְּלוּ־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נִּשְׁא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ָּס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רְכֻ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מ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־אָכְ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ֵ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רְכֻ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ֵ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ָלִי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גּ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ב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ֹ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לֹ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מְ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מ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שְׁ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נ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ל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רִית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ר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ֲנִיכ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לִי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רְדּ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ד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חָל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כּ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רְדְּפ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חוֹ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ְׂמֹ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מָּשׂ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רְכֻ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רְכֻ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שׁ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ָ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־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ָא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ּב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הַכ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ְדָר־לָעֹ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ְדָר־לָעֹ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מְּלָ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ֵמ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ו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מ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מַלְכִּי־צֶד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צ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יָ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ֹ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לְי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בָרְכ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וּ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לְי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ֹנ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ָרוּ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לְי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מִג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ָ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עֲשׂ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־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ֶן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רְכֻ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ח־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רִימ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לְי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ֹנ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ִם־מִחוּ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רוֹךְ־נ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אֶ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אֲשֶׁר־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עֱשׁ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ִלְעָד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ְע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ֵל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נ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שְׁ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ַמְ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לְ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ְבַר־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ַחֲ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ִי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ג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כָר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רְב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ֱהוִ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תִּתֶּן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רִי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ֶן־מֶשׁ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מֶּשׂ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ִיעֶז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ֶן־בֵּ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ר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ְבַר־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ירָשׁ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ֵע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ירָשׁ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וֹ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וּ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ֶט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סְפ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וֹכ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תּוּ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סְפ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ֶאֱמ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ְשְׁב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ְדָ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צֵאת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שְׂ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ת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ִשְׁת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ֱהוִ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רָשׁ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ג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שֻׁלֶּ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ֵ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שֻׁלֶּ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יִ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שֻׁלָּ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וֹז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ַת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ָּו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־בִּתְ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ַ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ֵע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צִפ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צִפ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ת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ַיִ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פְּג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שּ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ֶמ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ַרְדּ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פ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שֵׁ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ְד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פֶל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ֹ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ג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בָד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ִ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גּוֹ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בֹ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חֲרֵ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צ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כֻ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בֹת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ָ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קָּב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ֵׂי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ד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בִיע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שׁוּ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שָׁל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מ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ֶמ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לָט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ַנּ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ׁ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ַפּ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ב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ז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ר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ְּ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הַנָּה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ד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הַר־פְּר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ֶת־הַק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קְּנִז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ַדְמ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הַח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פְּרִז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ָרְפָ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הָאֱמ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כְּנַע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גִּרְגָּ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יְבוּס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צָר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ֶד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ֹא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שִׁפְח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ּ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בָּ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ק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צ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ָ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ֶב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ק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בִרְת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ָס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חֵיק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ֵק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פּ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ָת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ִי־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ָיִ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עַנּ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בְ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ָנ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מְצָא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ע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ִדְב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ע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ד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־מִ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ֵלֵ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בִ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ֹר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ּ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גְּבִרְת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תְעַ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רְ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זַרְע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סָּפ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ר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ֹלַדְ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ָרָ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שָׁ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ָנְי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כּ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־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ֹב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ֳ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ל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ין־קָד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ם־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שְׁמֹ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ֶדֶת־ה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תִּשׁ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ֵ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דּ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תְהַל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ֶהְי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ּ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ב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פ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מ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וֹ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ֹא־יִקָּ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ִמ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מ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־הֲמ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וֹ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תַ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פְרֵ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תַ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גוֹ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לָ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צֵ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הֲקִמ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ֹר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הְי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גֻ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ֲחֻז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ִשְׁ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ֹר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שְׁ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מּ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נְמַל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רְלַת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ֶן־שְׁמֹנ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ּ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ֹרֹת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ל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קְנַת־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נֵ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ּ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ִמּ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ּ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ל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קְנ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סְפ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בְשַׂר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ָר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ִמּ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רְל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כְר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מּ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פ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ֵרַכ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רַכְתּ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גוֹ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כ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פ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ִ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ְ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ה־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וָּל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בַת־תִּשׁ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ל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ח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לֶד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ָרָא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הֲקִמ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זַרְע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ַעְ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רַכ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פְרֵ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רְבֵּ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ם־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שִׂיא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ל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תַתּ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גוֹ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בְּ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ק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ל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מּוֹע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ַחֶר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ְלִי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מִקְנ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סְפ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רְלָ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ֶצ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3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תִּשׁ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תֵ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ִמֹּ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רְל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שְׁ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ִמֹּ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רְל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עֶצ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מּ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כָל־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ל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קְנַת־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נֵ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מֹּ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79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לֹ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מְ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תַח־הָאֹה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ח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צּ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רָ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ָא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ֶת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ֹה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ַעֲ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יֻקַּח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עַט־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ַחֲ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גְל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שָּׁעֲ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ק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ת־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סַעֲ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עֲבֹ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ַר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עַבְד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עֲ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ַר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מַה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ֹהֱ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ֲ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ֶמ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ֹל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ּ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שׂ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ֻג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ל־הַבּ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בּ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מַה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מְ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ל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ֶן־הַבּ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־עֹמ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כֵ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י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אֹה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שׁ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ע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־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ֹמַ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ת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ֹה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ְקֵ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ד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הְי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נּ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צְח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ִרְב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ל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ְתָה־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ד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ק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ָחֲ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א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ֻמְנ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קַנ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ֲיִפָּל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מּוֹע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שׁ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ע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ְכַח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ָחַק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ר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ָחָקְ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קֻ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שְׁקִפ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ֹ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ַלְּח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הֹ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ְכַס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גוֹ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ָצ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בְר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וֹי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9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 יְדַעְתִּיו לְמַעַן אֲשֶׁר יְצַוֶּה אֶת־בָּנָיו וְאֶת־בֵּיתוֹ אַחֲרָיו וְשָׁמְרוּ דֶּרֶךְ יְהוָה לַעֲשׂוֹת צְדָקָה וּמִשְׁפָּט לְמַעַן הָבִיא יְהוָה עַל־אַבְרָהָם אֵת אֲשֶׁר־דִּבֶּר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  <w:rtl w:val="true"/>
        </w:rPr>
        <w:tab/>
        <w:t xml:space="preserve"> </w:t>
      </w:r>
      <w:r>
        <w:rPr>
          <w:rFonts w:ascii="Ezra SIL" w:hAnsi="Ezra SIL" w:cs="Ezra SIL"/>
          <w:color w:val="000000"/>
          <w:rtl w:val="true"/>
        </w:rPr>
        <w:t>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0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עֲק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מ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רָ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ַטָּא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ב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1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רֲדָה־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ְצַעֲקָ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ד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2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פ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דֹ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מ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3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ּ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א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סְפ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דִּי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רָשׁ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4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וּ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דִּיק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א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סְפ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ת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ַדִּיק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ִרְב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5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חָלִ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ֲשׂ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ָמ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דִּי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רָשׁ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ַצַּדִּי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רָשׁ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לִ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שֹׁפ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פָּ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6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אֶמְ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דִּיק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שׂ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ל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7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אַ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דֹ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פ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ֵפ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8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וּ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חְסְר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ַדִּיק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תַשְׁח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ֲמ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שְׁח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אֶמְ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חֲמ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9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ּ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ָּצְא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0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דַבֵּ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ּ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ָּצְא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אֶמְ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1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אַ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דֹ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ּ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ָּצְא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שְׁח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2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דַבּ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ךְ־הַפַּע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ּ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ָּצְא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שְׁח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ֲ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</w:tabs>
        <w:autoSpaceDE w:val="false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3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מְקֹ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19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לְאָ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דֹ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ַעַר־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ָא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פ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ָּא־אֲדֹ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וּ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ַחֲ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גְל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שְׁכַּמ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הֲלַכ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רְכ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רְח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ל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פְצַר־ב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סֻ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ת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ַצ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פ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כֵ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4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טֶ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כָּ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סַב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בַּ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ד־זָק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ָצ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5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י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ָ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צִיא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ֵד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6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ֶת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דֶּל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ָג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7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רֵ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8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ִנֵּה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ָד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צִיאָה־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ְ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שׂ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טּ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ַעֲשׂ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צ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ֹר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9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ֶשׁ־הָלְ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־לָג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פּ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פ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ְצ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גְּשׁ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ב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ָל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0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ל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ִי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דֶּל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ָגָ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1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פֶּת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ַ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כ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סַּנְוֵ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ד־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ל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מְצ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ָת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2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ת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נֹת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3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־מַשְׁחִת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גָד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עֲקָ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שַׁלְּח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ַחֲ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4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חֲת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קְח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ּ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ּ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מַשְׁח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ִמְצַח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ת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5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כ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אִי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לְאָ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ִשׁ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ֹת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ִמְצָ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תִּסָּפ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6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ְמַה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ֲזִק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יַד־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י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חֶמְל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צִאֻ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נִּחֻ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חוּ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7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ְהוֹצִיא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וּ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מָּל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נַפְשׁ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ַבִּי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ל־תַּעֲמ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הַכִּכ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ה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מָּל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תִּסָּפ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8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9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ִנֵּה־נָא מָצָא עַבְדְּךָ חֵן בְּעֵינֶיךָ וַתַּגְדֵּל חַסְדְּךָ אֲשֶׁר עָשִׂיתָ עִמָּדִי לְהַחֲיוֹת אֶת־נַפְשִׁי וְאָנֹכִי לֹא אוּכַל לְהִמָּלֵט הָהָרָה פֶּן־תִּדְבָּקַנִי הָרָעָה וָמַתִּי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  <w:rtl w:val="true"/>
        </w:rPr>
        <w:tab/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0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ִנֵּה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רֹ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ע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ָלְט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ע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ת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1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שׂ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ִ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פְ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ַר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2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ַה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מָּל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ּ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בֹּא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־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וֹ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3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ַשֶּׁמ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עֲ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4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מְט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־עֲמ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פ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שּ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5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הֲפ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ֶע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כִּכ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ֹשְׁב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ע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צֶמ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6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בּ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ַחֲ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צ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7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ְׁכּ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עָמ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8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ְׁק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מ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־כָּ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ִכ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ִיט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קִיט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ִבְשׁ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9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ַ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ָ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ִכ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זְכ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שַׁל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תּ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ֲפֵ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הֲפ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ֶע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יָשׁ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0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ּוֹ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ה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שֶׁב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צוֹ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ְע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1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כ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צְּע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ק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ד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2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ְ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שְׁק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שְׁכְּ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חַי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3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שְׁקֶי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בִ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לּ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כ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שְׁכּ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יָ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ִכְב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קוּ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4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ָחֳר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כ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צְּע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ן־שָׁכַב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מ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שְׁק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הַלּ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ֹ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כְ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חַי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5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שְׁקֶי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לּ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בִ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ְע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שְׁכּ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יָ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ִכְב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קֻ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6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ֲרֶי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וֹת־לו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ֲבִ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7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כ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א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־מוֹא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8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ַצְּע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ַם־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עַ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עַמּ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20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ס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ֶג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־קָד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ר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2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ר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3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ָ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לָקַח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ֻל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4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גוֹ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צַדִּי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הֲרֹ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5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ֲ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יא־גַם־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ָם־לְב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נִקְי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פּ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6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ֲל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תָם־לְבָב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חְשׂ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חֲטוֹ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נְתַ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נְגֹּעַ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7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־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נָב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תְפַּל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ַד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ֶחְי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אֵי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שׁ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אֲשֶׁר־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8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ְׁכּ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ל־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ה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ָז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י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9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ה־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ֶה־חָט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הֵבֵא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־מַמְלַכ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ט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ְד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עֲשׂ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ֵעָשׂוּ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0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1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־יִר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הֲרָגוּ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דְּב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2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גַם־אָמ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ת־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ת־אִ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הִי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3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ת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ֹ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סְד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עֲשׂ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ְרִי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4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ב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פָח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5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טּ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6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חִי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־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ס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ֹכָ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7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ְפַּל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רְפ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מְה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ֵ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8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־עָצ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צ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ר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דְּב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21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ק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זְקֻ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מּוֹע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דּ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ֶם־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וֹלַד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יָלְדָה־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מ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שְׁמֹנ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ו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ִוָּ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ְחֹ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שֹּׁמ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ַק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ינִי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יָלַד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זְקֻ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ְד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ֶ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גָּמ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ת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גָּמ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ֶן־ה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צ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צַח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ר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ְ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יר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הָא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ד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יֵ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־אֲמָת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ֹ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קָּ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ֶן־הָא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גוֹ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ִׂימ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ְׁכּ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־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ֵ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שִׁכ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יֶּ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שַׁלְּח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ת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דְבּ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חֵמ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שְׁ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יֶּ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ִיח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ֶּג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רְח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מְטַחֲו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ֶ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אֶ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ֶּג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קֹ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בְך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color w:val="000000"/>
          <w:szCs w:val="16"/>
          <w:rtl w:val="true"/>
        </w:rPr>
        <w:t>וַיִּשְׁמַע אֱלֹהִים אֶת־קוֹל הַנַּעַר וַיִּקְרָא מַלְאַךְ אֱלֹהִים אֶל־הָגָר מִן־הַשָּׁמַיִם וַיֹּאמֶר לָהּ מַה־לָּךְ הָגָר אַל־תִּירְאִי כִּי־שָׁמַע אֱלֹהִים אֶל־קוֹל הַנַּעַר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cs="Ezra SIL" w:ascii="Ezra SIL" w:hAnsi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קוּ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חֲזִיק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ָד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לְגוֹ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ִׂימ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פְ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ינ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מַלּ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חֵמ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שְׁק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ָ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גְדּ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ִדְב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ב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שּׁ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דְבּ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א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ַּח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ִי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־צְבָא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ָּׁ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א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תִּשְׁק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נִ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נֶכְד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חֶס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עָשׂ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עֲ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ִם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גַּרְ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ב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וֹכִ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אֹד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ז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־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הִגַּד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כְרְת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צּ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בְשׂ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ְ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בָשׂ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צַּב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בָשׂ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הְיֶה־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פ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בּ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כְרְת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ב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ִי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־צְבָא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ֻׁ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לִשְׁת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ט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שׁ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ב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לִשְׁת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ב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22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ס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ח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ְחִיד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ָהַב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ֶךְ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ֹרִ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עֲל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ה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מַר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ְׁכּ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ֲב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ֲמֹ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עָ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ַק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צ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ָמַר־לוֹ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ל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רָחֹ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נְעָ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בוּ־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הַ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ֵלְ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כּ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שְׁתַּחֲו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שׁוּ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ֲצ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מַּאֲכֶל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חְדּ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ֶ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עֵצ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י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רְאֶה־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חְדּ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ר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עֵצ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ק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מּ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ִמ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עֵצ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ַאֲכֶל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ח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ל־ת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וּ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יְ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שַׂכ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ְחִיד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־אַיִ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אֱחַ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סְּב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ַרְ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ַיִ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ל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אָמ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רָ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נ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שּ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בּ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אֻם־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שַׂכ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ְחִיד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־בָר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ָרֶכ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רְ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כוֹכְב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ַח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שְׂפ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ר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יְב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תְבָּרֲ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וֹי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ק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ע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ֹ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נְעָ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קֻ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חְדּ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ב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ֻג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ְכ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ַם־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ֶת־עוּ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ֹ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וּ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קְמ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כֶּשׂ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חֲז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פִּלְדָּ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ִדְלָ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ת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ְכ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פִילַגְ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טֶב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גַּח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תַּח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מַעֲ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23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ִרְי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ב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סְפּ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ִבְכּ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ְנֵי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גֵּר־וְתוֹ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ֻזַּת־קֶ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קְבּ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ְפָ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ֲ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שְׁמָע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שׂ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כ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בְ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בָר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ֵת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קִבְ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ִכְל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ְ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ַם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ֵי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י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ַפְ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ב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ֵ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ְפ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ָעוּ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ִגְעוּ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ֶפ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צֹ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ִתֶּן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ְעָר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כְפּ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קְצ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ד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ל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תְּנ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כ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ֲחֻזַּת־קָ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ֶפ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פ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ָז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עַר־עִי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ֹא־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ָע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מְּע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תַתּ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עַ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תַתּ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תַּ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ֶפ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ָז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ם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ָע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קְבּ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ֵ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פ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ָע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קֶל־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מֵ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ֶפ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ק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ֶפְר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ָז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ק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ב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סֹּח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ד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פ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ַכְפּ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מְ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מְּע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הָ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גְּבֻ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ָב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ק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עַר־עִי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חֲרֵ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ב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מְעָר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ד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כְפּ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מְ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ב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מְּע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ֲחֻזַּת־קָ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24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ק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ר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ַבְ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ְק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ֹשׁ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ים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רֵ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שְׁבִּי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ֵא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ְנַע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ִרְ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רְצ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מוֹלַד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קַח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ּ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ֹאב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לֶכ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הָ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שׁ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יָצָא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ָּׁ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תָּשׁ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קָח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ֵ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לַד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ֶר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בַּע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י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ָכ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קַח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ֹאב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לֶכ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קּ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ְבֻע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ָ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גְּמַל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ט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ר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הֲ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בְר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חוּ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ֵ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ֹאֲב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ְרֵה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שֵׂה־חֶס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צּ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ע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צְ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א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color w:val="000000"/>
          <w:szCs w:val="16"/>
          <w:rtl w:val="true"/>
        </w:rPr>
        <w:t>וְהָיָה הַנַּעֲרָ אֲשֶׁר אֹמַר אֵלֶיהָ הַטִּי־נָא כַדֵּךְ וְאֶשְׁתֶּה וְאָמְרָה שְׁתֵה וְגַם־גְּמַלֶּיךָ אַשְׁקֶה אֹתָהּ הֹכַחְתָּ לְעַבְדְּךָ לְיִצְחָק וּבָהּ אֵדַע כִּי־עָשִׂיתָ חֶסֶד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cs="Ezra SIL" w:ascii="Ezra SIL" w:hAnsi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ֶ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צֵ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לּ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ת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מִלְכ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ַד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שִׁכ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ַנַּעֲר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ֹב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ּ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דָע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ַי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מַלּ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ַד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ָ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רָ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ָא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ְמִיאִ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עַט־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ַד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מַה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ד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ָד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שְׁק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ְ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ַשְׁק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גְמַלּ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שְׁא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כִּל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תּ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ְמַה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ד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שֹּׁק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ָרָ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א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שְׁא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ל־גְּמַל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תָּא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חֲר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דַ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ִצְלִ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רְכ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ל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ת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ז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ה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ק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קָ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ְמִי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ָד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ה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קָ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י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י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אָבִי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ל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בְּת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מִלְכ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תֶּ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מִסְפּ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מ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ל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וּ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עָז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סְ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מ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דּ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ח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ָרָ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ַעֲר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גּ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רָ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וּ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עָ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רְ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ֶז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צְּמִ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ְ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כְשָׁמְע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ִבְ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ה־ד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ֹמ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גּ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עָ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וּ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ַעֲמ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וּ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ִנּ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ַ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גּ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ַ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פַת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ֶ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סְפּ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גּ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רְחֹ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גְ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ַגְל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י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אֱ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דִּבּ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ְבָר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ר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גְדּ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זָה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בָד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פָח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ג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חֲמֹ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ִקְנָ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ְׁבִּע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ְנַע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רְצ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ֵית־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מִשְׁפַּח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קַח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ָאֹ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ֻ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ֵ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הִתְהַלַּכ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ָכ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צְלִ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רְכ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קַח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ִשְׁפַּח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ָ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נָּק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ל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מִשְׁפַּח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תּ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ק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ל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ָא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עָ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ֹ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יֶשְׁךָ־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ְלִ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רְ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ֹ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צּ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ע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ַל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ֹצֵ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א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מ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ְׁקִינִי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עַט־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ַד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ָמ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גְמַלּ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שְׁא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הֹכִ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ֶן־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ֶ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כַ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ִב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צֵ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ַד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שִׁכ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ַי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שְׁא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ֹ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ְׁקִ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ְמַה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וֹ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ד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ָ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־גְּמַלּ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שְׁק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ֵשְׁ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ְׁקָ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ָאֶשְׁא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ֹ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בְּת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־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ְכ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ָשׂ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ֶז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אַפ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צְּמִי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ָד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ָאֶקּ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שְׁתַּחֲו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ֲבָר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ְח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ד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מ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ַת־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יֶ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ס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ֶאֱמ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י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י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פְ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ָ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שְׂמֹ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ת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וּ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־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ִנֵּה־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ת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ֶן־אֲדֹ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ִבְר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וֹ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לֵי־כ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כְל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ה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ג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גְדָּנ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ח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אִמ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ל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קוּ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לְּחֻ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מ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ַעֲר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ְאַחֲ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צְלִ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רְ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לְּחוּ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לְ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נַּעֲר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שְׁאֲ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תֵלְ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שַׁלּ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מֵנִקְת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ֲנָשׁ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בָרֲ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י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לְפ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בָ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יר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ֹנְא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ַעֲרֹת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רְכַּב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גּ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ַכ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ֶג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שׂוּ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ינ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פ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מ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־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ָ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ֹ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ָאת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ָעִי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תְכָּ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סַפ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בִא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ֹהֱ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הִי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ֶאֱהָב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נָּח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25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טוּ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זִמְ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ָקְשׁ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מְד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מִדְי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ִשְׁבּ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שׁוּ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ָקְשׁ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ב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דְּד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ְד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שּׁוּר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טוּ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אֻ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דְי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פ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עֵפ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חֲנ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בִיד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ְדּ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טוּ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ִ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ִילַגְ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תָּנ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שַׁלְּח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וֹד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ֵד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ֶד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־חַי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ח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ב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ְו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ֵׂי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ק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ָׂב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אָ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ַמ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ב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מְעָר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כְפּ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שְׂד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פְר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צֹ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מְ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ק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ֻבּ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לְד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ג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צ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שְׁמ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תוֹלְד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בָי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ֵד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דְבּ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בְשׂ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מִשְׁמ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דוּ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ַ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חֲד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ֵימ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ט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פ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קֵד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חַצְר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טִיר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ם־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שִׂיא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ֻמּ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גְו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אָ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ַמ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כּ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חֲוִי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שׁ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ֹאֲ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שּׁוּ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פ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וֹלְד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ַח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בְּת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רַ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ַדּ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רַ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ֶעְתּ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ֹכ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ק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עָת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ְרֹצֲ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ִרְב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דְר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ֹי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ִטְנ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ֻ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ֵעַיִ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פָּרֵ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א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ְא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אֱמָ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ב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מְל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לֶד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וֹמ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ִטְ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ִאשׁ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דְמו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ֻ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אַדֶּר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ֵע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חֲרֵ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חֶז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ק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שׁ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ֶד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ְדּ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ְע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ד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יִ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הָ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ֶאֱה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צַיִ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הֶב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ז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ז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י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ְעִיט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ָ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ד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י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כֹרָ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מָּה־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ָּׁ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כ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כֹר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ז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ד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ְ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בֶ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בְּכ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26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ְב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ִאשׁ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בִימּ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־פְּלִשְׁת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ר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ֵר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גּ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בָרְכֶך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הָאֲרָצ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הֲקִמ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שְּׁבֻ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בּ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רְבֵּ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כוֹכְב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אֲרָצ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תְבָּרֲ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וֹי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ֵק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שָׁ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ֹ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מ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ו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ֻקּו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וֹרֹת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ר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אֲ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יַהַרְגֻ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טוֹב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ְכוּ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שְׁק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לִשְׁת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ַלּ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צַח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י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א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מְעַ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כ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ִשְׁת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ֵבֵא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צַ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הָ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ֹג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ּ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זְ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ע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ֲכ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ְד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ל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ָד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גָד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נֵה־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קְנ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בֻד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קַנ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לִשְׁת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כָל־הַבְּאֵ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פ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ִתְּמ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לִשְׁת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מַלְא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פ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ִמ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ָצַמְתָּ־מִמ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ח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ַחַל־גְּר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ְפ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אֵ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פ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סַתְּמ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לִשְׁת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שֵּׁמֹת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ֲשֶׁר־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חְפ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ֵי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נָּח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צְאוּ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רִי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ְר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רֹע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־הַ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תְעַשְּׂק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חְפ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ֶר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רִי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עָ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ט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ְתּ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ְפ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ֶר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חֹב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רְח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ָר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לּ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ִי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ִ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רַכְ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רְבֵּ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ַבְד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ֶט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ֳ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כְרוּ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ֵי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אֲבִי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ל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גְּר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חֻז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רֵע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ִי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־צְבָא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דּוּ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נֵא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שַׁלְּחוּ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נ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וֹת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כְר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ִם־תַּעֲשׂ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גַעֲנוּ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ק־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נְּשַׁלֵּח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ָ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וּ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ת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ְׁכִּי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ָׁב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שַׁלְּח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ָ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גִּ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אֹד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פָ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־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ְהוּד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בְּאֵ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ָשׂ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אֵיל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הְיֶי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ֹר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וּ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27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זָק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כְהֶי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רְ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ד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קַנ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א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ֶלְי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ַשְׁת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צ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ֵי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עֲשֵׂה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טְע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ַב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בִי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ֹכ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בָרֶכ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טֶ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ֹמַ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צוּ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יִ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ָב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ָבִי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יִ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שֵׂה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טְע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ֹכ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בָרֶכְ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ֹ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צַו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ֶךְ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ַח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דָי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ז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ֹ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עֱ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טְע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ֵבֵא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כ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ֻ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בָרֶכ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עִ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ל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וּ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ֻשּׁ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מְתַעְתּ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ֵבֵ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ל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רָ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ִלְלָ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ֹ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ח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טְע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גְ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ד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ֲמֻד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ָ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לְבּ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דָי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ז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לְבִּי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לְק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וָּא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ַטְע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לּ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ֶ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ֹר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ַר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ּם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כ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ֵּי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בָרֲכַ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הַר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מְצ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ק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שָׁה־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מֻשׁ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ּ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מֻשּׁ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יָּד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כִּי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עִ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ְכ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ֹכ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ֵּ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בָרֶכ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גֶּשׁ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ְת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שָׁה־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קָה־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ּ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ַׁק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ֵ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ג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ֲכ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ֵ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רֵ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רֲכ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ִתֶּן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ט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שְׁמַנ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ָג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ִיר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יַעַבְדוּ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שְׁתַּחֲוֻ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ֻ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ֱו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ְב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ח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שְׁתַּחֲו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רְ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בָרֲכ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וּ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ָר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ֵּי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טְע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קֻ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ֵּ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בָרֲכַ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־אָ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כֹר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ֶחֱר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רָ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ד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־אֵפ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ָד־צַיִ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ֹ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טֶ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ֲבָרֲכ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בָּרוּ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שְׁמֹ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ִבְ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צְע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ְעָ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ד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ֲכ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ַם־אָ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ר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כָת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ְקְב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עֲ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כֹר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ָ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כ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לֹא־אָצַל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ָ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ב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מְתּ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ב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דָג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ִיר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מַכְתּ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פ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ְרָ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ֲכ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ַם־אָ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ֹ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בְך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מַנ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שָׁב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ט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ל־חַרְב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ִח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עֲב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ר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ָרַק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ֻ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ַוָּאר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ְׂט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בְּרָ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רֲכ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ִ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קְר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הַרְג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ֻג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ִבְ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ד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תְנַח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ָרְג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ֹ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ַח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ר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ָשַׁב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תָּשׁ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ַד־שׁ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ף־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ָכ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ָלַח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קַחְ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שְׁכ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שְׁ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צ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חַיּ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לֹק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נוֹת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28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צַוּ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ק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דֶּ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ת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ַח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דּ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בָר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פְר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רְב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ה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ִתֶּן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רְכ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ִשׁ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גֻ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דֶּ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בְּת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רַ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בֵר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ל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דֶּ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ַחַת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ָרֲכ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צַ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נוֹת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דֶּ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ָחֲל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בָי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נָשׁ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ר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פְג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ל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ב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ֶמ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ַ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רַאֲשׁ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כּ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חֲל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ֻל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ֻצּ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ֹא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גּ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ָ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ֲכ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ֹרְ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צּ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ֵא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ֹכ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ְנ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זַרְע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עֲפ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ָרַצ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קֵד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צָפ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נֶגְב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בְרֲ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מִשְׁפְּח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זַרְע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ַרְ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תֵּ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הֲשִׁבֹת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זָב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עָשׂ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דִּבּ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יקַ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ְנ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ָ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י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נּוֹ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ְׁכּ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ֶ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שׂ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רַאֲשׁ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צֹ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מ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רֹאשׁ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ֵם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וּ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ּ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־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רִאשׁ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דּ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ד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ָר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דּ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תַן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אֱ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ֶג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לְבּ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שַׁב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שָׁ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אֶ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שַׂמ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תֶּן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שּׂ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עַשְּׂר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29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גְ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קֶד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דְרֵי־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בְצ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שְׁק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ֲד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ֶ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ד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נֶאֶסְפוּ־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ָעֲד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ָלֲ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ֶ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שְׁק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ֵשִׁי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ֶ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מְקֹ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חָ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ָ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ְדַע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ָע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שָׁ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ע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אָ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קְ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ְׁק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וּ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אָסְפ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עֲד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ָלֲ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ֶ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שְׁק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וֹד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גּ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ג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ֶ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שְׁק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ּׁ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קֹ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בְך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גּ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ֶן־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ָרָ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גּ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ִשְׁמֹ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ֵ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אֲח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רָ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ָא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חַבֶּק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נַשֶּׁק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ִיא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סַפ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צְ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שָׂ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ֹד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כִי־אָ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בַדְתּ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ִנ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י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מַּשְׂכֻּרְת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ד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ְטַ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כ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פַת־תֹּא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יפ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ֶאֱה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בָד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ְטַ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תּ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ֲב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הֲב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ִשׁ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ל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בוֹ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ֶאֱס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ת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זִלְפ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־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בַד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מִּיתָ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ֵעָ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מְקוֹמ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ת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ְע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כ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ַלּ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בֻ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תּ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ֶת־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ֹ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עֲב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־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מַלּ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בֻ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לְה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ִפ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ֶאֱה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ֶת־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ב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־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שְׂנוּ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ְת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ַח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ק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ר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ָנְי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אֱהָב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שָׁ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שְׂנוּ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ֶת־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מ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ַע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לָּו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יָלַד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ו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ַע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ְ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עֲמ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ֶד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30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קַנּ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אֲח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בָה־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א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חַר־א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ת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מָנ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רִי־בָט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מ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לְה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ֵל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ִרְכּ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בָּ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ַם־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תֶּן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לְה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ָ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לְה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ָנַ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ֹ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ְ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לְה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תּוּל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פְתַּ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אֲח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יָכֹ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תָּ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מ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ֶד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זִלְפ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ָ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ִלְפ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ג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ִלְפ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ָשׁ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ְרוּ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שׁ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צִיר־חִט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וּדָ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נִי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דּוּדָא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ְעַ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חְת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ק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וּדָא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כּ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וּדָא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ָא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כ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כַרְ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דוּדָא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כּ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לּ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כָ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ָּׂש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־שִׁשּ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ְבָד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ֵ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ַע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זְבְּל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יָלַד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ְבֻל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זְכ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ְת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ַח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ס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ֶרְפּ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לְּח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לְ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מְקוֹ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אַרְצ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תּ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ָשׁ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ְלָד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בַד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לֵ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ֲבֹד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ַדְ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חַשׁ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ֲכ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לָל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קְ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כָר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ֵּ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ַדְ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עַ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ְרֹ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ר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ַגְ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ַם־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ֵ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ֶן־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ִתֶּן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וּ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תַּעֲשֶׂה־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שׁוּ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ְע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שְׁ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ֶעֱ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צֹא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ס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ק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טָל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שֶׂה־ח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כְּשׂ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טָל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ק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ִז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כָ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ָנְתָה־ב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דְק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ח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ת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שְׂכָ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ק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טָל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ִז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כְּשׂ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נ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ִדְבָר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ס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תְּי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ֲק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טְּלֻ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עִז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ְקֻד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טְּלֻ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ח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כְּשׂ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ַד־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וֹתָ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ק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וּ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ֶרְמ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פַצ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צָ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חְשׂ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מַּקְ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צֵּ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ַקְ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ִצ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ֳהָט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ִקֲת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בֹא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ת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ֹכ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חַמ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ֹא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ת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ֶחֱ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מַּקְ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ַדְ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ק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ק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טְלֻ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ַכְּשׂ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פְר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ָק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ח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ֶׁת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ד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יַח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ְקֻשּׁ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ׂ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ַקְ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ֳהָט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חְמ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ַקְ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הַעֲטִי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שׂ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ֲטֻפ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קְּשֻׁ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פְרֹ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ב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פָ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ב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ג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חֲמֹ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31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ִבְ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ֵ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כָּב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תְמ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לְשׁ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וֹת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מוֹלַדְת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צֹא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כ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תְמ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לְשׁ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ֵא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תֵּ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דַעְתּ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כֹּ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בַד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בִיכ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אֲבִיכ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ת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ֶחֱלִ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ַשְׂכֻּ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ֶר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ֹ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נְתָ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ָ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ִם־כּ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ק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כָר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ָל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ק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כּ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ק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כָר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ָל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ק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צ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ִקְנ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ח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ֵ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ַתֻּ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ֹ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ק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ק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ר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ֹ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א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רְא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עַתֻּ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ֹ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ק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ק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רֻד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שַׁח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דַר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ד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לַדְת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ַר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ל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ַחֲ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ֲל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כְרִי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חְשַׁב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כָר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ָכ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ַסְפּ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הָעֹ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צִּי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בָנ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נָשׁ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גּ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נְהַ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מִקְ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־רְכֻ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כָ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נ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ִנְיָ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כ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ַדּ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ל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גְזֹ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צֹא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גְנ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תְּרָפ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ְנ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רַ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ְ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גּ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ֹר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בְ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ָה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לְע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ֻג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ל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רְדּ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דְבּ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לְע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רַ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ֲל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ָ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ָּׁ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תּ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טּ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ר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ֵּׂ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ק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הֳ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ה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ק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לְע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גְנ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ְב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נַהֵ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שְׁבֻי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חְבֵּא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ר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גְנ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הִגַּד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ֲשַׁלֵּח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ִׂמ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שִׁ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כִנ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טַשְׁתּ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ַשּׁ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ִבְנֹת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סְכַּל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יֶשׁ־ל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ֵא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מ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ָּׁ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דּ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טּ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ר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ל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לַכ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נִכְס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כְסַפְ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ָנַב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ֱלֹה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רֵ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תִּגְז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וֹת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ִ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מְ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ֱלֹה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ח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ג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ֶר־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ַח־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יָ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נָבָת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ֹה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אֹה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אֹה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מָה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ֹה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ֹה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תְּרָפ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שִׂמ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מ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מַשּׁ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הָאֹה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יִ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ּ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ד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חַפֵּ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תְּרָפ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פִּשְׁע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טּ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ָלַק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־מִשַּׁשׁ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כּ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מָּצָא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לֵי־בֵית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ג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ח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וֹכִי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ח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ִזּ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כֵּ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יל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כָ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טְרֵפ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הֵבֵ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ַטּ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בַקְשׁ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נֻבְ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גְנֻבְ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ָי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כָל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ֹ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לָּ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ד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ֵי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זֶה־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ֵית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ַדְ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ַע־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ֹת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צֹאנ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חֲל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ַשְׂכֻּ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ֶר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ֹ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וּל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ַ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ֵי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לַּחְתָּ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ָנְי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ְגִי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פּ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כ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ִבְנ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ה־אֶעֱ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ִבְנֵ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ָ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כְר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ָ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רִימ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ט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שׂוּ־ג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גּ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ג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הֲדוּת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לְע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לְע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ַמִּצְפ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סָּת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רֵע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ִם־תְּעַנ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ת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ְנ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ַצ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נ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ֵ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צ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אָ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אֶעֱ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ג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ַעֲ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ג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מַּצ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ְר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ֵא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פְּט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ינ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ַ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זְב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ב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ה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אֱכָל־לָ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ל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ה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32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ְׁכּ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נַשּׁ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ִבְנו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ְ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מְקֹ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ל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רְכ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ְגְּעוּ־ב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ֲכ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חֲנ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חֲנ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ְאָ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ֵ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ד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צַ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ֹאמְר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ֵ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עָ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פ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שְׁל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ַגּ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מְצֹא־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ֻ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לְאָ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ֹ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ָא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בַּע־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י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ַ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בּ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גּ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חֲ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י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מַּחֲ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כָּ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חֲ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ִשְׁא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לֵיט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ֵא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ֹמ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רְצ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מוֹלַד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יטִי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קָטֹנ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ֲס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כָּל־הָאֱמ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ַבְד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מַקְ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ב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יַּרְד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חֲ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ַצִּיל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יָ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י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כּ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יט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ט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ַׂמ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ח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ִסָּפ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ר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ל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לּ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ִז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את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תְי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חֵ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את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י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גְּמ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ינִיק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תֹנ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ְיָר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ַד־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ד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ד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ב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ֶו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שִׂי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ד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ד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צַ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רִאשׁ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פְגָּשׁ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שְׁאֵ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־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ֵל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ָמַר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ַבְד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וּ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ַם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צַ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שּׁ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שְּׁל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הַהֹלְ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ֲד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דַבְּר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ֹצַאֲ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אֲמַר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כַפּ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ִנ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ֹלֶכ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חֲרֵ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ּ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ָ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עֲ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נ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לַּיְלָה־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ַחֲ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לּ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שׁ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ַ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ל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עֲב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בֹּ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ָח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בִר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ָח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ב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וָּת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אָב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ג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ַף־יְרֵכ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ק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ף־י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ֵאָבְק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לְּח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ַלֵּח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בֵּרַכְתָּ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שְּׁמ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אָמ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מ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שָׂר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ִם־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וּכ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א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ידָה־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שְׁא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ִי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רָא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פּ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נָּצ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זְרַח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ֶמ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ב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ְנ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ל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ְרֵכ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ֹא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גּ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ָש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ר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ג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ַף־י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ג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ָש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33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ַ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יְל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־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ת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פָ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שְּׁפָ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ַלְדֵ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אשׁ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ילָד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ֹ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ֹ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ב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ע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גּ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רָ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ָא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חַבְּק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צַוָּאר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ָׁק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בְכ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יְל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־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ְל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חָנ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ַבְד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גַּשְׁ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פָ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לְדֵ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שְׁתַּחֲוֶי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גּ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ילָד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ֲו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גּ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ֲו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מַּחֲ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גָשׁ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מְצֹא־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שׁ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קַח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ְח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רְ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רְצ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קַח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רְכ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ֻבָ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חַנּ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שׁ־לִי־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ְצַר־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ָ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ס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ֵלֵ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לְ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ֶגְד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ד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הַיְל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כ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בּ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דְפָק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מֵת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יַעֲבָר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ְנָהֲ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ט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ֶג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ְלָא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לְפ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רֶג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ְל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ֵע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צִּיגָה־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מְצָא־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רְכ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ֵע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ס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ֻכֹּ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מִקְ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ֻכּ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־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ֻכ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ֹא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ַדּ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ח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ֶלְק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טָה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ֳ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שִׂיט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צֶּב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34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ִ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רְ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ב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ִו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שׂ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כּ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עַנּ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דְבּ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דִ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ֶאֱה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ַעֲר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ל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ַעֲר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ח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יַּלְד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ִמּ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ִ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ִקְ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ֶחֱרִ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בֹּא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־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שָׁמְ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עַצּ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נְב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כּ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ַ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עָ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שׁ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תְחַתּ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ֹת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תְּנוּ־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ְנֹת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שֵׁ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סְחָרוּ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ֵאָחֲז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אַח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מְצָא־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ַרְב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ֹ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ַת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ּ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תְנוּ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ַעֲר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ֲ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ר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ֵ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ִמּ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וּ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ת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חֹת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ר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חֶרְפ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ךְ־בְּ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מֹ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ִמ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נָתַ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ֹת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ְנֹת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קַּח־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ָשַׁב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ִשְׁמ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ִמּ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ק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תּ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לָכ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יט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ִבְר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ֹא־אֵ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פ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ַ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כְבּ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שׁ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ֵ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ֵשׁ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סְחֲ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חֲבַת־יָד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קַּח־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ְנֹתֵינוּ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נ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ךְ־בְּ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אֹת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שֶׁב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הְי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ִמּ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מֹּ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ִקְנ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ִנְיָנ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בְּהֶמְ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ל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ֵאוֹ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ֵשׁ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מ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ֹצְא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ֹּ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יֹצְא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ל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הְיו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אֲ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־בְנֵי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מ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ֵו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ִ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רְ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ט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הַרְג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זָ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חֲ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ְג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ִי־חָ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ִ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ֵ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חֲלָ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ז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ִמּ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ו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ֶת־צֹאנ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ְקָ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חֲמֹרֵיה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ָ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כָּל־חֵי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־טַפ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נְשׁ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ז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ָ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שִׁמ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לֵו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כַר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ַבְאִישׁ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כְּנַע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ַפְּרִז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ת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סְפ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ֶאֶסְפ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כּוּ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שְׁמַד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ֵ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ְזו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חוֹת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35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ֶב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שֵׂה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ִ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ָרְח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סִ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ֵ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ֹכ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טַּהֲ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חֲלִיפ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מְלֹת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נָקוּ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ַעֲל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עֱשֶׂה־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ֹ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ָר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דּ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לָכ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ּ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ֵ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נְּז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ָז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טְמ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סָּ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ִת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ֶע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בִיבֹת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דְפ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ּז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הָ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ְב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ג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ָרְח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ְב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ינֶק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ָּב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ַלּ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כ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ֹא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ַדּ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מ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ִקָּ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מ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דּ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רְב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וֹ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קְה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וֹ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ך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לָ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חֲלָצ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צֵ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ְנֶ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דּ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צּ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דּ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ֶּב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סּ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ס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צֹ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ס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בְרַ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פְרָ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ק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ִדְת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הַקְשׁ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ִדְת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ְיַלֶּד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ִירְ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גַם־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צֵ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או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נְיָ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ָּב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ד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פְרָ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צּ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ּ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קְבֻרָ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ֶּב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בֻרַת־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ס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ֳל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הָלְ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גְדַּל־עֵד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שְׁכּ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כּ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לְה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ִילֶג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מ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ֵו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י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שָּׂש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זְבוּלֻ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ִנְיָמ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לְה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ַפְתָּ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ִלְפ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פְ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שׁ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לַּד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ַדּ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מְ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ִרְי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ב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גָּר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ֹ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ְו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אָ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ַמ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ק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ְׂ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ב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36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לְד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ָשׁ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ָ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אֵיל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ָהֳלִיב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עֲ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צִב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ִו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בָּשׂ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יִשְׁמָעֵ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בָי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ֱלִיפָ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שׂ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ְע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ָהֳלִיב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ע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ַעְ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קֹ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לְּדוּ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נָשׁ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ְנ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־נַפְשׁ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מִקְ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־בְּהֶמ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קִנְיָ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כ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ֶ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־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כוּ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ֶב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חְדּ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כ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גוּר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שֵׂ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ֵ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לְד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ֵ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ִיפַ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עָ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ע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בָּשׂ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ִיפָ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ימ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ְפ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עְ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קְנַ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תִמְנ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ִילֶג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אֱלִיפַ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אֱלִיפַ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ֲמָל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ע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ז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ז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שׂ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ֳלִיב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ת־עֲ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צִב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ע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יַעְ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קֹ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פ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ִיפַ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ימ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ְפ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נַ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לּוּף־קֹ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עְ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מָל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פ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ִיפַ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ע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פ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ע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שׂ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ֳלִיב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עוּ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ְ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ֹ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פ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ֳלִיב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עֲ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פ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שֵׂ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שְׁב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ט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וֹב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צִב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דִשׁ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צ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דִישׁ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פ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ֵ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לוֹט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ֵימ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ט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מְנ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ֹב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ְו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ָנ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ֵיב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פ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וֹנ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צִב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יֵּמ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ִדְב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ע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חֲמֹ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צִב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עֲ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שׁ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הֳלִיב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עֲ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ִישׁ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מְד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שְׁב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תְ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כְ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אֵצ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לְה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זַעֲו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ק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דִישׁ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ּ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ר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פ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ט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ֹב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ב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שׁ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צ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ישׁ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פ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לֻּפ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ֵ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ְלָ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לָךְ־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מְל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ל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בְּע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נְהָ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ל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ל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ְת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ב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ז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ָצ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ב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ל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ְת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ֻ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תֵּימָ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ֻ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ל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ְת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ד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בְּד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כ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ִדְי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שְׂד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א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ו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ד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ל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ְת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מ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ַשְׂרֵ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מ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ל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ְת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א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רְחֹב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ָה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א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ל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ְת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עַכְב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עַכְב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ל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ְת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ד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הֵיטַב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מַטְר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ה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פ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שְׁפְּח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מְקֹמ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שְׁמ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מְנ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ְ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ת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ֳלִיב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ִינ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נַ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ימ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ְצ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גְדִּי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ּוּפ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ֹשְׁב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ֻזָּ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שָׂ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ד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37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גוּ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לְד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שְׁבַע־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לְה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ִלְפ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ֶת־דִּבָּ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בֶן־זְקֻ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תֹנ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ס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ה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ְׂנ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בְּ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ָל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חֲל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גּ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סִפ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נ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מְעוּ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לָמ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ַלְּ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ֻ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ֻמּ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־נִצָּ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ְסֻבֶּ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ֻמֹּת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שְׁתַּחֲוֶי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ֲלֻמּ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מָל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מְל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מָשׁ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מְשׁ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סִפ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נ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חֲלֹמ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־דְּבָ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חֲל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סַפ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לַמ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ֶמ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יָּר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וֹכ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תַּחֲו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סַפ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גְעַר־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לָמ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מ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ח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ִשְׁתַּחֲ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קַנְאוּ־ב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רְע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ל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שְׁלָח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ךְ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שְׁ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הֲשִׁב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לָח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ֵמ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ב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ֶ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מְצָא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ֹע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אָל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תְּבַקּ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בַקּ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ִידָה־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פ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ס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מ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ֵלְ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ֹתָי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צָא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דֹת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רָחֹ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טֶ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קְר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נַכּ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הֲמִ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ֲלֹ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ָ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ַהַרְג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ַשְׁלִכ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ֹ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מַר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כָלָתְ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ֹמ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צִּל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כ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ִשְׁפְּכוּ־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ְׁלִי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ב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ִדְב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ִשְׁלְחוּ־ב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ִי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הֲשִׁיבוֹ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ֶל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־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פְשִׁיט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ֻתָּנ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ְתֹנ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ַס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ָחֻ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שְׁלִ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ֹ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ב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שׁ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אֱכָל־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ׂ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רְ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מְעֵא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גִּלְע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גְמַלּ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שְׂ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כ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צ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ל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לְכ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וֹר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בֶּצ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הֲרֹ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ח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ִסּ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ָ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מְכְּר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ִּשְׁמְעֵא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ָד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ְהִי־ב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ָח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שָׂר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מ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ב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דְי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ֹחֲ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שׁ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ב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ְכ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יִּשְׁמְעֵא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ֶשׂ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ִי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ב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ג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ֶ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־ב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ְתֹנ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חֲט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ז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טְבּ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כֻּתֹּנ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ד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שַׁלּ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ְתֹנ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ַס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ִי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ֶר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ְתֹנ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כִּיר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תֹנ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כָלָתְ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ָר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ֹר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מְל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ָתְ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אַב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ב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קֻ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בְּנ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נַחֲ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מָא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ִתְנַח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ֵר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א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בְך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ַמְּד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כ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וֹטִיפ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רִי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ַבָּ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38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דֻלָּ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ּ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ָח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כְז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ִדְת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וֹ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מִת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וֹ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בּ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ק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ח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ָ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ִ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תָן־ז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תָ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לּ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ְמ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ית־אָבִי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יִגְד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י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רְב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שׁוּ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־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נָּ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גֹּזֲז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ֵע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ֲדֻלָּ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מְנָ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ֻג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תָ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ִי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ל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ִמְנָ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גֹ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color w:val="000000"/>
          <w:szCs w:val="16"/>
          <w:rtl w:val="true"/>
        </w:rPr>
        <w:t>וַתָּסַר בִּגְדֵי אַלְמְנוּתָהּ מֵעָלֶיהָ וַתְּכַס בַּצָּעִיף וַתִּתְעַלָּף וַתֵּשֶׁב בְּפֶתַח עֵינַיִם אֲשֶׁר עַל־דֶּרֶךְ תִּמְנָתָה כִּי רָאֲתָה כִּי־גָדַל שֵׁלָה וְהִוא לֹא־נִתְּנָה לוֹ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cs="Ezra SIL" w:ascii="Ezra SIL" w:hAnsi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רְא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ְשְׁב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זו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ִסּ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נ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דּ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בָה־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ִ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ַלּ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תִּתֶּן־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ַל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דִי־עִז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ת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רָב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ְח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ֵרָב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ֶן־לּ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ֹתָמ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ְתִיל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ַט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ל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ָס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ְעִיפ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ָ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לְבּ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ְמְנוּ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גְּ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ז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ֵע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ֲדֻלָּ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ֵרָב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צָא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א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קֹ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י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ְדֵ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עֵי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דּ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ה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דֵ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צָאת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ָ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ה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דֵ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קַּח־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וּ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ַח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צָא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מִשְׁ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ֳד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ֻג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נ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לָּת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זְנוּ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צִיאוּ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ִשָּׂר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ּצֵ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חָמ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ֶר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ֹתֶמ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פְּתִי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מַּט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כ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ָד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נְתַתִּ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יָס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דַעְת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דְת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ְאוֹ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ִטְנ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לִדְת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י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ְיַלֶּד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קְשׁ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אשֹׁ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מֵשׁ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פָּרַצ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39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ר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וֹטִיפ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רִי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ַבָּ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ִשְׁמְעֵא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רִדֻ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ְלִ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צ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ְלִ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מְ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שָׁר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פְקִד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יֶשׁ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פְק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שׁ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צ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ל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כ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שׁ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ַ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ֲז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ַד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יָ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וּ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הַלּ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כ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פֵה־תֹא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יפ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־אֲדֹ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ֵינ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כְ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מָא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ָ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בַּבָּ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יֶשׁ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ַ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חָשׂ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וּ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אוֹת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ְ־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י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ְד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טָאתִי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ֵא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דַבְּר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שָׁ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כּ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צְ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הְי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ַ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לַאכ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ַ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ָ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תְפְּשׂ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ִגְ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כְ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ז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נָ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וּ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רְאו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ָז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נָ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וּ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י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ב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ב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צַח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כּ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ְשָׁמְע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הֲרִימ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ֹ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ז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צְ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נָ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וּ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נ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צְל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בּ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־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ב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הֵבֵא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צַחֶ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הֲרִי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ֹ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ז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צְ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נָ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וּ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ִשְׁמֹ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דִּבְ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פ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ְנ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סֹּ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אֲסוּ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סוּ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סֹּ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ס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ִנ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הַסֹּ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הַסֹּ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ַד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אֲסִיר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סֹּ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־הַסֹּ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מְאוּ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שֶׁר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צְלִי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40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ט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שְׁק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־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ֹפ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ֲדֹ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צ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ָרִיס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שְׁק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וֹפ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שְׁ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ַבָּ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סֹּ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ק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ס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פְק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ַבָּ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שָׁר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שְׁ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חַלְ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ֹ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פִת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ֹ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שְׁק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ֹפ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סוּ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סֹּה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עֲפ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א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סְרִיס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מִשְׁ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דּוּ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לַמ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ֹת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ל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ִתְרֹ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ַפְּרוּ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סַפ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־הַמַּשְׁק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ֲלֹ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ֲלוֹ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־גֶפ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ַגֶּפ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ִיג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ְפֹר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צּ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בְשִׁי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שְׁכְּלֹת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נ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כוֹ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עֲנ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שְׂחַ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כּוֹ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כּוֹ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ִתְרֹ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רִג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ֹאשׁ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הֲשִׁיב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ַנ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תַ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וֹס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מִּשְׁפָּ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ִאשׁ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שְׁק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זְכַרְתּ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יט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ָשִׂיתָ־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ס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זְכַּרְתּ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ֹצֵאת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בַּ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־גֻנּ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ֻנַּב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ב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־פּ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עָשׂ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וּ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שָׂ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־הָאֹפ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ת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ף־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ֲלוֹ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ַל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רֹא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ַס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ֶלְי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אֲ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עֲשׂ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פ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כ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ס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ִתְרֹ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סַּל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ֹאשׁ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ָ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ע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שָׂר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ָ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ל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ֻלֶּד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ת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ל־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רֹא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שְׁק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רֹא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ֹפ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שְׁק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מַשְׁק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וֹ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ֹפ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ת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ֹא־זָכ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־הַמַּשְׁק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כָּח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41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ּ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ָת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ֹל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מ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יְא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יְא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ל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פ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רִי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רְעֶ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יְא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דַק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ַעֲמֹד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צ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שְׂפ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ְא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כַל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דַקּ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פ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בְּרִי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יקַ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ישׁ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ֲל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נ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ֳּ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ָ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ִי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טֹב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ֳּ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ק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דוּפ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מְ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בְלַע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ִבֳּ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ַק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ִבֳּ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רִי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מְּל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יקַ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פָּע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וּח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חַרְטֻמ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כָּל־חֲכָמ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סַפ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ֲלֹ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ין־פּוֹת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שְׁק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ֲטָא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זְכּ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צַ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שְׁ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ַבָּ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ֹפ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נַּחַל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פִת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ֹ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לָמ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ב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ׂ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ַבָּ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נְּסַפּ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ְתָּר־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ֲלֹמֹת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חֲלֹ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ת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תַר־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שׁ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ַנ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רִיצֻ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בּ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גַל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חַלּ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מְל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לַמ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ֹת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ת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לְעָד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ֲלֹ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מ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שְׂפ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ְא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ַיְא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ל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ִי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יפ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א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ִרְעֶ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־פּ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ל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ָע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ֹא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ַק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רָא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רֹ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כַל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ַק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רָע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ִאשֹׁ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רִי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ָבֹא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קִרְבֶּ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וֹ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ב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קִרְבֶּ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ַרְאֵ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ְּח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ִיקָ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ָאֵ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חֲלֹ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ֳּ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ל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ָ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לֵ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טֹב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ֳּ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ְנֻ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ק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דֻפ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מְח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בְלַעְ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שִׁבֳּ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ַקּ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ִׁבֳּ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ֹב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ֹ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חַרְטֻ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גּ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גּ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ֹב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ִבֳּ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ֹב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ָ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ַק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רָע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ֹל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ִׁבֳּ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ֵק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דֻפ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ֹ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רְ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ב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קָ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ה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שְׁכ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שָּׂב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ֹא־יִוָּ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ב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כָב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ּׁ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ֲ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עֲ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נָכ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מַה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שׂ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רֶ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ב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כ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ישִׁית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יַעֲ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פְק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קִ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ִמּ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ב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ִקְבְּ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ֹב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צְבְּרוּ־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ד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ע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ָמָ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ִקָּד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הְיֶי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תִכָּר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יט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נִמְ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וּ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ד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־נָב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כ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מוֹ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ֵ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ל־פ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ּׁ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עַ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ִסּ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גְד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ך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ס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טַבַּע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לְבּ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גְדֵי־שׁ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בִ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ָה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צַוָּא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כּ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רְכֶּב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שְׁ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ת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ִלְע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רַגְ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ָפְנ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עְנ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סְנ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פּוֹט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ָמְ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לֶךְ־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ב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מָצ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בֹּ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ע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דֵה־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ְבִיבֹתֶי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כ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צְב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ח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רְב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חָד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סְפ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סְפ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ל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טֶ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־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סְנ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פּוֹט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כ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נַשּ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נַשּׁ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עֲמָ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פ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הִפְר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נְי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כְלֶ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ב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ְחִלֶּ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הָאֲרָצ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כ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רְע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צְע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לָּ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ל־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י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עֲשׂ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ְת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ב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ֶחֱז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ב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חָז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42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שׁ־שֶׁ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תְר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שׁ־שֶׁ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דוּ־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בְרוּ־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ח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ר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י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ב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בִּנְיָ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שָׁ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יִקְרָא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ס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ב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ת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ַלִּי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שְׁבּ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ל־ע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ֲווּ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פ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כִּר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נַכ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שׁ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בָּר־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כ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כִּרֻ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זְכ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ֲלֹ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ל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רַגְּ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רְ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ֶרְו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בָּר־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ֻל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־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ֵ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רַגְּ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ֶרְו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רְ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־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רַגְּ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בָּח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תֵּצ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בְּב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שִׁל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אָס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בָּחֲ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ְר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אֱמ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רַגְּ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ֶאֱס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מִשְׁמ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ְלִי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ח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ִם־כֵּ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אָס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מַר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בִי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עֲב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תּ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בִי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ֵאָמ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ִבְר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ָמוּת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שׂוּ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ֵ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אָח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א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ָר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ִתְחַנ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ָע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ל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ֶחֶט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ַיֶּ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ַע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־דָּ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דְרָ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ֹמֵ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ֵלִי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נ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סּ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בְך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ִ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ִמ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ֶאֱס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י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צַ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מַל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ְ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הָשׁ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סְפּ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שַׂק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ת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ֵ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דּ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ׂ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ִב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חֲמֹר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פְת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ַׂק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ת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סְפּ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ֲמֹ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מָּל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ַסְפ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ְתַּח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שׁ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סְפ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אַמְתַּח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ֶחֶר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גִּי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קֹּ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דּ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שׁ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מְרַגְּ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נ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ֵ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ָ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רַגְּ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שְׁנֵים־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ֵ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ִי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רַעֲב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תּ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לֵ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בִי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ד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רַגְּ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ֵ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סְחָ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רִיק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ַקּ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־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ְרוֹר־כַּסְפ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שַׂק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צְרֹר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סְפּ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יר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כַּל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מ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ִנְיָמ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קָּ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ֻלּ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מ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א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י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ִיב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ֵר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א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קְרָאָ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ס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דּ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לְכוּ־ב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ֹרַד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ֵׂיב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ג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או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43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ב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ל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אֱ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שֶּׁ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בִי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ֻ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רוּ־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עַט־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עִ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ִם־יֶשׁ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שַׁל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ח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ֵר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שְׁבּ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ִם־אֵי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שַׁלֵּ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ֵר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ת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רֵעֹ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ַגִּי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א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אַל־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מוֹלַדְתּ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י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נַגֶּד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יָדוֹ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ֵד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אמַר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וֹרִי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ל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קוּ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ֵלֵ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ח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ַם־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טַפּ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ֶרְב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בַקְשׁ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בִיאֹת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צַּגְתּ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ט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יּ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ּל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תְמַהְמָה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ב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עֲמ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color w:val="000000"/>
          <w:szCs w:val="16"/>
          <w:rtl w:val="true"/>
        </w:rPr>
        <w:t>וַיֹּאמֶר אֲלֵהֶם יִשְׂרָאֵל אֲבִיהֶם אִם־כֵּן אֵפוֹא זֹאת עֲשׂוּ קְחוּ מִזִּמְרַת הָאָרֶץ בִּכְלֵיכֶם וְהוֹרִידוּ לָאִישׁ מִנְחָה מְעַט צֳרִי וּמְעַט דְּבַשׁ נְכֹאת וָלֹט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cs="Ezra SIL" w:ascii="Ezra SIL" w:hAnsi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טְ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שְׁקֵ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כ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יֶד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ַ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וּ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ְתְּחֹת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שִׁי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יֶד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ּ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ג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וּ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ּ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דּ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חֲ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ל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ִנְיָ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כֹ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כָ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ִנ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שְׁנֶה־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י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ִנְיָמ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קֻ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ר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מ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נְיָ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טְבֹ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ֶב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א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צָּהֳ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י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ב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דְּב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מְתְּחֹת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ְּח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ּבָ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ִתְגֹּל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הִתְנַפ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ָק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ב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חֲמֹר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ְּשׁ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ת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יִ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ר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רַד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ְּח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בָּר־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בָא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מָּל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נִּפְתּ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מְתְּחֹת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ֶסֶף־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ְתַּח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סְפּ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שְׁקָ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נָּ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כ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רַד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יָד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שְׁבָּר־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־שׂ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סְפּ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מְתְּחֹת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ִיר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ֵא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טְמ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מְתְּחֹת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סְפ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ִמ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ֶן־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רְחֲ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גְ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סְפּ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ֲמֹר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כ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ִנ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בּ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צָּהֳ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א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ַ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ִיא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מִּנְ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ְיָ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ֲווּ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א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ָ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שָׁ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ָק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מַר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עוֹד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ַבְד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ֲוֻּ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ִנְיָ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מַר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חְ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מַה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נִכְ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חֲמ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ַקּ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כ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ַד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בְך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רְחַ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אַפּ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י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ִׂימ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ַמִּצ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ֹכְ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ּכְל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צ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אֱ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עִב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תוֹעֵ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שׁ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כ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בְכֹר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צּ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צְעִר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מְ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רֵע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ּ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שְׂ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שׂ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נְיָמ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ַשְׂ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ֻל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כ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44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צַ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לּ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מְתְּח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ּכְל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ׂ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ֶסֶף־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ְתַּח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גְּבִיע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ב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שׂ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ְ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דְב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ֻלּ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חֲמֹר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צ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רְחִיק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ד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שַּׂגְ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מַר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לַּמ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טוֹ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ֲל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ת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ח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נַח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רֵעֹ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ִי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ִּׂג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לִי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דּ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ְתְּחֹת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ֱשִׁיבֹ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י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גְנ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ה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ָּ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מ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־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ב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ְדִבְר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ֶן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ָּ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־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קִיּ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מַהֲ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וֹרִ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מְתַּח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ְתּ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מְתַּח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ַפֵּ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ל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מָּ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ב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מְ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נְיָמ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מְל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מֹ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חֲמֹ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ֻׁ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עִי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ּ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ה־הַמַּעֲ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ִי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לו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דַע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נַח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נַח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מ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נ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נּ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ַה־נִּצְטַדּ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ֲ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נִמְצָא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ַגָּב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לִי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ֲשׂ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מְ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ָבִיע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־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שָׁל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ב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גַּ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דַבֶּר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ָב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ָז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ל־יִ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פ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ַבְד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מוֹ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א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יֵשׁ־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־אָ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נ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שׁ־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ָק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ֶ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ְקֻ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ט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וָּת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הֵב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רִדֻ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שִׂי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נ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יוּ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ז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ָז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מ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ר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ֹסִפוּ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רְ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נ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ַבְד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נַּגֶּד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ְ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ֻ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רוּ־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עַט־אֹכ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נ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וּ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רֶד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י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ָרַד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וּ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רְ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ח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דַע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־ל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ֶח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ֹ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ָר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ֹרָ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ִית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קַח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ֶת־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ָרָ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ס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ֹרַד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ֵׂיבָ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ר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א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בֹ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ַבְד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ַפְ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שׁוּ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ַפְ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רְאו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מ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ֹרִי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ֵׂיב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ָג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א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ר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א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ט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יּ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שֶׁב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ב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־אֵי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ל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נַּע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נ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ְא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ר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ְ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45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ֹא־יָ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ִתְאַפּ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ִצּ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צִי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ָ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עָמ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הִתְוַד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קֹ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בְ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מ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־יָ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בְהֲ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שׁוּ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גָּשׁ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מְכַר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ֵעָצ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ל־יִ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מְכַר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חְ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ָח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ִי־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ָת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־חָר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קָצּ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לָח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שׂוּ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אֵ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הַחֲי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לֵיט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דֹ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ַח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שִׂימ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אָד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ל־בּ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ֹשׁ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ַהֲ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עֲ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מַר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מ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ד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ל־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ַעֲמ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יָשַׁב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אֶרֶץ־גֹּשׁ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צֹא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קָר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אֲשֶׁר־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כִלְכַּ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ן־תִּוָּר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אֲשֶׁר־ל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נְיָ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פ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ִגַּד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כְּבוֹ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ִי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הַר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ֹרַד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נ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פ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צַוְּא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נְיָמִן־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בְך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ִנְיָמ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צַוָּא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נַשּׁ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כָ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בְך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ַק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מ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יט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ַח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ַעֲ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עִיר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כוּ־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ב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בָּתּ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ּ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ט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ֵל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ֻוֵּי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חוּ־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גָ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טַפ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ִנְשׁ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שָׂא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ֲב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א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ֵינ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ָחֹ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ְל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ט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ֲשׂוּ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גָ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ֵ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דּ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ְכֻל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ִפ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מָל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בִנְיָמ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מ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לִפ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מָל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ֹ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שְׂ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טּוּ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ֶשׂ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תֹנ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ֹשְׂ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ָז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דּ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שַׁל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לֵ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ִרְגְּז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דּ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ֲ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גִּ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ִי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ֹשׁ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פָג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הֶאֱ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דַבּ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דִּבְ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עֲגָ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שָׁ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שֵׂ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וּחַ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ְכ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רְא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טֶ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46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ס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אֲשֶׁר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ּ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זְב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ְבָ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ַרְ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לַּיְ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ִי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ר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לְגוֹ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ִׂימ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ר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עַ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ַם־עָל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שׁ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ע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ק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ְא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ׂ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טַפ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נְשׁ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עֲגָל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שָׁ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שֵׂ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ִק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רְכוּ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כְשׁ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זַרְע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זַרְע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ב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ָ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נו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ַלּ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ֶצ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ַרְ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מ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וּ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ָ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ֹה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ָכ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צֹח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ָא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הַכְּנַעֲנ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ו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ֵרְשׁ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ה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רָ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וֹ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פ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זָ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וֹנ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פ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צ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ָמוּ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ָש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וֹל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פֻו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מ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ְבוּלֻ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ֶר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ל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חְל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פַדּ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ִי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נוֹת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ָלֹ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פְי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ַג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וּ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צְבּ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רוֹ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אֵ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שׁ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שְׁ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שְׁו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רִי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ֶׂ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רִי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ַלְכִּי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ִלְפ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ִנְיָמ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וָּל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לְדָה־ל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סְנ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־פּוֹט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ְנַשּ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ֶפ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נְיָמ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ל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בֶכ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שְׁב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ֵ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ַעֲמ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רֹא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ֻפ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ֻפ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ָרְד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ל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־ד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ֻ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תָּ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חְצְ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וּ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ֵצ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לּ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לְה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ָל־הַנּ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צְא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רֵכ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ְב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ֵי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שּ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שׁ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ב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יֻלַּד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ַנֶּפ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ֵי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וֹר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ֹשׁ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ֹשׁ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ֶאְס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ֶרְכַּב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רַאת־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ֹשׁ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צַוָּא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בְך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צַוָּאר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מוּ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פָּע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ו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ד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ל־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ל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גִּי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ֹמ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ת־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־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צֹאנ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קָ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בִי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י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מַּעֲשׂ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אֲמַר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נְשׁ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נְּעוּר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ד־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ֲבֹת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ב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ֵשׁ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ֹשׁ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תוֹעֲב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רֹע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47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גּ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ח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צֹאנ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קָ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ֹשׁ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מִקְצ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שּׁ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צִּג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ה־מַּעֲשׂ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ֲבוֹתֵ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ג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רְע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כָב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שְׁבוּ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ֹשׁ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ח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ֵיט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ַח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ֵשׁ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ֹשׁ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ִם־יָדַע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ֶשׁ־ב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נְשֵׁי־חַיִ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ַׂמְת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נֶה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עַל־אֲשֶׁר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מִד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גוּ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ֹ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עַ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ִּׂיג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מֵי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ְגוּר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לּ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ו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ֻז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ֵיטַ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עְמְסֵ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ו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כַלְכ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טָּ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כָב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ֵלַ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לַקּ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הַ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ִמְצ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אֶרֶץ־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ֶׁ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ֹבְ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תּ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ֵ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ָל־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בָה־לּ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גְדּ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פֵ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ְּ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קְ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אָפֵ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ִי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ִק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סּוּס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מִקְנ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ֹא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מִקְנ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ָק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ַחֲמֹ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נַהֲל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לֶּ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ָל־מִקְנ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ָׁנָה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ַ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ִתּ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שּ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ֵׁנ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נְכַח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ת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ֶ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ִקְנ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ה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א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גְּוִיָּת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דְמָת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ע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דְמָת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ְנֵה־אֹת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ַדְמָת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לָּ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ַח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דְמָת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תֶן־ז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ִח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ֹא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נ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ֵ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כָּל־אַד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מָכ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ד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חָז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ָע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תּ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ֶת־הָ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עֱב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ֶע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קְצ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ְבוּל־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ד־קָצֵ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ר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ד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ֹהֲ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ֹ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כֹּהֲ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כ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חֻק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כ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דְמָ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נ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ַדְמַת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א־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זְרַע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ֲדָ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תְּבוּא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ת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ִישׁ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ד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זֶ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אָכְל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ָתּ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ֶאֱ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טַפ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חֱיִת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מְצָא־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ד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ִי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ב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חֹ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אַד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ֹמֶ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דְמ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ֹהֲ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ַד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יְ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ֹשׁ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אָחֲז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רְב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שְׂר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־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ַי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ֶ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א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־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מוּ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בְ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ים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רֵ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ָשׂ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ֶסֶ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ֶאֱמ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נָא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תִקְבְּר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שָׁכַב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ם־אֲב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שָׂאת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קְבַרְתּ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קְבֻרָ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שׂ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ִדְבָר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ָּׁבְ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ָׁב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רֹא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ט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48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דְּב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ֹל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מְנַשּ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אֶפ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גּ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חַזּ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הַמִּט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דּ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רְאָה־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לוּ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פְר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רְבִּיתִ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נְתַתּ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ה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זַרְעֲ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ֻזּ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־ב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וֹל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בֹּ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־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פ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נַשּ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מ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וּ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מוֹלַדְת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הוֹלַד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קָּ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ַחֲלָ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בֹא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פַּד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ח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דּ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ו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בְרַת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פְרָ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אֶקְבְּרֶה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ד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פְר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ו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ח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־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נָתַן־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חֶם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בָרֲכ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ֵי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ב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ֹּק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ּ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רְא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גּ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ׁ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חַבּ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ְא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ָנ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ִלָּל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ֶרְ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זַרְע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וֹצ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כ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ְׁתַּח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פ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רְצ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ּ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שְׁנ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ֶפ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ימִי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ְׂמֹא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מְנַשּ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ִשְׂמֹא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גֵּ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ְׁל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ְמִי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ׁ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רֹא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פ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צָּע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שְׂמֹא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רֹא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נַשּ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כ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נַשּ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כ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תְהַלּ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ֹע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וֹ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ה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ַמַּלְאָ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גֹּ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כָּל־רָ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בָר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נְּעָר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קָּ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ִדְג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ר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יָשׁ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ד־יְמִי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רֹא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פ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תְמֹ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ד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ָס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אשׁ־אֶפ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רֹא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נַשּ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ֹא־כ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בְּכ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ִינ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רֹא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מָא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ַע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־לְּע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גַם־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גְדּ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וּ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קָּט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גְדּ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מ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זַרְע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הְי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לֹא־הַגּוֹ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בָרֲכ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בָר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שִׂמ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אֶפ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ִמְנַשּ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ֶפ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נַשּ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י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ֵשׁ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ֹת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תַ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אַח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קַח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ֱמ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חַרְב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קַשׁ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49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ֵאָסְפ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ַגִּי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יִקְ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ַחֲר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הִקָּבְצ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מ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ִמְע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רְאוּב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כֹ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ֹ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רֵאשִׁ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ֶת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ֶת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פַּחַ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מ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וֹתַ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ְׁכְּב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ִלַּלְת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צוּע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שִׁמְע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ֵו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ל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ָמָ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כֵרֹתֵ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ְסֹד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ַפְשׁ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קְהָ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ֵ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בֹד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אַפ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ְג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ִרְצֹנ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קְּרוּ־שׁ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ָר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פ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ז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ֶבְרָ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שָׁת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ַלְּק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אֲפִיצ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דוּ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ֹר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יְב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תַּחֲו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גּ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י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טֶּר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ִית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ר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בַ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אַרְי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כְלָבִי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קִימ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ֹא־יָס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ֵבֶ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הוּ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מְחֹק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גְ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יָבֹ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יל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קְּה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ֹס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גֶּפ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יר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ַשֹּׂרֵ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תֹנ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בֵּ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יַּ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בֻשׁ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דַם־עֲנָב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וּת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חַכְלִי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ֵינ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ָּ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בֶן־שִׁנּ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חָל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זְבוּלֻ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ח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מ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ְׁכּ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חו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ֳנִיּ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רְכ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צִיד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יִשָּׂשכ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ר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בֵ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ִשְׁפְּת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נֻ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ו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עֵ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כ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סְב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ַס־עֹב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דּ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אַח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ט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יְהִי־ד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חָ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י־דֶ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פִיפ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י־אֹרַח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ֹשֵׁ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קְּבֵי־סוּ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כְב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חו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לִישׁוּעָת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ִוּ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הו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גּ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ְדוּ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גוּד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גֻ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ק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שׁ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ֵ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ְמ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ת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עֲדַנֵּי־מֶל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נַפְתָּ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יָּ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לֻח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נֹּת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מְרֵי־שָׁפ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ס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ֹר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ֹר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י־עָיִ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נו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ָעֲד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י־שׁוּ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מָרֲרֻ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רֹב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ְׂטְמֻה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עֲל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ִצּ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ת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ֵיתָ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ַ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ָפֹז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ְרֹע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י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שּ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ע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ב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ֵ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יַעְזְרֶך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ַדּ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ִיבָרְכֶךּ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כ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ע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כ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ְה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ֹבֶצֶ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ָ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רְכ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ד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רָח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ִרְכ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ב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ִרְכ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ֹר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תַּאֲו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ִבְע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וֹל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הְיֶין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רֹא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לְקָדְק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ְז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ִנְיָמִי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ְא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טְרָ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ַבֹּק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ֹא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לָעֶר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חַלֵּ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לָ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ָל־אֵל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ט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נֵ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שָׂ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ז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דִּבּ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בָרֶ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ישׁ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בִרְכָ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רַך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צַ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ֶאֱסָ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ַמ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ִב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ֲבֹתָ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מְּע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שְׂד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פְ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בַּמְּע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ִשְׂד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כְפֵּ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־מַמְ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ָ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נ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ֶפְר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ִ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אֲחֻזַּת־קָ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ב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ב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ִבְק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שְׁ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בַרְת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ל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מִקְנ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שָּׂד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מְּעָ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־ב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־ח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כ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צַוּ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ֶאֱסֹ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גְ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ַמִּט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גְו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אָסֶ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עַמּ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Heading1"/>
        <w:rPr/>
      </w:pPr>
      <w:r>
        <w:rPr/>
        <w:t>Genèse</w:t>
        <w:tab/>
        <w:t>50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פּ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פ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בְך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שַּׁק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צַ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ֲבָד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רֹפְ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חֲנֹט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ַנְט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רֹפְא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מְלְאוּ־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רְבָּ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מְל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חֲנֻט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בְכ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ב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ְמ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ְכִ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ם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צָא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ינֵי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דַּבְּרוּ־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ָז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ְׁבִּיעַ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קִבְר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רִית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ְנ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מ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תִּקְבְּרֵ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עֱלֶה־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קְבְּר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ָשׁוּ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לֵ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קְב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שְׁבִּיעֶ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ב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ֲ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עַבְ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ַרְע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ִק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ֵי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ִק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רֶץ־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כ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ַק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טַפ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צֹאנ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ְקָ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זְב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אֶ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ֹשׁ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ַ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ִמ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רֶכ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פָּרָ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ה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מַּחֲנ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ב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בֹ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ד־גֹּר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ט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ַרְד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סְפְּדוּ־שׁ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סְפּ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דוֹ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ב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ְא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עַשׂ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בְע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מ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כְּנַעֲ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הָאֵבֶ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גֹרֶ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ָאָטָ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בֶל־כָּבֵ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ז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ר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ְמ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עֵב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יַּרְד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עֲשׂ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ֵ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ו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Ezra SIL" w:ascii="Ezra SIL" w:hAnsi="Ezra SIL"/>
          <w:color w:val="000000"/>
        </w:rPr>
        <w:t>13</w:t>
      </w:r>
      <w:r>
        <w:rPr>
          <w:rFonts w:cs="Ezra SIL" w:ascii="Ezra SIL" w:hAnsi="Ezra SIL"/>
          <w:color w:val="000000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שְׂאוּ אֹתוֹ בָנָיו אַרְצָה כְּנַעַן וַיִּקְבְּרוּ אֹתוֹ בִּמְעָרַת שְׂדֵה הַמַּכְפֵּלָה אֲשֶׁר קָנָה אַבְרָהָם אֶת־הַשָּׂדֶה לַאֲחֻזַּת־קֶבֶר מֵאֵת עֶפְרֹן הַחִתִּי עַל־פְּנֵי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cs="Ezra SIL" w:ascii="Ezra SIL" w:hAnsi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ַמְרֵ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שׁ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צְרַיְמ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כָל־הָעֹל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ִתּ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קְבּ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ֲר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קָבְר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ִרְ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חֵי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מ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בִי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טְמֵ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ָשֵׁ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ָשִׁי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ָ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ָל־הָר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ָמַלְנ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ְצַו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צִו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ִפ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ו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כֹּה־ת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ּ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ֶ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חֶ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חַטָּא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־ר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ְמָלוּ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ׂ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ָ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ֶשׁ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בְד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ֵבְךְּ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דַבְּר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ֵל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לְכ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פְּל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פָנ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ֹאמְר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ִנֶּנּ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ךָ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ַעֲבָד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19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לֵה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ִיר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ֲתַחַ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אַ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שַׁבְתּ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ָל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רָע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חֲשָׁבָה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טֹב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מַעַ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ֲשֹׂ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כַּיּוֹ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הַחֲיֹ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ם־רָ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1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ְעַתּ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ַל־תִּירָא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כַלְכּ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אֶת־טַפּ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נַחֵ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וֹת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דַבֵּ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לִבּ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ֵשֶׁ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צ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וּ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ּבֵי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בִ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ְח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עֶשׂ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3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רְא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ֶפְרַ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ִלֵּשׁ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גַּ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ָכִי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מְנַשּׁ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ֻלְּד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עַל־בִּרְכּ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4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ֹאמ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אֶחָיו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ָנֹכִ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ֵ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ֵא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ק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פְק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ֶעֱל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ן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הַזֹּא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ל־הָאָרֶץ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ֲשׁ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נִשׁ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אַבְרָהָ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ְיִצְחָק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ּלְיַעֲקֹב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ַשְׁבַּע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בְּנֵ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שְׂרָאֵל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לֵאמֹ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פָּק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ִפְקֹד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ֱלֹה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ְכ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ְהַעֲלִת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ֶת־עַצְמֹתַי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מִזֶּ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bidi w:val="1"/>
        <w:spacing w:before="102" w:after="0"/>
        <w:ind w:left="0" w:right="0" w:hanging="0"/>
        <w:jc w:val="left"/>
        <w:rPr>
          <w:rFonts w:ascii="Arial" w:hAnsi="Arial" w:cs="Arial"/>
          <w:color w:val="000000"/>
          <w:sz w:val="21"/>
        </w:rPr>
      </w:pPr>
      <w:r>
        <w:rPr>
          <w:rFonts w:cs="Ezra SIL" w:ascii="Ezra SIL" w:hAnsi="Ezra SIL"/>
          <w:color w:val="000000"/>
        </w:rPr>
        <w:t>26</w:t>
      </w:r>
      <w:r>
        <w:rPr>
          <w:rFonts w:cs="Arial" w:ascii="Arial" w:hAnsi="Arial"/>
          <w:rtl w:val="true"/>
        </w:rPr>
        <w:tab/>
      </w:r>
      <w:r>
        <w:rPr>
          <w:rFonts w:ascii="Ezra SIL" w:hAnsi="Ezra SIL" w:cs="Ezra SIL"/>
          <w:color w:val="000000"/>
          <w:rtl w:val="true"/>
        </w:rPr>
        <w:t>וַיָּמָת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יוֹסֵף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ֶן־מֵאָה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ָעֶשֶׂר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שָׁנִי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ַחַנְטוּ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אֹתוֹ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וַיִּישֶׂ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ָאָרוֹן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בְּמִצְרָיִם</w:t>
      </w:r>
      <w:r>
        <w:rPr>
          <w:rFonts w:ascii="Ezra SIL" w:hAnsi="Ezra SIL" w:cs="Ezra SIL"/>
          <w:color w:val="000000"/>
          <w:rtl w:val="true"/>
        </w:rPr>
        <w:t xml:space="preserve"> </w:t>
      </w:r>
      <w:r>
        <w:rPr>
          <w:rFonts w:ascii="Ezra SIL" w:hAnsi="Ezra SIL" w:cs="Ezra SIL"/>
          <w:color w:val="000000"/>
          <w:rtl w:val="true"/>
        </w:rPr>
        <w:t>׃</w:t>
      </w:r>
      <w:r>
        <w:rPr>
          <w:rFonts w:ascii="Ezra SIL" w:hAnsi="Ezra SIL" w:cs="Ezra SIL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2" w:after="0"/>
        <w:rPr>
          <w:b/>
          <w:b/>
          <w:i/>
          <w:i/>
          <w:color w:val="000080"/>
          <w:sz w:val="18"/>
        </w:rPr>
      </w:pPr>
      <w:r>
        <w:rPr>
          <w:b/>
          <w:i/>
          <w:color w:val="000080"/>
          <w:sz w:val="18"/>
        </w:rPr>
        <w:t>jeudi, 10. avril 2003</w:t>
      </w:r>
    </w:p>
    <w:sectPr>
      <w:type w:val="nextPage"/>
      <w:pgSz w:w="11906" w:h="16838"/>
      <w:pgMar w:left="1454" w:right="1446" w:gutter="0" w:header="0" w:top="1446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zra SIL">
    <w:charset w:val="00"/>
    <w:family w:val="auto"/>
    <w:pitch w:val="variable"/>
  </w:font>
  <w:font w:name="Tahoma">
    <w:charset w:val="00"/>
    <w:family w:val="swiss"/>
    <w:pitch w:val="variable"/>
  </w:font>
  <w:font w:name="ALPHABETUM Unico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he-IL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90" w:leader="none"/>
        <w:tab w:val="left" w:pos="855" w:leader="none"/>
      </w:tabs>
      <w:autoSpaceDE w:val="false"/>
      <w:spacing w:before="79" w:after="0"/>
      <w:outlineLvl w:val="0"/>
    </w:pPr>
    <w:rPr>
      <w:rFonts w:ascii="Ezra SIL" w:hAnsi="Ezra SIL" w:cs="Ezra SIL"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bidi w:val="1"/>
      <w:ind w:left="2835" w:right="2835" w:hanging="0"/>
      <w:jc w:val="left"/>
    </w:pPr>
    <w:rPr>
      <w:rFonts w:ascii="Arial" w:hAnsi="Arial" w:cs="Arial"/>
      <w:lang w:val="fr-FR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anastesontai.com/test/telecharger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40:00Z</dcterms:created>
  <dc:creator>Texte établi et édité par Didier Stadelmann et Jacques Laporte</dc:creator>
  <dc:description/>
  <dc:language>en-US</dc:language>
  <cp:lastModifiedBy>Didier</cp:lastModifiedBy>
  <dcterms:modified xsi:type="dcterms:W3CDTF">2003-04-11T06:53:00Z</dcterms:modified>
  <cp:revision>6</cp:revision>
  <dc:subject>Bible hébraïque vocalisée</dc:subject>
  <dc:title>La Genèse</dc:title>
</cp:coreProperties>
</file>